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D.</w:t>
        <w:br/>
        <w:t>IdentObj Methods Index</w:t>
      </w:r>
      <w:r>
        <w:fldChar w:fldCharType="begin"/>
      </w:r>
      <w:r>
        <w:rPr/>
        <w:instrText xml:space="preserve"> XE "Object ID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3312"/>
        <w:gridCol w:w="3888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Return Valu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Area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rea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an area ris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AreaRiserBotto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reaRiserBottom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bottom of an area ris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AreaRiserT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AreaRiserTo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top of an area ris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Bar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Bar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bar ris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BarRiserBotto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BarRiserBottom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bottom of bar ris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BarRiser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BarRiserSid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ide of bar rise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hartBackgroun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hartBackgroun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chart backgroun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olorByHeigh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olorByHeigh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a gradie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Flo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Flo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3D-cube flo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FloorGrid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FloorGrid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3D-cube floor X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FloorGrid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FloorGridZ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3D-cube floor Z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LeftW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LeftWal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left wa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LeftWallGrid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LeftWallGrid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left wall Y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LeftWallGrid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LeftWallGridZ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left wall Z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RightW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RightWal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right wa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RightWallGrid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RightWallGrid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right wall X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RightWallGrid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RightWallGrid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right wall Y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RiserFa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RiserFac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riser fa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RiserGrid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RiserGrid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riser X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RiserGrid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RiserGridY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riser Y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beRiserGrid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beRiserGridZ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3D-cube riser Z-axis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rveFitCorrelationTex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CorrelationTex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curve fit correlation tex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rveFitEquationTex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CurveFitEquationTex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curve fit equation tex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CurveFitLine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getCurveFitLineRiser </w:t>
            </w:r>
            <w:r>
              <w:rPr>
                <w:rStyle w:val="InternetLink"/>
              </w:rPr>
              <w:fldChar w:fldCharType="end"/>
            </w:r>
            <w:r>
              <w:rPr/>
              <w:t>( 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a curve fit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DataTex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DataTex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data tex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Exceptional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Exceptional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an exceptional ris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Footnot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ootnot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footnote obj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Fra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ram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chart fram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FrameBotto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rameBottom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bottom of the chart fram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FrameSeparat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rameSeparato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frame separator obj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Frame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FrameSid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ide of the chart fram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Globa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loba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global IdentOb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Grou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a grou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GroupScroll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Scroll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group scroller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GroupScrollerEditBo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ScrollerEditBo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group scroller edit bo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GroupScrollerEditLef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ScrollerEditLef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group scroller edit left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GroupScrollerEditRigh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ScrollerEditRigh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group scroller edit right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GroupScrollerEditThum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ScrollerEditThumb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group scroller edit thumb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GroupScrollerThum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GroupScrollerThumb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he object ID of the group scroller thumb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Histogram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Histogram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risers in a histogram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LegendAre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egendArea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Get the object ID of the legend are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LegendMark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egendMark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legend mark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LegendTex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egendTex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legend tex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LineMark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ineMark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markers in a lin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Line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ine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risers in a lin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LineRiserSid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ineRiserSid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ide of the risers in a lin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LineRiserT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LineRiserTo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top of the risers in a lin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NestedO1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estedO1Label</w:t>
            </w:r>
            <w:r>
              <w:rPr>
                <w:rStyle w:val="InternetLink"/>
              </w:rPr>
              <w:fldChar w:fldCharType="end"/>
            </w:r>
            <w:r>
              <w:rPr/>
              <w:t>0...8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nested labels for levels zero through eight on the O1 ax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NestedO1Label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NestedO1Label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nested labels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O1Axi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1Axi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O1 Ax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O1Axis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1Axis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O1 Axis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O1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1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O1 axis lab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O1Major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1Major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O1-axis major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O1Minor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1Minor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O1-axis minor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O1Tit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1Tit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O1 Axis 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O2Axis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O2AxisLine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O2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2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O2 Axis lab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O2MajorGrid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O2MinorGrid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internal/future us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O2Tit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O2Tit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O2 Axis 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BarConnectLin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BarConnectLin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lines that connect the bar to the pie in a pie-bar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BarConnectLineBottom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BarConnectLineBottom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bottom line that connects the bar to the pie in a pie-bar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BarConnectLineT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BarConnectLineTop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top line that connects the bar to the pie in a pie-bar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Bar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Bar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bar in a pie-bar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BarSl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BarSlic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a pie slice in a pie-bar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BarSliceCru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BarSliceCrus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a pie slice crust in a pie-bar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Feeler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Feeler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feeler line in a pi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Fra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Fram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frame in a pi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labels in a pi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Ring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Ring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label in the center of a pie ring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PieSlice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PieSlice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slice labels in a pi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Quadrant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Quadrant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quadrant lines in a bubbl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catterQuadrant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catterQuadrant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quadrant lines in a scatter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election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lectionID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currently selected objec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seri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eriesScroll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Scroll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eries scroller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eriesScrollerEditBo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ScrollerEditBox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eries scroller edit bo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eriesScrollerEditLef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ScrollerEditLef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eries scroller edit left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eriesScrollerEditRigh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ScrollerEditRigh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eries scroller edit right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eriesScrollerEditThum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ScrollerEditThumb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eries scroller edit thumb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eriesScrollerThum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eriesScrollerThumb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eries scroller thumb ba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lic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lic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slices in a pi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liceCrus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liceCrus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lice crust in a pi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liceRin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liceRing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slice ring in a pi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pectralLegendMark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pectralLegendMark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legend markers in a spectral ma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pectralMark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pectralMark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markers in a spectral ma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52WeekHigh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52WeekHigh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52-week high line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52WeekLow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52WeekLow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52-week low line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CloseTi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CloseTick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close ticks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Falling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Falling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falling risers in a stock, candl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High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HighLine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high line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Lower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Lower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lower edge of risers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Low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Low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low line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MA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MA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moving average line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OpenTick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OpenTick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open ticks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risers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Rising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Rising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rising risers in a stock, candl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tockVolumeRis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tockVolumeRis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volume risers in a stock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Subtit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Subtit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chart sub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Tit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Tit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chart 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X1Axi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Axi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X1 Ax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X1Axis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Axis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X1 axis base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X1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X1 Axis Lab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X1Major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Major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X1 Axis Major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X1Minor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Minor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X1 Axis Minor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X1Tit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Tit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X1 Axis 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X1Zero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X1Zero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X1 Axis Zero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1Axi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Axi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1 Ax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1Axis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Axis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1 Axis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1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1 Axis Lab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1Major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Major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1 Axis Major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1Minor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Minor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1 Axis Minor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1Tit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Tit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1 Axis 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1Zero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1Zero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1 Axis Zero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2Axi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Axis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2 Ax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2Axis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Axis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2 axis base li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2Labe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Label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2 Axis Label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2Major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Major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2 Axis Major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2MinorGri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MinorGrid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2 Axis Minor Grid Lin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2Titl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Titl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2 Axis Tit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IdentObj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9.doc" \l "getY2ZeroLin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getY2ZeroLin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Get the Object ID of the Y2 Axis Zero 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4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C. IdentObj Methods Index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Marlett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4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rFonts w:ascii="MS Serif" w:hAnsi="MS Serif" w:cs="MS Serif"/>
      <w:i/>
      <w:vanish/>
      <w:sz w:val="24"/>
    </w:rPr>
  </w:style>
  <w:style w:type="character" w:styleId="WW8Num1z0">
    <w:name w:val="WW8Num1z0"/>
    <w:qFormat/>
    <w:rPr>
      <w:rFonts w:ascii="Britannic Bold;Arial Black" w:hAnsi="Britannic Bold;Arial Black" w:cs="Marlett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auto"/>
      <w:sz w:val="16"/>
      <w:u w:val="dotted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sz w:val="16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6:02:00Z</dcterms:created>
  <dc:creator>Three |D| Graphics</dc:creator>
  <dc:description>Three |D| Graphics (04.2000)</dc:description>
  <dc:language>en-US</dc:language>
  <cp:lastModifiedBy>Joy Urban</cp:lastModifiedBy>
  <cp:lastPrinted>2000-03-31T08:53:00Z</cp:lastPrinted>
  <dcterms:modified xsi:type="dcterms:W3CDTF">2000-03-31T16:53:00Z</dcterms:modified>
  <cp:revision>17</cp:revision>
  <dc:subject>Appendix C. IdentObj Methods Index</dc:subject>
  <dc:title>Perspective for Java Programmer's Manual</dc:title>
</cp:coreProperties>
</file>