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registerMarkerTemplate"/>
      <w:r>
        <w:rPr/>
        <w:t>registerMarkerTemplate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method is used to register a user-defined marker. </w:t>
            </w:r>
            <w:r>
              <w:fldChar w:fldCharType="begin"/>
            </w:r>
            <w:r>
              <w:rPr/>
              <w:instrText xml:space="preserve"> XE "Markers:registerMarkerTempl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i/>
                <w:i/>
              </w:rPr>
            </w:pPr>
            <w:r>
              <w:rPr/>
              <w:t xml:space="preserve">int </w:t>
            </w:r>
            <w:r>
              <w:rPr>
                <w:b/>
              </w:rPr>
              <w:t>registerMarkerTemplate</w:t>
            </w:r>
            <w:r>
              <w:rPr/>
              <w:t xml:space="preserve"> (java.awt.Polygon newPolygon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int </w:t>
            </w:r>
            <w:r>
              <w:rPr>
                <w:b/>
              </w:rPr>
              <w:t>registerMarkerTemplate</w:t>
            </w:r>
            <w:r>
              <w:rPr/>
              <w:t>(tdg.MarkerTemplate MarkerTemplate newTemplate)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ewPolygon</w:t>
            </w:r>
            <w:r>
              <w:rPr/>
              <w:t>: as a standard Java Polygon. The polygon must fit in the rectangle: -900, -900, 1800, 1800 (i.e., the rectangle that goes from -900 to 900 in the X- and Y-directions). These are Perspective virtual coordinates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newTemplate</w:t>
            </w:r>
            <w:r>
              <w:rPr/>
              <w:t>: not currently used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int</w:t>
            </w:r>
            <w:r>
              <w:rPr/>
              <w:t>: the new marker shape number that can be used assign the marker shape in the chart with setMarkerShape()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NextMarkerTemplateSlo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extMarkerTemplateSlo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MarkerTempl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MarkerTemplat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" w:name="reloadOriginalData"/>
      <w:r>
        <w:rPr/>
        <w:t>reloadOriginalData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method is called when the "original data" should be reloaded, either because it has changed, or the user wants to back out a tweak or optimization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i/>
                <w:i/>
              </w:rPr>
            </w:pPr>
            <w:r>
              <w:rPr/>
              <w:t xml:space="preserve">void </w:t>
            </w:r>
            <w:r>
              <w:rPr>
                <w:b/>
              </w:rPr>
              <w:t>reloadOriginalData</w:t>
            </w:r>
            <w:r>
              <w:rPr/>
              <w:t>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O.DOC" \l "optimizeData"</w:instrText>
            </w:r>
            <w:r>
              <w:rPr>
                <w:rStyle w:val="InternetLink"/>
              </w:rPr>
              <w:fldChar w:fldCharType="separate"/>
            </w:r>
            <w:bookmarkStart w:id="2" w:name="optimizeData"/>
            <w:r>
              <w:rPr>
                <w:rStyle w:val="InternetLink"/>
              </w:rPr>
              <w:t>optimizeData</w:t>
            </w:r>
            <w:r>
              <w:rPr>
                <w:rStyle w:val="InternetLink"/>
              </w:rPr>
              <w:fldChar w:fldCharType="end"/>
            </w:r>
            <w:bookmarkEnd w:id="2"/>
            <w:r>
              <w:rPr/>
              <w:t>()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pageBreakBefore w:val="false"/>
        <w:rPr/>
      </w:pPr>
      <w:bookmarkStart w:id="3" w:name="removePerspectiveListener"/>
      <w:r>
        <w:rPr/>
        <w:t>removePerspectiveListener</w:t>
      </w:r>
      <w:bookmarkEnd w:id="3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method removes a Perspective Listener. In the Java environment, a listener is an object that has defined the listener interface for a specific event (in this case, a Perspective event such as the user interface to the chart). See the perspectiveEvent</w:t>
            </w:r>
            <w:r>
              <w:fldChar w:fldCharType="begin"/>
            </w:r>
            <w:r>
              <w:rPr/>
              <w:instrText xml:space="preserve"> XE "perspectiveEv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() method later in this chapter for a list of events that are currently provided by Perspective to the listener interface. Also see Chapter 3 for an overview of how events are handled in the Perspective environment. </w:t>
            </w:r>
            <w:r>
              <w:fldChar w:fldCharType="begin"/>
            </w:r>
            <w:r>
              <w:rPr/>
              <w:instrText xml:space="preserve"> XE "Events:removePerspectiveList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i/>
                <w:i/>
              </w:rPr>
            </w:pPr>
            <w:r>
              <w:rPr/>
              <w:t xml:space="preserve">void </w:t>
            </w:r>
            <w:r>
              <w:rPr>
                <w:b/>
              </w:rPr>
              <w:t>removePerspectiveListener</w:t>
            </w:r>
            <w:r>
              <w:rPr/>
              <w:t xml:space="preserve"> (TDGListener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i/>
              </w:rPr>
              <w:t>TDGListener</w:t>
            </w:r>
            <w:r>
              <w:rPr/>
              <w:t>: a listener object that has defined the listener interfac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a.DOC" \l "addPerspectiveListen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ddPerspectiveListene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/>
              <w:instrText xml:space="preserve"> XE "perspectiveEv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)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4" w:name="restoreAllSlices"/>
      <w:r>
        <w:rPr/>
        <w:t>restoreAllSlices</w:t>
      </w:r>
      <w:bookmarkEnd w:id="4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method restores all deleted or detached slices to a pie chart. </w:t>
            </w:r>
            <w:r>
              <w:fldChar w:fldCharType="begin"/>
            </w:r>
            <w:r>
              <w:rPr/>
              <w:instrText xml:space="preserve"> XE "Pie Chart Methods:restoreAllSlic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</w:t>
            </w:r>
            <w:r>
              <w:rPr>
                <w:b/>
              </w:rPr>
              <w:t xml:space="preserve">restoreAllSlices </w:t>
            </w:r>
            <w:r>
              <w:rPr/>
              <w:t>( 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PieSliceDelete(</w:t>
              <w:br/>
              <w:t>    perspective1.getSeries(3),true);</w:t>
              <w:br/>
              <w:t>perspective1.setPieSliceDelete(</w:t>
              <w:br/>
              <w:t>    perspective1.getSeriesGroup(3,0),true);</w:t>
              <w:br/>
              <w:t>perspective1.setPieSliceDelete(</w:t>
              <w:br/>
              <w:t>    perspective1.getSeries(0),false);</w:t>
              <w:br/>
              <w:t>perspective1.setPieSliceDelete(</w:t>
              <w:br/>
              <w:t>    perspective1.getSeriesGroup(0,0),false);</w:t>
              <w:br/>
              <w:t>perspective1.setPieSliceDetach(</w:t>
              <w:br/>
              <w:t>    perspective1.getSeries(0),100);</w:t>
              <w:br/>
              <w:t>perspective1.setPieSliceDetach(</w:t>
              <w:br/>
              <w:t>    perspective1.getSeriesGroup(0,0),100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3200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restoreAllSlices</w:t>
            </w:r>
            <w:r>
              <w:rPr/>
              <w:t>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3200" cy="1514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PieSliceDele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SliceDelet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PieSliceDele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PieSliceDelet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PieSliceDetac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SliceDetach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PieSliceDetac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PieSliceDetach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</w:tbl>
    <w:p>
      <w:pPr>
        <w:pStyle w:val="Heading2"/>
        <w:rPr/>
      </w:pPr>
      <w:bookmarkStart w:id="5" w:name="restoreDefaults"/>
      <w:r>
        <w:rPr/>
        <w:t>restoreDefaults</w:t>
      </w:r>
      <w:bookmarkEnd w:id="5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method can be used to restore a chart to Perspective default values. It restores the default chart type (17, a vertical side-by-side bar graph) and the sample data associated with this chart type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</w:t>
            </w:r>
            <w:r>
              <w:rPr>
                <w:b/>
              </w:rPr>
              <w:t>restoreDefaults</w:t>
            </w:r>
            <w:r>
              <w:rPr/>
              <w:t>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o.DOC" \l "outputParam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utputParamSt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120" w:after="1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776" w:footer="720" w:bottom="776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4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8. Method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8"/>
      <w:pStyle w:val="Heading9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utlineLvl w:val="8"/>
    </w:pPr>
    <w:rPr>
      <w:rFonts w:ascii="Tahoma" w:hAnsi="Tahoma" w:cs="Tahoma"/>
      <w:b/>
      <w:smallCaps/>
      <w:vanish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DefinitionList">
    <w:name w:val="Definition List"/>
    <w:basedOn w:val="Normal"/>
    <w:next w:val="Normal"/>
    <w:qFormat/>
    <w:pPr>
      <w:spacing w:before="0" w:after="0"/>
      <w:ind w:left="360" w:hanging="0"/>
    </w:pPr>
    <w:rPr>
      <w:rFonts w:ascii="Times New Roman" w:hAnsi="Times New Roman" w:cs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RestoreAllSlices1.gif" TargetMode="External"/><Relationship Id="rId3" Type="http://schemas.openxmlformats.org/officeDocument/2006/relationships/image" Target="file:///tmp/in/RestoreAllSlices2.gi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6:18:00Z</dcterms:created>
  <dc:creator>Three |D| Graphics</dc:creator>
  <dc:description>Three |D| Graphics (04.2000)</dc:description>
  <dc:language>en-US</dc:language>
  <cp:lastModifiedBy>Joy Urban</cp:lastModifiedBy>
  <cp:lastPrinted>2000-04-11T09:13:00Z</cp:lastPrinted>
  <dcterms:modified xsi:type="dcterms:W3CDTF">2000-04-11T19:40:00Z</dcterms:modified>
  <cp:revision>28</cp:revision>
  <dc:subject>Chapter 8. Methods</dc:subject>
  <dc:title>Perspective for Java Programmer's Manual</dc:title>
</cp:coreProperties>
</file>