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E.</w:t>
        <w:br/>
        <w:t>Static Variables</w:t>
      </w:r>
    </w:p>
    <w:tbl>
      <w:tblPr>
        <w:tblW w:w="864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880"/>
        <w:gridCol w:w="2880"/>
        <w:gridCol w:w="2880"/>
      </w:tblGrid>
      <w:tr>
        <w:trPr>
          <w:tblHeader w:val="true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Variable Name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Where Use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XIS_LABE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abel Typ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NumberFormatCallbackMethod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NumberFormatCallback </w:t>
            </w:r>
            <w:r>
              <w:rPr>
                <w:rStyle w:val="InternetLink"/>
              </w:rPr>
              <w:fldChar w:fldCharType="end"/>
            </w:r>
            <w:r>
              <w:rPr/>
              <w:t>interfac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LOSE_VALUE_MACR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"[CLOSE]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TextTemplateHiL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TextTemplateHiLo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_LABE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abel Typ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NumberFormatCallbackMethod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NumberFormatCallback </w:t>
            </w:r>
            <w:r>
              <w:rPr>
                <w:rStyle w:val="InternetLink"/>
              </w:rPr>
              <w:fldChar w:fldCharType="end"/>
            </w:r>
            <w:r>
              <w:rPr/>
              <w:t>interfac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_LABEL_HILO_VO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abel Typ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NumberFormatCallbackMethod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NumberFormatCallback </w:t>
            </w:r>
            <w:r>
              <w:rPr>
                <w:rStyle w:val="InternetLink"/>
              </w:rPr>
              <w:fldChar w:fldCharType="end"/>
            </w:r>
            <w:r>
              <w:rPr/>
              <w:t>interfac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T_EXPONENTI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nential curve fit li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rveFitTyp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CurveFit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T_GEOMETRI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ometric curve fit li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rveFitTyp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CurveFit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T_HYPERBOLI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yperbolic curve fit li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rveFitTyp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CurveFit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T_LINEA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ar curve fit li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rveFitTyp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CurveFit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T_LOGARITHMI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garithmic curve fit li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rveFitTyp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CurveFit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T_LOGQUADRATI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g Quadratic curve fit li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rveFitTyp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CurveFit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T_MODEXPONENTI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odified Exponential curve fit li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rveFitTyp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CurveFit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T_MODHYPERBOLI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odified Hyperbolic curve fit li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rveFitTyp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CurveFit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T_NO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 curve fit li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rveFitTyp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CurveFit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T_POLYNOMI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olynomial curve fit li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rveFitTyp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CurveFit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T_QUADRATI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Quadratic curve fit li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rveFitTyp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CurveFit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T_RATION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ational curve fit li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8G.DOC" \l "g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rveFitTyp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CurveFitTyp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CurveFitTyp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I_VALUE_MACR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"[HIGH]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TextTemplateHiL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TextTemplateHiLo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AreaRiser </w:t>
            </w:r>
            <w:r>
              <w:fldChar w:fldCharType="begin"/>
            </w:r>
            <w:r>
              <w:rPr/>
              <w:instrText xml:space="preserve"> XE "Object ID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rea Riser Objec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AreaRiserBottom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ttom of an Area Ris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AreaRiserSid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de of an Area Ris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AreaRiserTop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op of an Area Ris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BarRis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ar Ris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BarRiserBottom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ottom of a Bar Ris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BarRiserSid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de of a Bar Ris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hartBackgroun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hart Background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olorByHeigh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Color by Height Objec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kCubeFlo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ube Floor Objec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kCubeFloorGridX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X-Grid Lines on a  Cube Floo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beFloorGridZ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Z-Grid Lines on a Cube Floo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kCubeLeftW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ube Left Wall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beLeftWallGrid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Y-Grid Lines on a Cube Left Wal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beLeftWallGridZ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Z-Grid Lines on a Cube Left Wal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beRightWal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ube Right Wall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beRightWallGridX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X-Grid Lines on a Cube Right Wal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beRightWallGrid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Y-Grid Lines on a Cube Right Wal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beRiserFac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ube Riser Fac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beRiserGridX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X-Grid Lines on a Cube Ris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beRiserGrid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Y-Grid Lines on a Cube Ris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beRiserGridZ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Z-Grid Lines on a Cube Ris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rveExponentia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xponential Curv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kCurveFitCorrelationT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urve Fit Correlation T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kCurveFitEquationT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urve Fit Equation Tex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kCurveFitLineRis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urve Fit Line Ris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rveLinea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ar Curv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rveLo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grithmic Curv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rveMea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ean Curv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rveMovAv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oving Average Curv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rveNatLo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atural Log Curv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rvePolyFi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olynomial Fit L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rveStdDev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andard Deviation Curv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CurveTex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ext Curv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DataLabe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 Label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DataMark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 Mark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DataTex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Data Text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Footnot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ootnot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Fram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am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FrameBottom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ame Bottom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FrameSeparato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ame Separato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FrameSid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rame Sid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GLOBA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lobal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GroupScroll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oup Scroll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GroupScrollerEditBox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oup Scroller Edit Box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GroupScrollerEditLef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oup Scroller Left Edit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GroupScrollerEditRigh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oup Scroller Right Edit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GroupScrollerEditThumb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oup Scroller Edit Thumb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GroupScrollerThumb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oup Scroller Thumb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HistogramRis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istogram Ris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LegendAre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 Area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LegendMark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 Mark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LegendTex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egend Text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LineCurv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 Curv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LineMark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 Mark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LineRis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ine Ris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LineRiserSid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de of Line Ris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LineRiserTop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op of Line Ris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kNestedO1Label0..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ested O1 Label Objects 0..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NestedO1Label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ested O1 Label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kO1Axi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O1 Axis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O1Axis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 Axis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O1Labe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 Label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O1MajorGri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 Major Grid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O1MinorGri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 Minor Grid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O1Titl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1 Titl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O2Axi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 Axis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O2Axis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 Axis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O2Labe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 Label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O2MajorGri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 Major Grid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O2MinorGri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 Minor Grid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O2Titl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2 Titl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PieBarConnectLin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Bar Connect Lines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PieBarRis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Bar Ris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kPieBarRiserSi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ide of Pie Bar Ris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kPieBarRiserTo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op of Pie Bar Ris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PieBarSlic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Bar Slic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PieBarSliceCrus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Bar Slice Crust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PieFeeler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Feeler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PieFram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Fram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PieLabe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Label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PieRingLabe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Ring Label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PieSliceLabe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 Slice Label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Quadrant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Quadrant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catter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catterQuadrant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tter Quadrant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eriesScroll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 Scroll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eriesScrollerEditBox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 Scroller Edit Box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eriesScrollerEditLef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 Scroller Left Edit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eriesScrollerEditRigh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 Scroller Right Edit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eriesScrollerEditThumb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 Scroller Edit Thumb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eriesScrollerThumb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ries Scroller Thumb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lic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lic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liceCrus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lice Crust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liceRin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lice Ring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pectralLegendMark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pectral Legend Mark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pectralMark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pectral Mark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tock52WeekHigh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52 Week High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tock52WeekLow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52 Week Low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tockCloseTic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Close Tick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tockFallingRis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Falling Ris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tockHigh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High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tockLowerRis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Lower Ris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tockLow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Low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tockMA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Moving Average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tockOpenTic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Open Tick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tockRis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Ris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tockRisingRis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Rising Ris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tockVolumeRis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Volume Riser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Subtitl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ubtitl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 xml:space="preserve">kTieLineX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Tie Line X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keepNext w:val="true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TieLine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ie Line Y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TieLineZ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ie Line Z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Titl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itl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X1Axi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Axis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X1Axis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Axis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X1Labe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Label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X1MajorGri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Major Grid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X1MinorGri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Minor Grid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X1Titl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Titl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X1Zero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1 Zero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Y1Axi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Axis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Y1Axis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Axis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Y1Labe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Label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Y1MajorGri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Major Grid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Y1MinorGri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Minor Grid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Y1Titl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Titl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Y1Zero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1 Zero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Y2Axi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Axis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Y2Axis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Axis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Y2Labe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Label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Y2MajorGri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Major Grid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Y2MinorGri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Minor Grid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Y2Titl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Titl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Y2Zero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2 Zero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Z1Axi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Z1 Axis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Z1Axis_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Z1 Axis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Z1Labe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Z1 Label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Z1MajorGri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Z1 Major Grid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Z1MinorGri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Z1 Minor Grid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Z1Titl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Z1 Titl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kZ1ZeroL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Z1 Zero Line O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ny method that uses an Integer object ID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OW_VALUE_MACR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"[LOW]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TextTemplateHiL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TextTemplateHiLo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_VALUE_MACR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"[OPEN]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TextTemplateHiL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TextTemplateHiLo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_LABE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abel Typ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NumberFormatCallbackMethod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NumberFormatCallback </w:t>
            </w:r>
            <w:r>
              <w:rPr>
                <w:rStyle w:val="InternetLink"/>
              </w:rPr>
              <w:fldChar w:fldCharType="end"/>
            </w:r>
            <w:r>
              <w:rPr/>
              <w:t>interfac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_TOT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abel Typ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NumberFormatCallbackMethod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NumberFormatCallback </w:t>
            </w:r>
            <w:r>
              <w:rPr>
                <w:rStyle w:val="InternetLink"/>
              </w:rPr>
              <w:fldChar w:fldCharType="end"/>
            </w:r>
            <w:r>
              <w:rPr/>
              <w:t>interfac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ING_ABSOLUT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typ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getScaleMaximu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caleMaximum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a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getScaleMinimu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caleMinimum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ING_HIS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typ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getScaleMaximu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caleMaximum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a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getScaleMinimu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caleMinimum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ING_PERC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typ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getScaleMaximu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caleMaximum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a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getScaleMinimu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caleMinimum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ING_STACK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cale typ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getScaleMaximu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caleMaximum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a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getScaleMinimu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caleMinimum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SIZE_VALUE_MACRO 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"[SIZE]"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TextTemplateBubb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TextTemplateBubbl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3DPRESET_CHANGED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Preset Viewing Angle Changed event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APPLY_COLO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Apply color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CALC_PERFORM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alculation performed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EDITOR_STATE_TOGGL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Editor state toggled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FIRST_EVENT_I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First event I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GRAPHTYPE_CHANG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raph type changed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KEY_PRES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Keyboard key pressed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KEY_RELEA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Keyboard key released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KEY_TYP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Keyboard key typed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LAST_EVENT_I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ast Event I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MOUSE_CLICK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ouse clicked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MOUSE_DRAGG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ouse dragged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MOUSE_ENTER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ouse entered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MOUSE_EXIT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ouse exit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MOUSE_MOV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ouse moved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MOUSE_PRES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ouse pressed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MOUSE_RELEA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ouse released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NOT_ENOUGH_DAT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Not enough data to draw chart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RESIZE_HANDLE_CHANG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ouse is over resize handle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DG_SELECTION_CHANG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election changed ev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TOOLTIP_VALU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Label Typ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NumberFormatCallbackMethod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NumberFormatCallback </w:t>
            </w:r>
            <w:r>
              <w:rPr>
                <w:rStyle w:val="InternetLink"/>
              </w:rPr>
              <w:fldChar w:fldCharType="end"/>
            </w:r>
            <w:r>
              <w:rPr/>
              <w:t>interfac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_VALUE_MACR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"[X]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TextTemplateScatt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TextTemplateScatter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_Y_VALUE_MARC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"[X], [Y]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TextTemplateScatt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TextTemplateScatter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Y_VALUE_MACR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"[Y]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d.doc" \l "DataTextTemplateScatt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ataTextTemplateScatter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24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spective for Java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ppendix E. Static Variable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Garamond"/>
      </w:rPr>
    </w:pPr>
    <w:r>
      <w:rPr>
        <w:rFonts w:eastAsia="Garamond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hadow w:val="false"/>
        <w:vanish/>
        <w:rFonts w:ascii="Britannic Bold;Arial Black" w:hAnsi="Britannic Bold;Arial Black" w:cs="ACT NETWORKS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5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Britannic Bold;Arial Black" w:hAnsi="Britannic Bold;Arial Black" w:cs="Britannic Bold;Arial Black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Britannic Bold;Arial Black" w:hAnsi="Britannic Bold;Arial Black" w:cs="Britannic Bold;Arial Black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Arial" w:hAnsi="Arial" w:cs="Arial"/>
      <w:i/>
      <w:vanish/>
      <w:sz w:val="18"/>
    </w:rPr>
  </w:style>
  <w:style w:type="character" w:styleId="WW8Num1z0">
    <w:name w:val="WW8Num1z0"/>
    <w:qFormat/>
    <w:rPr>
      <w:rFonts w:ascii="Britannic Bold;Arial Black" w:hAnsi="Britannic Bold;Arial Black" w:cs="ACT NETWORKS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2z8">
    <w:name w:val="WW8Num2z8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rFonts w:ascii="Tahoma" w:hAnsi="Tahoma" w:cs="Tahoma"/>
      <w:color w:val="800080"/>
      <w:sz w:val="16"/>
      <w:u w:val="dotted"/>
    </w:rPr>
  </w:style>
  <w:style w:type="character" w:styleId="InternetLink">
    <w:name w:val="Hyperlink"/>
    <w:basedOn w:val="DefaultParagraphFont"/>
    <w:rPr>
      <w:rFonts w:ascii="Tahoma" w:hAnsi="Tahoma" w:cs="Tahoma"/>
      <w:color w:val="auto"/>
      <w:sz w:val="16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1">
    <w:name w:val="Header1"/>
    <w:basedOn w:val="Header"/>
    <w:qFormat/>
    <w:pPr>
      <w:pBdr>
        <w:bottom w:val="nil"/>
      </w:pBdr>
      <w:spacing w:before="120" w:after="0"/>
    </w:pPr>
    <w:rPr/>
  </w:style>
  <w:style w:type="paragraph" w:styleId="TableData">
    <w:name w:val="TableData"/>
    <w:basedOn w:val="Normal"/>
    <w:qFormat/>
    <w:pPr/>
    <w:rPr>
      <w:rFonts w:ascii="Tahoma" w:hAnsi="Tahoma" w:cs="Tahoma"/>
      <w:sz w:val="20"/>
    </w:rPr>
  </w:style>
  <w:style w:type="paragraph" w:styleId="Contents8">
    <w:name w:val="TOC 8"/>
    <w:basedOn w:val="Normal"/>
    <w:next w:val="Normal"/>
    <w:pPr>
      <w:keepLines/>
      <w:tabs>
        <w:tab w:val="clear" w:pos="720"/>
        <w:tab w:val="left" w:pos="8280" w:leader="dot"/>
        <w:tab w:val="right" w:pos="8640" w:leader="none"/>
      </w:tabs>
      <w:spacing w:before="0" w:after="0"/>
      <w:ind w:left="5040" w:right="72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keepLines/>
      <w:tabs>
        <w:tab w:val="clear" w:pos="720"/>
        <w:tab w:val="left" w:pos="8280" w:leader="dot"/>
        <w:tab w:val="right" w:pos="8640" w:leader="none"/>
      </w:tabs>
      <w:spacing w:before="0" w:after="0"/>
      <w:ind w:left="4320" w:right="7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keepLines/>
      <w:tabs>
        <w:tab w:val="clear" w:pos="720"/>
        <w:tab w:val="left" w:pos="8280" w:leader="dot"/>
        <w:tab w:val="right" w:pos="8640" w:leader="none"/>
      </w:tabs>
      <w:spacing w:before="0" w:after="0"/>
      <w:ind w:left="3600" w:righ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keepLines/>
      <w:tabs>
        <w:tab w:val="clear" w:pos="720"/>
        <w:tab w:val="left" w:pos="8280" w:leader="dot"/>
        <w:tab w:val="right" w:pos="8640" w:leader="none"/>
      </w:tabs>
      <w:spacing w:before="0" w:after="0"/>
      <w:ind w:left="2880" w:right="72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keepLines/>
      <w:tabs>
        <w:tab w:val="clear" w:pos="720"/>
        <w:tab w:val="left" w:pos="8280" w:leader="dot"/>
        <w:tab w:val="right" w:pos="8640" w:leader="none"/>
      </w:tabs>
      <w:spacing w:before="0" w:after="0"/>
      <w:ind w:left="2160" w:right="720" w:hanging="0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280" w:leader="dot"/>
        <w:tab w:val="right" w:pos="8640" w:leader="none"/>
      </w:tabs>
      <w:spacing w:before="0" w:after="0"/>
      <w:ind w:left="1440" w:right="720" w:hanging="0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280" w:leader="dot"/>
        <w:tab w:val="right" w:pos="8640" w:leader="none"/>
      </w:tabs>
      <w:spacing w:before="0" w:after="0"/>
      <w:ind w:left="720" w:right="720" w:hanging="0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280" w:leader="dot"/>
        <w:tab w:val="right" w:pos="8640" w:leader="none"/>
      </w:tabs>
      <w:spacing w:before="0" w:after="0"/>
      <w:ind w:right="720" w:hanging="0"/>
    </w:pPr>
    <w:rPr>
      <w:rFonts w:ascii="Times New Roman" w:hAnsi="Times New Roman" w:cs="Times New Roman"/>
      <w:sz w:val="20"/>
    </w:rPr>
  </w:style>
  <w:style w:type="paragraph" w:styleId="NormalIndent">
    <w:name w:val="Normal Indent"/>
    <w:basedOn w:val="Normal"/>
    <w:qFormat/>
    <w:pPr>
      <w:keepLines/>
      <w:spacing w:before="0" w:after="0"/>
      <w:ind w:left="720" w:hanging="0"/>
    </w:pPr>
    <w:rPr>
      <w:rFonts w:ascii="Times New Roman" w:hAnsi="Times New Roman" w:cs="Times New Roman"/>
      <w:sz w:val="20"/>
    </w:rPr>
  </w:style>
  <w:style w:type="paragraph" w:styleId="RevIndent">
    <w:name w:val="RevIndent"/>
    <w:basedOn w:val="Normal"/>
    <w:qFormat/>
    <w:pPr>
      <w:keepLines/>
      <w:spacing w:before="0" w:after="0"/>
      <w:ind w:left="1440" w:hanging="1440"/>
    </w:pPr>
    <w:rPr>
      <w:rFonts w:ascii="Times New Roman" w:hAnsi="Times New Roman" w:cs="Times New Roman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6:43:00Z</dcterms:created>
  <dc:creator>Three |D| Graphics</dc:creator>
  <dc:description>Three |D| Graphics (04.2000)</dc:description>
  <dc:language>en-US</dc:language>
  <cp:lastModifiedBy>Joy Urban</cp:lastModifiedBy>
  <cp:lastPrinted>2000-03-31T08:55:00Z</cp:lastPrinted>
  <dcterms:modified xsi:type="dcterms:W3CDTF">2000-03-31T16:55:00Z</dcterms:modified>
  <cp:revision>20</cp:revision>
  <dc:subject>Appendix E. Static Variables</dc:subject>
  <dc:title>Perspective for Java Programmer's Manual</dc:title>
</cp:coreProperties>
</file>