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tabs>
          <w:tab w:val="left" w:pos="720" w:leader="none"/>
          <w:tab w:val="left" w:pos="1440" w:leader="none"/>
          <w:tab w:val="right" w:pos="8640" w:leader="dot"/>
        </w:tabs>
        <w:rPr>
          <w:rFonts w:ascii="Britannic Bold;Arial Black" w:hAnsi="Britannic Bold;Arial Black" w:cs="Britannic Bold;Arial Black"/>
          <w:b/>
          <w:b/>
          <w:sz w:val="40"/>
        </w:rPr>
      </w:pPr>
      <w:r>
        <w:rPr>
          <w:rFonts w:cs="Britannic Bold;Arial Black" w:ascii="Britannic Bold;Arial Black" w:hAnsi="Britannic Bold;Arial Black"/>
          <w:b/>
          <w:sz w:val="40"/>
        </w:rPr>
        <w:t>Index</w:t>
      </w:r>
    </w:p>
    <w:p>
      <w:pPr>
        <w:pStyle w:val="Contents1"/>
        <w:rPr>
          <w:rFonts w:ascii="Britannic Bold;Arial Black" w:hAnsi="Britannic Bold;Arial Black" w:cs="Britannic Bold;Arial Black"/>
          <w:b w:val="false"/>
          <w:b w:val="false"/>
          <w:sz w:val="20"/>
        </w:rPr>
      </w:pPr>
      <w:r>
        <w:rPr>
          <w:rFonts w:cs="Britannic Bold;Arial Black"/>
          <w:b w:val="false"/>
          <w:sz w:val="20"/>
        </w:rPr>
      </w:r>
    </w:p>
    <w:p>
      <w:pPr>
        <w:pStyle w:val="Idx"/>
        <w:numPr>
          <w:ilvl w:val="0"/>
          <w:numId w:val="0"/>
        </w:numPr>
        <w:rPr>
          <w:sz w:val="20"/>
          <w:lang w:val="en-US"/>
        </w:rPr>
      </w:pPr>
      <w:r>
        <w:fldChar w:fldCharType="begin"/>
      </w:r>
      <w:r>
        <w:rPr>
          <w:sz w:val="20"/>
          <w:lang w:val="en-US"/>
        </w:rPr>
        <w:instrText xml:space="preserve"> INDEX \e "</w:instrText>
        <w:tab/>
        <w:instrText xml:space="preserve">" \h "A" \c "1" </w:instrText>
      </w:r>
      <w:r>
        <w:rPr>
          <w:sz w:val="20"/>
          <w:lang w:val="en-US"/>
        </w:rPr>
        <w:fldChar w:fldCharType="separate"/>
      </w:r>
      <w:r>
        <w:rPr>
          <w:sz w:val="20"/>
          <w:lang w:val="en-US"/>
        </w:rPr>
      </w:r>
      <w:r>
        <w:rPr>
          <w:sz w:val="20"/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2.5D effect</w:t>
        <w:tab/>
        <w:t>3-13, 3-25, 7-38, 7-54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harts</w:t>
        <w:tab/>
        <w:t>3-4, A-4, A-5, A-6, A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3DType</w:t>
        <w:tab/>
        <w:t>8-1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nning, Rotating, and Scaling</w:t>
        <w:tab/>
        <w:t>3-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eset Viewing Angles</w:t>
        <w:tab/>
        <w:t>3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acteristics</w:t>
        <w:tab/>
        <w:t>3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eset Viewing Angles</w:t>
        <w:tab/>
        <w:t>A-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otationMatrix</w:t>
        <w:tab/>
        <w:t>8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CubeRotationMatrix</w:t>
        <w:tab/>
        <w:t>8-15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Floor</w:t>
        <w:tab/>
        <w:t>9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FloorGridX</w:t>
        <w:tab/>
        <w:t>9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FloorGridZ</w:t>
        <w:tab/>
        <w:t>9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LeftWall</w:t>
        <w:tab/>
        <w:t>9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ightWall</w:t>
        <w:tab/>
        <w:t>9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Cube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shading</w:t>
        <w:tab/>
        <w:t>7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FocusFactor</w:t>
        <w:tab/>
        <w:t>7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IsometricProjection</w:t>
        <w:tab/>
        <w:t>7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LightSourceX</w:t>
        <w:tab/>
        <w:t>7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LightSourceY</w:t>
        <w:tab/>
        <w:t>7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LightSourceZ</w:t>
        <w:tab/>
        <w:t>7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PanX</w:t>
        <w:tab/>
        <w:t>7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PanY</w:t>
        <w:tab/>
        <w:t>7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RiserInterpolation</w:t>
        <w:tab/>
        <w:t>7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SizeX</w:t>
        <w:tab/>
        <w:t>7-20, 7-21, 7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SquareRisers</w:t>
        <w:tab/>
        <w:t>7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TranslationX</w:t>
        <w:tab/>
        <w:t>7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TranslationY</w:t>
        <w:tab/>
        <w:t>7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TranslationZ</w:t>
        <w:tab/>
        <w:t>7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ViewerX</w:t>
        <w:tab/>
        <w:t>7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ViewerY</w:t>
        <w:tab/>
        <w:t>7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ViewerZ</w:t>
        <w:tab/>
        <w:t>7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WallThickX</w:t>
        <w:tab/>
        <w:t>7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WallThickY</w:t>
        <w:tab/>
        <w:t>7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WallThickZ</w:t>
        <w:tab/>
        <w:t>7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ZoomFactor</w:t>
        <w:tab/>
        <w:t>7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splay3DFloor</w:t>
        <w:tab/>
        <w:t>7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splay3DLeftWall</w:t>
        <w:tab/>
        <w:t>7-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splay3DRightWall</w:t>
        <w:tab/>
        <w:t>7-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ing3DAnglePreset</w:t>
        <w:tab/>
        <w:t>7-19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A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bstract Interfac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berFormatCallBack</w:t>
        <w:tab/>
        <w:t>10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DataGrid</w:t>
        <w:tab/>
        <w:t>3-64, 6-4, 10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Listener</w:t>
        <w:tab/>
        <w:t>3-66, 10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PrescaleIF</w:t>
        <w:tab/>
        <w:t>10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PreScaleIF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TipCallback</w:t>
        <w:tab/>
        <w:t>10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vanced Windowing Toolkit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pplet</w:t>
        <w:tab/>
        <w:t>5-1, 8-1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pplet Form Designer</w:t>
        <w:tab/>
        <w:t>5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rea Charts</w:t>
        <w:tab/>
        <w:t>A-11, A-12, A-13, A-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Autofit</w:t>
        <w:tab/>
        <w:t>8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Autofit</w:t>
        <w:tab/>
        <w:t>4-7, 8-1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egendTextAutofit</w:t>
        <w:tab/>
        <w:t>8-20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Max</w:t>
        <w:tab/>
        <w:t>7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Min</w:t>
        <w:tab/>
        <w:t>7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Mode</w:t>
        <w:tab/>
        <w:t>7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Percent</w:t>
        <w:tab/>
        <w:t>7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Autofit</w:t>
        <w:tab/>
        <w:t>7-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TextAutofit</w:t>
        <w:tab/>
        <w:t>7-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Autofit</w:t>
        <w:tab/>
        <w:t>7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TitleAutofit</w:t>
        <w:tab/>
        <w:t>7-1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Autofit</w:t>
        <w:tab/>
        <w:t>7-1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TitleAutofit</w:t>
        <w:tab/>
        <w:t>7-1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Autofit</w:t>
        <w:tab/>
        <w:t>7-1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AutofitMax</w:t>
        <w:tab/>
        <w:t>7-17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AutofitMin</w:t>
        <w:tab/>
        <w:t>7-1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Autofit</w:t>
        <w:tab/>
        <w:t>7-1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Autofit</w:t>
        <w:tab/>
        <w:t>7-1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TitleAutofit</w:t>
        <w:tab/>
        <w:t>7-2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Autofit</w:t>
        <w:tab/>
        <w:t>7-2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TitleAutofit</w:t>
        <w:tab/>
        <w:t>7-2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Autofit</w:t>
        <w:tab/>
        <w:t>7-2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TitleAutofit</w:t>
        <w:tab/>
        <w:t>7-28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ting</w:t>
        <w:tab/>
        <w:t>3-4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ttributes</w:t>
        <w:tab/>
        <w:t>3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eric</w:t>
        <w:tab/>
        <w:t>3-15, 3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rdinal</w:t>
        <w:tab/>
        <w:t>3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AxisAssignment()</w:t>
        <w:tab/>
        <w:t>8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AxisDescending()</w:t>
        <w:tab/>
        <w:t>8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AxisSide()</w:t>
        <w:tab/>
        <w:t>8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Axis</w:t>
        <w:tab/>
        <w:t>9-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AxisLine</w:t>
        <w:tab/>
        <w:t>9-8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Axis</w:t>
        <w:tab/>
        <w:t>9-9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AxisLine</w:t>
        <w:tab/>
        <w:t>9-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Axis</w:t>
        <w:tab/>
        <w:t>9-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AxisLine</w:t>
        <w:tab/>
        <w:t>9-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O1AxisPresent</w:t>
        <w:tab/>
        <w:t>8-1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O2AxisPresent</w:t>
        <w:tab/>
        <w:t>8-1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X1AxisPresent</w:t>
        <w:tab/>
        <w:t>8-1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Y1AxisPresent</w:t>
        <w:tab/>
        <w:t>8-1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Y2AxisPresent</w:t>
        <w:tab/>
        <w:t>8-1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Z1AxisPresent</w:t>
        <w:tab/>
        <w:t>8-1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AxisAssignment()</w:t>
        <w:tab/>
        <w:t>8-1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AxisDescending()</w:t>
        <w:tab/>
        <w:t>8-15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AxisSide</w:t>
        <w:tab/>
        <w:t>8-15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B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ckground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hartBackground</w:t>
        <w:tab/>
        <w:t>9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 Charts</w:t>
        <w:tab/>
        <w:t>A-7, A-8, A-9, A-10, A-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ar/Line/Area Char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BLAType</w:t>
        <w:tab/>
        <w:t>8-1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i-Polar Charts</w:t>
        <w:tab/>
        <w:t>A-8, A-10, A-12, A-13, A-15, A-17, A-25, A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BiPolar</w:t>
        <w:tab/>
        <w:t>8-1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bble Charts</w:t>
        <w:tab/>
        <w:t>3-10, A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TemplateBubble</w:t>
        <w:tab/>
        <w:t>7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 and Methods</w:t>
        <w:tab/>
        <w:t>3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LineCountX</w:t>
        <w:tab/>
        <w:t>7-1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LineCountY</w:t>
        <w:tab/>
        <w:t>7-1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Build History</w:t>
        <w:tab/>
        <w:t>1-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C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ll Back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NumberFormatCallBack</w:t>
        <w:tab/>
        <w:t>8-1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ToolTipCallBack</w:t>
        <w:tab/>
        <w:t>8-1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Callback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CallBack</w:t>
        <w:tab/>
        <w:t>8-162, 10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DataGrid</w:t>
        <w:tab/>
        <w:t>8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NumberFormatCallBack</w:t>
        <w:tab/>
        <w:t>8-68, 8-208, 10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O1LabelCallback</w:t>
        <w:tab/>
        <w:t>8-73, 8-2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oolTipCallBack</w:t>
        <w:tab/>
        <w:t>8-104, 8-2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TipCallback</w:t>
        <w:tab/>
        <w:t>10-2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andle Stock Charts</w:t>
        <w:tab/>
        <w:t>A-23, A-24, A-2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Editing</w:t>
        <w:tab/>
        <w:t>3-5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Editor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Fram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rameDisplay</w:t>
        <w:tab/>
        <w:t>7-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rame</w:t>
        <w:tab/>
        <w:t>9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rameBottom</w:t>
        <w:tab/>
        <w:t>9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rameDepthOffset</w:t>
        <w:tab/>
        <w:t>8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rameRect</w:t>
        <w:tab/>
        <w:t>8-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rameSeparator</w:t>
        <w:tab/>
        <w:t>9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rameSide</w:t>
        <w:tab/>
        <w:t>9-2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 Sizing</w:t>
        <w:tab/>
        <w:t>3-4, 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Bounds</w:t>
        <w:tab/>
        <w:t>3-4, 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ize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ass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ClassID</w:t>
        <w:tab/>
        <w:t>3-6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</w:t>
        <w:tab/>
        <w:t>3-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Base</w:t>
        <w:tab/>
        <w:t>3-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Event</w:t>
        <w:tab/>
        <w:t>3-6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BorderColor</w:t>
        <w:tab/>
        <w:t>8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ffectiveColorMode</w:t>
        <w:tab/>
        <w:t>8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illColor</w:t>
        <w:tab/>
        <w:t>8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BorderColor</w:t>
        <w:tab/>
        <w:t>8-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BorderColor</w:t>
        <w:tab/>
        <w:t>8-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FillColor</w:t>
        <w:tab/>
        <w:t>8-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hadowColor</w:t>
        <w:tab/>
        <w:t>8-9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ransparentBorderColor</w:t>
        <w:tab/>
        <w:t>8-1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ransparentFillColor</w:t>
        <w:tab/>
        <w:t>8-1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olorByGroup</w:t>
        <w:tab/>
        <w:t>8-1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olorByHeight</w:t>
        <w:tab/>
        <w:t>8-1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BorderColorTransparent</w:t>
        <w:tab/>
        <w:t>8-1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FillColorTransparent</w:t>
        <w:tab/>
        <w:t>8-1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BorderColor</w:t>
        <w:tab/>
        <w:t>8-1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illColor</w:t>
        <w:tab/>
        <w:t>8-1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illType</w:t>
        <w:tab/>
        <w:t>8-1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BorderColor</w:t>
        <w:tab/>
        <w:t>8-2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FillColor</w:t>
        <w:tab/>
        <w:t>8-2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ransparentBorderColor</w:t>
        <w:tab/>
        <w:t>8-2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ransparentFillColor</w:t>
        <w:tab/>
        <w:t>8-24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olorByHeight</w:t>
        <w:tab/>
        <w:t>9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Mode</w:t>
        <w:tab/>
        <w:t>7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ctColorByHeight</w:t>
        <w:tab/>
        <w:t>7-6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DefaultBorderColor</w:t>
        <w:tab/>
        <w:t>7-1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DefaultTransparentBorderColor</w:t>
        <w:tab/>
        <w:t>7-1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Looping</w:t>
        <w:tab/>
        <w:t>7-1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SeriesBorderDefaults</w:t>
        <w:tab/>
        <w:t>7-18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 and Methods</w:t>
        <w:tab/>
        <w:t>3-4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ma Separated Values (CSV)</w:t>
        <w:tab/>
        <w:t>6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ponent Library</w:t>
        <w:tab/>
        <w:t>5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 Fit Lines</w:t>
        <w:tab/>
        <w:t>3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 Fi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FitEquationDisplay</w:t>
        <w:tab/>
        <w:t>7-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FitHighOrderFirst</w:t>
        <w:tab/>
        <w:t>7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rveFitNumSegments</w:t>
        <w:tab/>
        <w:t>7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rveFitCorrelationText</w:t>
        <w:tab/>
        <w:t>9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rveFitEquationText</w:t>
        <w:tab/>
        <w:t>9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rveFitLineRiser</w:t>
        <w:tab/>
        <w:t>9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rveFitPolynomialOrder()</w:t>
        <w:tab/>
        <w:t>8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rveFitType()</w:t>
        <w:tab/>
        <w:t>8-2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D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GI or PERL script</w:t>
        <w:tab/>
        <w:t>6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mma Separated Values (CSV)</w:t>
        <w:tab/>
        <w:t>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cel</w:t>
        <w:tab/>
        <w:t>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ow Missing Data is Handled</w:t>
        <w:tab/>
        <w:t>6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QLTypeNumeric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DBC</w:t>
        <w:tab/>
        <w:t>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DBC/OCBC</w:t>
        <w:tab/>
        <w:t>3-54, 6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miting the Range of Data that is Imaged</w:t>
        <w:tab/>
        <w:t>6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ot enough data to draw chart</w:t>
        <w:tab/>
        <w:t>6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mote Method Invocation</w:t>
        <w:tab/>
        <w:t>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quirements for Different Chart Types</w:t>
        <w:tab/>
        <w:t>6-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MI</w:t>
        <w:tab/>
        <w:t>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</w:t>
        <w:tab/>
        <w:t>6-4, 6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ileURL</w:t>
        <w:tab/>
        <w:t>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Callback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CallBack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ResultSet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SQL</w:t>
        <w:tab/>
        <w:t>6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QL query</w:t>
        <w:tab/>
        <w:t>3-54, 6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DataGrid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PreScaleIF</w:t>
        <w:tab/>
        <w:t>6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SampleData</w:t>
        <w:tab/>
        <w:t>3-54, 4-1, 5-8, 6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DataLabels()</w:t>
        <w:tab/>
        <w:t>8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DataStorage()</w:t>
        <w:tab/>
        <w:t>8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GroupLabels()</w:t>
        <w:tab/>
        <w:t>8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SeriesLabels</w:t>
        <w:tab/>
        <w:t>8-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hartDataValid()</w:t>
        <w:tab/>
        <w:t>8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AsDouble</w:t>
        <w:tab/>
        <w:t>8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AsString</w:t>
        <w:tab/>
        <w:t>8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Coord</w:t>
        <w:tab/>
        <w:t>8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FromCoord</w:t>
        <w:tab/>
        <w:t>8-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Label</w:t>
        <w:tab/>
        <w:t>8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Range</w:t>
        <w:tab/>
        <w:t>8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Value</w:t>
        <w:tab/>
        <w:t>8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QLTypeNumeric</w:t>
        <w:tab/>
        <w:t>8-1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QLTypeString</w:t>
        <w:tab/>
        <w:t>8-1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</w:t>
        <w:tab/>
        <w:t>8-1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DataGrid</w:t>
        <w:tab/>
        <w:t>8-26, 8-1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ResultSet</w:t>
        <w:tab/>
        <w:t>8-1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romSQL</w:t>
        <w:tab/>
        <w:t>8-1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Range</w:t>
        <w:tab/>
        <w:t>8-1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RangeToExtent</w:t>
        <w:tab/>
        <w:t>8-1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Stream</w:t>
        <w:tab/>
        <w:t>8-16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Value</w:t>
        <w:tab/>
        <w:t>8-17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ItemsAlongSeries</w:t>
        <w:tab/>
        <w:t>7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terpretAsHLOC</w:t>
        <w:tab/>
        <w:t>7-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SampleData</w:t>
        <w:tab/>
        <w:t>7-18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Scrolling</w:t>
        <w:tab/>
        <w:t>6-8, 6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ScrollerPresenceGroups</w:t>
        <w:tab/>
        <w:t>7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ScrollerPresenceSeries</w:t>
        <w:tab/>
        <w:t>7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ffectiveGroupOffset</w:t>
        <w:tab/>
        <w:t>8-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ffectiveSeriesOffset</w:t>
        <w:tab/>
        <w:t>8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ffectiveViewableGroup</w:t>
        <w:tab/>
        <w:t>8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ffectiveViewableSeries</w:t>
        <w:tab/>
        <w:t>8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Scroller</w:t>
        <w:tab/>
        <w:t>9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ScrollerEditBox</w:t>
        <w:tab/>
        <w:t>9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ScrollerEditLeft</w:t>
        <w:tab/>
        <w:t>9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ScrollerEditRight</w:t>
        <w:tab/>
        <w:t>9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ScrollerEditThumb</w:t>
        <w:tab/>
        <w:t>9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ScrollerThumb</w:t>
        <w:tab/>
        <w:t>9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Scroller</w:t>
        <w:tab/>
        <w:t>9-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ScrollerEditBox</w:t>
        <w:tab/>
        <w:t>9-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ScrollerEditLeft</w:t>
        <w:tab/>
        <w:t>9-6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ScrollerEditRight</w:t>
        <w:tab/>
        <w:t>9-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ScrollerThumb</w:t>
        <w:tab/>
        <w:t>9-69, 9-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ViewableDataRange</w:t>
        <w:tab/>
        <w:t>8-1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ViewableDataRangeSG</w:t>
        <w:tab/>
        <w:t>8-1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GroupScrollerPresent</w:t>
        <w:tab/>
        <w:t>8-1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riesScrollerPresent</w:t>
        <w:tab/>
        <w:t>8-1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rollOffsetGroup</w:t>
        <w:tab/>
        <w:t>7-1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rollOffsetSeries</w:t>
        <w:tab/>
        <w:t>7-1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idGroupsMin</w:t>
        <w:tab/>
        <w:t>7-1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ueSeriesMin</w:t>
        <w:tab/>
        <w:t>7-1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Groups</w:t>
        <w:tab/>
        <w:t>7-1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GroupsStock</w:t>
        <w:tab/>
        <w:t>7-1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Series</w:t>
        <w:tab/>
        <w:t>7-1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SeriesStock</w:t>
        <w:tab/>
        <w:t>7-19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</w:t>
        <w:tab/>
        <w:t>3-3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TextAngle</w:t>
        <w:tab/>
        <w:t>8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TextRadius</w:t>
        <w:tab/>
        <w:t>8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TextAngle</w:t>
        <w:tab/>
        <w:t>8-1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TextRadius</w:t>
        <w:tab/>
        <w:t>8-16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Text</w:t>
        <w:tab/>
        <w:t>9-2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Text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AngleDefault</w:t>
        <w:tab/>
        <w:t>7-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Display</w:t>
        <w:tab/>
        <w:t>7-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Format</w:t>
        <w:tab/>
        <w:t>7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FormatPattern</w:t>
        <w:tab/>
        <w:t>7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Position</w:t>
        <w:tab/>
        <w:t>7-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RadiusDefault</w:t>
        <w:tab/>
        <w:t>7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TemplateBubble</w:t>
        <w:tab/>
        <w:t>7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TemplateHiLo</w:t>
        <w:tab/>
        <w:t>7-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TemplateScatter</w:t>
        <w:tab/>
        <w:t>7-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ackedDataValueSum</w:t>
        <w:tab/>
        <w:t>7-16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 Zooming</w:t>
        <w:tab/>
        <w:t>6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learZoomList()</w:t>
        <w:tab/>
        <w:t>8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ZoomIndex</w:t>
        <w:tab/>
        <w:t>8-1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ValidZoomIndex</w:t>
        <w:tab/>
        <w:t>8-1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ZoomingArmed</w:t>
        <w:tab/>
        <w:t>8-1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ZoomIndex</w:t>
        <w:tab/>
        <w:t>8-24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mension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MinimumSize</w:t>
        <w:tab/>
        <w:t>8-6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ocumentBase</w:t>
        <w:tab/>
        <w:t>8-13, 8-3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rill-downs</w:t>
        <w:tab/>
        <w:t>3-5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-Axes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DualY</w:t>
        <w:tab/>
        <w:t>8-1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Y2AxisPresent</w:t>
        <w:tab/>
        <w:t>8-13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-Axes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AxisLineDisplay</w:t>
        <w:tab/>
        <w:t>7-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AxisSplitPosition</w:t>
        <w:tab/>
        <w:t>7-6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ual-Axis Charts</w:t>
        <w:tab/>
        <w:t>A-8, A-10, A-15, A-17, A-21, A-22, A-23, A-24, A-25, A-26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E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vent Handling</w:t>
        <w:tab/>
        <w:t>3-6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vent listener interface</w:t>
        <w:tab/>
        <w:t>3-6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vents</w:t>
        <w:tab/>
        <w:t>3-64, 3-66, 8-95, 10-14, 10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PerspectiveListener</w:t>
        <w:tab/>
        <w:t>8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vent Handling</w:t>
        <w:tab/>
        <w:t>3-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stener interface</w:t>
        <w:tab/>
        <w:t>3-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 Listener</w:t>
        <w:tab/>
        <w:t>8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movePerspectiveListener</w:t>
        <w:tab/>
        <w:t>8-14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cel</w:t>
        <w:tab/>
        <w:t>6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ceptional Riser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xceptionalRiser</w:t>
        <w:tab/>
        <w:t>9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xceptionalRisers</w:t>
        <w:tab/>
        <w:t>8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ExceptionalAllowed</w:t>
        <w:tab/>
        <w:t>8-1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ExceptionalRisers</w:t>
        <w:tab/>
        <w:t>8-1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NoExceptionalRiser</w:t>
        <w:tab/>
        <w:t>8-207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F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il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</w:t>
        <w:tab/>
        <w:t>8-1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oading and Saving</w:t>
        <w:tab/>
        <w:t>3-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ave</w:t>
        <w:tab/>
        <w:t>8-14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loating marker</w:t>
        <w:tab/>
        <w:t>7-1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 Siz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SizeAbsolute</w:t>
        <w:tab/>
        <w:t>7-6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ontSize</w:t>
        <w:tab/>
        <w:t>8-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ontSizeVC</w:t>
        <w:tab/>
        <w:t>8-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ontSize</w:t>
        <w:tab/>
        <w:t>8-18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ontSizeVC</w:t>
        <w:tab/>
        <w:t>8-18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 size and name</w:t>
        <w:tab/>
        <w:t>4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n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ontName</w:t>
        <w:tab/>
        <w:t>8-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ontStyle</w:t>
        <w:tab/>
        <w:t>8-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ontName</w:t>
        <w:tab/>
        <w:t>4-7, 8-18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ontSizeVC</w:t>
        <w:tab/>
        <w:t>4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ontStyle</w:t>
        <w:tab/>
        <w:t>8-18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Autofit</w:t>
        <w:tab/>
        <w:t>7-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Display</w:t>
        <w:tab/>
        <w:t>7-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otnoteString</w:t>
        <w:tab/>
        <w:t>7-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Footnote</w:t>
        <w:tab/>
        <w:t>9-2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TP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hartFromFTP</w:t>
        <w:tab/>
        <w:t>8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ChartToFTP</w:t>
        <w:tab/>
        <w:t>8-1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GIFToFTP</w:t>
        <w:tab/>
        <w:t>8-148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G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IF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GIFToFile</w:t>
        <w:tab/>
        <w:t>8-1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GIFToFTP</w:t>
        <w:tab/>
        <w:t>8-1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ndGIFToStream</w:t>
        <w:tab/>
        <w:t>8-14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IF images</w:t>
        <w:tab/>
        <w:t>3-5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dients</w:t>
        <w:tab/>
        <w:t>3-50, 8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dientDirection</w:t>
        <w:tab/>
        <w:t>8-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dientNumPins</w:t>
        <w:tab/>
        <w:t>8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dientPinLeftColor</w:t>
        <w:tab/>
        <w:t>8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dientPinPosition</w:t>
        <w:tab/>
        <w:t>8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adientPinRightColor</w:t>
        <w:tab/>
        <w:t>8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nsertGradientPin</w:t>
        <w:tab/>
        <w:t>8-1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illType</w:t>
        <w:tab/>
        <w:t>8-1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dientDirection</w:t>
        <w:tab/>
        <w:t>8-18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dientNumPins</w:t>
        <w:tab/>
        <w:t>8-1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dientPinLeftColor</w:t>
        <w:tab/>
        <w:t>8-1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dientPinPosition</w:t>
        <w:tab/>
        <w:t>8-1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adientPinRightColor</w:t>
        <w:tab/>
        <w:t>8-18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aphType</w:t>
        <w:tab/>
        <w:t>3-2, 7-67, A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idCount()</w:t>
        <w:tab/>
        <w:t>8-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idStep()</w:t>
        <w:tab/>
        <w:t>8-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idStepAuto()</w:t>
        <w:tab/>
        <w:t>8-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idStyle()</w:t>
        <w:tab/>
        <w:t>8-5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MajorGridStepAutoValue</w:t>
        <w:tab/>
        <w:t>8-1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MajorGridStepAutoValue</w:t>
        <w:tab/>
        <w:t>8-1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MajorGridStepAutoValue</w:t>
        <w:tab/>
        <w:t>8-1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GridLine</w:t>
        <w:tab/>
        <w:t>8-1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idCount()</w:t>
        <w:tab/>
        <w:t>8-1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idStep()</w:t>
        <w:tab/>
        <w:t>8-19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idStepAuto()</w:t>
        <w:tab/>
        <w:t>8-1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idStyle()</w:t>
        <w:tab/>
        <w:t>8-19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LeftWallGridY</w:t>
        <w:tab/>
        <w:t>9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LeftWallGridZ</w:t>
        <w:tab/>
        <w:t>9-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ightWallGridX</w:t>
        <w:tab/>
        <w:t>9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ightWallGridY</w:t>
        <w:tab/>
        <w:t>9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iserGridX</w:t>
        <w:tab/>
        <w:t>9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iserGridY</w:t>
        <w:tab/>
        <w:t>9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CubeRiserGridZ</w:t>
        <w:tab/>
        <w:t>9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O1MajorGrid</w:t>
        <w:tab/>
        <w:t>9-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O1MinorGrid</w:t>
        <w:tab/>
        <w:t>9-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MajorGrid</w:t>
        <w:tab/>
        <w:t>9-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MinorGrid</w:t>
        <w:tab/>
        <w:t>9-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MajorGrid</w:t>
        <w:tab/>
        <w:t>9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MinorGrid</w:t>
        <w:tab/>
        <w:t>9-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MajorGrid</w:t>
        <w:tab/>
        <w:t>9-1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MinorGrid</w:t>
        <w:tab/>
        <w:t>9-10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FloorDisplayX</w:t>
        <w:tab/>
        <w:t>7-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FloorDisplayZ</w:t>
        <w:tab/>
        <w:t>7-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LeftWallDisplayY</w:t>
        <w:tab/>
        <w:t>7-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LeftWallDisplayZ</w:t>
        <w:tab/>
        <w:t>7-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RightWallDisplayX</w:t>
        <w:tab/>
        <w:t>7-7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RightWallDisplayY</w:t>
        <w:tab/>
        <w:t>7-7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RiserDisplayX</w:t>
        <w:tab/>
        <w:t>7-7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RiserDisplayY</w:t>
        <w:tab/>
        <w:t>7-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3DRiserDisplayZ</w:t>
        <w:tab/>
        <w:t>7-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ajorGridDisplay</w:t>
        <w:tab/>
        <w:t>7-1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ajorGridStyle</w:t>
        <w:tab/>
        <w:t>7-1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inorGridCount</w:t>
        <w:tab/>
        <w:t>7-1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inorGridStyle</w:t>
        <w:tab/>
        <w:t>7-10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Display</w:t>
        <w:tab/>
        <w:t>7-2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Step</w:t>
        <w:tab/>
        <w:t>7-20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StepAuto</w:t>
        <w:tab/>
        <w:t>7-20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Style</w:t>
        <w:tab/>
        <w:t>7-2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Display</w:t>
        <w:tab/>
        <w:t>7-2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Step</w:t>
        <w:tab/>
        <w:t>7-2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StepAuto</w:t>
        <w:tab/>
        <w:t>7-2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Style</w:t>
        <w:tab/>
        <w:t>7-2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Display</w:t>
        <w:tab/>
        <w:t>7-2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Step</w:t>
        <w:tab/>
        <w:t>7-2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StepAuto</w:t>
        <w:tab/>
        <w:t>7-2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Style</w:t>
        <w:tab/>
        <w:t>7-2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Display</w:t>
        <w:tab/>
        <w:t>7-2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Step</w:t>
        <w:tab/>
        <w:t>7-2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Style</w:t>
        <w:tab/>
        <w:t>7-2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Display</w:t>
        <w:tab/>
        <w:t>7-2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Step</w:t>
        <w:tab/>
        <w:t>7-2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StepAuto</w:t>
        <w:tab/>
        <w:t>7-26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Style</w:t>
        <w:tab/>
        <w:t>7-2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Display</w:t>
        <w:tab/>
        <w:t>7-2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Step</w:t>
        <w:tab/>
        <w:t>7-2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StepAuto</w:t>
        <w:tab/>
        <w:t>7-2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Style</w:t>
        <w:tab/>
        <w:t>7-27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s</w:t>
        <w:tab/>
        <w:t>3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3D Graph</w:t>
        <w:tab/>
        <w:t>3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eric Axis</w:t>
        <w:tab/>
        <w:t>3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rdinal Axis</w:t>
        <w:tab/>
        <w:t>3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oup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Mode</w:t>
        <w:tab/>
        <w:t>3-47, 7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</w:t>
        <w:tab/>
        <w:t>9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Label</w:t>
        <w:tab/>
        <w:t>8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umGroups()</w:t>
        <w:tab/>
        <w:t>8-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umTotalGroups</w:t>
        <w:tab/>
        <w:t>8-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Group</w:t>
        <w:tab/>
        <w:t>8-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olorByGroup</w:t>
        <w:tab/>
        <w:t>8-1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verseGroups</w:t>
        <w:tab/>
        <w:t>7-1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BarGroupSpacing</w:t>
        <w:tab/>
        <w:t>7-1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rollOffsetGroup</w:t>
        <w:tab/>
        <w:t>7-1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oupLabel</w:t>
        <w:tab/>
        <w:t>8-1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oupLabelArray()</w:t>
        <w:tab/>
        <w:t>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idGroupsMin</w:t>
        <w:tab/>
        <w:t>7-1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Groups</w:t>
        <w:tab/>
        <w:t>7-1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GroupsStock</w:t>
        <w:tab/>
        <w:t>7-189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H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eavyweight Bean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istogram Charts</w:t>
        <w:tab/>
        <w:t>3-9, A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HistogramRiser</w:t>
        <w:tab/>
        <w:t>9-3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HTML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evelopment</w:t>
        <w:tab/>
        <w:t>3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inimum Requirements</w:t>
        <w:tab/>
        <w:t>4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rameters</w:t>
        <w:tab/>
        <w:t>4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Series</w:t>
        <w:tab/>
        <w:t>4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oupLabelArray</w:t>
        <w:tab/>
        <w:t>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LabelArray</w:t>
        <w:tab/>
        <w:t>4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ing an Editor or Applet</w:t>
        <w:tab/>
        <w:t>4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J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1.1 compliant browser</w:t>
        <w:tab/>
        <w:t>2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1.1 compliant Development Environment</w:t>
        <w:tab/>
        <w:t>2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AWT Applications</w:t>
        <w:tab/>
        <w:t>1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bean</w:t>
        <w:tab/>
        <w:t>5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cod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ing Methods</w:t>
        <w:tab/>
        <w:t>5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dding Properties</w:t>
        <w:tab/>
        <w:t>5-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reating/Modifying</w:t>
        <w:tab/>
        <w:t>5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ecuting</w:t>
        <w:tab/>
        <w:t>5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Development Environment</w:t>
        <w:tab/>
        <w:t>3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ava OutputStream</w:t>
        <w:tab/>
        <w:t>8-14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JFC development systems</w:t>
        <w:tab/>
        <w:t>1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L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Autoskip</w:t>
        <w:tab/>
        <w:t>8-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ataLabel()</w:t>
        <w:tab/>
        <w:t>8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xcludeMaxLabel()</w:t>
        <w:tab/>
        <w:t>8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xcludeMinLabel()</w:t>
        <w:tab/>
        <w:t>8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GroupLabel()</w:t>
        <w:tab/>
        <w:t>8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abelMargin</w:t>
        <w:tab/>
        <w:t>8-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abelStagger()</w:t>
        <w:tab/>
        <w:t>8-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Label()</w:t>
        <w:tab/>
        <w:t>8-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kipBegin</w:t>
        <w:tab/>
        <w:t>8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kipCount</w:t>
        <w:tab/>
        <w:t>8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AutoSkip</w:t>
        <w:tab/>
        <w:t>8-1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Label()</w:t>
        <w:tab/>
        <w:t>8-1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ExcludeMaxLabel</w:t>
        <w:tab/>
        <w:t>8-1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ExcludeMinLabel()</w:t>
        <w:tab/>
        <w:t>8-1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oupLabel</w:t>
        <w:tab/>
        <w:t>8-1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abelMargin</w:t>
        <w:tab/>
        <w:t>8-1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abelStagger()</w:t>
        <w:tab/>
        <w:t>8-1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Label()</w:t>
        <w:tab/>
        <w:t>8-2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kipBegin</w:t>
        <w:tab/>
        <w:t>8-2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kipCount</w:t>
        <w:tab/>
        <w:t>8-2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O1Label</w:t>
        <w:tab/>
        <w:t>9-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O2Label</w:t>
        <w:tab/>
        <w:t>9-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Label</w:t>
        <w:tab/>
        <w:t>9-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Label</w:t>
        <w:tab/>
        <w:t>9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Label</w:t>
        <w:tab/>
        <w:t>9-10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estedLabels</w:t>
        <w:tab/>
        <w:t>7-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ExcludeMaxLabel</w:t>
        <w:tab/>
        <w:t>7-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ExcludeMinLabel</w:t>
        <w:tab/>
        <w:t>7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Autofit</w:t>
        <w:tab/>
        <w:t>7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AutoSkip</w:t>
        <w:tab/>
        <w:t>7-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Display</w:t>
        <w:tab/>
        <w:t>7-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Margin</w:t>
        <w:tab/>
        <w:t>7-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Rotate</w:t>
        <w:tab/>
        <w:t>7-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SkipBegin</w:t>
        <w:tab/>
        <w:t>7-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SkipCount</w:t>
        <w:tab/>
        <w:t>7-1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Stagger</w:t>
        <w:tab/>
        <w:t>7-1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Wrap</w:t>
        <w:tab/>
        <w:t>7-1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ExcludeMaxLabel</w:t>
        <w:tab/>
        <w:t>7-1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ExcludeMinLabel</w:t>
        <w:tab/>
        <w:t>7-1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Autofit</w:t>
        <w:tab/>
        <w:t>7-1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Rotate</w:t>
        <w:tab/>
        <w:t>7-1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Wrap</w:t>
        <w:tab/>
        <w:t>7-1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ExcludeMaxLabel</w:t>
        <w:tab/>
        <w:t>7-1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ExcludeMinLabel</w:t>
        <w:tab/>
        <w:t>7-1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Autofit</w:t>
        <w:tab/>
        <w:t>7-1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Display</w:t>
        <w:tab/>
        <w:t>7-1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Format</w:t>
        <w:tab/>
        <w:t>7-2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FormatPattern</w:t>
        <w:tab/>
        <w:t>7-2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Rotate</w:t>
        <w:tab/>
        <w:t>7-2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Stagger</w:t>
        <w:tab/>
        <w:t>7-2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ExcludeMaxLabel</w:t>
        <w:tab/>
        <w:t>7-2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ExcludeMinLabel</w:t>
        <w:tab/>
        <w:t>7-2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Display</w:t>
        <w:tab/>
        <w:t>7-2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Format</w:t>
        <w:tab/>
        <w:t>7-2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FormatPattern</w:t>
        <w:tab/>
        <w:t>7-2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Rotate</w:t>
        <w:tab/>
        <w:t>7-2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Stagger</w:t>
        <w:tab/>
        <w:t>7-2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ExcludeMaxLabel</w:t>
        <w:tab/>
        <w:t>7-2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ExcludeMinLabel</w:t>
        <w:tab/>
        <w:t>7-2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Autofit</w:t>
        <w:tab/>
        <w:t>7-2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Display</w:t>
        <w:tab/>
        <w:t>7-2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Format</w:t>
        <w:tab/>
        <w:t>7-2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FormatPattern</w:t>
        <w:tab/>
        <w:t>7-26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Rotate</w:t>
        <w:tab/>
        <w:t>7-26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Stagger</w:t>
        <w:tab/>
        <w:t>7-26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</w:t>
        <w:tab/>
        <w:t>3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ested</w:t>
        <w:tab/>
        <w:t>3-33, 10-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LabelDisplay</w:t>
        <w:tab/>
        <w:t>7-1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GroupLabelArray()</w:t>
        <w:tab/>
        <w:t>4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LabelArray</w:t>
        <w:tab/>
        <w:t>4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 and Titles</w:t>
        <w:tab/>
        <w:t>3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</w:t>
        <w:tab/>
        <w:t>3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eric Axis</w:t>
        <w:tab/>
        <w:t>3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rdinal Axis</w:t>
        <w:tab/>
        <w:t>3-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yout Manager</w:t>
        <w:tab/>
        <w:t>3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egendMinWidth</w:t>
        <w:tab/>
        <w:t>8-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egendOrient</w:t>
        <w:tab/>
        <w:t>8-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egendRect()</w:t>
        <w:tab/>
        <w:t>8-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Legend</w:t>
        <w:tab/>
        <w:t>8-1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egendOrient()</w:t>
        <w:tab/>
        <w:t>8-1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egendRect()</w:t>
        <w:tab/>
        <w:t>8-1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egendTextAutofit</w:t>
        <w:tab/>
        <w:t>8-2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egendTextAutofit()</w:t>
        <w:tab/>
        <w:t>8-20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egendArea</w:t>
        <w:tab/>
        <w:t>9-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egendMarker</w:t>
        <w:tab/>
        <w:t>9-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egendText</w:t>
        <w:tab/>
        <w:t>9-3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Automatic</w:t>
        <w:tab/>
        <w:t>7-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Display</w:t>
        <w:tab/>
        <w:t>7-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MarkerPosition</w:t>
        <w:tab/>
        <w:t>7-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Reverse</w:t>
        <w:tab/>
        <w:t>7-8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TextAutofit</w:t>
        <w:tab/>
        <w:t>7-8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egen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</w:t>
        <w:tab/>
        <w:t>3-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</w:t>
        <w:tab/>
        <w:t>3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ize and position</w:t>
        <w:tab/>
        <w:t>4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censing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nnounceLicense()</w:t>
        <w:tab/>
        <w:t>8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ghtweight Bean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 Charts</w:t>
        <w:tab/>
        <w:t>A-14, A-15, A-16, A-17, A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in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LineThickness</w:t>
        <w:tab/>
        <w:t>7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ineWidth</w:t>
        <w:tab/>
        <w:t>8-6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ineWidth</w:t>
        <w:tab/>
        <w:t>8-20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M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LineMarkers</w:t>
        <w:tab/>
        <w:t>7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ScatterMarkers</w:t>
        <w:tab/>
        <w:t>7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ineMarker</w:t>
        <w:tab/>
        <w:t>9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MarkerShape</w:t>
        <w:tab/>
        <w:t>8-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MarkerSize</w:t>
        <w:tab/>
        <w:t>8-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MarkerTemplate</w:t>
        <w:tab/>
        <w:t>8-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extMarkerTemplateSlot</w:t>
        <w:tab/>
        <w:t>8-6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Display</w:t>
        <w:tab/>
        <w:t>7-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rkerSizeDefault</w:t>
        <w:tab/>
        <w:t>7-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gisterMarkerTemplate</w:t>
        <w:tab/>
        <w:t>8-1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MarkerShape</w:t>
        <w:tab/>
        <w:t>8-2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MarkerSize</w:t>
        <w:tab/>
        <w:t>8-2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MarkerTemplate</w:t>
        <w:tab/>
        <w:t>8-20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quareMarkers</w:t>
        <w:tab/>
        <w:t>7-160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N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ot enough data to draw chart</w:t>
        <w:tab/>
        <w:t>6-5, 6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ber Formats</w:t>
        <w:tab/>
        <w:t>3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umberFormatCallback</w:t>
        <w:tab/>
        <w:t>8-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acros</w:t>
        <w:tab/>
        <w:t>3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berFormatCallback Interface</w:t>
        <w:tab/>
        <w:t>3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tterns</w:t>
        <w:tab/>
        <w:t>3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FeelerTextFormat</w:t>
        <w:tab/>
        <w:t>7-1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FeelerTextFormatPattern</w:t>
        <w:tab/>
        <w:t>7-1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ingTotalFormat</w:t>
        <w:tab/>
        <w:t>7-1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ingTotalFormatPattern</w:t>
        <w:tab/>
        <w:t>7-1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eset</w:t>
        <w:tab/>
        <w:t>3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Format</w:t>
        <w:tab/>
        <w:t>7-2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FormatPattern</w:t>
        <w:tab/>
        <w:t>7-2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Format</w:t>
        <w:tab/>
        <w:t>7-2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FormatPattern</w:t>
        <w:tab/>
        <w:t>7-2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Format</w:t>
        <w:tab/>
        <w:t>7-2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FormatPattern</w:t>
        <w:tab/>
        <w:t>7-26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Numeric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s</w:t>
        <w:tab/>
        <w:t>3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 and Titles</w:t>
        <w:tab/>
        <w:t>3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</w:t>
        <w:tab/>
        <w:t>3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</w:t>
        <w:tab/>
        <w:t>3-1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O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bject IDs</w:t>
        <w:tab/>
        <w:t>3-60, 3-62, D-1, E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rdinal Axi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rid Lines</w:t>
        <w:tab/>
        <w:t>3-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Labels and Titles</w:t>
        <w:tab/>
        <w:t>3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</w:t>
        <w:tab/>
        <w:t>3-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</w:t>
        <w:tab/>
        <w:t>3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rdinal Axis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AxisLineDisplay</w:t>
        <w:tab/>
        <w:t>7-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AxisSide</w:t>
        <w:tab/>
        <w:t>7-9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ExcludeMaxLabel</w:t>
        <w:tab/>
        <w:t>7-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ExcludeMinLabel</w:t>
        <w:tab/>
        <w:t>7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Autofit</w:t>
        <w:tab/>
        <w:t>7-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AutoSkip</w:t>
        <w:tab/>
        <w:t>7-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Display</w:t>
        <w:tab/>
        <w:t>7-96, 7-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Rotate</w:t>
        <w:tab/>
        <w:t>7-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SkipBegin</w:t>
        <w:tab/>
        <w:t>7-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SkipCount</w:t>
        <w:tab/>
        <w:t>7-1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Stagger</w:t>
        <w:tab/>
        <w:t>7-1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LabelWrap</w:t>
        <w:tab/>
        <w:t>7-1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ajorGridDisplay</w:t>
        <w:tab/>
        <w:t>7-1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ajorGridStyle</w:t>
        <w:tab/>
        <w:t>7-1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inorGridCount</w:t>
        <w:tab/>
        <w:t>7-1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inorGridDisplay</w:t>
        <w:tab/>
        <w:t>7-10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MinorGridStyle</w:t>
        <w:tab/>
        <w:t>7-10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TitleAutofit</w:t>
        <w:tab/>
        <w:t>7-1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TitleDisplay</w:t>
        <w:tab/>
        <w:t>7-1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TitleString</w:t>
        <w:tab/>
        <w:t>7-110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P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anning, Rotating, and Scaling a 3D Cube</w:t>
        <w:tab/>
        <w:t>3-5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 Chart Editor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 distortion</w:t>
        <w:tab/>
        <w:t>7-1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 Listener</w:t>
        <w:tab/>
        <w:t>3-6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erspectiveEvent</w:t>
        <w:tab/>
        <w:t>8-1, 8-144, 10-1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GSDK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pport for Open-Hi-Lo-Close data sets</w:t>
        <w:tab/>
        <w:t>6-7, 7-7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SliceDelete</w:t>
        <w:tab/>
        <w:t>8-7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SliceDetach</w:t>
        <w:tab/>
        <w:t>8-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PieType</w:t>
        <w:tab/>
        <w:t>8-1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storeAllSlices</w:t>
        <w:tab/>
        <w:t>8-1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PieSliceDelete</w:t>
        <w:tab/>
        <w:t>8-2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PieSliceDetach</w:t>
        <w:tab/>
        <w:t>8-21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BarConnectLineBottom</w:t>
        <w:tab/>
        <w:t>9-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BarConnectLines</w:t>
        <w:tab/>
        <w:t>9-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BarConnectLineTop</w:t>
        <w:tab/>
        <w:t>9-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BarRiser</w:t>
        <w:tab/>
        <w:t>9-5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BarSlice</w:t>
        <w:tab/>
        <w:t>9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BarSliceCrust</w:t>
        <w:tab/>
        <w:t>9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FeelerLine</w:t>
        <w:tab/>
        <w:t>9-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Frame</w:t>
        <w:tab/>
        <w:t>9-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Label</w:t>
        <w:tab/>
        <w:t>9-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RingLabel</w:t>
        <w:tab/>
        <w:t>9-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PieSliceLabel</w:t>
        <w:tab/>
        <w:t>9-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lice</w:t>
        <w:tab/>
        <w:t>9-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liceCrust</w:t>
        <w:tab/>
        <w:t>9-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liceRing</w:t>
        <w:tab/>
        <w:t>9-7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therPercentage</w:t>
        <w:tab/>
        <w:t>7-1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therSeries</w:t>
        <w:tab/>
        <w:t>7-1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BarSeries</w:t>
        <w:tab/>
        <w:t>7-123, 7-124, 7-1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Depth</w:t>
        <w:tab/>
        <w:t>7-1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FeelerTextDisplay</w:t>
        <w:tab/>
        <w:t>7-1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FeelerTextFormat</w:t>
        <w:tab/>
        <w:t>7-1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FeelerTextFormatPattern</w:t>
        <w:tab/>
        <w:t>7-1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LabelDisplay</w:t>
        <w:tab/>
        <w:t>7-1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ingSize</w:t>
        <w:tab/>
        <w:t>7-1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ingTotalDisplay</w:t>
        <w:tab/>
        <w:t>7-1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ingTotalFormat</w:t>
        <w:tab/>
        <w:t>7-1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ingTotalFormatPattern</w:t>
        <w:tab/>
        <w:t>7-1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Rotate</w:t>
        <w:tab/>
        <w:t>7-1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sPerRow</w:t>
        <w:tab/>
        <w:t>7-1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Tilt</w:t>
        <w:tab/>
        <w:t>7-13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ie Charts</w:t>
        <w:tab/>
        <w:t>3-6, A-18, A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 and Properties</w:t>
        <w:tab/>
        <w:t>3-4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olar Charts</w:t>
        <w:tab/>
        <w:t>A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2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eset Viewing Angles for 3D charts</w:t>
        <w:tab/>
        <w:t>3-4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duct licensing information</w:t>
        <w:tab/>
        <w:t>8-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y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ick Test</w:t>
        <w:tab/>
        <w:t>5-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y list window</w:t>
        <w:tab/>
        <w:t>5-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Q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 Lin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QuadrantLine</w:t>
        <w:tab/>
        <w:t>9-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QuadrantLineValueX</w:t>
        <w:tab/>
        <w:t>8-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QuadrantLineValueY</w:t>
        <w:tab/>
        <w:t>8-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catterQuadrantLine</w:t>
        <w:tab/>
        <w:t>9-6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LineCountX</w:t>
        <w:tab/>
        <w:t>7-1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QuadrantLineCountY</w:t>
        <w:tab/>
        <w:t>7-1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QuadrantLineValueX</w:t>
        <w:tab/>
        <w:t>8-2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QuadrantLineValueY</w:t>
        <w:tab/>
        <w:t>8-21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R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adar Charts</w:t>
        <w:tab/>
        <w:t>A-22, A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2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shading</w:t>
        <w:tab/>
        <w:t>7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ubeSquareRisers</w:t>
        <w:tab/>
        <w:t>7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isplayBarAsPictograph</w:t>
        <w:tab/>
        <w:t>7-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AreaRiser</w:t>
        <w:tab/>
        <w:t>9-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BarRiser</w:t>
        <w:tab/>
        <w:t>9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xceptionalRiser</w:t>
        <w:tab/>
        <w:t>9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ExceptionalRisers</w:t>
        <w:tab/>
        <w:t>8-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HistogramRiser</w:t>
        <w:tab/>
        <w:t>9-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ineRiser</w:t>
        <w:tab/>
        <w:t>9-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ExceptionalAllowed</w:t>
        <w:tab/>
        <w:t>8-1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Riser</w:t>
        <w:tab/>
        <w:t>8-1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3DThicknessY</w:t>
        <w:tab/>
        <w:t>7-1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BarGroupSpacing</w:t>
        <w:tab/>
        <w:t>7-1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BorderMode</w:t>
        <w:tab/>
        <w:t>7-1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Width</w:t>
        <w:tab/>
        <w:t>7-1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NoExceptionalRiser</w:t>
        <w:tab/>
        <w:t>8-20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isers and Markers</w:t>
        <w:tab/>
        <w:t>3-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</w:t>
        <w:tab/>
        <w:t>3-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</w:t>
        <w:tab/>
        <w:t>3-25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S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ing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isplayOffscale</w:t>
        <w:tab/>
        <w:t>8-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ogScale</w:t>
        <w:tab/>
        <w:t>8-6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LogScaleBase</w:t>
        <w:tab/>
        <w:t>8-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caleMax</w:t>
        <w:tab/>
        <w:t>8-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caleMaxAuto</w:t>
        <w:tab/>
        <w:t>8-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caleMin</w:t>
        <w:tab/>
        <w:t>8-8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caleMinAuto</w:t>
        <w:tab/>
        <w:t>8-8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caleMustIncludeZero</w:t>
        <w:tab/>
        <w:t>8-8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ScaleMaxAutoValue</w:t>
        <w:tab/>
        <w:t>8-1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ScaleMinAutoValue</w:t>
        <w:tab/>
        <w:t>8-1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ScaleMaxAutoValue</w:t>
        <w:tab/>
        <w:t>8-1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ScaleMinAutoValue</w:t>
        <w:tab/>
        <w:t>8-1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ScaleMaxAutoValue</w:t>
        <w:tab/>
        <w:t>8-1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ScaleMinAutoValue</w:t>
        <w:tab/>
        <w:t>8-1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isplayOffScale</w:t>
        <w:tab/>
        <w:t>8-17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ogScale</w:t>
        <w:tab/>
        <w:t>8-2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LogScaleBase</w:t>
        <w:tab/>
        <w:t>8-2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caleMax</w:t>
        <w:tab/>
        <w:t>8-2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caleMaxAuto</w:t>
        <w:tab/>
        <w:t>8-2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caleMin</w:t>
        <w:tab/>
        <w:t>8-2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caleMinAuto</w:t>
        <w:tab/>
        <w:t>8-2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caleMustIncludeZero</w:t>
        <w:tab/>
        <w:t>8-2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ing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leFromZero</w:t>
        <w:tab/>
        <w:t>7-1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ogScale</w:t>
        <w:tab/>
        <w:t>7-2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ustIncludeZero</w:t>
        <w:tab/>
        <w:t>7-2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OffScaleDisplay</w:t>
        <w:tab/>
        <w:t>7-2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ax</w:t>
        <w:tab/>
        <w:t>7-2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axAuto</w:t>
        <w:tab/>
        <w:t>7-2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inAuto</w:t>
        <w:tab/>
        <w:t>7-2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ZeroLineDisplay</w:t>
        <w:tab/>
        <w:t>7-2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ogScale</w:t>
        <w:tab/>
        <w:t>7-2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ustIncludeZero</w:t>
        <w:tab/>
        <w:t>7-2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OffScaleDisplay</w:t>
        <w:tab/>
        <w:t>7-2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ax</w:t>
        <w:tab/>
        <w:t>7-2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axAuto</w:t>
        <w:tab/>
        <w:t>7-2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in</w:t>
        <w:tab/>
        <w:t>7-2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inAuto</w:t>
        <w:tab/>
        <w:t>7-2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ZeroLineDisplay</w:t>
        <w:tab/>
        <w:t>7-2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ogScale</w:t>
        <w:tab/>
        <w:t>7-2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ustIncludeZero</w:t>
        <w:tab/>
        <w:t>7-27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OffScaleDisplay</w:t>
        <w:tab/>
        <w:t>7-2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ax</w:t>
        <w:tab/>
        <w:t>7-2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axAuto</w:t>
        <w:tab/>
        <w:t>7-2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in</w:t>
        <w:tab/>
        <w:t>7-2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inAuto</w:t>
        <w:tab/>
        <w:t>7-27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atter Charts</w:t>
        <w:tab/>
        <w:t>3-7, A-20, A-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nnectScatterMarkers</w:t>
        <w:tab/>
        <w:t>7-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mplateScatter</w:t>
        <w:tab/>
        <w:t>7-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Scatter</w:t>
        <w:tab/>
        <w:t>8-12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 Lis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</w:t>
        <w:tab/>
        <w:t>8-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BorderColor</w:t>
        <w:tab/>
        <w:t>8-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FillColor</w:t>
        <w:tab/>
        <w:t>8-8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ID</w:t>
        <w:tab/>
        <w:t>9-6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LineWidth</w:t>
        <w:tab/>
        <w:t>8-8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ectionSize</w:t>
        <w:tab/>
        <w:t>8-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Group</w:t>
        <w:tab/>
        <w:t>8-8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Series</w:t>
        <w:tab/>
        <w:t>8-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</w:t>
        <w:tab/>
        <w:t>8-1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BorderColorTransparent</w:t>
        <w:tab/>
        <w:t>8-1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Cube</w:t>
        <w:tab/>
        <w:t>8-1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DataLabel</w:t>
        <w:tab/>
        <w:t>8-1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FillColorTransparent</w:t>
        <w:tab/>
        <w:t>8-1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GridLine</w:t>
        <w:tab/>
        <w:t>8-1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</w:t>
        <w:tab/>
        <w:t>3-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EanbleMove</w:t>
        <w:tab/>
        <w:t>7-1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lectionEnable</w:t>
        <w:tab/>
        <w:t>7-15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NoSelection</w:t>
        <w:tab/>
        <w:t>8-207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olorMode</w:t>
        <w:tab/>
        <w:t>7-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ItemsAlongSeries</w:t>
        <w:tab/>
        <w:t>7-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IgnoreSeries</w:t>
        <w:tab/>
        <w:t>8-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umNonIgnoredSeries</w:t>
        <w:tab/>
        <w:t>8-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umSeries</w:t>
        <w:tab/>
        <w:t>8-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NumTotalSeries</w:t>
        <w:tab/>
        <w:t>8-7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lSeries</w:t>
        <w:tab/>
        <w:t>8-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</w:t>
        <w:tab/>
        <w:t>9-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BorderColor</w:t>
        <w:tab/>
        <w:t>8-8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FillColor</w:t>
        <w:tab/>
        <w:t>8-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Group</w:t>
        <w:tab/>
        <w:t>9-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Label()</w:t>
        <w:tab/>
        <w:t>8-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eriesType()</w:t>
        <w:tab/>
        <w:t>8-9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SelectionSeriesRelated</w:t>
        <w:tab/>
        <w:t>8-1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therSeries</w:t>
        <w:tab/>
        <w:t>7-1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verseSeries</w:t>
        <w:tab/>
        <w:t>7-1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crollOffsetSeries</w:t>
        <w:tab/>
        <w:t>7-1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AreRows</w:t>
        <w:tab/>
        <w:t>7-15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DefaultBorderColor</w:t>
        <w:tab/>
        <w:t>7-1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DefaultTransparentBorderColor</w:t>
        <w:tab/>
        <w:t>7-1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Looping</w:t>
        <w:tab/>
        <w:t>7-1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Series()</w:t>
        <w:tab/>
        <w:t>4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IgnoreSeries</w:t>
        <w:tab/>
        <w:t>8-1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AreRows</w:t>
        <w:tab/>
        <w:t>8-2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BorderColor()</w:t>
        <w:tab/>
        <w:t>8-2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FillColor()</w:t>
        <w:tab/>
        <w:t>8-2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Label()</w:t>
        <w:tab/>
        <w:t>8-2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LabelArray</w:t>
        <w:tab/>
        <w:t>4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eriesType()</w:t>
        <w:tab/>
        <w:t>8-2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SeriesBorderDefaults</w:t>
        <w:tab/>
        <w:t>7-18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seSeriesShapes</w:t>
        <w:tab/>
        <w:t>7-18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alidSeriesMin</w:t>
        <w:tab/>
        <w:t>7-18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Series</w:t>
        <w:tab/>
        <w:t>7-19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SeriesStock</w:t>
        <w:tab/>
        <w:t>7-19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ries Axis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ExcludeMaxLabel</w:t>
        <w:tab/>
        <w:t>7-1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ExcludeMinLabel</w:t>
        <w:tab/>
        <w:t>7-1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Autofit</w:t>
        <w:tab/>
        <w:t>7-1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Display</w:t>
        <w:tab/>
        <w:t>7-1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Rotate</w:t>
        <w:tab/>
        <w:t>7-1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LabelWrap</w:t>
        <w:tab/>
        <w:t>7-1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TitleAutofit</w:t>
        <w:tab/>
        <w:t>7-1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TitleDisplay</w:t>
        <w:tab/>
        <w:t>7-1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TitleString</w:t>
        <w:tab/>
        <w:t>7-11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adow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hadowDisplay</w:t>
        <w:tab/>
        <w:t>8-9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hadowXOffset</w:t>
        <w:tab/>
        <w:t>8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hadowYOffset</w:t>
        <w:tab/>
        <w:t>8-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Properties and Methods</w:t>
        <w:tab/>
        <w:t>3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hadowColor</w:t>
        <w:tab/>
        <w:t>8-2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hadowDisplay</w:t>
        <w:tab/>
        <w:t>8-2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hadowXOffset</w:t>
        <w:tab/>
        <w:t>8-2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ShadowYOffset</w:t>
        <w:tab/>
        <w:t>8-2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adowXOffsetDefault</w:t>
        <w:tab/>
        <w:t>7-1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hadowYOffsetDefault</w:t>
        <w:tab/>
        <w:t>7-159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pectral Maps</w:t>
        <w:tab/>
        <w:t>3-9, A-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Example Data</w:t>
        <w:tab/>
        <w:t>6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pectralLegendMarker</w:t>
        <w:tab/>
        <w:t>9-7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pectralMarker</w:t>
        <w:tab/>
        <w:t>9-7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ChartStockType</w:t>
        <w:tab/>
        <w:t>8-12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 Object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52WeekHighLine</w:t>
        <w:tab/>
        <w:t>9-7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52WeekLowLine</w:t>
        <w:tab/>
        <w:t>9-7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CloseTick</w:t>
        <w:tab/>
        <w:t>9-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FallingRiser</w:t>
        <w:tab/>
        <w:t>9-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HighLine</w:t>
        <w:tab/>
        <w:t>9-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LowerRiser</w:t>
        <w:tab/>
        <w:t>9-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LowLine</w:t>
        <w:tab/>
        <w:t>9-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MALine</w:t>
        <w:tab/>
        <w:t>9-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OpenTick</w:t>
        <w:tab/>
        <w:t>9-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Riser</w:t>
        <w:tab/>
        <w:t>9-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RisingRiser</w:t>
        <w:tab/>
        <w:t>9-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tockVolumeRiser</w:t>
        <w:tab/>
        <w:t>9-8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ataTextTemplateHiLo</w:t>
        <w:tab/>
        <w:t>7-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52WeekHighValue</w:t>
        <w:tab/>
        <w:t>7-162, 7-1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52WeekLowDisplay</w:t>
        <w:tab/>
        <w:t>7-1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52WeekLowValue</w:t>
        <w:tab/>
        <w:t>7-1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CloseSplitDisplay</w:t>
        <w:tab/>
        <w:t>7-1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CloseTicksDisplay</w:t>
        <w:tab/>
        <w:t>7-16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MovingAverageDisplay</w:t>
        <w:tab/>
        <w:t>7-1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OpenTicksDisplay</w:t>
        <w:tab/>
        <w:t>7-1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TickLength</w:t>
        <w:tab/>
        <w:t>7-1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Groups</w:t>
        <w:tab/>
        <w:t>7-1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ableSeriesStock</w:t>
        <w:tab/>
        <w:t>7-19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tock Charts</w:t>
        <w:tab/>
        <w:t>3-8, A-23, A-24, A-25, A-26, A-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Methods and Properties</w:t>
        <w:tab/>
        <w:t>3-4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Subtitle</w:t>
        <w:tab/>
        <w:t>9-8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Autofit</w:t>
        <w:tab/>
        <w:t>7-1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Display</w:t>
        <w:tab/>
        <w:t>7-17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ubtitleString</w:t>
        <w:tab/>
        <w:t>7-173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wing</w:t>
        <w:tab/>
        <w:t>1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T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ChartApplet.class</w:t>
        <w:tab/>
        <w:t>1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ChartApplet.HTML</w:t>
        <w:tab/>
        <w:t>4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ChartEditorApplet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ChartEditorApplet.class</w:t>
        <w:tab/>
        <w:t>1-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ChartEditorApplet.HTML</w:t>
        <w:tab/>
        <w:t>4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DataGrid</w:t>
        <w:tab/>
        <w:t>3-64, 6-4, 6-5, 8-162, 8-163, 10-6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DataSampler</w:t>
        <w:tab/>
        <w:t>3-1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Listener</w:t>
        <w:tab/>
        <w:t>8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LoadSave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PreScaleIF</w:t>
        <w:tab/>
        <w:t>10-7, 10-1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DGSCRIPT parameter</w:t>
        <w:tab/>
        <w:t>1-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utofitting</w:t>
        <w:tab/>
        <w:t>3-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Formatting</w:t>
        <w:tab/>
        <w:t>3-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Reverse Alignment</w:t>
        <w:tab/>
        <w:t>7-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Method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FormatPattern</w:t>
        <w:tab/>
        <w:t>8-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FormatPreset</w:t>
        <w:tab/>
        <w:t>8-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JustHoriz</w:t>
        <w:tab/>
        <w:t>8-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JustVert</w:t>
        <w:tab/>
        <w:t>8-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Rotation</w:t>
        <w:tab/>
        <w:t>8-1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String</w:t>
        <w:tab/>
        <w:t>8-1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Wrap</w:t>
        <w:tab/>
        <w:t>8-1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FormatPattern</w:t>
        <w:tab/>
        <w:t>8-2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FormatPreset</w:t>
        <w:tab/>
        <w:t>8-2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JustHoriz</w:t>
        <w:tab/>
        <w:t>8-2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JustVert</w:t>
        <w:tab/>
        <w:t>8-2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Rotation</w:t>
        <w:tab/>
        <w:t>8-2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String</w:t>
        <w:tab/>
        <w:t>8-2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Wrap</w:t>
        <w:tab/>
        <w:t>8-24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Max</w:t>
        <w:tab/>
        <w:t>7-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Min</w:t>
        <w:tab/>
        <w:t>7-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Mode</w:t>
        <w:tab/>
        <w:t>7-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AxisTextAutofitPercent</w:t>
        <w:tab/>
        <w:t>7-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AutofitMax</w:t>
        <w:tab/>
        <w:t>7-17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AutofitMin</w:t>
        <w:tab/>
        <w:t>7-175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extures</w:t>
        <w:tab/>
        <w:t>3-50, 8-230, 8-2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ure</w:t>
        <w:tab/>
        <w:t>8-1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extureDisplayMode</w:t>
        <w:tab/>
        <w:t>8-1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FillType</w:t>
        <w:tab/>
        <w:t>8-1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ureDisplayMode</w:t>
        <w:tab/>
        <w:t>8-2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ureURL</w:t>
        <w:tab/>
        <w:t>8-238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s</w:t>
        <w:tab/>
        <w:t>3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Chart-Wide</w:t>
        <w:tab/>
        <w:t>3-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O1Title</w:t>
        <w:tab/>
        <w:t>9-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O2Title</w:t>
        <w:tab/>
        <w:t>9-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itle</w:t>
        <w:tab/>
        <w:t>9-8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X1Title</w:t>
        <w:tab/>
        <w:t>9-8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1Title</w:t>
        <w:tab/>
        <w:t>9-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Y2Title</w:t>
        <w:tab/>
        <w:t>9-1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TitleDisplay</w:t>
        <w:tab/>
        <w:t>7-1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1TitleString</w:t>
        <w:tab/>
        <w:t>7-1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TitleDisplay</w:t>
        <w:tab/>
        <w:t>7-1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O2TitleString</w:t>
        <w:tab/>
        <w:t>7-1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Display</w:t>
        <w:tab/>
        <w:t>7-1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String</w:t>
        <w:tab/>
        <w:t>7-1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TitleDisplay</w:t>
        <w:tab/>
        <w:t>7-2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TitleDisplay</w:t>
        <w:tab/>
        <w:t>7-2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TitleString</w:t>
        <w:tab/>
        <w:t>7-2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TitleDisplay</w:t>
        <w:tab/>
        <w:t>7-28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TitleString</w:t>
        <w:tab/>
        <w:t>7-28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itles and Labels</w:t>
        <w:tab/>
        <w:t>3-30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 Tips</w:t>
        <w:tab/>
        <w:t>3-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ynamicToolTip</w:t>
        <w:tab/>
        <w:t>10-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ToolTipCallBack</w:t>
        <w:tab/>
        <w:t>8-1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isToolTipCallBack</w:t>
        <w:tab/>
        <w:t>8-1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eveloperToolTip</w:t>
        <w:tab/>
        <w:t>8-1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eveloperToolTipDefault</w:t>
        <w:tab/>
        <w:t>8-17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oolTipCallBack</w:t>
        <w:tab/>
        <w:t>8-2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oolTipOff</w:t>
        <w:tab/>
        <w:t>8-2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oolTipOn</w:t>
        <w:tab/>
        <w:t>8-2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UserToolTip</w:t>
        <w:tab/>
        <w:t>8-2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UserToolTipDefault</w:t>
        <w:tab/>
        <w:t>8-2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TipCallback</w:t>
        <w:tab/>
        <w:t>10-2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TipDelay</w:t>
        <w:tab/>
        <w:t>7-1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TipDisplay</w:t>
        <w:tab/>
        <w:t>7-1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ToolTipMode</w:t>
        <w:tab/>
        <w:t>7-18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U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URLs</w:t>
        <w:tab/>
        <w:t>3-58, 6-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DocumentBase</w:t>
        <w:tab/>
        <w:t>8-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URL</w:t>
        <w:tab/>
        <w:t>8-10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URLTarget</w:t>
        <w:tab/>
        <w:t>8-10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ataFileURL</w:t>
        <w:tab/>
        <w:t>8-16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TextureURL</w:t>
        <w:tab/>
        <w:t>8-2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URL</w:t>
        <w:tab/>
        <w:t>8-2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URLTarget</w:t>
        <w:tab/>
        <w:t>8-246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V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ersions</w:t>
        <w:tab/>
        <w:t>1-1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ewing3DAnglePreset</w:t>
        <w:tab/>
        <w:t>7-19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rtual Coordinates</w:t>
        <w:tab/>
        <w:t>3-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Rect</w:t>
        <w:tab/>
        <w:t>8-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Rect</w:t>
        <w:tab/>
        <w:t>8-214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Visibility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getDisplay</w:t>
        <w:tab/>
        <w:t>8-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setDisplay</w:t>
        <w:tab/>
        <w:t>8-173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W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Web page</w:t>
        <w:tab/>
        <w:t>1-1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 Axis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AxisDescending</w:t>
        <w:tab/>
        <w:t>7-19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AxisLineDisplay</w:t>
        <w:tab/>
        <w:t>7-19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AxisSide</w:t>
        <w:tab/>
        <w:t>7-19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ExcludeMaxLabel</w:t>
        <w:tab/>
        <w:t>7-19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ExcludeMinLabel</w:t>
        <w:tab/>
        <w:t>7-19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Autofit</w:t>
        <w:tab/>
        <w:t>7-19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Display</w:t>
        <w:tab/>
        <w:t>7-19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Format</w:t>
        <w:tab/>
        <w:t>7-20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FormatPattern</w:t>
        <w:tab/>
        <w:t>7-20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Rotate</w:t>
        <w:tab/>
        <w:t>7-20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abelStagger</w:t>
        <w:tab/>
        <w:t>7-20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LogScale</w:t>
        <w:tab/>
        <w:t>7-20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Display</w:t>
        <w:tab/>
        <w:t>7-20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Step</w:t>
        <w:tab/>
        <w:t>7-20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StepAuto</w:t>
        <w:tab/>
        <w:t>7-20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ajorGridStyle</w:t>
        <w:tab/>
        <w:t>7-20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Display</w:t>
        <w:tab/>
        <w:t>7-20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Step</w:t>
        <w:tab/>
        <w:t>7-21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StepAuto</w:t>
        <w:tab/>
        <w:t>7-21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inorGridStyle</w:t>
        <w:tab/>
        <w:t>7-21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MustIncludeZero</w:t>
        <w:tab/>
        <w:t>7-21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OffScaleDisplay</w:t>
        <w:tab/>
        <w:t>7-21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ax</w:t>
        <w:tab/>
        <w:t>7-21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axAuto</w:t>
        <w:tab/>
        <w:t>7-21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in</w:t>
        <w:tab/>
        <w:t>7-21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ScaleMinAuto</w:t>
        <w:tab/>
        <w:t>7-21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TitleAutofit</w:t>
        <w:tab/>
        <w:t>7-21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TitleDisplay</w:t>
        <w:tab/>
        <w:t>7-22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TitleString</w:t>
        <w:tab/>
        <w:t>7-22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X1ZeroLineDisplay</w:t>
        <w:tab/>
        <w:t>7-222</w:t>
      </w:r>
    </w:p>
    <w:p>
      <w:pPr>
        <w:pStyle w:val="IndexHeading"/>
        <w:keepNext w:val="true"/>
        <w:tabs>
          <w:tab w:val="clear" w:pos="720"/>
          <w:tab w:val="right" w:pos="8630" w:leader="dot"/>
        </w:tabs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lang w:val="en-US"/>
        </w:rPr>
        <w:t>Y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 Axis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AxisDescending</w:t>
        <w:tab/>
        <w:t>7-22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AxisLineDisplay</w:t>
        <w:tab/>
        <w:t>7-22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AxisSide</w:t>
        <w:tab/>
        <w:t>7-22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ExcludeMaxLabel</w:t>
        <w:tab/>
        <w:t>7-22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ExcludeMinLabel</w:t>
        <w:tab/>
        <w:t>7-22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Autofit</w:t>
        <w:tab/>
        <w:t>7-22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Display</w:t>
        <w:tab/>
        <w:t>7-22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Format</w:t>
        <w:tab/>
        <w:t>7-23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FormatPattern</w:t>
        <w:tab/>
        <w:t>7-23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Rotate</w:t>
        <w:tab/>
        <w:t>7-23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abelStagger</w:t>
        <w:tab/>
        <w:t>7-23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LogScale</w:t>
        <w:tab/>
        <w:t>7-23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Display</w:t>
        <w:tab/>
        <w:t>7-23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Step</w:t>
        <w:tab/>
        <w:t>7-23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StepAuto</w:t>
        <w:tab/>
        <w:t>7-23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ajorGridStyle</w:t>
        <w:tab/>
        <w:t>7-23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Display</w:t>
        <w:tab/>
        <w:t>7-23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Step</w:t>
        <w:tab/>
        <w:t>7-24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StepAuto</w:t>
        <w:tab/>
        <w:t>7-24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inorGridStyle</w:t>
        <w:tab/>
        <w:t>7-24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MustIncludeZero</w:t>
        <w:tab/>
        <w:t>7-24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OffScaleDisplay</w:t>
        <w:tab/>
        <w:t>7-24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ax</w:t>
        <w:tab/>
        <w:t>7-24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axAuto</w:t>
        <w:tab/>
        <w:t>7-24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in</w:t>
        <w:tab/>
        <w:t>7-24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ScaleMinAuto</w:t>
        <w:tab/>
        <w:t>7-24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TitleAutofit</w:t>
        <w:tab/>
        <w:t>7-24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TitleDisplay</w:t>
        <w:tab/>
        <w:t>7-25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TitleString</w:t>
        <w:tab/>
        <w:t>7-25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1ZeroLineDisplay</w:t>
        <w:tab/>
        <w:t>7-252</w:t>
      </w:r>
    </w:p>
    <w:p>
      <w:pPr>
        <w:pStyle w:val="Index1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 Axis Properties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AxisDescending</w:t>
        <w:tab/>
        <w:t>7-25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AxisLineDisplay</w:t>
        <w:tab/>
        <w:t>7-25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AxisSide</w:t>
        <w:tab/>
        <w:t>7-25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ExcludeMaxLabel</w:t>
        <w:tab/>
        <w:t>7-25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ExcludeMinLabel</w:t>
        <w:tab/>
        <w:t>7-25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Autofit</w:t>
        <w:tab/>
        <w:t>7-25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Display</w:t>
        <w:tab/>
        <w:t>7-25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Format</w:t>
        <w:tab/>
        <w:t>7-26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FormatPattern</w:t>
        <w:tab/>
        <w:t>7-26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Rotate</w:t>
        <w:tab/>
        <w:t>7-26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abelStagger</w:t>
        <w:tab/>
        <w:t>7-26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LogScale</w:t>
        <w:tab/>
        <w:t>7-264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Display</w:t>
        <w:tab/>
        <w:t>7-26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Step</w:t>
        <w:tab/>
        <w:t>7-26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StepAuto</w:t>
        <w:tab/>
        <w:t>7-26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ajorGridStyle</w:t>
        <w:tab/>
        <w:t>7-26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Display</w:t>
        <w:tab/>
        <w:t>7-26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Step</w:t>
        <w:tab/>
        <w:t>7-27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StepAuto</w:t>
        <w:tab/>
        <w:t>7-271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inorGridStyle</w:t>
        <w:tab/>
        <w:t>7-272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MustIncludeZero</w:t>
        <w:tab/>
        <w:t>7-273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OffScaleDisplay</w:t>
        <w:tab/>
        <w:t>7-275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ax</w:t>
        <w:tab/>
        <w:t>7-276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axAuto</w:t>
        <w:tab/>
        <w:t>7-277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in</w:t>
        <w:tab/>
        <w:t>7-278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ScaleMinAuto</w:t>
        <w:tab/>
        <w:t>7-279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TitleAutofit</w:t>
        <w:tab/>
        <w:t>7-280</w:t>
      </w:r>
    </w:p>
    <w:p>
      <w:pPr>
        <w:pStyle w:val="Index2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  <w:t>Y2TitleDisplay</w:t>
        <w:tab/>
        <w:t>7-281</w:t>
      </w:r>
    </w:p>
    <w:p>
      <w:pPr>
        <w:pStyle w:val="Index2"/>
        <w:tabs>
          <w:tab w:val="clear" w:pos="720"/>
          <w:tab w:val="right" w:pos="8630" w:leader="dot"/>
        </w:tabs>
        <w:rPr/>
      </w:pPr>
      <w:r>
        <w:rPr/>
        <w:t>Y2TitleString</w:t>
        <w:tab/>
        <w:t>7-282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Idx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pageBreakBefore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drawing>
                <wp:inline distT="0" distB="0" distL="0" distR="0">
                  <wp:extent cx="1735455" cy="681355"/>
                  <wp:effectExtent l="0" t="0" r="0" b="0"/>
                  <wp:docPr id="1" name="pf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f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Idx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itannic Bold">
    <w:altName w:val="Arial Black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xxx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 xml:space="preserve"> </w:t>
      <w:tab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4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4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KEYWORD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PAG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xxxi</w:t>
    </w:r>
    <w:r>
      <w:rPr>
        <w:sz w:val="16"/>
        <w:i w:val="false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rPr/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COMMENTS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Three |D| Graphics (04.2000)</w:t>
    </w:r>
    <w:r>
      <w:rPr>
        <w:sz w:val="16"/>
        <w:i w:val="false"/>
        <w:rFonts w:cs="Tahoma" w:ascii="Tahoma" w:hAnsi="Tahoma"/>
      </w:rPr>
      <w:fldChar w:fldCharType="end"/>
    </w:r>
    <w:r>
      <w:rPr>
        <w:rFonts w:cs="Tahoma" w:ascii="Tahoma" w:hAnsi="Tahoma"/>
        <w:i w:val="false"/>
        <w:sz w:val="16"/>
      </w:rPr>
      <w:tab/>
      <w:t>Index-</w:t>
    </w:r>
    <w:r>
      <w:rPr>
        <w:rStyle w:val="PageNumber"/>
        <w:rFonts w:cs="Tahoma" w:ascii="Tahoma" w:hAnsi="Tahoma"/>
        <w:i/>
        <w:sz w:val="16"/>
      </w:rPr>
      <w:fldChar w:fldCharType="begin"/>
    </w:r>
    <w:r>
      <w:rPr>
        <w:rStyle w:val="PageNumber"/>
        <w:sz w:val="16"/>
        <w:i/>
        <w:rFonts w:cs="Tahoma" w:ascii="Tahoma" w:hAnsi="Tahoma"/>
      </w:rPr>
      <w:instrText xml:space="preserve"> PAGE </w:instrText>
    </w:r>
    <w:r>
      <w:rPr>
        <w:rStyle w:val="PageNumber"/>
        <w:sz w:val="16"/>
        <w:i/>
        <w:rFonts w:cs="Tahoma" w:ascii="Tahoma" w:hAnsi="Tahoma"/>
      </w:rPr>
      <w:fldChar w:fldCharType="separate"/>
    </w:r>
    <w:r>
      <w:rPr>
        <w:rStyle w:val="PageNumber"/>
        <w:sz w:val="16"/>
        <w:i/>
        <w:rFonts w:cs="Tahoma" w:ascii="Tahoma" w:hAnsi="Tahoma"/>
      </w:rPr>
      <w:t>i</w:t>
    </w:r>
    <w:r>
      <w:rPr>
        <w:rStyle w:val="PageNumber"/>
        <w:sz w:val="16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TITLE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Perspective for Java Programmer's Manual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240"/>
      <w:rPr>
        <w:rFonts w:ascii="Tahoma" w:hAnsi="Tahoma" w:cs="Tahoma"/>
        <w:i w:val="false"/>
        <w:i w:val="false"/>
        <w:sz w:val="16"/>
      </w:rPr>
    </w:pPr>
    <w:r>
      <w:rPr>
        <w:rFonts w:cs="Tahoma" w:ascii="Tahoma" w:hAnsi="Tahoma"/>
        <w:i w:val="false"/>
        <w:sz w:val="16"/>
      </w:rPr>
      <w:fldChar w:fldCharType="begin"/>
    </w:r>
    <w:r>
      <w:rPr>
        <w:sz w:val="16"/>
        <w:i w:val="false"/>
        <w:rFonts w:cs="Tahoma" w:ascii="Tahoma" w:hAnsi="Tahoma"/>
      </w:rPr>
      <w:instrText xml:space="preserve"> SUBJECT </w:instrText>
    </w:r>
    <w:r>
      <w:rPr>
        <w:sz w:val="16"/>
        <w:i w:val="false"/>
        <w:rFonts w:cs="Tahoma" w:ascii="Tahoma" w:hAnsi="Tahoma"/>
      </w:rPr>
      <w:fldChar w:fldCharType="separate"/>
    </w:r>
    <w:r>
      <w:rPr>
        <w:sz w:val="16"/>
        <w:i w:val="false"/>
        <w:rFonts w:cs="Tahoma" w:ascii="Tahoma" w:hAnsi="Tahoma"/>
      </w:rPr>
      <w:t>Index</w:t>
    </w:r>
    <w:r>
      <w:rPr>
        <w:sz w:val="16"/>
        <w:i w:val="false"/>
        <w:rFonts w:cs="Tahoma" w:ascii="Tahoma" w:hAnsi="Tahom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240"/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180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0" w:leader="none"/>
        <w:tab w:val="right" w:pos="8640" w:leader="dot"/>
      </w:tabs>
      <w:ind w:left="1440" w:right="144" w:hanging="0"/>
    </w:pPr>
    <w:rPr>
      <w:rFonts w:ascii="Garamond" w:hAnsi="Garamond" w:cs="Garamond"/>
      <w:sz w:val="24"/>
    </w:rPr>
  </w:style>
  <w:style w:type="paragraph" w:styleId="Contents1">
    <w:name w:val="TOC 1"/>
    <w:basedOn w:val="Normal"/>
    <w:next w:val="Normal"/>
    <w:pPr>
      <w:keepNext w:val="true"/>
      <w:suppressLineNumbers/>
      <w:tabs>
        <w:tab w:val="clear" w:pos="720"/>
        <w:tab w:val="right" w:pos="8640" w:leader="none"/>
      </w:tabs>
      <w:spacing w:before="240" w:after="120"/>
    </w:pPr>
    <w:rPr>
      <w:rFonts w:ascii="Britannic Bold;Arial Black" w:hAnsi="Britannic Bold;Arial Black" w:cs="Britannic Bold;Arial Black"/>
      <w:b/>
      <w:sz w:val="28"/>
    </w:rPr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2">
    <w:name w:val="Index 2"/>
    <w:basedOn w:val="Normal"/>
    <w:next w:val="Normal"/>
    <w:pPr>
      <w:ind w:left="2002" w:hanging="202"/>
    </w:pPr>
    <w:rPr>
      <w:rFonts w:ascii="Garamond" w:hAnsi="Garamond" w:cs="Garamond"/>
      <w:i/>
      <w:sz w:val="24"/>
    </w:rPr>
  </w:style>
  <w:style w:type="paragraph" w:styleId="Index1">
    <w:name w:val="Index 1"/>
    <w:basedOn w:val="Normal"/>
    <w:next w:val="Normal"/>
    <w:pPr>
      <w:keepNext w:val="true"/>
      <w:ind w:left="1642" w:hanging="202"/>
    </w:pPr>
    <w:rPr>
      <w:rFonts w:ascii="Garamond" w:hAnsi="Garamond" w:cs="Garamond"/>
      <w:sz w:val="24"/>
    </w:rPr>
  </w:style>
  <w:style w:type="paragraph" w:styleId="IndexHeading">
    <w:name w:val="Index Heading"/>
    <w:basedOn w:val="Normal"/>
    <w:next w:val="Index1"/>
    <w:pPr>
      <w:spacing w:before="120" w:after="120"/>
      <w:ind w:left="1440" w:hanging="0"/>
    </w:pPr>
    <w:rPr>
      <w:rFonts w:ascii="Britannic Bold;Arial Black" w:hAnsi="Britannic Bold;Arial Black" w:cs="Britannic Bold;Arial Black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0" w:leader="none"/>
      </w:tabs>
    </w:pPr>
    <w:rPr>
      <w:rFonts w:ascii="Arial" w:hAnsi="Arial" w:cs="Arial"/>
      <w:b/>
      <w:i/>
    </w:rPr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jc w:val="right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PARHEAD">
    <w:name w:val="PARHEAD"/>
    <w:basedOn w:val="Normal"/>
    <w:qFormat/>
    <w:pPr>
      <w:keepNext w:val="true"/>
      <w:tabs>
        <w:tab w:val="clear" w:pos="720"/>
        <w:tab w:val="left" w:pos="1440" w:leader="none"/>
      </w:tabs>
      <w:spacing w:before="0" w:after="240"/>
      <w:ind w:left="0" w:hanging="0"/>
    </w:pPr>
    <w:rPr>
      <w:rFonts w:ascii="Arial" w:hAnsi="Arial" w:cs="Arial"/>
      <w:b/>
      <w:i/>
      <w:sz w:val="28"/>
    </w:rPr>
  </w:style>
  <w:style w:type="paragraph" w:styleId="REVINDENT">
    <w:name w:val="REVINDENT"/>
    <w:basedOn w:val="Normal"/>
    <w:qFormat/>
    <w:pPr>
      <w:spacing w:before="0" w:after="120"/>
      <w:ind w:left="2160" w:hanging="720"/>
    </w:pPr>
    <w:rPr>
      <w:sz w:val="22"/>
    </w:rPr>
  </w:style>
  <w:style w:type="paragraph" w:styleId="Headereven">
    <w:name w:val="headereven"/>
    <w:basedOn w:val="Header"/>
    <w:qFormat/>
    <w:pPr>
      <w:pBdr>
        <w:bottom w:val="single" w:sz="6" w:space="1" w:color="000000"/>
      </w:pBdr>
      <w:jc w:val="left"/>
    </w:pPr>
    <w:rPr/>
  </w:style>
  <w:style w:type="paragraph" w:styleId="Parahead">
    <w:name w:val="parahead"/>
    <w:basedOn w:val="Normal"/>
    <w:qFormat/>
    <w:pPr>
      <w:keepNext w:val="true"/>
      <w:spacing w:before="0" w:after="240"/>
      <w:ind w:left="0" w:hanging="0"/>
    </w:pPr>
    <w:rPr>
      <w:rFonts w:ascii="Helv" w:hAnsi="Helv" w:cs="Helv"/>
      <w:b/>
      <w:sz w:val="20"/>
    </w:rPr>
  </w:style>
  <w:style w:type="paragraph" w:styleId="Note">
    <w:name w:val="note"/>
    <w:basedOn w:val="NormalIndent"/>
    <w:qFormat/>
    <w:pPr>
      <w:ind w:left="2160" w:right="720" w:hanging="0"/>
    </w:pPr>
    <w:rPr/>
  </w:style>
  <w:style w:type="paragraph" w:styleId="Subhead1">
    <w:name w:val="Subhead 1"/>
    <w:qFormat/>
    <w:pPr>
      <w:widowControl/>
      <w:bidi w:val="0"/>
    </w:pPr>
    <w:rPr>
      <w:rFonts w:ascii="Helv" w:hAnsi="Helv" w:eastAsia="Times New Roman" w:cs="Helv"/>
      <w:b/>
      <w:color w:val="auto"/>
      <w:sz w:val="24"/>
      <w:szCs w:val="20"/>
      <w:lang w:val="en-US" w:eastAsia="zh-CN" w:bidi="hi-IN"/>
    </w:rPr>
  </w:style>
  <w:style w:type="paragraph" w:styleId="Notes">
    <w:name w:val="Notes"/>
    <w:qFormat/>
    <w:pPr>
      <w:widowControl/>
      <w:bidi w:val="0"/>
      <w:spacing w:lineRule="exact" w:line="240" w:before="0" w:after="43"/>
    </w:pPr>
    <w:rPr>
      <w:rFonts w:ascii="Palatino" w:hAnsi="Palatino" w:eastAsia="Times New Roman" w:cs="Palatino"/>
      <w:color w:val="auto"/>
      <w:sz w:val="20"/>
      <w:szCs w:val="20"/>
      <w:lang w:val="en-US" w:eastAsia="zh-CN" w:bidi="hi-IN"/>
    </w:rPr>
  </w:style>
  <w:style w:type="paragraph" w:styleId="Idx">
    <w:name w:val="idx"/>
    <w:basedOn w:val="NormalIndent"/>
    <w:qFormat/>
    <w:pPr>
      <w:tabs>
        <w:tab w:val="clear" w:pos="720"/>
        <w:tab w:val="right" w:pos="8640" w:leader="dot"/>
      </w:tabs>
      <w:spacing w:before="0" w:after="0"/>
    </w:pPr>
    <w:rPr/>
  </w:style>
  <w:style w:type="paragraph" w:styleId="TOC">
    <w:name w:val="TOC"/>
    <w:basedOn w:val="Normal"/>
    <w:qFormat/>
    <w:pPr>
      <w:tabs>
        <w:tab w:val="clear" w:pos="720"/>
        <w:tab w:val="left" w:pos="2160" w:leader="none"/>
        <w:tab w:val="left" w:pos="2880" w:leader="none"/>
        <w:tab w:val="right" w:pos="9360" w:leader="dot"/>
      </w:tabs>
      <w:ind w:left="144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108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3:27:00Z</dcterms:created>
  <dc:creator>Three |D| Graphics</dc:creator>
  <dc:description>Three |D| Graphics (04.2000)</dc:description>
  <dc:language>en-US</dc:language>
  <cp:lastModifiedBy>Joy Urban</cp:lastModifiedBy>
  <cp:lastPrinted>2000-04-14T14:03:00Z</cp:lastPrinted>
  <dcterms:modified xsi:type="dcterms:W3CDTF">2000-04-27T17:22:00Z</dcterms:modified>
  <cp:revision>12</cp:revision>
  <dc:subject>Index</dc:subject>
  <dc:title>Perspective for Java Programmer's Manual</dc:title>
</cp:coreProperties>
</file>