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ZoomDirection"/>
      <w:r>
        <w:rPr/>
        <w:t>ZoomDirection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 xml:space="preserve">This property sets the direction (X-axis, Y-axis, or both) in which data zooming operations are performed by doZoomIn() and doZoomOut(). If the chart is a dual Y-axes chart and ZoomDirection is set to zero or two, zooming is done on BOTH the Y1 and Y2 axe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0...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oom in on both directions (the default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oom in on just the X-axis (or ordinal axis if applicabl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zoom in on just the Y-ax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Zero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/>
            </w:pPr>
            <w:r>
              <w:rPr>
                <w:b w:val="false"/>
              </w:rPr>
              <w:t>setZoomDirection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/>
            </w:pPr>
            <w:r>
              <w:rPr>
                <w:i/>
              </w:rPr>
              <w:t>value</w:t>
            </w:r>
            <w:r>
              <w:rPr/>
              <w:t xml:space="preserve"> = getZoomDirection 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/>
            </w:pPr>
            <w:r>
              <w:rPr/>
              <w:t>perspective1.setGraphType(61);</w:t>
              <w:br/>
              <w:t>perspective1.</w:t>
            </w:r>
            <w:r>
              <w:rPr>
                <w:b/>
              </w:rPr>
              <w:t>setZoomDirection</w:t>
            </w:r>
            <w:r>
              <w:rPr/>
              <w:t>(1);</w:t>
              <w:br/>
              <w:t>perspective1.setZoomPercentage(10);</w:t>
              <w:br/>
              <w:t>perspective1.doZoo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137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/>
            </w:pPr>
            <w:r>
              <w:rPr/>
              <w:t>perspective1.</w:t>
            </w:r>
            <w:r>
              <w:rPr>
                <w:b/>
              </w:rPr>
              <w:t>setZoomDirection</w:t>
            </w:r>
            <w:r>
              <w:rPr/>
              <w:t xml:space="preserve">(2); </w:t>
              <w:br/>
              <w:t>perspective1.doZoo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8450" cy="1362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 xml:space="preserve">This property is not currently supported in 3D graph type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hyperlink w:anchor="ZoomPercentage">
              <w:r>
                <w:rPr>
                  <w:rStyle w:val="InternetLink"/>
                </w:rPr>
                <w:t>ZoomPercentage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I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Ou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Heading2"/>
        <w:rPr/>
      </w:pPr>
      <w:bookmarkStart w:id="1" w:name="ZoomPercentage"/>
      <w:r>
        <w:rPr/>
        <w:t>ZoomPercentage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This property specifies the percentage/amount of data zooming that will done when the doZoomIn() and/or doZoomOut() methods are used. The ZoomDirection property specifies the direction (X-axis, Y-axis, or both) in which data zooming is perform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Real (doubl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Any real numb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>50.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/>
            </w:pPr>
            <w:r>
              <w:rPr>
                <w:b w:val="false"/>
              </w:rPr>
              <w:t>setZoomPercentage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/>
            </w:pPr>
            <w:r>
              <w:rPr>
                <w:i/>
              </w:rPr>
              <w:t>value</w:t>
            </w:r>
            <w:r>
              <w:rPr/>
              <w:t xml:space="preserve"> = getZoomPercentage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/>
            </w:pPr>
            <w:r>
              <w:rPr/>
              <w:t>perspective1.setGraphType(61);</w:t>
              <w:br/>
              <w:t>perspective1.</w:t>
            </w:r>
            <w:r>
              <w:rPr>
                <w:b/>
              </w:rPr>
              <w:t>setZoomPercentage</w:t>
            </w:r>
            <w:r>
              <w:rPr/>
              <w:t>(10);</w:t>
              <w:br/>
              <w:t>perspective1.doZoo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/>
            </w:pPr>
            <w:r>
              <w:rPr/>
              <w:t>perspective1.clearZoomList();</w:t>
              <w:br/>
              <w:t>perspective1.</w:t>
            </w:r>
            <w:r>
              <w:rPr>
                <w:b/>
              </w:rPr>
              <w:t>setZoomPercentage</w:t>
            </w:r>
            <w:r>
              <w:rPr/>
              <w:t>(20);</w:t>
              <w:br/>
              <w:t>perspective1.doZoo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47975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r>
              <w:rPr/>
              <w:t xml:space="preserve">This property is not currently supported in 3D graph types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60" w:after="6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60" w:after="60"/>
              <w:rPr/>
            </w:pPr>
            <w:hyperlink w:anchor="ZoomDirection">
              <w:r>
                <w:rPr>
                  <w:rStyle w:val="InternetLink"/>
                </w:rPr>
                <w:t>ZoomDirection</w:t>
              </w:r>
            </w:hyperlink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I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I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()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D.DOC" \l "doZoomOu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ZoomOut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800" w:right="1800" w:gutter="0" w:header="720" w:top="776" w:footer="720" w:bottom="776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60" w:after="6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. Propert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7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Lines/>
      <w:spacing w:before="0" w:after="0"/>
      <w:outlineLvl w:val="3"/>
    </w:pPr>
    <w:rPr>
      <w:rFonts w:ascii="MS Serif" w:hAnsi="MS Serif" w:cs="MS Serif"/>
      <w:u w:val="single"/>
    </w:rPr>
  </w:style>
  <w:style w:type="paragraph" w:styleId="Heading5">
    <w:name w:val="Heading 5"/>
    <w:basedOn w:val="Normal"/>
    <w:next w:val="Normal"/>
    <w:qFormat/>
    <w:pPr>
      <w:keepLines/>
      <w:spacing w:before="0" w:after="0"/>
      <w:outlineLvl w:val="4"/>
    </w:pPr>
    <w:rPr>
      <w:rFonts w:ascii="MS Serif" w:hAnsi="MS Serif" w:cs="MS Serif"/>
      <w:b/>
      <w:sz w:val="20"/>
    </w:rPr>
  </w:style>
  <w:style w:type="paragraph" w:styleId="Heading6">
    <w:name w:val="Heading 6"/>
    <w:basedOn w:val="Normal"/>
    <w:next w:val="Normal"/>
    <w:qFormat/>
    <w:pPr>
      <w:keepLines/>
      <w:spacing w:before="0" w:after="0"/>
      <w:outlineLvl w:val="5"/>
    </w:pPr>
    <w:rPr>
      <w:rFonts w:ascii="MS Serif" w:hAnsi="MS Serif" w:cs="MS Serif"/>
      <w:sz w:val="20"/>
      <w:u w:val="single"/>
    </w:rPr>
  </w:style>
  <w:style w:type="paragraph" w:styleId="Heading7">
    <w:name w:val="Heading 7"/>
    <w:basedOn w:val="Normal"/>
    <w:next w:val="Normal"/>
    <w:qFormat/>
    <w:pPr>
      <w:keepLines/>
      <w:spacing w:before="0" w:after="0"/>
      <w:outlineLvl w:val="6"/>
    </w:pPr>
    <w:rPr>
      <w:rFonts w:ascii="MS Serif" w:hAnsi="MS Serif" w:cs="MS Serif"/>
      <w:i/>
      <w:sz w:val="20"/>
    </w:rPr>
  </w:style>
  <w:style w:type="paragraph" w:styleId="Heading8">
    <w:name w:val="Heading 8"/>
    <w:basedOn w:val="Normal"/>
    <w:next w:val="Normal"/>
    <w:qFormat/>
    <w:pPr>
      <w:keepLines/>
      <w:spacing w:before="0" w:after="0"/>
      <w:outlineLvl w:val="7"/>
    </w:pPr>
    <w:rPr>
      <w:rFonts w:ascii="MS Serif" w:hAnsi="MS Serif" w:cs="MS Serif"/>
      <w:i/>
      <w:sz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rFonts w:ascii="MS Serif" w:hAnsi="MS Serif" w:cs="MS Serif"/>
      <w:i/>
      <w:vanish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ZoomDirection1.gif" TargetMode="External"/><Relationship Id="rId3" Type="http://schemas.openxmlformats.org/officeDocument/2006/relationships/image" Target="file:///tmp/in/ZoomDirection2.gif" TargetMode="External"/><Relationship Id="rId4" Type="http://schemas.openxmlformats.org/officeDocument/2006/relationships/image" Target="file:///tmp/in/ZoomDirection1.GIF" TargetMode="External"/><Relationship Id="rId5" Type="http://schemas.openxmlformats.org/officeDocument/2006/relationships/image" Target="file:///tmp/in/ZoomPercentage20.gi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16:00Z</dcterms:created>
  <dc:creator>Three |D| Graphics</dc:creator>
  <dc:description>Three |D| Graphics (04.2000)</dc:description>
  <dc:language>en-US</dc:language>
  <cp:lastModifiedBy>Joy Urban</cp:lastModifiedBy>
  <cp:lastPrinted>1999-11-12T04:01:00Z</cp:lastPrinted>
  <dcterms:modified xsi:type="dcterms:W3CDTF">2000-03-24T18:00:00Z</dcterms:modified>
  <cp:revision>18</cp:revision>
  <dc:subject>Chapter 7. Properties</dc:subject>
  <dc:title>Perspective for Java Programmer's Manual</dc:title>
</cp:coreProperties>
</file>