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hasBarOrMarkerSeries"/>
      <w:r>
        <w:rPr/>
        <w:t>hasBarOrMarkerSeries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function determines if any series in a chart is displayed as a Bar or a Line with markers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boolean </w:t>
            </w:r>
            <w:r>
              <w:rPr>
                <w:b/>
              </w:rPr>
              <w:t>hasBarOrMarkerSeries</w:t>
            </w:r>
            <w:r>
              <w:rPr/>
              <w:t>()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boolean</w:t>
            </w:r>
            <w:r>
              <w:rPr/>
              <w:t>: true/fals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One or more series are drawn as bar risers or markers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here are no series in the chart drawn as bars or markers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GraphType(01);</w:t>
              <w:br/>
              <w:t>boolean b = perspective1.</w:t>
            </w:r>
            <w:r>
              <w:rPr>
                <w:b/>
              </w:rPr>
              <w:t>hasBarOrMarkerSeries</w:t>
            </w:r>
            <w:r>
              <w:rPr/>
              <w:t>();</w:t>
              <w:br/>
              <w:t>perspective1.setAutoshading(b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86100" cy="171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9"/>
        <w:spacing w:before="120" w:after="12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776" w:footer="720" w:bottom="776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8. Method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8"/>
      <w:pStyle w:val="Heading9"/>
      <w:numFmt w:val="decimal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utlineLvl w:val="8"/>
    </w:pPr>
    <w:rPr>
      <w:rFonts w:ascii="Tahoma" w:hAnsi="Tahoma" w:cs="Tahoma"/>
      <w:b/>
      <w:smallCaps/>
      <w:vanish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5:03:00Z</dcterms:created>
  <dc:creator>Three |D| Graphics</dc:creator>
  <dc:description>Three |D| Graphics (04.2000)</dc:description>
  <dc:language>en-US</dc:language>
  <cp:lastModifiedBy>Joy Urban</cp:lastModifiedBy>
  <cp:lastPrinted>2000-04-11T09:06:00Z</cp:lastPrinted>
  <dcterms:modified xsi:type="dcterms:W3CDTF">2000-04-11T19:38:00Z</dcterms:modified>
  <cp:revision>8</cp:revision>
  <dc:subject>Chapter 8. Methods</dc:subject>
  <dc:title>Perspective for Java Programmer's Manual</dc:title>
</cp:coreProperties>
</file>