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pendix B.</w:t>
        <w:br/>
        <w:t>Properties Index</w:t>
      </w:r>
    </w:p>
    <w:p>
      <w:pPr>
        <w:pStyle w:val="Normal"/>
        <w:rPr/>
      </w:pPr>
      <w:r>
        <w:rPr>
          <w:rFonts w:cs="Tahoma" w:ascii="Tahoma" w:hAnsi="Tahoma"/>
          <w:b/>
        </w:rPr>
        <w:t>NOTE</w:t>
      </w:r>
      <w:r>
        <w:rPr/>
        <w:t>: All properties can be used as methods by assigning a "set" or "get" prefix to the property name. Example: setAutoshading(true); or MyBoolean=getAutoshading();</w:t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96"/>
        <w:gridCol w:w="1440"/>
        <w:gridCol w:w="864"/>
        <w:gridCol w:w="2160"/>
      </w:tblGrid>
      <w:tr>
        <w:trPr>
          <w:tblHeader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Propert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ata 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Rang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Default </w:t>
              <w:br/>
              <w:t>Val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A.doc" \l "Autoshading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utoshading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automatic shading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A.doc" \l "AxisTextAutofitMax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xisTextAutofitMax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e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integer valu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aximum size to autofit axis tex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A.doc" \l "AxisTextAutofitM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xisTextAutofitM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e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integer valu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inimum size to autofit axis tex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A.doc" \l "AxisTextAutofitMod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xisTextAutofitMod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e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xis text autofitting mod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A.doc" \l "AxisTextAutofitPercen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xisTextAutofitPercent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e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percent of axis text autofitting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jc w:val="both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B.doc" \l "BiDirectiona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BiDirectional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verse horizontal order of legend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unds (X,Y,Width,Height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eg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integer valu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,</w:t>
              <w:br/>
              <w:t>None,</w:t>
              <w:br/>
              <w:t>100,</w:t>
              <w:b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herited by Perspective from Java Component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C.doc" \l "ColorMod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olorMod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chart color mod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C.doc" \l "ConnectLineMarker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onnectLineMarkers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onnect markers in a line char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C.doc" \l "ConnectScatterMarker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onnectScatterMarkers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onnect markers in a scatter char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C.doc" \l "CubeFocusFacto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ubeFocusFactor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ou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50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3D-cube focus fact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C.doc" \l "CubeIsometricProjectio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ubeIsometricProjectio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3D-cube isometric projec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C.doc" \l "CubeLightSourceX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ubeLightSourceX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ou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3D-cube light source for the X-coordinat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C.doc" \l "CubeLightSource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ubeLightSource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ou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40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3D-cube light source for the Y- coordinat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C.doc" \l "CubeLightSourceZ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ubeLightSourceZ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ou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100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3D-cube light source for the Z- coordinat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C.doc" \l "CubePanX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ubePanX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ou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9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an a 3D-cube in the X-direc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C.doc" \l "CubePan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ubePanY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ou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60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an a 3D-cube in the Y-direc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C.DOC" \l "CubeRiserInterpolatio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ubeRiserInterpolatio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inte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0...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Controls whether risers in 3D charts are interpolated (faster) or explicitly calculated (more accurate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C.doc" \l "CubeSizeX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ubeSizeX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ou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0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3D-cube size in the X-direc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C.doc" \l "CubeSize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ubeSizeY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ou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25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3D-cube size in the Y-direc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C.doc" \l "CubeSizeZ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ubeSizeZ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ou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0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3D-cube size in the Z-direc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C.doc" \l "CubeSquareRiser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ubeSquareRisers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square risers in a 3D-cub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C.doc" \l "CubeTranslationX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ubeTranslationX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ou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65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3D-cube translation in the X-direc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C.doc" \l "CubeTranslation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ubeTranslation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ou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42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3D-cube translation in the Y-direc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C.doc" \l "CubeTranslationZ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ubeTranslationZ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ou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50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3D-cube translation in the X-direc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C.doc" \l "CubeViewerX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ubeViewerX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ou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50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3D-cube viewer in the X-direc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C.doc" \l "CubeViewer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ubeViewer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ou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60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3D-cube viewer in the Y-direc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C.doc" \l "CubeViewerZ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ubeViewerZ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ou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6.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3D-cube viewer in the Z-direc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C.doc" \l "CubeWallThickX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ubeWallThickX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ou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20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3D-cube wall thickness in the X-direc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C.doc" \l "CubeWallThick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ubeWallThick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ou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20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3D-cube wall thickness in the Y-direc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C.doc" \l "CubeWallThickZ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ubeWallThickZ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ou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20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3D-cube wall thickness in the Z-direc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C.doc" \l "CubeZoomFacto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ubeZoomFactor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ou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50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3D-cube zoom fact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C.DOC" \l "CurveFitEquation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urveFitEquationDispla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equation with curve fit lin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C.DOC" \l "CurveFitHighOrderFirs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urveFitHighOrderFirst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order of curve fit equation text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C.DOC" \l "CurveFitNumSegment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urveFitNumSegments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e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positive integer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number of interpolated points to draw a curve fit lin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D.doc" \l "DataItemsAlongSerie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ataItemsAlongSeries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data items along serie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D.doc" \l "DataLineThicknes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ataLineThickness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thickness of a data lin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D.doc" \l "DataScrollerPresenceGroup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ataScrollerPresenceGroups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 data scroller bar for group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D.doc" \l "DataScrollerPresenceSerie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ataScrollerPresenceSeries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0...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Enable data scroller bar for serie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D.doc" \l "DataTextAngleDefaul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ataTextAngleDefault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0...3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Define the default data text ang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D.doc" \l "DataText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ataTextDispla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data tex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D.doc" \l "DataTextForma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ataTextFormat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-1...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a preset data text forma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D.doc" \l "DataTextFormatPatter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ataTextFormatPatter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attern:= subpattern</w:t>
              <w:br/>
              <w:t>{;subpattern}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"#.#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a standard Java format pattern for displaying data tex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D.doc" \l "DataTextPositio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ataTextPositio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data text posi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D.doc" \l "DataTextRadiusDefaul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ataTextRadiusDefault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default data text radiu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D.doc" \l "DataTextTemplateBubbl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ataTextTemplateBubbl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d macros and any printable character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[size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a special format for data text in a bubble char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D.doc" \l "DataTextTemplateHiLo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ataTextTemplateHiLo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d macros and any printable character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ull St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a special format for data text in a stock char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D.doc" \l "DataTextTemplateScatte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ataTextTemplateScatter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d macros and any printable character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[X],[Y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a special format for data text in a scatter char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adZonePercen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e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positive integer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use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D.doc" \l "DepthAngl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epthAngl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3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Define the depth angle of the chart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D.doc" \l "DepthRadiu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epthRadius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Define the depth radius of the chart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D.doc" \l "Display3DFloo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isplay3DFloor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3D-cube flo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D.doc" \l "Display3DLeftWal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isplay3DLeftWall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3D-cube left wall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D.doc" \l "Display3DRightWal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isplay3DRightWall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3D-cube right wall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D.doc" \l "DisplayBarAsPictograph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isplayBarAsPictograph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images on bar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D.doc" \l "DualAxisLine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ualAxisLineDispla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dual axis lin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D.doc" \l "DualAxisSplitPositio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ualAxisSplitPositio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location of the dual axis lin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E.doc" \l "ExactColorByHeigh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ExactColorByHeight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exact color by heigh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F.DOC" \l "FontSizeAbsolut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FontSizeAbsolut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absolute or scaled font size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F.doc" \l "FootnoteAutofi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FootnoteAutofit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automatic fitting of the chart footnot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F.doc" \l "Footnote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FootnoteDisplay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Show/Hide chart footnot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F.doc" \l "FootnoteString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FootnoteString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Chars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ull St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chart footnot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F.doc" \l "Frame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FrameDispla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Show/Hide chart fram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G.doc" \l "GraphTyp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raphTyp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a graph typ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G.doc" \l "Grid3DFloorDisplayX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rid3DFloorDisplayX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X-axis grid lines on the 3D-cube flo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G.doc" \l "Grid3DFloorDisplayZ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rid3DFloorDisplayZ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Z-axis grid lines on the 3D-cube flo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G.doc" \l "Grid3DLeftWallDisplay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rid3DLeftWallDisplay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Y-axis grid lines on the 3D-cube left wall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G.doc" \l "Grid3DLeftWallDisplayZ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rid3DLeftWallDisplayZ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Z-axis grid lines on the 3D-cube left wall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G.doc" \l "Grid3DRightWallDisplayX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rid3DRightWallDisplayX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X-axis grid lines on the 3D-cube right wall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G.doc" \l "Grid3DRightWallDisplay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rid3DRightWallDisplay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Y-axis grid lines on the 3D-cube right wall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G.doc" \l "Grid3DRiserDisplayX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rid3DRiserDisplayX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X-axis grid lines on the 3D-cube riser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G.doc" \l "Grid3DRiserDisplay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rid3DRiserDisplayY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Y-axis grid lines on the 3D-cube riser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G.doc" \l "Grid3DRiserDisplayZ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rid3DRiserDisplayZ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Z-axis grid lines on the 3D-cube riser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I.DOC" \l "InterpretAsHLO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nterpretAsHLOC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erpret a PGSDK data set as High, Low, Open, Clos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L.doc" \l "LegendAutomati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LegendAutomatic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automatic legend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L.doc" \l "Legend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LegendDispla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legend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L.doc" \l "LegendMarkerPositio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LegendMarkerPositio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legend marker posi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L.DOC" \l "LegendMarkersPerRow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LegendMarkersPerRow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1...# serie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vice the number of legend markers to draw in a row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L.doc" \l "LegendRevers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LegendRevers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legends in reverse orde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L.doc" \l "LegendTextAutofi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LegendTextAutofit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automatic fitting of legend tex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M.doc" \l "ManualRedraw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ManualRedraw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manual redraw of the char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M.doc" \l "Marker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MarkerDispla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marker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M.doc" \l "MarkerSizeDefaul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MarkerSizeDefault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default marker siz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M.doc" \l "MoveAxisTitle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MoveAxisTitles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movement of axis title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N.doc" \l "NestedLabel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NestedLabels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nested labels on the O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estedLabelsUniformStyl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us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O1.doc" \l "O1AxisLine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1AxisLineDispla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O1 Axis Lin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O1.doc" \l "O1AxisSid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1AxisSid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0...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Select the side where the O1 Axis will be imag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O1.doc" \l "O1ExcludeMaxLabe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1ExcludeMaxLabel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Exclude/Include the maximum label on the O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O1.doc" \l "O1ExcludeMinLabe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1ExcludeMinLabel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Exclude/Include the minimum label on the O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O1.doc" \l "O1LabelAutofi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1LabelAutofit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automatic fitting of labels on the O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O1.doc" \l "O1LabelAutoSki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1LabelAutoSkip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Select no, automatic, or manual label skipping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O1.doc" \l "O1Label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1LabelDispla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O1 Axis label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O1.doc" \l "O1LabelMarg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1LabelMarg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margins for O1 axis label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O1.doc" \l "O1LabelRotat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1LabelRotat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rotation of labels on the O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O1.doc" \l "O1LabelSkipBeg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1LabelSkipBeg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# Group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first label to skip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O1.doc" \l "O1LabelSkipCoun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1LabelSkipCount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# Group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label interval to skip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O1.doc" \l "O1LabelStagge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1LabelStagger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staggered labels on the O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O1.doc" \l "O1LabelWra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1LabelWrap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wrapped labels on the O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O1.doc" \l "O1MajorGrid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1MajorGridDispla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major grid lines on the O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O1.doc" \l "O1MajorGridStyl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1MajorGridStyl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i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the style of major grid lines on the O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O1.doc" \l "O1MinorGridCoun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1MinorGridCount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1...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number of minor grid lines on the O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O1.doc" \l "O1MinorGrid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1MinorGridDispla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minor grid lines on the O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O1.doc" \l "O1MinorGridStyl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1MinorGridStyl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the style of minor grid lines on the O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O1.doc" \l "O1TitleAutofi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1TitleAutofit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automatic fitting of the title on the O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O1.doc" \l "O1Title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1TitleDispla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O1 Axis tit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O1.doc" \l "O1TitleString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1TitleString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Chars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ull St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O1 Axis title string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O2.doc" \l "O2ExcludeMaxLabe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2ExcludeMaxLabel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xclude/Include the maximum label on the O2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O2.doc" \l "O2ExcludeMinLabe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2ExcludeMinLabel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xclude/Include the minimum label on the O2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O2.doc" \l "O2LabelAutofi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2LabelAutofit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Enable/Disable automatic fitting of labels on the O2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O2.doc" \l "O2Label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2LabelDispla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O2 Axis label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O2.doc" \l "O2LabelRotat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2LabelRotat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0...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Select the rotation of labels on the O2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O2.doc" \l "O2LabelWra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2LabelWrap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wrapped labels on the O2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O2.doc" \l "O2TitleAutofi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2TitleAutofit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automatic fitting of the title on the O2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O2.doc" \l "O2Title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2TitleDispla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O2 Axis tit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O2.doc" \l "O2TitleString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2TitleString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Chars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ull St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O2 Axis title string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O.DOC" \l "OtherPercentag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therPercentag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percentage for pie slices to be grouped into the "Other" serie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O.DOC" \l "OtherSerie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therSeries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an "Other" series in a pie chart for slices less than OtherPercentag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O.DOC" \l "OverdrawSki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OverdrawSkip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overdrawing in very large data set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P.doc" \l "PieBarLabel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ieBarLabelDispla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lable display in a Pie-Bar char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P.doc" \l "PieBarLabelString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ieBarLabelString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Chars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ull St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label string in a Pie-Bar char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P.doc" \l "PieBarSerie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ieBarSeries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# series in char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the series that is used to chart the bar in a Pie-Bar chart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P.doc" \l "PieDepth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ieDepth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depth of a pie char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P.doc" \l "PieFeelerText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ieFeelerTextDispla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pie feeler text display mod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P.doc" \l "PieFeelerTextForma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ieFeelerTextFormat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-1...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a preset format for the pie feeler data tex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P.doc" \l "PieFeelerTextFormatPatter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ieFeelerTextFormatPatter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attern:= subpattern</w:t>
              <w:br/>
              <w:t>{;subpattern}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"#.#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a standard Java format pattern for data text next to pie feeler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P.doc" \l "PieLabel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ieLabelDispla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pie label display mod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P.doc" \l "PieRingSiz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ieRingSiz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pie ring siz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P.doc" \l "PieRingTotal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ieRingTotalDispla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pie ring total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P.doc" \l "PieRingTotalForma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ieRingTotalFormat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-1...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Select a preset format for the pie ring total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P.doc" \l "PieRingTotalFormatPatter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ieRingTotalFormatPatter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st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pattern:= subpattern</w:t>
              <w:br/>
              <w:t>{;subpattern}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"#.#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Define a standard Java format pattern for the total value in the center of the pie ring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P.doc" \l "PieRotat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ieRotat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35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Rotate a pie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P.doc" \l "PiesPerRow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iesPerRow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# Group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number of pies per row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P.doc" \l "PieTil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ieTilt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ilt a pi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Q.doc" \l "QuadrantLineCountX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QuadrantLineCountX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integer valu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umber of vertical quadrant line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Q.doc" \l "QuadrantLineCount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QuadrantLineCount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Any integer valu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Number of horizontal quadrant line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R.doc" \l "ReshapeEnabl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eshapeEnabl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reshaping of riser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R.doc" \l "ResizeBarMod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esizeBarMod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resizing of riser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R.doc" \l "ReverseGroup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everseGroups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reverse group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R.doc" \l "ReverseSerie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everseSeries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reverse serie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R.DOC" \l "Riser3DThickness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ser3DThickness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i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1...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thickness of 3D risers in the Y-direc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R.doc" \l "RiserBarGroupSpacing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serBarGroupSpacing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-1...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riser bar group spacing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R.DOC" \l "RiserBorderMod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serBorderMod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when riser borders are drawn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R.doc" \l "RiserWidth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iserWidth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riser width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S.doc" \l "ScaleFromZero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caleFromZero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scale from zer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S.doc" \l "ScrollOffsetGrou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crollOffsetGroup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#Groups in Graph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first group in char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S.doc" \l "ScrollOffsetSerie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crollOffsetSeries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#Series in Graph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first series in char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S.doc" \l "SelectionEnabl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lectionEnabl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user selection mod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S.doc" \l "SelectionEnableMov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lectionEnableMov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moving of objects in a char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S.doc" \l "SeriesAreRow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riesAreRows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series as row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S.DOC" \l "SeriesDefaultBorderColo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riesDefaultBorderColor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ol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Java color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lac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 the color to use for riser borders when UseSeriesBorderDefaults is tru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S.DOC" \l "SeriesDefaultTransparentBorderColo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riesDefaultTransparentBorderColor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Use transparent series borders when UseSeriesBorderDefaults is tru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S.doc" \l "SeriesLooping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riesLooping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#Series in Graph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series at which series colors are repeated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S.doc" \l "ShadowXOffsetDefaul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hadowXOffsetDefault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default value for shadow X-offse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S.doc" \l "ShadowYOffsetDefaul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hadowYOffsetDefault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default value for shadow Y-offse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S.doc" \l "SquareMarker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quareMarkers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ake legend markers squar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S.DOC" \l "StackedDataValueSu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tackedDataValueSum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sum values in stacked charts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S.doc" \l "Stock52WeekHigh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tock52WeekHighDispla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52-week high line in a stock char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S.doc" \l "Stock52WeekHighValu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tock52WeekHighValu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ou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valu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40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52-week high value in a stock char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S.doc" \l "Stock52WeekLow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tock52WeekLowDispla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52-week low line in a stock char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S.doc" \l "Stock52WeekLowValu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tock52WeekLowValu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ou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valu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10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52-week low value in a stock char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S.doc" \l "StockCloseSplit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tockCloseSplitDispla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the close split display in a stock char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S.doc" \l "StockCloseTicks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tockCloseTicksDispla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close ticks in a stock char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S.doc" \l "StockMovingAverage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tockMovingAverageDispla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a moving average line in a stock char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S.doc" \l "StockOpenTicks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tockOpenTicksDispla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open ticks in a stock char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S.doc" \l "StockTickLength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tockTickLength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stock tick length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S.doc" \l "SubtitleAutofi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ubtitleAutofit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Enable/Disable autofitting of the chart subtit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S.doc" \l "Subtitle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ubtitleDispla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chart subtit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S.doc" \l "SubtitleString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ubtitleString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Chars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ull St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chart subtit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T.doc" \l "TextAutofitMax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extAutofitMax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e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integer valu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1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aximum size in virtual coordinates for autofitting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T.doc" \l "TextAutofitM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extAutofitM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e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integer valu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inimum size in virtual coordinates for autofitting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T.doc" \l "TitleAutofi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itleAutofit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autofitting of the chart tit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T.doc" \l "Title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itleDispla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chart tit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T.doc" \l "TitleString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itleString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Character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ull St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chart tit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T.doc" \l "ToolTipDe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oolTipDela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integer valu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tool tip dela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T.doc" \l "ToolTip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oolTipDispla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tool tip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T.doc" \l "ToolTipMod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oolTipMod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a tool tip mod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U.doc" \l "UseOffScree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UseOffScree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use of off-screen buffer to draw char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U.doc" \l "UseSampleDat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UseSampleData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use of sample dat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U.DOC" \l "UseSeriesBorderDefault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UseSeriesBorderDefaults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use of SeriesDefaultBorderColor or SeriesDefaultTransparentBorderCol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U.doc" \l "UseSeriesShape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UseSeriesShapes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use of series shape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V.DOC" \l "ValidGroupsM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alidGroupsM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positive integer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minimum number of groups to draw the chart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V.DOC" \l "ValidSeriesM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alidSeriesM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any positive integer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Define the minimum number of series to draw the chart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V.doc" \l "ViewableGroup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ewableGroups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#Groups in char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number of groups to include in chart starting at ScrollOffsetGroup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V.doc" \l "ViewableGroupsStock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ewableGroupsStock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0...#Groups in char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Define number of groups to include in a stock chart starting at ScrollOffsetGroup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V.doc" \l "ViewableSerie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ewableSeries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#Series in char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number of series to include in chart starting at ScrollOffsetSerie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V.doc" \l "ViewableSeriesStock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ewableSeriesStock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#Series in char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number of series to include in a stock chart starting at ScrollOffsetSerie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V.doc" \l "Viewing3DAnglePrese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ewing3DAnglePreset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-1...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a preset 3D viewing ang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X1.doc" \l "X1AxisDescending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X1AxisDescending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scending/Ascending X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X1.doc" \l "X1AxisLine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X1AxisLineDispla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X1 Axis Lin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X1.doc" \l "X1AxisSid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X1AxisSid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where the X1 Axis is imag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X1.doc" \l "X1ExcludeMaxLabe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X1ExcludeMaxLabel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xclude/Include maximum label on the X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X1.doc" \l "X1ExcludeMinLabe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X1ExcludeMinLabel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xclude/Include minimum label on the X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X1.doc" \l "X1LabelAutofi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X1LabelAutofit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automatic fitting of labels on the X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X1.doc" \l "X1Label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X1LabelDispla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X1 Axis label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X1.doc" \l "X1LabelForma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X1LabelFormat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-1...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format of labels on the X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X1.doc" \l "X1LabelFormatPatter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X1LabelFormatPatter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attern:= subpattern</w:t>
              <w:br/>
              <w:t>{;subpattern}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"#.#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a format pattern for X1 label value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X1.doc" \l "X1LabelRotat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X1LabelRotat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rotation of labels on the X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jc w:val="both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X1.doc" \l "X1LabelStagge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X1LabelStagger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staggered labels on the X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X1.doc" \l "X1LogScal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X1LogScal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inear/Logrithmic scale on the X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X1.doc" \l "X1MajorGrid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X1MajorGridDispla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major grid lines on the X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X1.doc" \l "X1MajorGridSte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X1MajorGridStep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ou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positive number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15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number of major grid steps on the X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X1.doc" \l "X1MajorGridStepAuto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X1MajorGridStepAuto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Enable/Disable automatic calculation of major grid steps on the X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X1.doc" \l "X1MajorGridStyl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X1MajorGridStyl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0..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Select the style of major grid lines on the X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X1.doc" \l "X1MinorGrid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X1MinorGridDispla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Show/Hide minor grid lines on the X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X1.doc" \l "X1MinorGridSte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X1MinorGridStep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ou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positive number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15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number of minor grid steps on the X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X1.doc" \l "X1MinorGridStepAuto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X1MinorGridStepAuto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Enable/Disable automatic calculation of minor grid steps on the X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X1.doc" \l "X1MinorGridStyl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X1MinorGridStyl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the style of minor grid lines on the X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X1.doc" \l "X1MustIncludeZero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X1MustIncludeZero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"Must Include Zero" on the X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X1.doc" \l "X1OffScale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X1OffScaleDispla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offscale values on the X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X1.doc" \l "X1ScaleMax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X1ScaleMax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ou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valu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100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maximum value on the X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X1.doc" \l "X1ScaleMaxAuto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X1ScaleMaxAuto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automatic calculation of the maximum value on the X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X1.doc" \l "X1ScaleM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X1ScaleM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ou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valu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minimum value on the X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X1.doc" \l "X1ScaleMinAuto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X1ScaleMinAuto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automatic calculation of the minimum value on the X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X1.doc" \l "X1TitleAutofi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X1TitleAutofit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automatic fitting of the title on the X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X1.doc" \l "X1Title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X1TitleDispla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X1 Axis tit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X1.doc" \l "X1TitleString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X1TitleString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Chars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ull St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X1 Axis Title String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X1.doc" \l "X1ZeroLine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X1ZeroLineDispla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zero line on the X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1.doc" \l "Y1AxisDescending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1AxisDescending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scending/Ascending Y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1.doc" \l "Y1AxisLine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1AxisLineDispla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Y1 Axis Lin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1.doc" \l "Y1AxisSid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1AxisSid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where the Y1 Axis is imag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1.doc" \l "Y1ExcludeMaxLabe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1ExcludeMaxLabel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xclude/Include maximum label on the Y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1.doc" \l "Y1ExcludeMinLabe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1ExcludeMinLabel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Exclude/Include minimum label on the Y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1.doc" \l "Y1LabelAutofi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1LabelAutofit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Enable/Disable automatic fitting of labels on the Y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1.doc" \l "Y1Label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1LabelDispla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Show/Hide Y1 Axis label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1.doc" \l "Y1LabelForma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1LabelFormat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-1...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a preset format for labels on the Y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1.doc" \l "Y1LabelFormatPatter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1LabelFormatPatter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st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pattern:= subpattern</w:t>
              <w:br/>
              <w:t>{;subpattern}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"#.#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Define a standard Java format pattern for Y1 label value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1.doc" \l "Y1LabelRotat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1LabelRotat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rotation of labels on the Y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1.doc" \l "Y1LabelStagge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1LabelStagger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staggered labels on the Y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1.doc" \l "Y1LogScal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1LogScal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inear/Logrithmic scale on the Y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1.doc" \l "Y1MajorGrid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1MajorGridDispla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major grid lines on the Y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1.doc" \l "Y1MajorGridSte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1MajorGridStep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ou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positive number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15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number of major grid steps on the Y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1.doc" \l "Y1MajorGridStepAuto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1MajorGridStepAuto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automatic calculation of major grid steps on the Y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1.doc" \l "Y1MajorGridStyl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1MajorGridStyl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i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…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the style of major grid lines on the Y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1.doc" \l "Y1MINORGRID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1MinorGridDispla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minor grid lines on the Y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1.doc" \l "Y1MinorGridSte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1MinorGridStep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ou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positive number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15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number of minor grid steps on the Y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1.doc" \l "Y1MinorGridStepAuto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1MinorGridStepAuto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automatic calculation of minor grid steps on the Y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1.doc" \l "Y1MinorGridStyl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1MinorGridStyl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0…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Select the style of minor grid lines on the Y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1.doc" \l "Y1MustIncludeZero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1MustIncludeZero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"Must Include Zero" on the Y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1.doc" \l "Y1OffScale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1OffScaleDispla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offscale values on the Y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1.doc" \l "Y1ScaleMax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1ScaleMax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ou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valu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70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maximum value on the Y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1.doc" \l "Y1ScaleMaxAuto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1ScaleMaxAuto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automatic calculation of the maximum value on the Y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1.doc" \l "Y1ScaleM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1ScaleM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ou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valu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minimum value on the Y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1.doc" \l "Y1ScaleMinAuto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1ScaleMinAuto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Enable/Disable automatic calculation of the minimum value on the Y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1.doc" \l "Y1TitleAutofi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1TitleAutofit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automatic fitting of the title on the Y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1.doc" \l "Y1Title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1TitleDispla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Y1 Axis tit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1.doc" \l "Y1TitleString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1TitleString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Chars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ull St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Y1 Axis Title String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1.doc" \l "Y1ZeroLine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1ZeroLineDispla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Show/Hide zero line on the Y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2.doc" \l "Y2AxisDescending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2AxisDescending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scending/Ascending Y2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2.doc" \l "Y2AxisLine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2AxisLineDispla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Show/Hide Y2 Axis Lin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2.doc" \l "Y2AxisSid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2AxisSid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…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where the Y2 Axis is imag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2.doc" \l "Y2ExcludeMaxLabe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2ExcludeMaxLabel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xclude/Include maximum label on the Y2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2.doc" \l "Y2ExcludeMinLabe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2ExcludeMinLabel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xclude/Include minimum label on the Y2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2.doc" \l "Y2LabelAutofi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2LabelAutofit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automatic fitting of labels on the Y2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2.doc" \l "Y2Label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2LabelDispla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Y2 Axis label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2.doc" \l "Y2LabelForma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2LabelFormat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-1...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a preset format for labels on the Y1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2.doc" \l "Y2LabelFormatPatter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2LabelFormatPatter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attern:= subpattern</w:t>
              <w:br/>
              <w:t>{;subpattern}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"#.#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a standard Java format pattern for Y2 label value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2.doc" \l "Y2LabelRotat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2LabelRotat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…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rotation of labels on the Y2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2.doc" \l "Y2LabelStagge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2LabelStagger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staggered labels on the Y2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2.doc" \l "Y2LogScal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2LogScal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inear/Logrithmic scale on the Y2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2.doc" \l "Y2MajorGrid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2MajorGridDispla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major grid lines on the Y2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2.doc" \l "Y2MajorGridSte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2MajorGridStep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dou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Any positive number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15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Define the number of major grid steps on the Y2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2.doc" \l "Y2MajorGridStepAuto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2MajorGridStepAuto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automatic calculation of major grid steps on the Y2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2.doc" \l "Y2MajorGridStyl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2MajorGridStyl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…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the style of major grid lines on the Y2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2.doc" \l "Y2MinorGrid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2MinorGridDispla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minor grid lines on the Y2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2.doc" \l "Y2MinorGridSte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2MinorGridStep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dou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Any positive number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15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Define the number of minor grid steps on the Y2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2.doc" \l "Y2MinorGridStepAuto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2MinorGridStepAuto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Enable/Disable automatic calculation of minor grid steps on the Y2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2.doc" \l "Y2MinorGridStyl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2MinorGridStyl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…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 the style of minor grid lines on the Y2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2.doc" \l "Y2MustIncludeZero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2MustIncludeZero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"Must Include Zero" on the Y2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2.doc" \l "Y2OffScale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2OffScaleDispla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offscale values on the Y2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2.doc" \l "Y2ScaleMax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2ScaleMax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ou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valu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80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maximum value on the Y2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2.doc" \l "Y2ScaleMaxAuto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2ScaleMaxAuto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Enable/Disable automatic calculation of the maximum value on the Y2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2.doc" \l "Y2ScaleM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2ScaleMi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ou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valu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10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minimum value on the Y2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2.doc" \l "Y2ScaleMinAuto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2ScaleMinAuto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automatic calculation of the minimum value on the Y2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2.doc" \l "Y2TitleAutofi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2TitleAutofit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nable/Disable automatic fitting of the title on the Y2 Ax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2.doc" \l "Y2TitleDispla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2TitleDisplay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ol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rue/fals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al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how/Hide Y2 Axis tit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Y2.doc" \l "Y2TitleString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Y2TitleString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Chars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ull St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Y2 Axis Title String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Z.doc" \l "ZoomDirectio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ZoomDirection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the direction to use for doZoomIn() and doZoomOut(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Z.doc" \l "ZoomPercentag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ZoomPercentag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ou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...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50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fine number to use for doZoomIn() and doZoomOut(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pageBreakBefore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drawing>
                <wp:inline distT="0" distB="0" distL="0" distR="0">
                  <wp:extent cx="1735455" cy="681355"/>
                  <wp:effectExtent l="0" t="0" r="0" b="0"/>
                  <wp:docPr id="1" name="pfj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fj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0" r="-2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5455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spacing w:before="120" w:after="120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800" w:right="180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ritannic Bold">
    <w:altName w:val="Arial Black"/>
    <w:charset w:val="00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ab/>
    </w:r>
    <w:r>
      <w:rPr>
        <w:vanish/>
      </w:rPr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4.2000)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4.2000)</w:t>
    </w:r>
    <w:r>
      <w:rPr/>
      <w:fldChar w:fldCharType="end"/>
    </w: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4.2000)</w:t>
    </w:r>
    <w:r>
      <w:rPr/>
      <w:fldChar w:fldCharType="end"/>
    </w: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spective for Java Programmer's Manual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>
        <w:rFonts w:eastAsia="Tahoma"/>
      </w:rPr>
      <w:t xml:space="preserve">                              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ppendix B. Properties Index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Garamond"/>
      </w:rPr>
    </w:pPr>
    <w:r>
      <w:rPr>
        <w:rFonts w:eastAsia="Garamond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 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1440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160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2880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3600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4320" w:hanging="720"/>
      </w:pPr>
    </w:lvl>
    <w:lvl w:ilvl="8">
      <w:start w:val="2"/>
      <w:pStyle w:val="Heading9"/>
      <w:numFmt w:val="upperLetter"/>
      <w:lvlText w:val="%9"/>
      <w:lvlJc w:val="left"/>
      <w:pPr>
        <w:tabs>
          <w:tab w:val="num" w:pos="5040"/>
        </w:tabs>
        <w:ind w:left="504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Bdr>
        <w:bottom w:val="double" w:sz="12" w:space="1" w:color="000000"/>
      </w:pBdr>
      <w:spacing w:before="0" w:after="480"/>
      <w:outlineLvl w:val="0"/>
    </w:pPr>
    <w:rPr>
      <w:rFonts w:ascii="Britannic Bold;Arial Black" w:hAnsi="Britannic Bold;Arial Black" w:cs="Britannic Bold;Arial Black"/>
      <w:b/>
      <w:smallCaps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outlineLvl w:val="1"/>
    </w:pPr>
    <w:rPr>
      <w:rFonts w:ascii="Britannic Bold;Arial Black" w:hAnsi="Britannic Bold;Arial Black" w:cs="Britannic Bold;Arial Black"/>
      <w:b/>
      <w:sz w:val="32"/>
    </w:rPr>
  </w:style>
  <w:style w:type="paragraph" w:styleId="Heading3">
    <w:name w:val="Heading 3"/>
    <w:basedOn w:val="Heading2"/>
    <w:next w:val="Normal"/>
    <w:qFormat/>
    <w:p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MS Serif" w:hAnsi="MS Serif" w:cs="MS Serif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MS Serif" w:hAnsi="MS Serif" w:cs="MS Serif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MS Serif" w:hAnsi="MS Serif" w:cs="MS Serif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MS Serif" w:hAnsi="MS Serif" w:cs="MS Serif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MS Serif" w:hAnsi="MS Serif" w:cs="MS Serif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MS Serif" w:hAnsi="MS Serif" w:cs="MS Serif"/>
      <w:i/>
      <w:vanish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ahoma" w:hAnsi="Tahoma" w:cs="Tahoma"/>
      <w:color w:val="auto"/>
      <w:sz w:val="16"/>
      <w:u w:val="dotted"/>
    </w:rPr>
  </w:style>
  <w:style w:type="character" w:styleId="VisitedInternetLink">
    <w:name w:val="FollowedHyperlink"/>
    <w:basedOn w:val="DefaultParagraphFont"/>
    <w:rPr>
      <w:rFonts w:ascii="Tahoma" w:hAnsi="Tahoma" w:cs="Tahoma"/>
      <w:color w:val="800080"/>
      <w:sz w:val="16"/>
      <w:u w:val="dott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4" w:space="1" w:color="000000"/>
      </w:pBdr>
      <w:tabs>
        <w:tab w:val="clear" w:pos="720"/>
        <w:tab w:val="right" w:pos="8640" w:leader="none"/>
      </w:tabs>
    </w:pPr>
    <w:rPr>
      <w:rFonts w:ascii="Tahoma" w:hAnsi="Tahoma" w:cs="Tahoma"/>
      <w:b/>
      <w:sz w:val="16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b/>
      <w:sz w:val="16"/>
    </w:rPr>
  </w:style>
  <w:style w:type="paragraph" w:styleId="Code">
    <w:name w:val="Code"/>
    <w:basedOn w:val="Normal"/>
    <w:qFormat/>
    <w:pPr/>
    <w:rPr>
      <w:rFonts w:ascii="Courier New" w:hAnsi="Courier New" w:cs="Courier New"/>
      <w:sz w:val="20"/>
    </w:rPr>
  </w:style>
  <w:style w:type="paragraph" w:styleId="NumList">
    <w:name w:val="NumList"/>
    <w:basedOn w:val="Normal"/>
    <w:qFormat/>
    <w:pPr>
      <w:spacing w:before="60" w:after="60"/>
    </w:pPr>
    <w:rPr>
      <w:rFonts w:ascii="Tahoma" w:hAnsi="Tahoma" w:cs="Tahoma"/>
      <w:sz w:val="16"/>
    </w:rPr>
  </w:style>
  <w:style w:type="paragraph" w:styleId="PTitles">
    <w:name w:val="P_Titles"/>
    <w:basedOn w:val="Normal"/>
    <w:qFormat/>
    <w:pPr/>
    <w:rPr>
      <w:rFonts w:ascii="Tahoma" w:hAnsi="Tahoma" w:cs="Tahoma"/>
      <w:b/>
      <w:smallCaps/>
      <w:sz w:val="20"/>
    </w:rPr>
  </w:style>
  <w:style w:type="paragraph" w:styleId="Line">
    <w:name w:val="Line"/>
    <w:basedOn w:val="Normal"/>
    <w:qFormat/>
    <w:pPr>
      <w:spacing w:lineRule="exact" w:line="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2T14:16:00Z</dcterms:created>
  <dc:creator>Three |D| Graphics</dc:creator>
  <dc:description>Three |D| Graphics (04.2000)</dc:description>
  <dc:language>en-US</dc:language>
  <cp:lastModifiedBy>Joy Urban</cp:lastModifiedBy>
  <cp:lastPrinted>2000-04-09T22:28:00Z</cp:lastPrinted>
  <dcterms:modified xsi:type="dcterms:W3CDTF">2000-04-10T05:32:00Z</dcterms:modified>
  <cp:revision>43</cp:revision>
  <dc:subject>Appendix B. Properties Index</dc:subject>
  <dc:title>Perspective for Java Programmer's Manual</dc:title>
</cp:coreProperties>
</file>