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  <w:br/>
        <w:t xml:space="preserve">Gallery of Graph Types and </w:t>
        <w:br/>
        <w:t>3D Preset Viewing Angle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appendix describes: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hyperlink w:anchor="GraphTypes">
              <w:r>
                <w:rPr>
                  <w:rStyle w:val="InternetLink"/>
                </w:rPr>
                <w:t>Graph Types</w:t>
              </w:r>
            </w:hyperlink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hyperlink w:anchor="ThreeDPresetViewingAngles">
              <w:r>
                <w:rPr>
                  <w:rStyle w:val="InternetLink"/>
                </w:rPr>
                <w:t>3D Preset Viewing Angles</w:t>
              </w:r>
            </w:hyperlink>
          </w:p>
        </w:tc>
      </w:tr>
    </w:tbl>
    <w:p>
      <w:pPr>
        <w:pStyle w:val="Heading2"/>
        <w:rPr/>
      </w:pPr>
      <w:bookmarkStart w:id="0" w:name="GRAPHTYPES"/>
      <w:r>
        <w:rPr/>
        <w:t>GRAPH TYPES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tables lists each of the possible graph types that can be selected using the GraphType</w:t>
            </w:r>
            <w:r>
              <w:fldChar w:fldCharType="begin"/>
            </w:r>
            <w:r>
              <w:rPr/>
              <w:instrText xml:space="preserve"> XE "GraphTyp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property:</w:t>
            </w:r>
          </w:p>
        </w:tc>
      </w:tr>
    </w:tbl>
    <w:p>
      <w:pPr>
        <w:pStyle w:val="Line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5760"/>
      </w:tblGrid>
      <w:tr>
        <w:trPr>
          <w:tblHeader w:val="true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#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aphType=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Pyramid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Octagon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ating Cube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Floating Pyramid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Connected Series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Connected Series Ribbon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Connected Group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Connected Group Ribbon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urfac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D Surface with Side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3D Honeycomb Surface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eserved for future u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Cluster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Stack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Dual-Axis Cluster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Dual-Axis Stack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Bi-Polar Cluster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Bi-Polar Stack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Percent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Cluster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Stack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Dual-Axis Cluster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Dual-Axis Stack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Bi-Polar Cluster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Bi-Polar Stacked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Percent Bar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Absolute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Stacked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Bi-Polar Absolute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Bi-Polar Stacked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Percent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Absolute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Stacked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Bi-Polar Absolute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Bi-Polar Stacked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Percent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Absolute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Stacked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Dual-Axis Absolute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Dual-Axis Stacked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Bi-Polar Absolute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Bi-Polar Stacked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Percent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Absolute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Stacked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Dual-Axis Absolute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Dual-Axis Stacked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Bi-Polar Absolute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Bi-Polar Stacked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Percent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ng Pi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ulti Pi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ulti Ring Pi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ulti Proportional Pi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Multi Proportional Ring Pi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Y Scatter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Y Scatter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Y Scatter with Label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XY Scatter with Labels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olar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dar Lin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dar Area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adar Line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-Hi-Lo-Close Candle Stock Chart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Open-Hi-Lo-Close Candle Stock Chart with Volum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ndle Stock Hi-Lo Open-Clo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Bi-Polar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Clo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Close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Bi-Polar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Open-Clos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Open-Close Dual-Axi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Open-Close Bi-Polar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with Volum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Open-Close with Volum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Candle Stock Hi-Lo Open-Close with Volum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Vertical Histogram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Horizontal Histogram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pectral Map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Stock Hi-Lo Close with Volume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 xml:space="preserve">Bubble Chart 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Chart with Label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Chart Dual-Axe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Bubble Chart with Labels Dual-Axes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Pie-Bar Chart</w:t>
            </w:r>
          </w:p>
        </w:tc>
      </w:tr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List"/>
              <w:spacing w:before="60" w:after="60"/>
              <w:rPr/>
            </w:pPr>
            <w:r>
              <w:rPr/>
              <w:t>Ring Pie-Bar Chart</w:t>
            </w:r>
          </w:p>
        </w:tc>
      </w:tr>
    </w:tbl>
    <w:p>
      <w:pPr>
        <w:pStyle w:val="Line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Chapter 7 for information about selecting and using the GraphType property. </w:t>
            </w:r>
          </w:p>
        </w:tc>
      </w:tr>
    </w:tbl>
    <w:p>
      <w:pPr>
        <w:pStyle w:val="Heading3"/>
        <w:rPr/>
      </w:pPr>
      <w:bookmarkStart w:id="1" w:name="TDGRAPHS"/>
      <w:r>
        <w:rPr/>
        <w:t>3D Graphs</w:t>
      </w:r>
      <w:bookmarkEnd w:id="1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3D Bars (GraphType=0):</w:t>
            </w:r>
            <w:r>
              <w:rPr/>
              <w:t xml:space="preserve"> Standard 3D chart. Displays a bar for each value in the data set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3D Pyramid (GraphType=1):</w:t>
            </w:r>
            <w:r>
              <w:rPr/>
              <w:t xml:space="preserve"> Pyramids are a good type for showing volume information, like an amount of some item.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3D Octagon (GraphType=2):</w:t>
            </w:r>
            <w:r>
              <w:rPr/>
              <w:t xml:space="preserve"> Octagons drawn in 3D. Can be made elliptical or more perfectly columnar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3D Floating Cubes (GraphType=4):</w:t>
            </w:r>
            <w:r>
              <w:rPr/>
              <w:t xml:space="preserve"> Excellent 3D type for data values that are close to each other. You can see under and around the cubes.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3D Floating Pyramids (GraphType=5):</w:t>
            </w:r>
            <w:r>
              <w:rPr/>
              <w:t xml:space="preserve"> Pretty, diamond-like pyramids floating in air trace out your data points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3D Connected Series Area (GraphType=6):</w:t>
            </w:r>
            <w:r>
              <w:rPr/>
              <w:t xml:space="preserve"> Good for showing trend information along the series dimension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3D Connected Series Ribbon (GraphType=7):</w:t>
            </w:r>
            <w:r>
              <w:rPr/>
              <w:t xml:space="preserve"> Good for showing trend information along the series dimension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3D Connected Group Area (GraphType=9):</w:t>
            </w:r>
            <w:r>
              <w:rPr/>
              <w:t xml:space="preserve"> Good for showing trend information along the groups dimension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3D Connected Group Ribbon (GraphType=10):</w:t>
            </w:r>
            <w:r>
              <w:rPr/>
              <w:t xml:space="preserve"> Good for showing trend information along the groups dimension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3D Surface (GraphType=12):</w:t>
            </w:r>
            <w:r>
              <w:rPr/>
              <w:t xml:space="preserve"> Graphs all data points as a 3D surface, like a rolling wave.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3D Surface with Sides (GraphType=13):</w:t>
            </w:r>
            <w:r>
              <w:rPr/>
              <w:t xml:space="preserve"> Graph all data points as a 3D surface, with solid sides.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02865" cy="1741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3D Honeycomb Surface (GraphType=14):</w:t>
            </w:r>
            <w:r>
              <w:rPr/>
              <w:t xml:space="preserve"> Graphs all data points as a 3D surface using a "honeycomb" effect. </w:t>
            </w:r>
            <w:r>
              <w:fldChar w:fldCharType="begin"/>
            </w:r>
            <w:r>
              <w:rPr/>
              <w:instrText xml:space="preserve"> XE "3D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2" w:name="VBGRAPHS"/>
      <w:r>
        <w:rPr/>
        <w:t>Vertical Bar Graphs</w:t>
      </w:r>
      <w:bookmarkEnd w:id="2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illustrations show the vertical bar graphs. All of the illustrations were done without 2.5D depth applied (i.e., DepthRadius = 0).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4428" w:leader="none"/>
                <w:tab w:val="left" w:pos="8748" w:leader="none"/>
              </w:tabs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Clustered Bars (GraphType=17):</w:t>
            </w:r>
            <w:r>
              <w:rPr/>
              <w:t xml:space="preserve"> Side by side groups of bars. The standard type of two-dimensional bar chart. 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Vertical Stacked Bars (GraphType=18):</w:t>
            </w:r>
            <w:r>
              <w:rPr/>
              <w:t xml:space="preserve"> Stacked groups of bars. Each stack is comprised of all series in this group, added up to get a total. The axis is the total value of the cumulative points. 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Dual-Axis Clustered Bars (GraphType=19):</w:t>
            </w:r>
            <w:r>
              <w:rPr/>
              <w:t xml:space="preserve"> Also called a Dual-Y chart. Any series can be assigned to either of the two axis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Dual-Axis Stacked Bars (GraphType=20):</w:t>
            </w:r>
            <w:r>
              <w:rPr/>
              <w:t xml:space="preserve"> Also called a Dual-Y stacked chart. Separate stacks will be created for the data on each of the two axis. 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Bi-Polar Clustered Bars (GraphType=21):</w:t>
            </w:r>
            <w:r>
              <w:rPr/>
              <w:t xml:space="preserve"> A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Bi-Polar Stacked Bars (GraphType=22):</w:t>
            </w:r>
            <w:r>
              <w:rPr/>
              <w:t xml:space="preserve"> A Stacked Dual-Y chart with the two axis physically split into separate sections, so that each can be seen independently of the other. 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Percent Bars (GraphType=23):</w:t>
            </w:r>
            <w:r>
              <w:rPr/>
              <w:t xml:space="preserve"> A bar version of a pie chart. Each group calculates the percent of the total required for each series. The axis goes from 0 to 100%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3" w:name="HBGRAPHS"/>
      <w:r>
        <w:rPr/>
        <w:t>Horizontal Bar Graphs</w:t>
      </w:r>
      <w:bookmarkEnd w:id="3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illustrations show the horizontal bar graphs. All of the illustrations were done without 2.5D depth applied (i.e., DepthRadius = 0).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Horizontal Clustered Bars (GraphType=24):</w:t>
            </w:r>
            <w:r>
              <w:rPr/>
              <w:t xml:space="preserve"> Side by side groups of bars. The standard type of two-dimensional bar chart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Stacked Bars (GraphType=25):</w:t>
            </w:r>
            <w:r>
              <w:rPr/>
              <w:t xml:space="preserve"> Stacked groups of bars. Each stack is comprised of all series in this group, added up to get a total. The axis is the total value of the cumulative points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Dual-Axis Clustered Bars (GraphType=26):</w:t>
            </w:r>
            <w:r>
              <w:rPr/>
              <w:t xml:space="preserve"> Also called a Dual-Y chart. Any series can be assigned to either of the two axis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Dual-Axis Stacked Bars (GraphType=27):</w:t>
            </w:r>
            <w:r>
              <w:rPr/>
              <w:t xml:space="preserve"> Also called a Dual-Y stacked chart. Separate stacks will be created for the data on each of the two axis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Bi-Polar Clustered Bars (GraphType=28):</w:t>
            </w:r>
            <w:r>
              <w:rPr/>
              <w:t xml:space="preserve"> A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Bi-Polar Stacked Bars (GraphType=29):</w:t>
            </w:r>
            <w:r>
              <w:rPr/>
              <w:t xml:space="preserve"> A Stacked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Percent Bars (GraphType=30):</w:t>
            </w:r>
            <w:r>
              <w:rPr/>
              <w:t xml:space="preserve"> A bar version of a pie chart. Each group calculates the percent of the total required for each series. The axis goes from 0 to 100%. </w:t>
            </w:r>
            <w:r>
              <w:fldChar w:fldCharType="begin"/>
            </w:r>
            <w:r>
              <w:rPr/>
              <w:instrText xml:space="preserve"> XE "B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4" w:name="VAGRAPHS"/>
      <w:r>
        <w:rPr/>
        <w:t>Vertical Area Graphs</w:t>
      </w:r>
      <w:bookmarkEnd w:id="4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illustrations show the vertical area graphs. All of the illustrations were done without 2.5D depth applied (i.e., DepthRadius = 0).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Absolute Area (GraphType=31):</w:t>
            </w:r>
            <w:r>
              <w:rPr/>
              <w:t xml:space="preserve"> Areas draw on top of each other to show the absolute relationships between data series. Use when some data "pokes up" behind other.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Stacked Area (GraphType=32):</w:t>
            </w:r>
            <w:r>
              <w:rPr/>
              <w:t xml:space="preserve"> Areas stack on top of each other. The axis is the cumulative total of all the groups.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Bi-Polar Absolute Area (GraphType=33):</w:t>
            </w:r>
            <w:r>
              <w:rPr/>
              <w:t xml:space="preserve"> A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Bi-Polar Stacked Area (GraphType=34):</w:t>
            </w:r>
            <w:r>
              <w:rPr/>
              <w:t xml:space="preserve"> A Stacked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Percent Area (GraphType=35):</w:t>
            </w:r>
            <w:r>
              <w:rPr/>
              <w:t xml:space="preserve"> An area version of a pie chart. Each group calculates the percent of the total required for each series. The axis goes from 0 to 100%. 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5" w:name="HAGRAPHS"/>
      <w:r>
        <w:rPr/>
        <w:t>Horizontal Area Graphs</w:t>
      </w:r>
      <w:bookmarkEnd w:id="5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illustrations show the horizontal area graphs. All of the illustrations were done without 2.5D depth applied (i.e., DepthRadius = 0).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Absolute Area (GraphType=36):</w:t>
            </w:r>
            <w:r>
              <w:rPr/>
              <w:t xml:space="preserve"> Areas draw on top of each other to show the absolute relationships between data series. Use when some data "pokes up" behind other. 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Stacked Area (GraphType=37):</w:t>
            </w:r>
            <w:r>
              <w:rPr/>
              <w:t xml:space="preserve"> Areas stack on top of each other. The axis is the cumulative total of all the groups.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Bi-Polar Absolute Area (GraphType=38):</w:t>
            </w:r>
            <w:r>
              <w:rPr/>
              <w:t xml:space="preserve"> A Dual-Y chart with the two axis physically split into separate sections, so that each can be seen independently of the other. 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Bi-Polar Stacked Area (GraphType=39):</w:t>
            </w:r>
            <w:r>
              <w:rPr/>
              <w:t xml:space="preserve"> A Stacked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Percent Area (GraphType=40):</w:t>
            </w:r>
            <w:r>
              <w:rPr/>
              <w:t xml:space="preserve"> An area version of a pie chart. Each group calculates the percent of the total required for each series. The axis goes from 0 to 100%. </w:t>
            </w:r>
            <w:r>
              <w:fldChar w:fldCharType="begin"/>
            </w:r>
            <w:r>
              <w:rPr/>
              <w:instrText xml:space="preserve"> XE "Area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6" w:name="VLCHARTS"/>
      <w:r>
        <w:rPr/>
        <w:t>Vertical Line Charts</w:t>
      </w:r>
      <w:bookmarkEnd w:id="6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Absolute Line (GraphType=41):</w:t>
            </w:r>
            <w:r>
              <w:rPr/>
              <w:t xml:space="preserve"> Lines draw on top and under each other to show the absolute relationships between data series. 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Stacked Line (GraphType=42):</w:t>
            </w:r>
            <w:r>
              <w:rPr/>
              <w:t xml:space="preserve"> Lines stack on top of each other. The axis is the cumulative total of all the groups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Dual-Axis Absolute Line (GraphType=43):</w:t>
            </w:r>
            <w:r>
              <w:rPr/>
              <w:t xml:space="preserve"> Also called a Dual-Y line chart. Any series can be assigned to either of the two axis. 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XE "Dual-Axis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Dual-Axis Stacked Line (GraphType=44):</w:t>
            </w:r>
            <w:r>
              <w:rPr/>
              <w:t xml:space="preserve"> Also called a Dual-Y stacked line chart. Separate stacks will be created for the data on each of the two axis. 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Bi-Polar Absolute Line (GraphType=45):</w:t>
            </w:r>
            <w:r>
              <w:rPr/>
              <w:t xml:space="preserve"> A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Bi-Polar Stacked Line (GraphType=46):</w:t>
            </w:r>
            <w:r>
              <w:rPr/>
              <w:t xml:space="preserve"> A Stacked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Percent Line (GraphType=47):</w:t>
            </w:r>
            <w:r>
              <w:rPr/>
              <w:t xml:space="preserve"> A line version of a pie chart. Each group calculates the percent of the total required for each series. The axis goes from 0 to 100%. 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7" w:name="HLCHARTS"/>
      <w:r>
        <w:rPr/>
        <w:t>Horizontal Line Charts</w:t>
      </w:r>
      <w:bookmarkEnd w:id="7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Absolute Line (GraphType=48):</w:t>
            </w:r>
            <w:r>
              <w:rPr/>
              <w:t xml:space="preserve"> Lines draw on top and under each other to show the absolute relationships between data series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Stacked Line (GraphType=49):</w:t>
            </w:r>
            <w:r>
              <w:rPr/>
              <w:t xml:space="preserve"> Lines stack on top of each other. The axis is the cumulative total of all the groups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Dual-Axis Absolute Line (GraphType=50):</w:t>
            </w:r>
            <w:r>
              <w:rPr/>
              <w:t xml:space="preserve"> Also called a Dual-Y line chart. Any series can be assigned to either of the two axis. 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Dual-Axis Stacked Line (GraphType=51):</w:t>
            </w:r>
            <w:r>
              <w:rPr/>
              <w:t xml:space="preserve"> Also called a Dual-Y stacked line chart. Separate stacks will be created for the data on each of the two axis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Bi-Polar Absolute Line (GraphType=52):</w:t>
            </w:r>
            <w:r>
              <w:rPr/>
              <w:t xml:space="preserve"> A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Bi-Polar Stacked Line (GraphType=53):</w:t>
            </w:r>
            <w:r>
              <w:rPr/>
              <w:t xml:space="preserve"> A Stacked Dual-Y chart with the two axis physically split into separate sections, so that each can be seen independently of the other.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Percent Line (GraphType=54):</w:t>
            </w:r>
            <w:r>
              <w:rPr/>
              <w:t xml:space="preserve"> A line version of a pie chart. Each group calculates the percent of the total required for each series. The axis goes from 0 to 100%. </w:t>
            </w:r>
            <w:r>
              <w:fldChar w:fldCharType="begin"/>
            </w:r>
            <w:r>
              <w:rPr/>
              <w:instrText xml:space="preserve"> XE "Lin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8" w:name="PIECHARTS"/>
      <w:r>
        <w:rPr/>
        <w:t>Pie Charts</w:t>
      </w:r>
      <w:bookmarkEnd w:id="8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Pie (GraphType=55):</w:t>
            </w:r>
            <w:r>
              <w:rPr/>
              <w:t xml:space="preserve"> The most widely used chart for displaying percentages of a total. </w:t>
            </w:r>
            <w:r>
              <w:fldChar w:fldCharType="begin"/>
            </w:r>
            <w:r>
              <w:rPr/>
              <w:instrText xml:space="preserve"> XE "Pi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Ring Pie (GraphType=56):</w:t>
            </w:r>
            <w:r>
              <w:rPr/>
              <w:t xml:space="preserve"> A ring variant of a pie chart. The total of all slices is placed in the center. Very popular in Asian countries. </w:t>
            </w:r>
            <w:r>
              <w:fldChar w:fldCharType="begin"/>
            </w:r>
            <w:r>
              <w:rPr/>
              <w:instrText xml:space="preserve"> XE "Pi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Multi Pie (GraphType=57):</w:t>
            </w:r>
            <w:r>
              <w:rPr/>
              <w:t xml:space="preserve"> A separate pie is drawn for each group in the data set. A pie variation on Percent Bars. </w:t>
            </w:r>
            <w:r>
              <w:fldChar w:fldCharType="begin"/>
            </w:r>
            <w:r>
              <w:rPr/>
              <w:instrText xml:space="preserve"> XE "Pi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Multi Ring Pie (GraphType=58):</w:t>
            </w:r>
            <w:r>
              <w:rPr/>
              <w:t xml:space="preserve"> A separate ring pie is drawn for each group in the data set.</w:t>
            </w:r>
            <w:r>
              <w:fldChar w:fldCharType="begin"/>
            </w:r>
            <w:r>
              <w:rPr/>
              <w:instrText xml:space="preserve"> XE "Pi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Multi Proportional Pie (GraphType=59):</w:t>
            </w:r>
            <w:r>
              <w:rPr/>
              <w:t xml:space="preserve"> Each pie is sized in proportion to its total across the entire data set.</w:t>
            </w:r>
            <w:r>
              <w:fldChar w:fldCharType="begin"/>
            </w:r>
            <w:r>
              <w:rPr/>
              <w:instrText xml:space="preserve"> XE "Pi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Multi Proportional Ring Pie (GraphType=60):</w:t>
            </w:r>
            <w:r>
              <w:rPr/>
              <w:t xml:space="preserve"> Each ring pie is sized in proportion to its total across the entire data set.</w:t>
            </w:r>
            <w:r>
              <w:fldChar w:fldCharType="begin"/>
            </w:r>
            <w:r>
              <w:rPr/>
              <w:instrText xml:space="preserve"> XE "Pi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e-Bar Chart (GraphType=93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95600" cy="19621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ing Pie-Bar Chart (GraphType=94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33650" cy="18478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9" w:name="SCATTER"/>
      <w:r>
        <w:rPr/>
        <w:t>Scatter Charts</w:t>
      </w:r>
      <w:bookmarkEnd w:id="9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following illustrations show the scatter charts. All of the illustrations were done MarkerSizeDefault set to 90 and UseSeriesShapes set to True.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XY Scatter (GraphType=61):</w:t>
            </w:r>
            <w:r>
              <w:rPr/>
              <w:t xml:space="preserve"> TWO values per marker, X and Y, in that order. A standard X-Y plot. </w:t>
            </w:r>
            <w:r>
              <w:fldChar w:fldCharType="begin"/>
            </w:r>
            <w:r>
              <w:rPr/>
              <w:instrText xml:space="preserve"> XE "Scatte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XY Scatter Dual-Axis (GraphType=62):</w:t>
            </w:r>
            <w:r>
              <w:rPr/>
              <w:t xml:space="preserve"> Dual-Y scatter chart. TWO values per marker, X and Y, in that order.</w:t>
            </w:r>
            <w:r>
              <w:fldChar w:fldCharType="begin"/>
            </w:r>
            <w:r>
              <w:rPr/>
              <w:instrText xml:space="preserve"> XE "Scatte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XY Scatter with Labels (GraphType=63):</w:t>
            </w:r>
            <w:r>
              <w:rPr/>
              <w:t xml:space="preserve"> THREE values per maker, X, Y and text label, in that order. Each XY point is discreetly labeled. </w:t>
            </w:r>
            <w:r>
              <w:fldChar w:fldCharType="begin"/>
            </w:r>
            <w:r>
              <w:rPr/>
              <w:instrText xml:space="preserve"> XE "Scatte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XY Scatter with Labels Dual-Axis (GraphType=64):</w:t>
            </w:r>
            <w:r>
              <w:rPr/>
              <w:t xml:space="preserve"> A Dual-Y scatter chart with labeled markers. Requires THREE values per marker, X, Y, and text label, in that order.</w:t>
            </w:r>
            <w:r>
              <w:fldChar w:fldCharType="begin"/>
            </w:r>
            <w:r>
              <w:rPr/>
              <w:instrText xml:space="preserve"> XE "Scatte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10" w:name="POLAR"/>
      <w:r>
        <w:rPr/>
        <w:t>Polar Charts</w:t>
      </w:r>
      <w:bookmarkEnd w:id="10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XY Polar (GraphType=65):</w:t>
            </w:r>
            <w:r>
              <w:rPr/>
              <w:t xml:space="preserve"> A polar coordinate scatter chart. Requires TWO values per marker in the following order: X (degree) and Y (distance from the center).</w:t>
            </w:r>
            <w:r>
              <w:fldChar w:fldCharType="begin"/>
            </w:r>
            <w:r>
              <w:rPr/>
              <w:instrText xml:space="preserve"> XE "Pol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XY Polar Dual-Axis (GraphType=66):</w:t>
            </w:r>
            <w:r>
              <w:rPr/>
              <w:t xml:space="preserve"> A Dual-Y polar coordinate scatter chart. Requires TWO values per marker in the following order: X (degree) and Y (distance from the center).</w:t>
            </w:r>
            <w:r>
              <w:fldChar w:fldCharType="begin"/>
            </w:r>
            <w:r>
              <w:rPr/>
              <w:instrText xml:space="preserve"> XE "Pol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11" w:name="RADAR"/>
      <w:r>
        <w:rPr/>
        <w:t>Radar Charts</w:t>
      </w:r>
      <w:bookmarkEnd w:id="11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Radar Line (GraphType=67):</w:t>
            </w:r>
            <w:r>
              <w:rPr/>
              <w:t xml:space="preserve"> A circular line chart. Excellent for cyclical data, such as hourly or monthly figures. </w:t>
            </w:r>
            <w:r>
              <w:fldChar w:fldCharType="begin"/>
            </w:r>
            <w:r>
              <w:rPr/>
              <w:instrText xml:space="preserve"> XE "Rad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Radar Area (GraphType=68):</w:t>
            </w:r>
            <w:r>
              <w:rPr/>
              <w:t xml:space="preserve"> A circular area chart. Excellent for comparisons or cyclical data sets.</w:t>
            </w:r>
            <w:r>
              <w:fldChar w:fldCharType="begin"/>
            </w:r>
            <w:r>
              <w:rPr/>
              <w:instrText xml:space="preserve"> XE "Rad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Radar Line Dual-Axis (GraphType=69):</w:t>
            </w:r>
            <w:r>
              <w:rPr/>
              <w:t xml:space="preserve"> A Dual-Y variation on Radar Line. Excellent for two sets of cyclical data. </w:t>
            </w:r>
            <w:r>
              <w:fldChar w:fldCharType="begin"/>
            </w:r>
            <w:r>
              <w:rPr/>
              <w:instrText xml:space="preserve"> XE "Radar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12" w:name="STOCK"/>
      <w:r>
        <w:rPr/>
        <w:t>Stock Charts</w:t>
      </w:r>
      <w:bookmarkEnd w:id="12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Open-Hi-Lo-Close Candle Stock Chart (GraphType=70):</w:t>
            </w:r>
            <w:r>
              <w:rPr/>
              <w:t xml:space="preserve"> Requires FOUR values per marker: Open, High, Low, and Close, in that order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Open-Hi-Lo-Close Candle Stock Chart with Volume (GraphType=71):</w:t>
            </w:r>
            <w:r>
              <w:rPr/>
              <w:t xml:space="preserve"> Requires FIVE values per marker: Open, High, Low, Close and Volume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Candle Stock Hi-Lo Open-Close (GraphType=72):</w:t>
            </w:r>
            <w:r>
              <w:rPr/>
              <w:t xml:space="preserve"> FOUR values per marker: Open, High, Low, and Close. A "Candle" financial equity chart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(GraphType=73):</w:t>
            </w:r>
            <w:r>
              <w:rPr/>
              <w:t xml:space="preserve"> Requires TWO values per maker: High and Low, in that order. A standard financial equity chart. 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Dual-Axis (GraphType=74):</w:t>
            </w:r>
            <w:r>
              <w:rPr/>
              <w:t xml:space="preserve"> Dual-Y HiLo chart. TWO values per marker: High and Low. 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Bi-Polar (GraphType=75):</w:t>
            </w:r>
            <w:r>
              <w:rPr/>
              <w:t xml:space="preserve"> Dual-Y chart with axis split into separate sections. TWO values per marker: High and Low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Close (GraphType=76):</w:t>
            </w:r>
            <w:r>
              <w:rPr/>
              <w:t xml:space="preserve"> THREE values per marker: High, Low and Close, in that order. A standard financial equity chart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Close Dual-Axis (GraphType=77):</w:t>
            </w:r>
            <w:r>
              <w:rPr/>
              <w:t xml:space="preserve"> Dual-Y version of HiLoClose chart. Requires THREE values per marker: High, Low, and Close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Close Bi-Polar (GraphType=78):</w:t>
            </w:r>
            <w:r>
              <w:rPr/>
              <w:t xml:space="preserve"> Dual-Y chart with axis split into separate sections. THREE values per marker: High, Low, and Close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Open-Close (GraphType=79):</w:t>
            </w:r>
            <w:r>
              <w:rPr/>
              <w:t xml:space="preserve"> FOUR values per marker: Open, High, Low, and Close. A standard financial equity chart. 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Open-Close Dual-Axis (GraphType=80):</w:t>
            </w:r>
            <w:r>
              <w:rPr/>
              <w:t xml:space="preserve"> Dual-Y version of OpenHiLoClose chart. FOUR values per marker: Open, High, Low, and Close. A standard financial equity chart. 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Open-Close Bi-Polar (GraphType=81):</w:t>
            </w:r>
            <w:r>
              <w:rPr/>
              <w:t xml:space="preserve"> Dual-Y chart with two axis split into separate sections. FOUR values per marker: Open, High, Low, and Close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with Volume (GraphType=82):</w:t>
            </w:r>
            <w:r>
              <w:rPr/>
              <w:t xml:space="preserve"> Display stock performance along with volume. Requires THREE values per marker: High, Low and Volume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Open-Close with Volume (GraphType=83):</w:t>
            </w:r>
            <w:r>
              <w:rPr/>
              <w:t xml:space="preserve"> Display stock performance along with volume. Requires FIVE values per marker: Open, High, Low, Close, and Volume.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Candle Stock Hi-Lo Open-Close with Volume (GraphType=84):</w:t>
            </w:r>
            <w:r>
              <w:rPr/>
              <w:t xml:space="preserve"> Display "Candle" stock performance along with volume. FIVE values per marker: Open, High, Low, Close, and Volume. 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tock Hi-Lo Close with Volume (GraphType=88):</w:t>
            </w:r>
            <w:r>
              <w:rPr/>
              <w:t xml:space="preserve"> Display stock performance along with volume. Requires FOUR values per marker: High, Low, Close, and Volume. </w:t>
            </w:r>
            <w:r>
              <w:fldChar w:fldCharType="begin"/>
            </w:r>
            <w:r>
              <w:rPr/>
              <w:instrText xml:space="preserve"> XE "Stock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13" w:name="HISTOGRAM"/>
      <w:r>
        <w:rPr/>
        <w:t>Histogram Charts</w:t>
      </w:r>
      <w:bookmarkEnd w:id="13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Vertical Histogram (GraphType=85):</w:t>
            </w:r>
            <w:r>
              <w:rPr/>
              <w:t xml:space="preserve"> Standard histogram. Groups all of the data together and assigns it to "buckets" based on value. There are no series or groups in this chart type.</w:t>
            </w:r>
            <w:r>
              <w:fldChar w:fldCharType="begin"/>
            </w:r>
            <w:r>
              <w:rPr/>
              <w:instrText xml:space="preserve"> XE "Histogram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Horizontal Histogram (GraphType=86):</w:t>
            </w:r>
            <w:r>
              <w:rPr/>
              <w:t xml:space="preserve"> Groups all of the data together and assigns it to "buckets" based on value. There are no series or groups in this chart type.</w:t>
            </w:r>
            <w:r>
              <w:fldChar w:fldCharType="begin"/>
            </w:r>
            <w:r>
              <w:rPr/>
              <w:instrText xml:space="preserve"> XE "Histogram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14" w:name="SPECTRALMAP"/>
      <w:r>
        <w:rPr/>
        <w:t>Spectral Map</w:t>
      </w:r>
      <w:bookmarkEnd w:id="14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Spectral Map (GraphType=87):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XE "Spectral Map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Row or column matrix of markers that are colored according to data values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tru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5125" cy="19526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15" w:name="BUBBLECHARTS"/>
      <w:r>
        <w:rPr/>
        <w:t>Bubble Charts</w:t>
      </w:r>
      <w:bookmarkEnd w:id="15"/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Bubble Chart (GraphType=89): </w:t>
            </w:r>
            <w:r>
              <w:rPr/>
              <w:t xml:space="preserve">Three values per marker -- X, Y, and Z, in that order. An X-Y plot where marker size depends on Z. </w:t>
            </w:r>
            <w:r>
              <w:fldChar w:fldCharType="begin"/>
            </w:r>
            <w:r>
              <w:rPr/>
              <w:instrText xml:space="preserve"> XE "Bubbl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Bubble Chart with Labels (GraphType=90): </w:t>
            </w:r>
            <w:r>
              <w:rPr/>
              <w:t>Four values per marker -- X, Y, Z, and text label, in that order. An X-Y plot where marker size depends on Z, with labels.</w:t>
            </w:r>
            <w:r>
              <w:fldChar w:fldCharType="begin"/>
            </w:r>
            <w:r>
              <w:rPr/>
              <w:instrText xml:space="preserve"> XE "Bubbl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Bubble Chart Dual-Axis (GraphType=91): </w:t>
            </w:r>
            <w:r>
              <w:rPr/>
              <w:t>Three values per marker -- X, Y, and Z, in that order. An X-Y plot where marker size depends on Z.</w:t>
            </w:r>
            <w:r>
              <w:fldChar w:fldCharType="begin"/>
            </w:r>
            <w:r>
              <w:rPr/>
              <w:instrText xml:space="preserve"> XE "Bubbl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Bubble Chart with Labels Dual-Axis (GraphType=92): </w:t>
            </w:r>
            <w:r>
              <w:rPr/>
              <w:t>Four values per marker -- X, Y, Z, and text label, in that order. An X-Y plot where marker size depends on Z, with labels.</w:t>
            </w:r>
            <w:r>
              <w:fldChar w:fldCharType="begin"/>
            </w:r>
            <w:r>
              <w:rPr/>
              <w:instrText xml:space="preserve"> XE "Bubble Char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bookmarkStart w:id="16" w:name="ThreeDPRESETVIEWINGANGLES"/>
      <w:r>
        <w:rPr/>
        <w:t>3D PRESET VIEWING ANGLES</w:t>
      </w:r>
      <w:bookmarkEnd w:id="16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1440"/>
        <w:gridCol w:w="504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e Viewing3DAnglePreset property selects an entry in a table of “preset” viewing angles for 3D graphs. It can be set to one of the following:</w:t>
            </w:r>
            <w:r>
              <w:fldChar w:fldCharType="begin"/>
            </w:r>
            <w:r>
              <w:rPr/>
              <w:instrText xml:space="preserve"> XE "3D Cube:Preset Viewing Angl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-1 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ustom (as set by CubeViewerX/Y/Z, CubeWallThickX/Y/Z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0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and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ll and Skinn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2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rom the Top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3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istor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4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rt and F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5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oups Ey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6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oup Emphas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7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ew Ser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8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ew Group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9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istorted Stand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0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rter and Fat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1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ick Wall for Ser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2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ick Wall Stand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3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alifornia Specia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4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last-O-Vi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5=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Standard:</w:t>
            </w:r>
            <w:r>
              <w:rPr/>
              <w:t xml:space="preserve"> setViewing3DAnglePreset(0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Tall and Skinny:</w:t>
            </w:r>
            <w:r>
              <w:rPr/>
              <w:t xml:space="preserve"> setViewing3DAnglePreset(1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From the Top: </w:t>
            </w:r>
            <w:r>
              <w:rPr/>
              <w:t>setViewing3DAnglePreset(2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Distorted:</w:t>
            </w:r>
            <w:r>
              <w:rPr/>
              <w:t xml:space="preserve"> setViewing3DAnglePreset(3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Short and Fat:</w:t>
            </w:r>
            <w:r>
              <w:rPr/>
              <w:t xml:space="preserve"> setViewing3DAnglePreset(4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Group's Eye:</w:t>
            </w:r>
            <w:r>
              <w:rPr/>
              <w:t xml:space="preserve"> setViewing3DAnglePreset(5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Group Emphasis: </w:t>
            </w:r>
            <w:r>
              <w:rPr/>
              <w:t>setViewing3DAnglePreset(6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Few Series:</w:t>
            </w:r>
            <w:r>
              <w:rPr/>
              <w:br/>
              <w:t>setViewing3DAnglePreset(7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Few Groups:</w:t>
            </w:r>
            <w:r>
              <w:rPr/>
              <w:t xml:space="preserve"> setViewing3DAnglePreset(8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istorted Standard: </w:t>
            </w:r>
            <w:r>
              <w:rPr/>
              <w:t>setViewing3DAnglePreset(9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horter and Fatter: </w:t>
            </w:r>
            <w:r>
              <w:rPr/>
              <w:t>setViewing3DAnglePreset(10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Thick Wall for Series: </w:t>
            </w:r>
            <w:r>
              <w:rPr/>
              <w:t>setViewing3DAnglePreset(11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>Thick Wall Standard:</w:t>
            </w:r>
            <w:r>
              <w:rPr/>
              <w:t xml:space="preserve"> setViewing3DAnglePreset(12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alifornia Special: </w:t>
            </w:r>
            <w:r>
              <w:rPr/>
              <w:t>setViewing3DAnglePreset(13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Blast-O-Vision: </w:t>
            </w:r>
            <w:r>
              <w:rPr/>
              <w:t>setViewing3DAnglePreset(14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905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ahoma" w:hAnsi="Tahoma" w:cs="Tahoma"/>
                <w:b/>
                <w:b/>
                <w:sz w:val="20"/>
              </w:rPr>
            </w:pPr>
            <w:r>
              <w:rPr/>
              <w:t>setViewing3DAnglePreset(15);</w:t>
            </w:r>
          </w:p>
        </w:tc>
        <w:tc>
          <w:tcPr>
            <w:tcW w:w="504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86075" cy="19526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120" w:after="120"/>
        <w:rPr/>
      </w:pPr>
      <w:r>
        <w:rPr/>
      </w:r>
    </w:p>
    <w:sectPr>
      <w:headerReference w:type="even" r:id="rId110"/>
      <w:headerReference w:type="default" r:id="rId111"/>
      <w:headerReference w:type="first" r:id="rId112"/>
      <w:footerReference w:type="even" r:id="rId113"/>
      <w:footerReference w:type="default" r:id="rId114"/>
      <w:footerReference w:type="first" r:id="rId11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>
        <w:rFonts w:eastAsia="Tahoma"/>
      </w:rPr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eastAsia="Tahoma"/>
      </w:rPr>
      <w:t xml:space="preserve">                                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ppendix A. Graph Types and 3D Preset Viewing Angles</w:t>
    </w:r>
    <w:r>
      <w:rPr/>
      <w:fldChar w:fldCharType="end"/>
    </w:r>
    <w:r>
      <w:rPr>
        <w:rFonts w:eastAsia="Tahoma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44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1"/>
      <w:pStyle w:val="Heading9"/>
      <w:numFmt w:val="upperLetter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MS Serif" w:hAnsi="MS Serif" w:cs="MS Serif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MS Serif" w:hAnsi="MS Serif" w:cs="MS Serif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MS Serif" w:hAnsi="MS Serif" w:cs="MS Serif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MS Serif" w:hAnsi="MS Serif" w:cs="MS Serif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MS Serif" w:hAnsi="MS Serif" w:cs="MS Serif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MS Serif" w:hAnsi="MS Serif" w:cs="MS Serif"/>
      <w:i/>
      <w:vanish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_bullet.gif" TargetMode="External"/><Relationship Id="rId3" Type="http://schemas.openxmlformats.org/officeDocument/2006/relationships/image" Target="file:///tmp/in/_bullet.gif" TargetMode="External"/><Relationship Id="rId4" Type="http://schemas.openxmlformats.org/officeDocument/2006/relationships/image" Target="file:///tmp/in/GraphType00.gif" TargetMode="External"/><Relationship Id="rId5" Type="http://schemas.openxmlformats.org/officeDocument/2006/relationships/image" Target="file:///tmp/in/GraphType01.gif" TargetMode="External"/><Relationship Id="rId6" Type="http://schemas.openxmlformats.org/officeDocument/2006/relationships/image" Target="file:///tmp/in/GraphType02.gif" TargetMode="External"/><Relationship Id="rId7" Type="http://schemas.openxmlformats.org/officeDocument/2006/relationships/image" Target="file:///tmp/in/GraphType04.gif" TargetMode="External"/><Relationship Id="rId8" Type="http://schemas.openxmlformats.org/officeDocument/2006/relationships/image" Target="file:///tmp/in/GraphType05.gif" TargetMode="External"/><Relationship Id="rId9" Type="http://schemas.openxmlformats.org/officeDocument/2006/relationships/image" Target="file:///tmp/in/GraphType06.gif" TargetMode="External"/><Relationship Id="rId10" Type="http://schemas.openxmlformats.org/officeDocument/2006/relationships/image" Target="file:///tmp/in/GraphType07.gif" TargetMode="External"/><Relationship Id="rId11" Type="http://schemas.openxmlformats.org/officeDocument/2006/relationships/image" Target="file:///tmp/in/GraphType09.gif" TargetMode="External"/><Relationship Id="rId12" Type="http://schemas.openxmlformats.org/officeDocument/2006/relationships/image" Target="file:///tmp/in/GraphType10.gif" TargetMode="External"/><Relationship Id="rId13" Type="http://schemas.openxmlformats.org/officeDocument/2006/relationships/image" Target="file:///tmp/in/GraphType12.gif" TargetMode="External"/><Relationship Id="rId14" Type="http://schemas.openxmlformats.org/officeDocument/2006/relationships/image" Target="media/image1.png"/><Relationship Id="rId15" Type="http://schemas.openxmlformats.org/officeDocument/2006/relationships/image" Target="file:///tmp/in/GraphType14.gif" TargetMode="External"/><Relationship Id="rId16" Type="http://schemas.openxmlformats.org/officeDocument/2006/relationships/image" Target="file:///tmp/in/GraphType17.gif" TargetMode="External"/><Relationship Id="rId17" Type="http://schemas.openxmlformats.org/officeDocument/2006/relationships/image" Target="file:///tmp/in/GraphType18.gif" TargetMode="External"/><Relationship Id="rId18" Type="http://schemas.openxmlformats.org/officeDocument/2006/relationships/image" Target="file:///tmp/in/GraphType19.gif" TargetMode="External"/><Relationship Id="rId19" Type="http://schemas.openxmlformats.org/officeDocument/2006/relationships/image" Target="file:///tmp/in/GraphType20.gif" TargetMode="External"/><Relationship Id="rId20" Type="http://schemas.openxmlformats.org/officeDocument/2006/relationships/image" Target="file:///tmp/in/GraphType21.gif" TargetMode="External"/><Relationship Id="rId21" Type="http://schemas.openxmlformats.org/officeDocument/2006/relationships/image" Target="file:///tmp/in/GraphType22.gif" TargetMode="External"/><Relationship Id="rId22" Type="http://schemas.openxmlformats.org/officeDocument/2006/relationships/image" Target="file:///tmp/in/GraphType23.gif" TargetMode="External"/><Relationship Id="rId23" Type="http://schemas.openxmlformats.org/officeDocument/2006/relationships/image" Target="file:///tmp/in/GraphType24.gif" TargetMode="External"/><Relationship Id="rId24" Type="http://schemas.openxmlformats.org/officeDocument/2006/relationships/image" Target="file:///tmp/in/GraphType25.gif" TargetMode="External"/><Relationship Id="rId25" Type="http://schemas.openxmlformats.org/officeDocument/2006/relationships/image" Target="file:///tmp/in/GraphType26.gif" TargetMode="External"/><Relationship Id="rId26" Type="http://schemas.openxmlformats.org/officeDocument/2006/relationships/image" Target="file:///tmp/in/GraphType27.gif" TargetMode="External"/><Relationship Id="rId27" Type="http://schemas.openxmlformats.org/officeDocument/2006/relationships/image" Target="file:///tmp/in/GraphType28.gif" TargetMode="External"/><Relationship Id="rId28" Type="http://schemas.openxmlformats.org/officeDocument/2006/relationships/image" Target="file:///tmp/in/GraphType29.gif" TargetMode="External"/><Relationship Id="rId29" Type="http://schemas.openxmlformats.org/officeDocument/2006/relationships/image" Target="file:///tmp/in/GraphType30.gif" TargetMode="External"/><Relationship Id="rId30" Type="http://schemas.openxmlformats.org/officeDocument/2006/relationships/image" Target="file:///tmp/in/GraphType31.gif" TargetMode="External"/><Relationship Id="rId31" Type="http://schemas.openxmlformats.org/officeDocument/2006/relationships/image" Target="file:///tmp/in/GraphType32.gif" TargetMode="External"/><Relationship Id="rId32" Type="http://schemas.openxmlformats.org/officeDocument/2006/relationships/image" Target="file:///tmp/in/GraphType33.gif" TargetMode="External"/><Relationship Id="rId33" Type="http://schemas.openxmlformats.org/officeDocument/2006/relationships/image" Target="file:///tmp/in/GraphType34.gif" TargetMode="External"/><Relationship Id="rId34" Type="http://schemas.openxmlformats.org/officeDocument/2006/relationships/image" Target="file:///tmp/in/GraphType35.gif" TargetMode="External"/><Relationship Id="rId35" Type="http://schemas.openxmlformats.org/officeDocument/2006/relationships/image" Target="file:///tmp/in/GraphType36.gif" TargetMode="External"/><Relationship Id="rId36" Type="http://schemas.openxmlformats.org/officeDocument/2006/relationships/image" Target="file:///tmp/in/GraphType37.gif" TargetMode="External"/><Relationship Id="rId37" Type="http://schemas.openxmlformats.org/officeDocument/2006/relationships/image" Target="file:///tmp/in/GraphType38.gif" TargetMode="External"/><Relationship Id="rId38" Type="http://schemas.openxmlformats.org/officeDocument/2006/relationships/image" Target="file:///tmp/in/GraphType39.gif" TargetMode="External"/><Relationship Id="rId39" Type="http://schemas.openxmlformats.org/officeDocument/2006/relationships/image" Target="file:///tmp/in/GraphType40.gif" TargetMode="External"/><Relationship Id="rId40" Type="http://schemas.openxmlformats.org/officeDocument/2006/relationships/image" Target="file:///tmp/in/GraphType41.gif" TargetMode="External"/><Relationship Id="rId41" Type="http://schemas.openxmlformats.org/officeDocument/2006/relationships/image" Target="file:///tmp/in/GraphType42.gif" TargetMode="External"/><Relationship Id="rId42" Type="http://schemas.openxmlformats.org/officeDocument/2006/relationships/image" Target="file:///tmp/in/GraphType43.gif" TargetMode="External"/><Relationship Id="rId43" Type="http://schemas.openxmlformats.org/officeDocument/2006/relationships/image" Target="file:///tmp/in/GraphType44.gif" TargetMode="External"/><Relationship Id="rId44" Type="http://schemas.openxmlformats.org/officeDocument/2006/relationships/image" Target="file:///tmp/in/GraphType45.gif" TargetMode="External"/><Relationship Id="rId45" Type="http://schemas.openxmlformats.org/officeDocument/2006/relationships/image" Target="file:///tmp/in/GraphType46.gif" TargetMode="External"/><Relationship Id="rId46" Type="http://schemas.openxmlformats.org/officeDocument/2006/relationships/image" Target="file:///tmp/in/GraphType47.gif" TargetMode="External"/><Relationship Id="rId47" Type="http://schemas.openxmlformats.org/officeDocument/2006/relationships/image" Target="file:///tmp/in/GraphType48.gif" TargetMode="External"/><Relationship Id="rId48" Type="http://schemas.openxmlformats.org/officeDocument/2006/relationships/image" Target="file:///tmp/in/GraphType49.gif" TargetMode="External"/><Relationship Id="rId49" Type="http://schemas.openxmlformats.org/officeDocument/2006/relationships/image" Target="file:///tmp/in/GraphType50.gif" TargetMode="External"/><Relationship Id="rId50" Type="http://schemas.openxmlformats.org/officeDocument/2006/relationships/image" Target="file:///tmp/in/GraphType51.gif" TargetMode="External"/><Relationship Id="rId51" Type="http://schemas.openxmlformats.org/officeDocument/2006/relationships/image" Target="file:///tmp/in/GraphType52.gif" TargetMode="External"/><Relationship Id="rId52" Type="http://schemas.openxmlformats.org/officeDocument/2006/relationships/image" Target="file:///tmp/in/GraphType53.gif" TargetMode="External"/><Relationship Id="rId53" Type="http://schemas.openxmlformats.org/officeDocument/2006/relationships/image" Target="file:///tmp/in/GraphType54.gif" TargetMode="External"/><Relationship Id="rId54" Type="http://schemas.openxmlformats.org/officeDocument/2006/relationships/image" Target="file:///tmp/in/GraphType55.gif" TargetMode="External"/><Relationship Id="rId55" Type="http://schemas.openxmlformats.org/officeDocument/2006/relationships/image" Target="file:///tmp/in/GraphType56.gif" TargetMode="External"/><Relationship Id="rId56" Type="http://schemas.openxmlformats.org/officeDocument/2006/relationships/image" Target="file:///tmp/in/GraphType57.gif" TargetMode="External"/><Relationship Id="rId57" Type="http://schemas.openxmlformats.org/officeDocument/2006/relationships/image" Target="file:///tmp/in/GraphType58.gif" TargetMode="External"/><Relationship Id="rId58" Type="http://schemas.openxmlformats.org/officeDocument/2006/relationships/image" Target="file:///tmp/in/GraphType59.gif" TargetMode="External"/><Relationship Id="rId59" Type="http://schemas.openxmlformats.org/officeDocument/2006/relationships/image" Target="file:///tmp/in/GraphType60.gif" TargetMode="External"/><Relationship Id="rId60" Type="http://schemas.openxmlformats.org/officeDocument/2006/relationships/image" Target="file:///tmp/in/GraphType93.gif" TargetMode="External"/><Relationship Id="rId61" Type="http://schemas.openxmlformats.org/officeDocument/2006/relationships/image" Target="file:///tmp/in/GraphType94.gif" TargetMode="External"/><Relationship Id="rId62" Type="http://schemas.openxmlformats.org/officeDocument/2006/relationships/image" Target="file:///tmp/in/GraphType61.gif" TargetMode="External"/><Relationship Id="rId63" Type="http://schemas.openxmlformats.org/officeDocument/2006/relationships/image" Target="file:///tmp/in/GraphType62.gif" TargetMode="External"/><Relationship Id="rId64" Type="http://schemas.openxmlformats.org/officeDocument/2006/relationships/image" Target="file:///tmp/in/GraphType63.gif" TargetMode="External"/><Relationship Id="rId65" Type="http://schemas.openxmlformats.org/officeDocument/2006/relationships/image" Target="file:///tmp/in/GraphType64.gif" TargetMode="External"/><Relationship Id="rId66" Type="http://schemas.openxmlformats.org/officeDocument/2006/relationships/image" Target="file:///tmp/in/GraphType65.gif" TargetMode="External"/><Relationship Id="rId67" Type="http://schemas.openxmlformats.org/officeDocument/2006/relationships/image" Target="file:///tmp/in/GraphType66.gif" TargetMode="External"/><Relationship Id="rId68" Type="http://schemas.openxmlformats.org/officeDocument/2006/relationships/image" Target="file:///tmp/in/GraphType67.gif" TargetMode="External"/><Relationship Id="rId69" Type="http://schemas.openxmlformats.org/officeDocument/2006/relationships/image" Target="file:///tmp/in/GraphType68.gif" TargetMode="External"/><Relationship Id="rId70" Type="http://schemas.openxmlformats.org/officeDocument/2006/relationships/image" Target="file:///tmp/in/GraphType69.gif" TargetMode="External"/><Relationship Id="rId71" Type="http://schemas.openxmlformats.org/officeDocument/2006/relationships/image" Target="file:///tmp/in/GraphType70.gif" TargetMode="External"/><Relationship Id="rId72" Type="http://schemas.openxmlformats.org/officeDocument/2006/relationships/image" Target="file:///tmp/in/GraphType71.gif" TargetMode="External"/><Relationship Id="rId73" Type="http://schemas.openxmlformats.org/officeDocument/2006/relationships/image" Target="file:///tmp/in/GraphType72.gif" TargetMode="External"/><Relationship Id="rId74" Type="http://schemas.openxmlformats.org/officeDocument/2006/relationships/image" Target="file:///tmp/in/GraphType73.gif" TargetMode="External"/><Relationship Id="rId75" Type="http://schemas.openxmlformats.org/officeDocument/2006/relationships/image" Target="file:///tmp/in/GraphType74.gif" TargetMode="External"/><Relationship Id="rId76" Type="http://schemas.openxmlformats.org/officeDocument/2006/relationships/image" Target="file:///tmp/in/GraphType75.gif" TargetMode="External"/><Relationship Id="rId77" Type="http://schemas.openxmlformats.org/officeDocument/2006/relationships/image" Target="file:///tmp/in/GraphType76.gif" TargetMode="External"/><Relationship Id="rId78" Type="http://schemas.openxmlformats.org/officeDocument/2006/relationships/image" Target="file:///tmp/in/GraphType77.gif" TargetMode="External"/><Relationship Id="rId79" Type="http://schemas.openxmlformats.org/officeDocument/2006/relationships/image" Target="file:///tmp/in/GraphType78.gif" TargetMode="External"/><Relationship Id="rId80" Type="http://schemas.openxmlformats.org/officeDocument/2006/relationships/image" Target="file:///tmp/in/GraphType79.gif" TargetMode="External"/><Relationship Id="rId81" Type="http://schemas.openxmlformats.org/officeDocument/2006/relationships/image" Target="file:///tmp/in/GraphType80.gif" TargetMode="External"/><Relationship Id="rId82" Type="http://schemas.openxmlformats.org/officeDocument/2006/relationships/image" Target="file:///tmp/in/GraphType81.gif" TargetMode="External"/><Relationship Id="rId83" Type="http://schemas.openxmlformats.org/officeDocument/2006/relationships/image" Target="file:///tmp/in/GraphType82.gif" TargetMode="External"/><Relationship Id="rId84" Type="http://schemas.openxmlformats.org/officeDocument/2006/relationships/image" Target="file:///tmp/in/GraphType83.gif" TargetMode="External"/><Relationship Id="rId85" Type="http://schemas.openxmlformats.org/officeDocument/2006/relationships/image" Target="file:///tmp/in/GraphType84.gif" TargetMode="External"/><Relationship Id="rId86" Type="http://schemas.openxmlformats.org/officeDocument/2006/relationships/image" Target="file:///tmp/in/GraphType88.gif" TargetMode="External"/><Relationship Id="rId87" Type="http://schemas.openxmlformats.org/officeDocument/2006/relationships/image" Target="file:///tmp/in/GraphType85.gif" TargetMode="External"/><Relationship Id="rId88" Type="http://schemas.openxmlformats.org/officeDocument/2006/relationships/image" Target="file:///tmp/in/GraphType86.gif" TargetMode="External"/><Relationship Id="rId89" Type="http://schemas.openxmlformats.org/officeDocument/2006/relationships/image" Target="file:///tmp/in/GraphType87.gif" TargetMode="External"/><Relationship Id="rId90" Type="http://schemas.openxmlformats.org/officeDocument/2006/relationships/image" Target="file:///tmp/in/GraphType89.gif" TargetMode="External"/><Relationship Id="rId91" Type="http://schemas.openxmlformats.org/officeDocument/2006/relationships/image" Target="file:///tmp/in/GraphType90.gif" TargetMode="External"/><Relationship Id="rId92" Type="http://schemas.openxmlformats.org/officeDocument/2006/relationships/image" Target="file:///tmp/in/GraphType91.gif" TargetMode="External"/><Relationship Id="rId93" Type="http://schemas.openxmlformats.org/officeDocument/2006/relationships/image" Target="file:///tmp/in/GraphType92.gif" TargetMode="External"/><Relationship Id="rId94" Type="http://schemas.openxmlformats.org/officeDocument/2006/relationships/image" Target="file:///tmp/in/Viewing3DAnglePreset00.gif" TargetMode="External"/><Relationship Id="rId95" Type="http://schemas.openxmlformats.org/officeDocument/2006/relationships/image" Target="file:///tmp/in/Viewing3DAnglePreset01.gif" TargetMode="External"/><Relationship Id="rId96" Type="http://schemas.openxmlformats.org/officeDocument/2006/relationships/image" Target="file:///tmp/in/Viewing3DAnglePreset02.gif" TargetMode="External"/><Relationship Id="rId97" Type="http://schemas.openxmlformats.org/officeDocument/2006/relationships/image" Target="file:///tmp/in/Viewing3DAnglePreset03.gif" TargetMode="External"/><Relationship Id="rId98" Type="http://schemas.openxmlformats.org/officeDocument/2006/relationships/image" Target="file:///tmp/in/Viewing3DAnglePreset04.gif" TargetMode="External"/><Relationship Id="rId99" Type="http://schemas.openxmlformats.org/officeDocument/2006/relationships/image" Target="file:///tmp/in/Viewing3DAnglePreset05.gif" TargetMode="External"/><Relationship Id="rId100" Type="http://schemas.openxmlformats.org/officeDocument/2006/relationships/image" Target="file:///tmp/in/Viewing3DAnglePreset06.gif" TargetMode="External"/><Relationship Id="rId101" Type="http://schemas.openxmlformats.org/officeDocument/2006/relationships/image" Target="file:///tmp/in/Viewing3DAnglePreset07.gif" TargetMode="External"/><Relationship Id="rId102" Type="http://schemas.openxmlformats.org/officeDocument/2006/relationships/image" Target="file:///tmp/in/Viewing3DAnglePreset08.gif" TargetMode="External"/><Relationship Id="rId103" Type="http://schemas.openxmlformats.org/officeDocument/2006/relationships/image" Target="file:///tmp/in/Viewing3DAnglePreset09.gif" TargetMode="External"/><Relationship Id="rId104" Type="http://schemas.openxmlformats.org/officeDocument/2006/relationships/image" Target="file:///tmp/in/Viewing3DAnglePreset10.gif" TargetMode="External"/><Relationship Id="rId105" Type="http://schemas.openxmlformats.org/officeDocument/2006/relationships/image" Target="file:///tmp/in/Viewing3DAnglePreset11.gif" TargetMode="External"/><Relationship Id="rId106" Type="http://schemas.openxmlformats.org/officeDocument/2006/relationships/image" Target="file:///tmp/in/Viewing3DAnglePreset12.gif" TargetMode="External"/><Relationship Id="rId107" Type="http://schemas.openxmlformats.org/officeDocument/2006/relationships/image" Target="file:///tmp/in/Viewing3DAnglePreset13.gif" TargetMode="External"/><Relationship Id="rId108" Type="http://schemas.openxmlformats.org/officeDocument/2006/relationships/image" Target="file:///tmp/in/Viewing3DAnglePreset14.gif" TargetMode="External"/><Relationship Id="rId109" Type="http://schemas.openxmlformats.org/officeDocument/2006/relationships/image" Target="file:///tmp/in/Viewing3DAnglePreset15.gif" TargetMode="External"/><Relationship Id="rId110" Type="http://schemas.openxmlformats.org/officeDocument/2006/relationships/header" Target="header1.xml"/><Relationship Id="rId111" Type="http://schemas.openxmlformats.org/officeDocument/2006/relationships/header" Target="header2.xml"/><Relationship Id="rId112" Type="http://schemas.openxmlformats.org/officeDocument/2006/relationships/header" Target="header3.xm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footer" Target="footer3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12:00Z</dcterms:created>
  <dc:creator>Three |D| Graphics</dc:creator>
  <dc:description>Three |D| Graphics (04.2000)</dc:description>
  <dc:language>en-US</dc:language>
  <cp:lastModifiedBy>Joy Urban</cp:lastModifiedBy>
  <cp:lastPrinted>2000-03-30T16:16:00Z</cp:lastPrinted>
  <dcterms:modified xsi:type="dcterms:W3CDTF">2000-03-31T00:30:00Z</dcterms:modified>
  <cp:revision>23</cp:revision>
  <dc:subject>Appendix A. Graph Types and 3D Preset Viewing Angles</dc:subject>
  <dc:title>Perspective for Java Programmer's Manual</dc:title>
</cp:coreProperties>
</file>