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ValidGroupsMin"/>
      <w:r>
        <w:rPr/>
        <w:t>ValidGroupsMin</w:t>
      </w:r>
      <w:bookmarkEnd w:id="0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property gets/sets the minimum number of groups that can be used to draw a chart. If ViewableGroups is set to a value lower than the value assigned to ValidGroupsMin, the "Not Enough Data To Draw Chart" message will be generated.</w:t>
            </w:r>
            <w:r>
              <w:fldChar w:fldCharType="begin"/>
            </w:r>
            <w:r>
              <w:rPr/>
              <w:instrText xml:space="preserve"> XE "Data Scrolling:ValidGroupsM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Integ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Any positive integ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ViewableGroupsMin</w:t>
            </w:r>
            <w:r>
              <w:rPr/>
              <w:t xml:space="preserve"> ( </w:t>
            </w:r>
            <w:r>
              <w:rPr>
                <w:i/>
              </w:rPr>
              <w:t>value</w:t>
            </w:r>
            <w:r>
              <w:rPr/>
              <w:t xml:space="preserve">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value</w:t>
            </w:r>
            <w:r>
              <w:rPr/>
              <w:t xml:space="preserve"> = getViewableGroupsMin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setDepthAngle(0);</w:t>
              <w:br/>
              <w:t>perspective1.setViewableSeries(3);</w:t>
              <w:br/>
              <w:t>perspective1.setValidSeriesMin(3);</w:t>
              <w:br/>
              <w:t>perspective1.setCurveFitNumSegments(100);</w:t>
              <w:br/>
              <w:t>perspective1.</w:t>
            </w:r>
            <w:r>
              <w:rPr>
                <w:b/>
              </w:rPr>
              <w:t>setValidGroupsMin</w:t>
            </w:r>
            <w:r>
              <w:rPr/>
              <w:t>(3);</w:t>
              <w:br/>
              <w:t>perspective1.setViewableGroups(3);</w:t>
              <w:br/>
              <w:t>perspective1.setDepthRadius(0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76600" cy="1543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ViewableGroups">
              <w:r>
                <w:rPr>
                  <w:rStyle w:val="InternetLink"/>
                </w:rPr>
                <w:t>ViewableGroups</w:t>
              </w:r>
            </w:hyperlink>
          </w:p>
        </w:tc>
      </w:tr>
    </w:tbl>
    <w:p>
      <w:pPr>
        <w:pStyle w:val="Heading2"/>
        <w:rPr/>
      </w:pPr>
      <w:bookmarkStart w:id="1" w:name="ValidSeriesMin"/>
      <w:r>
        <w:rPr/>
        <w:t>ValidSeriesMin</w:t>
      </w:r>
      <w:bookmarkEnd w:id="1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property gets/sets the minimum number of series that can be used to draw a chart. If ViewableSeries is set to a value lower than the value assigned to ValidSeriesMin, the "Not Enough Data To Draw Chart" message will be generated.</w:t>
            </w:r>
            <w:r>
              <w:fldChar w:fldCharType="begin"/>
            </w:r>
            <w:r>
              <w:rPr/>
              <w:instrText xml:space="preserve"> XE "Data Scrolling:ValueSeriesM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Integ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Any positive integ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ValidSeriesMin</w:t>
            </w:r>
            <w:r>
              <w:rPr/>
              <w:t xml:space="preserve"> ( </w:t>
            </w:r>
            <w:r>
              <w:rPr>
                <w:i/>
              </w:rPr>
              <w:t>value</w:t>
            </w:r>
            <w:r>
              <w:rPr/>
              <w:t xml:space="preserve">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value</w:t>
            </w:r>
            <w:r>
              <w:rPr/>
              <w:t xml:space="preserve"> = getValidSeriesMin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setDepthAngle(0);</w:t>
              <w:br/>
              <w:t>perspective1.setViewableSeries(3);</w:t>
              <w:br/>
              <w:t>perspective1.</w:t>
            </w:r>
            <w:r>
              <w:rPr>
                <w:b/>
              </w:rPr>
              <w:t>setValidSeriesMin</w:t>
            </w:r>
            <w:r>
              <w:rPr/>
              <w:t>(4);</w:t>
              <w:br/>
              <w:t>perspective1.setCurveFitNumSegments(100);</w:t>
              <w:br/>
              <w:t>perspective1.setValidGroupsMin(3);</w:t>
              <w:br/>
              <w:t>perspective1.setViewableGroups(3);</w:t>
              <w:br/>
              <w:t>perspective1.setDepthRadius(0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76600" cy="1876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w:anchor="ViewableSeries">
              <w:r>
                <w:rPr>
                  <w:rStyle w:val="InternetLink"/>
                </w:rPr>
                <w:t>ViewableSeries</w:t>
              </w:r>
            </w:hyperlink>
          </w:p>
        </w:tc>
      </w:tr>
    </w:tbl>
    <w:p>
      <w:pPr>
        <w:pStyle w:val="Heading2"/>
        <w:rPr/>
      </w:pPr>
      <w:bookmarkStart w:id="2" w:name="ViewableGroups"/>
      <w:r>
        <w:rPr/>
        <w:t>ViewableGroups</w:t>
      </w:r>
      <w:bookmarkEnd w:id="2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is property selects  the number of groups to be made visible in a graph. When this property is set to a value greater than zero, you may use the ScrollOffsetGroups property to define the first group to be made visible.</w:t>
            </w:r>
            <w:r>
              <w:fldChar w:fldCharType="begin"/>
            </w:r>
            <w:r>
              <w:rPr/>
              <w:instrText xml:space="preserve"> XE "Data Scrolling:ViewableGroup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Integ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Zero to the number of groups in the data that defines the graph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0 (Show all Groups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ViewableGroups</w:t>
            </w:r>
            <w:r>
              <w:rPr/>
              <w:t xml:space="preserve"> ( </w:t>
            </w:r>
            <w:r>
              <w:rPr>
                <w:i/>
              </w:rPr>
              <w:t>value</w:t>
            </w:r>
            <w:r>
              <w:rPr/>
              <w:t xml:space="preserve">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value</w:t>
            </w:r>
            <w:r>
              <w:rPr/>
              <w:t xml:space="preserve"> = getViewableGroups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</w:t>
            </w:r>
            <w:r>
              <w:rPr>
                <w:b/>
              </w:rPr>
              <w:t>setViewableGroups</w:t>
            </w:r>
            <w:r>
              <w:rPr/>
              <w:t>(1);</w:t>
              <w:br/>
              <w:t>perspective1.setDataScrollerPresenceGroups(0);</w:t>
              <w:br/>
              <w:t>perspective1.setDepthAngle(0);</w:t>
              <w:br/>
              <w:t>perspective1.setDepthRadius(0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09875" cy="1562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</w:t>
            </w:r>
            <w:r>
              <w:rPr>
                <w:b/>
              </w:rPr>
              <w:t>setViewableGroups</w:t>
            </w:r>
            <w:r>
              <w:rPr/>
              <w:t>(3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09875" cy="152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he setDataRange() method can also be used to set the number of groups to be made visible in a graph. It establishes the range of data that will be used in a graph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crollOffsetGrou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crollOffsetGroup</w:t>
            </w:r>
            <w:r>
              <w:rPr>
                <w:rStyle w:val="InternetLink"/>
              </w:rPr>
              <w:fldChar w:fldCharType="end"/>
            </w:r>
            <w:r>
              <w:rPr/>
              <w:t>,</w:t>
            </w:r>
            <w:hyperlink w:anchor="ViewableGroupsStock">
              <w:r>
                <w:rPr>
                  <w:rStyle w:val="InternetLink"/>
                </w:rPr>
                <w:t>ViewableGroupsStock</w:t>
              </w:r>
            </w:hyperlink>
            <w:r>
              <w:rPr/>
              <w:t>,</w:t>
            </w:r>
            <w:hyperlink w:anchor="ViewableSeries">
              <w:r>
                <w:rPr>
                  <w:rStyle w:val="InternetLink"/>
                </w:rPr>
                <w:t>ViewableSeries</w:t>
              </w:r>
            </w:hyperlink>
            <w:r>
              <w:rPr/>
              <w:t xml:space="preserve">, </w:t>
            </w:r>
            <w:hyperlink w:anchor="ViewableSeriesStock">
              <w:r>
                <w:rPr>
                  <w:rStyle w:val="InternetLink"/>
                </w:rPr>
                <w:t>ViewableSeriesStock</w:t>
              </w:r>
            </w:hyperlink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ataRang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Rang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</w:tbl>
    <w:p>
      <w:pPr>
        <w:pStyle w:val="Heading2"/>
        <w:rPr/>
      </w:pPr>
      <w:bookmarkStart w:id="3" w:name="ViewableGroupsStock"/>
      <w:r>
        <w:rPr/>
        <w:t>ViewableGroupsStock</w:t>
      </w:r>
      <w:bookmarkEnd w:id="3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 xml:space="preserve">This property selects  the number of groups to be made visible in a stock hi-lo graph. </w:t>
            </w:r>
            <w:r>
              <w:fldChar w:fldCharType="begin"/>
            </w:r>
            <w:r>
              <w:rPr/>
              <w:instrText xml:space="preserve"> XE "Data Scrolling:ViewableGroupsStock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Integ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Zero to the number of groups in the data that defines the graph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0 (Show all Groups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ViewableGroupsStock</w:t>
            </w:r>
            <w:r>
              <w:rPr/>
              <w:t xml:space="preserve"> ( </w:t>
            </w:r>
            <w:r>
              <w:rPr>
                <w:i/>
              </w:rPr>
              <w:t>value</w:t>
            </w:r>
            <w:r>
              <w:rPr/>
              <w:t xml:space="preserve">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value</w:t>
            </w:r>
            <w:r>
              <w:rPr/>
              <w:t xml:space="preserve"> = getViewableGroupsStock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setGraphType(73);</w:t>
              <w:br/>
              <w:t>perspective1.</w:t>
            </w:r>
            <w:r>
              <w:rPr>
                <w:b/>
              </w:rPr>
              <w:t>setViewableGroupsStock</w:t>
            </w:r>
            <w:r>
              <w:rPr/>
              <w:t>(5);</w:t>
              <w:br/>
              <w:t>perspective1.setDataScrollerPresenceGroups(0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0" cy="152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</w:t>
            </w:r>
            <w:r>
              <w:rPr>
                <w:b/>
              </w:rPr>
              <w:t>setViewableGroupsStock</w:t>
            </w:r>
            <w:r>
              <w:rPr/>
              <w:t>(9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19400" cy="1552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he setDataRange() method can also be used to set the number of groups to be made visible in a graph. It establishes the range of data that will be used in a graph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hyperlink w:anchor="ViewableGroups">
              <w:r>
                <w:rPr>
                  <w:rStyle w:val="InternetLink"/>
                </w:rPr>
                <w:t>ViewableGroups</w:t>
              </w:r>
            </w:hyperlink>
            <w:r>
              <w:rPr/>
              <w:t xml:space="preserve">, </w:t>
            </w:r>
            <w:hyperlink w:anchor="ViewableSeriesStock">
              <w:r>
                <w:rPr>
                  <w:rStyle w:val="InternetLink"/>
                </w:rPr>
                <w:t>ViewableSeriesStock</w:t>
              </w:r>
            </w:hyperlink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ataRang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Rang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</w:tbl>
    <w:p>
      <w:pPr>
        <w:pStyle w:val="Heading2"/>
        <w:ind w:left="720" w:hanging="720"/>
        <w:rPr/>
      </w:pPr>
      <w:bookmarkStart w:id="4" w:name="ViewableSeries"/>
      <w:r>
        <w:rPr/>
        <w:t>ViewableSeries</w:t>
      </w:r>
      <w:bookmarkEnd w:id="4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his property selects  the number of series to be made visible in a graph. When this property is set to a value greater than zero, you may use the ScrollOffsetSeries property to define the first series to be made visible.</w:t>
            </w:r>
            <w:r>
              <w:fldChar w:fldCharType="begin"/>
            </w:r>
            <w:r>
              <w:rPr/>
              <w:instrText xml:space="preserve"> XE "Data Scrolling:ViewableSerie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Integ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Zero to the number of series in the data that defines the graph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0 (Show all Series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ViewableSeries</w:t>
            </w:r>
            <w:r>
              <w:rPr/>
              <w:t xml:space="preserve"> ( </w:t>
            </w:r>
            <w:r>
              <w:rPr>
                <w:i/>
              </w:rPr>
              <w:t>value</w:t>
            </w:r>
            <w:r>
              <w:rPr/>
              <w:t xml:space="preserve">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value</w:t>
            </w:r>
            <w:r>
              <w:rPr/>
              <w:t xml:space="preserve"> = getViewableSeries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</w:t>
            </w:r>
            <w:r>
              <w:rPr>
                <w:b/>
              </w:rPr>
              <w:t>setViewableSeries</w:t>
            </w:r>
            <w:r>
              <w:rPr/>
              <w:t>(3);</w:t>
              <w:br/>
              <w:t>perspective1.setDepthRadius(0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09875" cy="15525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</w:t>
            </w:r>
            <w:r>
              <w:rPr>
                <w:b/>
              </w:rPr>
              <w:t>setViewableSeries</w:t>
            </w:r>
            <w:r>
              <w:rPr/>
              <w:t>(4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38450" cy="1533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he setDataRange() method can also be used to set the number of series to be made visible in a graph. It establishes the range of data that will be used in a graph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crollOffset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crollOffsetSerie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hyperlink w:anchor="ViewableGroups">
              <w:r>
                <w:rPr>
                  <w:rStyle w:val="InternetLink"/>
                </w:rPr>
                <w:t>ViewableGroups</w:t>
              </w:r>
            </w:hyperlink>
            <w:r>
              <w:rPr/>
              <w:t xml:space="preserve">, </w:t>
            </w:r>
            <w:hyperlink w:anchor="ViewableSeriesStock">
              <w:r>
                <w:rPr>
                  <w:rStyle w:val="InternetLink"/>
                </w:rPr>
                <w:t>ViewableSeriesStock</w:t>
              </w:r>
            </w:hyperlink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ataRang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Range</w:t>
            </w:r>
            <w:r>
              <w:rPr>
                <w:rStyle w:val="InternetLink"/>
              </w:rPr>
              <w:fldChar w:fldCharType="end"/>
            </w:r>
            <w:r>
              <w:rPr/>
              <w:t>()</w:t>
            </w:r>
          </w:p>
        </w:tc>
      </w:tr>
    </w:tbl>
    <w:p>
      <w:pPr>
        <w:pStyle w:val="Heading2"/>
        <w:rPr/>
      </w:pPr>
      <w:bookmarkStart w:id="5" w:name="ViewableSeriesStock"/>
      <w:r>
        <w:rPr/>
        <w:t>ViewableSeriesStock</w:t>
      </w:r>
      <w:bookmarkEnd w:id="5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 xml:space="preserve">This property selects  the number of series to be made visible in a stock chart. </w:t>
            </w:r>
            <w:r>
              <w:fldChar w:fldCharType="begin"/>
            </w:r>
            <w:r>
              <w:rPr/>
              <w:instrText xml:space="preserve"> XE "Data Scrolling:ViewableSeriesStock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Integ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Zero to the number of series in the data that defines the graph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0 (Show all Series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ViewableSeriesStock</w:t>
            </w:r>
            <w:r>
              <w:rPr/>
              <w:t xml:space="preserve"> ( </w:t>
            </w:r>
            <w:r>
              <w:rPr>
                <w:i/>
              </w:rPr>
              <w:t>value</w:t>
            </w:r>
            <w:r>
              <w:rPr/>
              <w:t xml:space="preserve">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value</w:t>
            </w:r>
            <w:r>
              <w:rPr/>
              <w:t xml:space="preserve"> = getViewableSeriesStock 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0"/>
              <w:rPr/>
            </w:pPr>
            <w:r>
              <w:rPr/>
              <w:t>perspective1.setGraphType(73);</w:t>
              <w:br/>
              <w:t>perspective1.</w:t>
            </w:r>
            <w:r>
              <w:rPr>
                <w:b/>
              </w:rPr>
              <w:t>setViewableSeriesStock</w:t>
            </w:r>
            <w:r>
              <w:rPr/>
              <w:t>(2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0" w:after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19400" cy="1552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0"/>
              <w:rPr/>
            </w:pPr>
            <w:r>
              <w:rPr/>
              <w:t>perspective1.</w:t>
            </w:r>
            <w:r>
              <w:rPr>
                <w:b/>
              </w:rPr>
              <w:t>setViewableSeriesStock</w:t>
            </w:r>
            <w:r>
              <w:rPr/>
              <w:t>(1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28925" cy="1552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his property does not apply to the following graph types: Open-Hi-Lo-Close Candle Stock Chart (Graph Type = 71), Open-Hi-Lo-Close Candle Stock Chart with Volume (Graph Type = 72), and Candle Stock Hi-Lo Open-Close Chart with Volume (Graph Type = 84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he setDataRange() method can also be used to set the number of series to be made visible in a graph. It establishes the range of data that will be used in a graph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s.doc" \l "ScrollOffsetSeri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crollOffsetSerie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hyperlink w:anchor="ViewableGroupsStock">
              <w:r>
                <w:rPr>
                  <w:rStyle w:val="InternetLink"/>
                </w:rPr>
                <w:t>ViewableGroupsStock</w:t>
              </w:r>
            </w:hyperlink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8s.doc" \l "setDataRang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setDataRange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Heading2"/>
        <w:rPr/>
      </w:pPr>
      <w:bookmarkStart w:id="6" w:name="Viewing3DAnglePreset"/>
      <w:r>
        <w:rPr/>
        <w:t xml:space="preserve">Viewing3DAnglePreset </w:t>
      </w:r>
      <w:bookmarkEnd w:id="6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his property selects an entry in the table of “preset” viewing angles for 3D graphs.</w:t>
            </w:r>
            <w:r>
              <w:fldChar w:fldCharType="begin"/>
            </w:r>
            <w:r>
              <w:rPr/>
              <w:instrText xml:space="preserve"> XE "3D Cube Properties:Viewing3DAnglePrese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Integ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-1...1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-1 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ustom (as set by CubeViewerX/Y/Z, CubeWallThickX/Y/Z, etc.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0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tandar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1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all and Skinny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2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rom the Top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3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istorte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4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hort and Fat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5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roups Ey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6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Group Emphasi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7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ew Seri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8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ew Group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9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istorted Standar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10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horter and Fatt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11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hick Wall for Seri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12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hick Wall Standard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13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California Special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14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Blast-O-Vis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>
                <w:b/>
                <w:b/>
              </w:rPr>
            </w:pPr>
            <w:r>
              <w:rPr>
                <w:b/>
              </w:rPr>
              <w:t>15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-1 (Custom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Viewing3DAnglePreset</w:t>
            </w:r>
            <w:r>
              <w:fldChar w:fldCharType="begin"/>
            </w:r>
            <w:r>
              <w:rPr/>
              <w:instrText xml:space="preserve"> XE "Viewing3DAnglePrese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( </w:t>
            </w:r>
            <w:r>
              <w:rPr>
                <w:i/>
              </w:rPr>
              <w:t>value</w:t>
            </w:r>
            <w:r>
              <w:rPr/>
              <w:t xml:space="preserve">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value</w:t>
            </w:r>
            <w:r>
              <w:rPr/>
              <w:t xml:space="preserve"> = getViewing3DAnglePreset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his property only affects 3D graphs. This property must be set to -1 (custom) in order for most Cube... properties to be applied to the graph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FocusFact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FocusFact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IsometricProjection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IsometricProjection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LightSource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LightSourceX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LightSource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LightSource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LightSource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LightSourceZ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Pan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PanX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Pan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Pan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Size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SizeX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Size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Size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Size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SizeZ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SquareRiser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SquareRiser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Translation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TranslationX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Translation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Translation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Translation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TranslationZ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Viewer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ViewerX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Viewe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Viewer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Viewer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ViewerZ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WallThick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WallThickX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WallThick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WallThickY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WallThickZ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WallThickZ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pj_7c.DOC" \l "CubeZoomFact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ubeZoomFacto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Appendix A</w:t>
              </w:r>
            </w:hyperlink>
            <w:r>
              <w:rPr/>
              <w:t xml:space="preserve"> for an illustration of each preset viewing ang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2240" w:h="15840"/>
      <w:pgMar w:left="1800" w:right="1800" w:gutter="0" w:header="720" w:top="776" w:footer="720" w:bottom="776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9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COMMENTS </w:instrText>
    </w:r>
    <w:r>
      <w:rPr>
        <w:rStyle w:val="PageNumber"/>
      </w:rPr>
      <w:fldChar w:fldCharType="separate"/>
    </w:r>
    <w:r>
      <w:rPr>
        <w:rStyle w:val="PageNumber"/>
      </w:rPr>
      <w:t>Three |D| Graphics (04.2000)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7. Properties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160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880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600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320" w:hanging="720"/>
      </w:pPr>
    </w:lvl>
    <w:lvl w:ilvl="8">
      <w:start w:val="7"/>
      <w:pStyle w:val="Heading9"/>
      <w:numFmt w:val="decimal"/>
      <w:lvlText w:val="%9"/>
      <w:lvlJc w:val="left"/>
      <w:pPr>
        <w:tabs>
          <w:tab w:val="num" w:pos="5040"/>
        </w:tabs>
        <w:ind w:left="504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Britannic Bold;Arial Black" w:hAnsi="Britannic Bold;Arial Black" w:cs="Britannic Bold;Arial Black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Lines/>
      <w:spacing w:before="0" w:after="0"/>
      <w:outlineLvl w:val="3"/>
    </w:pPr>
    <w:rPr>
      <w:rFonts w:ascii="MS Serif" w:hAnsi="MS Serif" w:cs="MS Serif"/>
      <w:u w:val="single"/>
    </w:rPr>
  </w:style>
  <w:style w:type="paragraph" w:styleId="Heading5">
    <w:name w:val="Heading 5"/>
    <w:basedOn w:val="Normal"/>
    <w:next w:val="Normal"/>
    <w:qFormat/>
    <w:pPr>
      <w:keepLines/>
      <w:spacing w:before="0" w:after="0"/>
      <w:outlineLvl w:val="4"/>
    </w:pPr>
    <w:rPr>
      <w:rFonts w:ascii="MS Serif" w:hAnsi="MS Serif" w:cs="MS Serif"/>
      <w:b/>
      <w:sz w:val="20"/>
    </w:rPr>
  </w:style>
  <w:style w:type="paragraph" w:styleId="Heading6">
    <w:name w:val="Heading 6"/>
    <w:basedOn w:val="Normal"/>
    <w:next w:val="Normal"/>
    <w:qFormat/>
    <w:pPr>
      <w:keepLines/>
      <w:spacing w:before="0" w:after="0"/>
      <w:outlineLvl w:val="5"/>
    </w:pPr>
    <w:rPr>
      <w:rFonts w:ascii="MS Serif" w:hAnsi="MS Serif" w:cs="MS Serif"/>
      <w:sz w:val="20"/>
      <w:u w:val="single"/>
    </w:rPr>
  </w:style>
  <w:style w:type="paragraph" w:styleId="Heading7">
    <w:name w:val="Heading 7"/>
    <w:basedOn w:val="Normal"/>
    <w:next w:val="Normal"/>
    <w:qFormat/>
    <w:pPr>
      <w:keepLines/>
      <w:spacing w:before="0" w:after="0"/>
      <w:outlineLvl w:val="6"/>
    </w:pPr>
    <w:rPr>
      <w:rFonts w:ascii="MS Serif" w:hAnsi="MS Serif" w:cs="MS Serif"/>
      <w:i/>
      <w:sz w:val="20"/>
    </w:rPr>
  </w:style>
  <w:style w:type="paragraph" w:styleId="Heading8">
    <w:name w:val="Heading 8"/>
    <w:basedOn w:val="Normal"/>
    <w:next w:val="Normal"/>
    <w:qFormat/>
    <w:pPr>
      <w:keepLines/>
      <w:spacing w:before="0" w:after="0"/>
      <w:outlineLvl w:val="7"/>
    </w:pPr>
    <w:rPr>
      <w:rFonts w:ascii="MS Serif" w:hAnsi="MS Serif" w:cs="MS Serif"/>
      <w:i/>
      <w:sz w:val="20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0" w:after="0"/>
      <w:outlineLvl w:val="8"/>
    </w:pPr>
    <w:rPr>
      <w:rFonts w:ascii="MS Serif" w:hAnsi="MS Serif" w:cs="MS Serif"/>
      <w:i/>
      <w:vanish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color w:val="auto"/>
      <w:sz w:val="24"/>
      <w:u w:val="dotted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ValidGroupsMin.gif" TargetMode="External"/><Relationship Id="rId3" Type="http://schemas.openxmlformats.org/officeDocument/2006/relationships/image" Target="file:///tmp/in/ValidSeriesMin.gif" TargetMode="External"/><Relationship Id="rId4" Type="http://schemas.openxmlformats.org/officeDocument/2006/relationships/image" Target="file:///tmp/in/ViewableGroups0.gif" TargetMode="External"/><Relationship Id="rId5" Type="http://schemas.openxmlformats.org/officeDocument/2006/relationships/image" Target="file:///tmp/in/ViewableGroups3.gif" TargetMode="External"/><Relationship Id="rId6" Type="http://schemas.openxmlformats.org/officeDocument/2006/relationships/image" Target="file:///tmp/in/ViewableGroupsStock5.gif" TargetMode="External"/><Relationship Id="rId7" Type="http://schemas.openxmlformats.org/officeDocument/2006/relationships/image" Target="file:///tmp/in/ViewableGroupsStock9.gif" TargetMode="External"/><Relationship Id="rId8" Type="http://schemas.openxmlformats.org/officeDocument/2006/relationships/image" Target="file:///tmp/in/ViewableSeries0.gif" TargetMode="External"/><Relationship Id="rId9" Type="http://schemas.openxmlformats.org/officeDocument/2006/relationships/image" Target="file:///tmp/in/ViewableSeries3.gif" TargetMode="External"/><Relationship Id="rId10" Type="http://schemas.openxmlformats.org/officeDocument/2006/relationships/image" Target="file:///tmp/in/ViewableSeriesStock73.gif" TargetMode="External"/><Relationship Id="rId11" Type="http://schemas.openxmlformats.org/officeDocument/2006/relationships/image" Target="file:///tmp/in/ViewableSeriesStock82.gif" TargetMode="External"/><Relationship Id="rId12" Type="http://schemas.openxmlformats.org/officeDocument/2006/relationships/hyperlink" Target="../in/PJ_A.DO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3:02:00Z</dcterms:created>
  <dc:creator>Three |D| Graphics</dc:creator>
  <dc:description>Three |D| Graphics (04.2000)</dc:description>
  <dc:language>en-US</dc:language>
  <cp:lastModifiedBy>Joy Urban</cp:lastModifiedBy>
  <cp:lastPrinted>1999-11-08T03:42:00Z</cp:lastPrinted>
  <dcterms:modified xsi:type="dcterms:W3CDTF">2000-03-24T17:41:00Z</dcterms:modified>
  <cp:revision>30</cp:revision>
  <dc:subject>Chapter 7. Properties</dc:subject>
  <dc:title>Perspective for Java Programmer's Manual</dc:title>
</cp:coreProperties>
</file>