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etGalleryItem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3DPrese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 xml:space="preserve">void </w:t>
            </w:r>
            <w:r>
              <w:rPr>
                <w:b/>
              </w:rPr>
              <w:t>setGalleryItems</w:t>
            </w:r>
            <w:r>
              <w:rPr/>
              <w:t xml:space="preserve"> 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GalleryItems(tdg.visual.jfc.LW_GalleryItem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alues: 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GalleryItem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3DPrese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.visual.jfc.LW_GalleryItem[] getGalleryItem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dg.visual.jfc.LW_GalleryItem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actionPerformed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specified by: actionPerformed in interface java.awt.event.ActionListener. It is defined in LW_3DPresetBean.html, LW_TitlesBean.html, LW_StockChartBean.html, LW_PieBean.html, LW_BLABean.html, LW_GifLoadSaveBean.html, LW_3DWidgetBean.html, LW_AxisAssignmentBean.html, LW_GradientBean.html, LW_FontBean.html, and LW_DataScroll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actionPerformed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actionPerformed(java.awt.event.ActionEvent event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ent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PreferredSize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overrides: getPreferredSize in class javax.swing.JComponent. It is defined in LW_3DPresetBean.html, LW_TitlesBean.html, LW_TextureGalleryBean.html, LW_StockChartBean.html, LW_ScaleGridBean.html, LW_PieBean.html, LW_GraphTypeGalleryBean.html, LW_BLABean.html, LW_GifLoadSaveBean.html, LW_3DWidgetBean.html, LW_AxisAssignmentBean.html, LW_GradientBean.html, LW_FontBean.html, and LW_DataScroll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java.awt.Dimension getPreferredSize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va.awt.Dimensio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PerspectiveChart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3DPresetBean.html, LW_TitlesBean.html, LW_TextureGalleryBean.html, LW_StockChartBean.html, LW_ScaleGridBean.html, LW_PieBean.html, LW_GraphTypeGalleryBean.html, LW_BLABean.html, LW_GifLoadSaveBean.html, LW_3DWidgetBean.html, LW_3DWidgetBean.html, LW_AxisAssignmentBean.html, LW_GradientBean.html, LW_FontBean.html, and LW_DataScroll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erspectiveChart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erspectiveChart(tdg.Perspective chart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t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PerspectiveChart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3DPresetBean.html, LW_TitlesBean.html, LW_TextureGalleryBean.html, LW_StockChartBean.html, LW_ScaleGridBean.html, LW_PieBean.html, LW_GraphTypeGalleryBean.html, LW_BLABean.html, LW_GifLoadSaveBean.html, LW_AxisAssignmentBean.html, LW_GradientBean.html, LW_FontBean.html, and LW_DataScroll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.Perspective getPerspectiveChart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dg.Perspective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perspectiveEvent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specified by: perspectiveEvent in interface tdg.event.TDGListener. It is defined in LW_3DPresetBean.html, LW_TitlesBean.html, LW_TextureGalleryBean.html, LW_StockChartBean.html, LW_ScaleGridBean.html, LW_PieBean.html, LW_GraphTypeGalleryBean.html, LW_BLABean.html, LW_GifLoadSaveBean.html, LW_3DWidgetBean.html, LW_AxisAssignmentBean.html, LW_GradientBean.html, LW_FontBean.html, and LW_DataScroll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erspectiveEvent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perspectiveEvent(tdg.event.TDGEvent e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tateChanged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specified by: stateChanged in interface javax.swing.event.ChangeListener. It is defined in LW_TitlesBean.html, LW_StockChartBean.html, LW_ScaleGridBean.html LW_PieBean.html, LW_BLABean.html, LW_GifLoadSaveBean.html, and LW_3DWidge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tateChanged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tateChanged(javax.swing.event.ChangeEvent event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ent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DelayInterval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DelayInterval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DelayInterval(int d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DelayInterval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DelayInterval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Rotation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Rotation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RotationStep(int Degre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gre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Rotation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Rotation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Translation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Translation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TranslationStep(int step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Translation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Translation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WallThickness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WallThickness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WallThicknessStep(int step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WallThickness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WallThickness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CubeSize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CubeSize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CubeSizeStep(int step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CubeSize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CubeSize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Zoom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Zoom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ZoomStep(double step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Zoom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double getZoom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ble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Project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roject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rojectStep(double step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Project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double getProject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ble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Pan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an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anStep(int step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p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PanStep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PanStep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TransformTool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TransformTool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TransformTools(boolean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TransformTool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[] getTransformTool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olea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SelectedTabIndex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, LW_TextureGalleryBean.html, LW_StockChartBean.html, LW_ScaleGridBean.html, LW_PieBean.html, LW_GraphTypeGalleryBean.html, LW_BLABean.html, LW_GifLoadSaveBean.html, and LW_3DWidgetBean.html getSelectedTabIndex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electedTabIndex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electedTabIndex(int value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SelectedTabIndex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itlesBean.html, LW_TextureGalleryBean.html, LW_StockChartBean.html, LW_ScaleGridBean.html, LW_PieBean.html, LW_GraphTypeGalleryBean.html, LW_BLABean.html, LW_GifLoadSaveBean.html, and LW_3DWidge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SelectedTabIndex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TextureURLString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extureGalleryBean.html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TextureURLString(java.lang.String urlValue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electedTabIndex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electedTabIndex(int value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TextureURLString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extureGalleryBean.html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java.lang.String getTextureURLString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va.lang.String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Gallery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extureGalleryBean.html and LW_GraphTypeGallery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Gallery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GalleryTabs(tdg.visual.jfc.LW_ImageTabs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executeAction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extureGalleryBean.html and LW_GraphTypeGallery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executeAction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executeAction(java.lang.Object obj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validateClient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extureGalleryBean.html and LW_GraphTypeGallery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validateClient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Resource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TextureGalleryBean.html and LW_GraphTypeGallery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java.util.ResourceBundle getResource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va.util.ResourceBundle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StockChart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StockChar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tockChart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tockChartToolTabs(boolean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StockChart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StockChar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[] getStockChart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olea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itemStateChanged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specified by: itemStateChanged in interface java.awt.event.ItemListener. It is defined in LW_StockChartBean.html LW_ScaleGridBean.html, LW_PieBean.html, LW_BLABean.html, LW_3DWidgetBean.html, LW_GradientBean.html, and LW_Fon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itemStateChanged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itemStateChanged(java.awt.event.ItemEvent event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ent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ScaleGridAxi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defined in LW_ScaleGrid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caleGridAxi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caleGridAxis(int axi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xi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ScaleGridAxi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StockChar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int getScaleGridAxi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ScaleGrid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ScaleGrid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caleGrid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ScaleGridToolTabs(boolean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ScaleGrid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ScaleGrid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[] getScaleGrid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olea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Pie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Pie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ie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PieToolTabs(boolean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Pie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Pie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[] getPie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olea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Gallery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Pie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tdg.visual.jfc.LW_ImageTabs[] getGallery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dg.visual.jfc.LW_ImageTabs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BLA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BLA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BLA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BLAToolTabs(boolean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BLA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BLA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[] getBLA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olea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GifLoadSave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GifLoadSave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GifLoadSave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GifLoadSaveToolTabs(boolean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GifLoadSave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GifLoadSave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[] getGifLoadSave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olea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setWidget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3DWidge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Widget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setWidgetToolTabs(boolean[] values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getWidgetToolTab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3DWidge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boolean[] getWidgetToolTab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e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olean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updateAxisAssignments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defined in LW_AxisAssignmen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updateAxisAssignments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ues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/>
      </w:pPr>
      <w:r>
        <w:rPr/>
        <w:t>valueChanged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7200"/>
      </w:tblGrid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This method is Specified by: valueChanged in interface javax.swing.event.ListSelectionListener. It is defined in LW_AxisAssignmentBean.html.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Syntax:</w:t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valueChanged(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Code"/>
              <w:spacing w:before="120" w:after="120"/>
              <w:rPr/>
            </w:pPr>
            <w:r>
              <w:rPr/>
              <w:t>void valueChanged(javax.swing.event.ListSelectionEvent event)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Input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ent: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pacing w:before="120" w:after="120"/>
              <w:rPr/>
            </w:pPr>
            <w:r>
              <w:rPr/>
              <w:t>Return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id;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</w:tcPr>
          <w:p>
            <w:pPr>
              <w:pStyle w:val="PTitles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Garamond" w:hAnsi="Garamond" w:cs="Garamond"/>
      <w:color w:val="auto"/>
      <w:sz w:val="24"/>
      <w:u w:val="dott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120" w:after="120"/>
    </w:pPr>
    <w:rPr>
      <w:rFonts w:ascii="Courier New" w:hAnsi="Courier New" w:cs="Courier New"/>
      <w:sz w:val="20"/>
    </w:rPr>
  </w:style>
  <w:style w:type="paragraph" w:styleId="PTitles">
    <w:name w:val="P_Titles"/>
    <w:basedOn w:val="Normal"/>
    <w:qFormat/>
    <w:pPr>
      <w:spacing w:before="120" w:after="120"/>
    </w:pPr>
    <w:rPr>
      <w:rFonts w:ascii="Tahoma" w:hAnsi="Tahoma" w:cs="Tahoma"/>
      <w:b/>
      <w:smallCaps/>
      <w:sz w:val="20"/>
    </w:rPr>
  </w:style>
  <w:style w:type="paragraph" w:styleId="NumList">
    <w:name w:val="NumList"/>
    <w:basedOn w:val="Normal"/>
    <w:qFormat/>
    <w:pPr>
      <w:spacing w:before="60" w:after="60"/>
    </w:pPr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4:10:00Z</dcterms:created>
  <dc:creator>Michelle Kroger</dc:creator>
  <dc:description/>
  <dc:language>en-US</dc:language>
  <cp:lastModifiedBy>Michelle Kroger</cp:lastModifiedBy>
  <dcterms:modified xsi:type="dcterms:W3CDTF">2000-03-23T21:18:00Z</dcterms:modified>
  <cp:revision>113</cp:revision>
  <dc:subject/>
  <dc:title>setGalleryItems</dc:title>
</cp:coreProperties>
</file>