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pendix C.</w:t>
        <w:br/>
        <w:t>Methods Index</w:t>
      </w:r>
    </w:p>
    <w:p>
      <w:pPr>
        <w:pStyle w:val="Normal"/>
        <w:rPr/>
      </w:pPr>
      <w:r>
        <w:rPr>
          <w:rFonts w:cs="Tahoma" w:ascii="Tahoma" w:hAnsi="Tahoma"/>
          <w:b/>
        </w:rPr>
        <w:t>NOTE</w:t>
      </w:r>
      <w:r>
        <w:rPr/>
        <w:t>: See Appendix B for methods that get and set property values. See Appendix D for methods that return an object ID in the form IdentObj.</w:t>
      </w:r>
    </w:p>
    <w:tbl>
      <w:tblPr>
        <w:tblW w:w="8784" w:type="dxa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537"/>
        <w:gridCol w:w="3294"/>
        <w:gridCol w:w="3953"/>
      </w:tblGrid>
      <w:tr>
        <w:trPr>
          <w:tblHeader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Return Valu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Method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>
          <w:tblHeader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_paint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ctionPerformed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rStyle w:val="InternetLink"/>
              </w:rPr>
            </w:pPr>
            <w:r>
              <w:rPr/>
              <w:t>addExceptionalOffset(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void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A.doc" \l "addPerspectiveListene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addPerspectiveListener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dd a perspective listener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A.doc" \l "announceLicens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announceLicens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nd license information to SysOu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void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A.DOC" \l "askForReleas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askForReleas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sk Java to reclaim memory used by Perspectiv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eginDrawProcess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c.doc" \l "calcWithoutDrawing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alcWithoutDrawing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"dry run the graph" equivalent in PGSDK.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hartCreationFailed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C.DOC" \l "clearDataLabel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earDataLabels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lear labels from the look, not the data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void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C.doc" \l "clearDataStorag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earDataStorag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lear all data storage from a char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C.DOC" \l "clearGroupLabel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earGroupLabels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lear group labels from the char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C.DOC" \l "clearSeriesLabel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earSeriesLabels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lear series labels from the char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c.doc" \l "clearZoomLis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learZoomLis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lear the current zoom lis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c.doc" \l "copyImageMap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opyImageMap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reates a copy of an ImageMap.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tectiv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Detectiv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d.doc" \l "doZoomI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oZoomIn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Zoom in on the char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d.doc" \l "doZoomOu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oZoomOu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Zoom out from the char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awBadDog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Method in BadDogCallback Interface. Reserved for Internal/Future Us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rrorEvent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void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focusCube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ector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10.doc" \l "getAllLabel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AllLabels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all the labels at the specified level.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ple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Apple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Applet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Used by Java development to get the context for the Perspective apple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Autofi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Autofi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autofit mod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AutoSkip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AutoSkip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Get label automatic skip mode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AxisAssignmen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AxisAssignment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Get axis assignment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AxisDescending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AxisDescending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Get axis descending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AxisSid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AxisSid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axis sid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 xml:space="preserve">BadDogCallback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getBadDogCallBack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Method in BadDogCallback Interface. Reserved for Internal/Future Us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olor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BorderColo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BorderColor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border color of an objec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ChartDataVal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ChartDataValid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termine if chart data is valid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ChartFromFTP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ChartFromFTP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Get a chart from an FTP server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ynchronized i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ChartState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Matrix3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CubeRotationMatrix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CubeRotationMatrix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rotation matrix of the 3D cub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CurveFitPolynomialOrde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CurveFitPolynomialOrder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polynomial order for a curve fit line.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CurveFitTyp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CurveFitTyp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curve fit type.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oubl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DataAsDoubl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DataAsDoubl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data at row/col as doubl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ring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DataAsString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DataAsString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data at row/col as a string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DataCoor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DataCoord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data coordinates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oubl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DataFromCoor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DataFromCoord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data from coordinates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DGDataGr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DataGridCallback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DataGridCallback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TDGDataGrid interface defined by setDataFromDataGrid()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ring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DataLabe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DataLabel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data label at series/group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jec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DataObjec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DataObjec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Method in TDGEvent Class. Get data Object.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ctangl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DataRang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DataRang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range of data in a char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DataTextAngl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DataTextAngl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Get data text angle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DataTextRadiu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DataTextRadius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data text radius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oubl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DataValu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DataValu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Get data value assigned to the object identified by </w:t>
            </w:r>
            <w:r>
              <w:rPr>
                <w:i/>
              </w:rPr>
              <w:t>id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tectiv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getDetectiv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Displa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Display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display mode of an objec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DisplayOffScal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DisplayOffScal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display offscale mod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URL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DocumentBas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DocumentBas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document URL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EffectiveColorMod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EffectiveColorMod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turns the actual color mode used.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EffectiveGroupOffse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EffectiveGroupOffse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effective group offse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EffectiveSeriesOffse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EffectiveSeriesOffse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effective series offse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EffectiveViewableGroup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EffectiveViewableGroups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effective number of viewable groups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EffectiveViewableSerie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EffectiveViewableSeries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effective number of viewable series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Hashtabl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ExceptionalRiser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ExceptionalRisers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termine if there are any exceptional risers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ExcludeMaxLabe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ExcludeMaxLabel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termine if maximum label is imaged on an axis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ExcludeMinLabe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ExcludeMinLabel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termine if minimum label is imaged on an axis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olor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FillColo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FillColor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Get fill color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FillTyp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FillTyp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Get fill type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ring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FontNam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FontNam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font name assigned to a text objec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FontSiz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FontSiz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font size in destination coordinates.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FontSizeV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FontSizeVC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font size in virtual coordinates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FontStyl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FontStyl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font style of a text objec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oi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FrameDepthOffse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FrameDepthOffse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frame depth offse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ctangl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FrameRec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FrameRect</w:t>
            </w:r>
            <w:r>
              <w:rPr>
                <w:rStyle w:val="InternetLink"/>
              </w:rPr>
              <w:fldChar w:fldCharType="end"/>
            </w:r>
            <w:r>
              <w:rPr/>
              <w:t>( 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size and location of the chart fram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GradientDirectio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GradientDirection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gradient direction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GradientNumPin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GradientNumPins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number of pins in a gradien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olor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GradientPinLeftColo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GradientPinLeftColor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left color used by the gradient pin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oubl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GradientPinPositio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GradientPinPosition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gradient pin position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olor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GradientPinRightColo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GradientPinRightColor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right color used by the gradient pin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JChart_Bas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GraphObject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GridCoun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GridCoun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Get grid count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oubl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GridStep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GridStep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number of grid steps on an axis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GridStepAuto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GridStepAuto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termine if grid steps are automatically calculated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GridStyl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GridStyl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style of grid lines assigned to an axis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ring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GroupLabe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GroupLabel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Get a group label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IgnoreSerie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IgnoreSeries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termine if a series is ignored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ID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Method in TDGEvent Class. Get ID associated with an event.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JGraphTyp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JGraphType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String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10.doc" \l "getLabe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Label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string specified by the group and level.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int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10.doc" \l "getLabelGrouping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LabelGrouping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Get the number of labels grouped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LabelMargi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LabelMargin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margin assigned to a label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LabelStagge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LabelStagger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termine if staggered labels are used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LegendMinWidth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LegendMinWidth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minimum legend width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LegendOrien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LegendOrien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rientation of the legend objec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ctangl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LegendRec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LegendRec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size and location of the legend area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LineWidth 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LineWidth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Get the width of a line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ocal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Locale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herited by Perspective from Java Components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LogScal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LogScal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logarithmic/linear scaling assigned to an axis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oubl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LogScaleBas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LogScaleBas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logarithmic scale bas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MarkerShap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MarkerShap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Get marker shape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MarkerSiz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MarkerSiz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Get marker size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MarkerTemplat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MarkerTemplat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MarkerTemplat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a marker templat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imensio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MinimumSiz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MinimumSiz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minimum size of a char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NextMarkerTemplateSlo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NextMarkerTemplateSlo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next marker template slo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umberFormat</w:t>
              <w:br/>
              <w:t>CallBack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NumberFormatCallBack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NumberFormatCallBack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termine if a NumberFormatCallBack has been assigned with setNumberFormatCallBack()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NumGroup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NumGroups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number of groups in the char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10.doc" \l "getNumLabelsOnLeve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NumLabelsOnLevel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number of labels on the specified level.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10.doc" \l "getNumLevel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NumLevels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number of nested lables.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NumNonIgnoredSerie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NumNonIgnoredSeries</w:t>
            </w:r>
            <w:r>
              <w:rPr>
                <w:rStyle w:val="InternetLink"/>
              </w:rPr>
              <w:fldChar w:fldCharType="end"/>
            </w:r>
            <w:r>
              <w:rPr/>
              <w:t>();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number of the series in the chart that are not ignored.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NumSerie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NumSeries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number of series in the char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NumTotalGroup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NumTotalGroups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total number of groups in the char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NumTotalSerie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NumTotalSeries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total number of series in the char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DGNestedLabel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O1LabelCallBack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O1LabelCallBack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value assigned to the O1 nested labels callback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int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ObjectFromLevel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atic method in class tdg.ObjClassID. Reserved for Internal/Future Use.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jClass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ObjMethodName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Method in ObjClassID class. Reserved for Internal/Future Use.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ring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10.doc" \l "getPieBarLabe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PieBarLabel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stablish the chart Title.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PieSliceDelet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PieSliceDelet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termine if a pie slice is deleted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PieSliceDetach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PieSliceDetach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termine if a pie slice is detached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TDGPreScaleIF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PreScaleCallback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QuadrantLineValueX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QuadrantLineValueX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vertical location of the X quadrant lin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QuadrantLineValue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QuadrantLineValueY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horizontal location of the Y quadrant lin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ctangl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Rec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Rec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size and location of an objec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oubl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ScaleMax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ScaleMax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Get scale maximum value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ScaleMaxAuto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ScaleMaxAuto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Get automatic maximum scaling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doubl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ScaleMi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ScaleMin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 xml:space="preserve">Get minimum scale value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ScaleMinAuto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ScaleMinAuto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Get automatic minimum scaling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ScaleMustIncludeZero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ScaleMustIncludeZero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Get scale must include zero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ector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Selectio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Selection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a vector of selection objects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olor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SelectionBorderColo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SelectionBorderColor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border color of the currently selected objec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olor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SelectionFillColo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SelectionFillColor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fill color of the currently selected objec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SelectionLineWidth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SelectionLineWidth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line width of the first item in the selection lis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SelectionSiz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SelectionSiz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size of the first item in the selection lis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SelGroup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SelGroup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group of the currently selected objec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SelSerie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SelSeries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series of the currently selected objec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olor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SeriesBorderColo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SeriesBorderColor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border color of a series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olor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SeriesFillColo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SeriesFillColor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fill color of a series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ring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SeriesLabe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SeriesLabel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Get series label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SeriesTyp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SeriesTyp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 xml:space="preserve">Get series type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olor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ShadowColo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ShadowColor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Shadow Color of an objec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ShadowDispla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ShadowDisplay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Determine if a shadow has been applied to an object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ShadowXOffse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ShadowXOffse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Get shadow X-Offset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ShadowYOffse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ShadowYOffset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Get shadow Y-Offset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SkipBegi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SkipBegin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label skip beginning number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SkipCoun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SkipCoun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Get label skip count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jec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Sourc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Sourc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Method in TDGEvent Class. Get the Source where this event originated.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ring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TextFormatPatter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TextFormatPattern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Get text format pattern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TextFormatPrese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TextFormatPrese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Get text format preset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TextJustHoriz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TextJustHoriz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Get text horizontal justification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TextJustVer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TextJustVert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Get text vertical justification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TextRotatio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TextRotation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Get text rotation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String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TextString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TextString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 xml:space="preserve">Get text string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ring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Textur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Textur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Get texture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TextureDisplayMod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TextureDisplayMod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Get texture display mode assigned to object </w:t>
            </w:r>
            <w:r>
              <w:rPr>
                <w:i/>
              </w:rPr>
              <w:t>id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TextWrap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TextWrap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 xml:space="preserve">Get text wrap mode (on or off)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oolTipCallBack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ToolTipCallBack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ToolTipCallBack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termine if a tool tip callback has been assigned with setToolTipCallBack()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ring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ToolTipCustomString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TransparentBorderColo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TransparentBorderColor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Get transparent border color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TransparentFillColo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TransparentFillColor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Get transparent fill color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TDGDataCallbackIF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TrueDataCallback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ring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UR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URL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Get Universal Resource Locator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ring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URLTarge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URLTarget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Get Frame Target for URL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C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VC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ataRang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ViewableDataRang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ViewableDataRang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viewable data rang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ataRang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ViewableDataRangeSG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ViewableDataRangeSG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data range (in series and groups) that will actually be graphed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double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X1MajorGridStepAutoValu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X1MajorGridStepAutoValu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Get automatically calculated major grid steps on the X-Axis.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oubl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X1ScaleMaxAutoValu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X1ScaleMaxAutoValu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automatically calculated maximum scale value on the X-Axis.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oubl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X1ScaleMinAutoValu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X1ScaleMinAutoValu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automatically calculated minimum scale value on the X-Axis.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double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Y1MajorGridStepAutoValu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Y1MajorGridStepAutoValu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Get automatically calculated major grid steps on the Y1-Axis.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oubl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Y1ScaleMaxAutoValu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Y1ScaleMaxAutoValu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automatically calculated maximum scale value on the Y1-Axis.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oubl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Y1ScaleMinAutoValu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Y1ScaleMinAutoValu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automatically calculated minimum scale value on the Y1-Axis.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double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Y2MajorGridStepAutoValu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Y2MajorGridStepAutoValu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Get automatically calculated major grid steps on the Y2-Axis.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oubl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Y2ScaleMaxAutoValu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Y2ScaleMaxAutoValu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automatically calculated maximum scale value on the Y2-Axis.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oubl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Y2ScaleMinAutoValu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Y2ScaleMinAutoValu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automatically calculated minimum scale value on the Y2-Axis.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ZoomIndex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ZoomIndex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most recent entry in the zoom lis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ZoomStateLis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ZoomList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H.doc" \l "hasBarOrMarkerSerie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asBarOrMarkerSeries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oes the chart contain a series displayed as a Bar or Line-with-markers?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void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i.doc" \l "inputParamString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nputParamString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HTML Parsing interfac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i.doc" \l "insertGradientPi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nsertGradientPin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Insert a gradient pin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isApplet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i.doc" \l "isChart3DTyp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sChart3DTyp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termine whether or not the current chart is one of the 3D graphs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i.doc" \l "isChartBiPola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sChartBiPolar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termine whether or not the current chart is bi-polar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i.doc" \l "isChartBLATyp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sChartBLATyp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Determine whether or not the current chart is a Bar, Line, or Area Chart.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i.doc" \l "isChartDual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sChartDualY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termine whether or not the current chart is a dual-axes char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i.doc" \l "isChartOrientHorz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sChartOrientHorz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termine whether or not the current chart is horizontal (false=vertical chart)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i.doc" \l "isChartPieTyp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sChartPieTyp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termine whether or not the current chart is one of the pie charts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sChartReady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i.doc" \l "isChartScatte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sChartScatter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termine whether or not the current chart is a scatter chart.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i.doc" \l "isChartStockTyp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sChartStockTyp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Determine whether or not the current chart is one of the stock charts.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i.doc" \l "isColorByGroup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sColorByGroup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Determine whether or not the chart is colored by group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i.doc" \l "isColorByHeigh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sColorByHeigh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termine if chart is colored by heigh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sExceptional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i.doc" \l "isExceptionalAllowe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sExceptionalAllowed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termine if excpetional risers are allowed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boolean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sFocusTraversable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i.doc" \l "isGroupScrollerPresen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sGroupScrollerPresen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Determine if the group data scroller bar is present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i.doc" \l "isNumberFormatCallBack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sNumberFormatCallBack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termine if the object is a number format callback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i.doc" \l "isO1AxisPresen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sO1AxisPresen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termine if the O1 axis is present in the char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i.doc" \l "isO2AxisPresen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sO2AxisPresen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termine if the O2 axis is present in the char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i.doc" \l "isSelectio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sSelection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termine if there are any items in the selection lis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i.doc" \l "isSelectionBorderColorTransparen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sSelectionBorderColorTransparent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termine if the first item in the selection list has a transparent border color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i.doc" \l "isSelectionCub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sSelectionCub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termine if the first item in the selection list is a 3D cub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i.doc" \l "isSelectionDataLabe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sSelectionDataLabel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Determine if the first item in the selection list is a data label objec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i.doc" \l "isSelectionFillColorTransparen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sSelectionFillColorTransparent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Determine if the first item in the selection list has a transparent fill color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i.doc" \l "isSelectionGridLin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sSelectionGridLin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termine if the first item in the selection list is a grid lin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i.doc" \l "isSelectionLegen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sSelectionLegend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termine if first item in the selection list is the legend area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i.doc" \l "isSelectionLin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sSelectionLin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termine if the first item in the selection list is a lin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i.doc" \l "isSelectionRise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sSelectionRiser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termine if the first item in the selection list is a riser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jc w:val="both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i.doc" \l "isSelectionSeriesRelate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sSelectionSeriesRelated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termine if the first item in the selection list is series related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i.doc" \l "isSelectionTex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sSelectionText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termine if first item in the selection list is a text objec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i.doc" \l "isSeriesScrollerPresen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sSeriesScrollerPresen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termine if the series scroller bar is presen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i.doc" \l "isSQLTypeNumer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sSQLTypeNumeric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termine if the value is an SQL Numeric data typ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i.doc" \l "isSQLTypeString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sSQLTypeString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termine if the string is an SQL String data typ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i.doc" \l "isToolTipCallBack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sToolTipCallBack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termine if the object is a tool tip callback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boolean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sValidChart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Method in BadDogCallback Interface. Reserved for Internal/Future Us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i.doc" \l "isValidZoomIndex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sValidZoomIndex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termine if a particular data zooming index is valid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i.doc" \l "isX1AxisPresen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sX1AxisPresen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termine if the X1 axis is present in the char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i.doc" \l "isY1AxisPresen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sY1AxisPresen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termine if the Y1 axis is present in the char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i.doc" \l "isY2AxisPresen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sY2AxisPresen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termine if the Y2 axis is present in the char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i.doc" \l "isZ1AxisPresen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sZ1AxisPresen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termine if the Z1 axis is present in the char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i.doc" \l "isZoomingArme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sZoomingArmed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termine if doZoomIn() or doZoomOut() has been called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keyPressed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keyReleased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keyTyped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void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l.doc" \l "loa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load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Load a chart from an input stream or URL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void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mouseClicked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void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mouseDragged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void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mouseEntered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void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mouseExited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void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mouseMoved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void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mousePressed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void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mouseReleased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void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needRecalc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void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tifyChartDataInvalid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o.doc" \l "optimizeDat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ptimizeData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sk the chart to optimize the data.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ring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o.doc" \l "outputParamString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utputParamString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a list of chart parameters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rint ( 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aint 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void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aintComponent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r.doc" \l "registerMarkerTemplate 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egisterMarkerTemplat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( 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gister a user-defined marker templat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r.doc" \l "reloadOriginalDat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eloadOriginalData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alled when the "original data" should be reloaded.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void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r.doc" \l "removePerspectiveListene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emovePerspectiveListener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move a Perspective listener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tNonMatrixTransformParameters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void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r.doc" \l "restoreAllSlice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estoreAllSlices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tore all deleted/detached slices from a pi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r.doc" \l "restoreDefault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estoreDefaults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tore all default values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void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rotateCubeX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void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rotateCubeY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void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rotateCubeZ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void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av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av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ave a chart to an output stream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aveNonMatrixTransformParameters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void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scaleCube(double scaleFactor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ndChartToFTP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ndChartToFTP</w:t>
            </w:r>
            <w:r>
              <w:rPr>
                <w:rStyle w:val="InternetLink"/>
              </w:rPr>
              <w:fldChar w:fldCharType="end"/>
            </w:r>
            <w:r>
              <w:rPr/>
              <w:t>( 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nd a chart to an FTP server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void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ndGIFToFil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ndGIFToFile</w:t>
            </w:r>
            <w:r>
              <w:rPr>
                <w:rStyle w:val="InternetLink"/>
              </w:rPr>
              <w:fldChar w:fldCharType="end"/>
            </w:r>
            <w:r>
              <w:rPr/>
              <w:t>( 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nd a chart to a file as a .GIF fil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void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ndGIFToFTP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ndGIFToFTP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nd a chart to an FTP server as a .GIF fil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ndGIFToStrea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ndGIFToStream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nd a chart to an output stream as a .GIF fil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ndImageMapToStrea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ndImageMapToStream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( 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nd an image map to a stream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ndPNGToFil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ndPNGToFil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Writes the chart image to the file specified, in .png format.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ndPNGToStrea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ndPNGToStream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Writes the chart image to the stream specified, in .png format.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Autofi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Autofi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/clear automatic fitting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AutoSkip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AutoSkip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Set label skip mode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AxisAssignmen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AxisAssignmen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 xml:space="preserve">Set axis assignment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AxisDescending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AxisDescending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Set axis ascending/descending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AxisSid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AxisSid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Set axis side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void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BadDogCallback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Method in BadDogCallback Interface. Reserved for Internal/Future Us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void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BorderColo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BorderColor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Set border color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Bounds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herited by Perspective from Java Components.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CubeRotationMatrix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CubeRotationMatrix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the rotation matrix of the 3D cub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CurveFitPolynomialOrde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CurveFitPolynomialOrder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polynomial order for a curve fit line.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CurveFitTyp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CurveFitTyp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the curve fit type.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Dat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Data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data in a char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DataFileUR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DataFileURL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oad a text file from any valid file or Internet URL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DataFromCallBack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DataFromCallBack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oad data from call back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DataFromDataGr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DataFromDataGrid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oad data from a data grid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DataFromResultSe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DataFromResultSe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oad data from an SQL Result se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DataFromSQ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DataFromSQL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oad data from SQL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DataLabe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DataLabel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Assign a data label to a series/group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DataRang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DataRang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the range of data to be imaged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DataRangeToExten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DataRangeToExten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the data range to the values set by setData()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DataStrea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DataStream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data stream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DataTextAngl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DataTextAngl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the angle of data tex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DataTextRadiu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DataTextRadius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Set data text radius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DataValu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DataValu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Assign a data value to an objec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DeveloperToolTip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DeveloperToolTip</w:t>
            </w:r>
            <w:r>
              <w:rPr>
                <w:rStyle w:val="InternetLink"/>
              </w:rPr>
              <w:fldChar w:fldCharType="end"/>
            </w:r>
            <w:r>
              <w:rPr/>
              <w:t>();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developer-mode custom tool tip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DeveloperToolTipDefaul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DeveloperToolTipDefaul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developer-mode default tool tips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Displa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Display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able/disable display of an objec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DisplayOffScal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DisplayOffScal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Set display off scale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DynamicToolTip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DynamicToolTip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a dynamic tool tip string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EditChart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EditZoom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ExceptionalRise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ExceptionalRiser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exceptional risers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ExcludeMaxLabe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ExcludeMaxLabel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xclude/Include maximum label on an axis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ExcludeMinLabe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ExcludeMinLabel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xclude/Include minimum label on an axis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FillColo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FillColor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the fill color of an objec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FillTyp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FillTyp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Set fill type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FontNam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FontNam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Set font name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FontSiz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FontSiz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Set font size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FontSizeV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FontSizeVC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Set font size in virtual coordinates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FontStyl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FontStyl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Set font style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GradientDirectio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GradientDirection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gradient direction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GradientNumPin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GradientNumPins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Set number of pins in a gradient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GradientPinLeftColo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GradientPinLeftColor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Set gradient pin left color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GradientPinPositio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GradientPinPosition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 xml:space="preserve">Set gradient pin position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GradientPinRightColo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GradientPinRightColor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Set gradient pin right color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GridCoun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GridCoun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Set grid count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GridStep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GridStep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Set number of grid steps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GridStepAuto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GridStepAuto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able/Disable automatic calculation of grid steps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GridStyl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GridStyl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the style of grid lines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GroupLabe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GroupLabel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Define a group label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jc w:val="both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IgnoreSerie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IgnoreSeries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clude/Exclude a series in a char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LabelMargi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LabelMargin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able/Disable label margins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LabelStagge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LabelStagger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 xml:space="preserve">Enable/Disable staggered labels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LegendOrien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LegendOrien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the orientation of the legend area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LegendRec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LegendRec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the location and size of the legend area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LineWidth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LineWidth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Set line width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Locale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herited by Perspective from Java Components.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LogScal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LogScal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Set logarithmic/linear scaling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LogScaleBas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LogScaleBas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logarithmic scale bas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MarkerShap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MarkerShap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the shape of a marker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MarkerSiz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MarkerSiz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marker size for the first item in the selection lis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MarkerTemplat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MarkerTemplat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a custom marker shap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NoExceptionalRise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NoExceptionalRiser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isallow exceptional risers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NumberFormatCallBack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NumberFormatCallBack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Set a number format callback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O1LabelCallback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O1LabelCallback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a callback for O1-axis nested labels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PieSliceDelet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PieSliceDelet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Set/clear deleted pie slice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PieSliceDetach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PieSliceDetach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distance a slice is detached from a pie char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QuadrantLineValueX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QuadrantLineValueX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scale value at which to place vertical quadrant lin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QuadrantLineValue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QuadrantLineValueY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scale value at which to place horizontal quadrant lin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Rec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Rec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the location and size of an objec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ScaleMax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ScaleMax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ssign a maximum scale value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ScaleMaxAuto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ScaleMaxAuto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able/Disable automatic calculation of the maximum scale valu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ScaleMi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ScaleMin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ssign a minimum scale valu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ScaleMinAuto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ScaleMinAuto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  <w:br/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Enable/Disable automatic calculation of the minimum scale value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ScaleMustIncludeZero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ScaleMustIncludeZero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Enable/Disable zero on scale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Selectio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Selection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part of a chart at the API Level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SeriesAreRow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 xml:space="preserve">setSeriesAreRows 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ssign a value to the SeriesAreRows property and enable/disable swapping of labels.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SeriesBorderColo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SeriesBorderColor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ssign a border color to a series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SeriesFillColo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SeriesFillColor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ssign a fill color to a series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SeriesLabe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SeriesLabel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ssign a series label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SeriesTyp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SeriesTyp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ssign a series type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ShadowColo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ShadowColor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ssign a shadow color to an objec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ShadowDispla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ShadowDisplay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Enable/Disable shadow display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ShadowXOffse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ShadowXOffse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shadow X-offse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ShadowYOffse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ShadowYOffse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 xml:space="preserve">Set shadow Y-offset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Size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herited by Perspective from Java Components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SkipBegi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SkipBegin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ssign a label skip begin valu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SkipCoun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SkipCoun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ssign a label skip interval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State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TextFormatPatter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TextFormatPattern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Assign a standard Java text format pattern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TextFormatPrese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TextFormatPrese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Assign a preset text forma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TextJustHoriz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TextJustHoriz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 xml:space="preserve">Set text horizontal justification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TextJustVer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TextJustVer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text vertical justification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TextRotatio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TextRotation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Set text rotation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TextString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TextString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Set text string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TextureDisplayMod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TextureDisplayMod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Set texture display mode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TextureUR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TextureURL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oad a texture from a URL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TextWrap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TextWrap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Set text wrap mode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ToolTipCallBack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ToolTipCallBack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a tool tip callback function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ToolTipCustomString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placed by setDeveloperToolTip() and setUserToolTip()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ToolTipOff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ToolTipOff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isable tool tip event generation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ToolTipO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ToolTipOn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able tool tip event generation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TransparentBorderColo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TransparentBorderColor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 xml:space="preserve">Set transparent border color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TransparentFillColo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TransparentFillColor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 xml:space="preserve">Set transparent fill color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TDGDataCallbackIF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TrueDataCallback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UR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URL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Set URL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URLTarge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URLTarge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 xml:space="preserve">Set the Frame Target for a URL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UserToolTip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UserToolTip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Set user-mode custom tool tip string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UserToolTipDefaul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UserToolTipDefaul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default user-mode tool tips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ZoomIndex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ZoomIndex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the current zoom index in the zoom lis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artListeners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opListeners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ripExceptionalOffset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void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T.DOC" \l "toggleEditControl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toggleEditControls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urn on/off edit controls in the Three |D| Graphics user interfac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translateCube()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update( 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updateAccess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oi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updateParamsFromMatrix(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</w:tbl>
    <w:p>
      <w:pPr>
        <w:pStyle w:val="NumList"/>
        <w:rPr/>
      </w:pPr>
      <w:r>
        <w:rPr/>
      </w:r>
      <w:r>
        <w:br w:type="page"/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880"/>
        <w:gridCol w:w="3600"/>
        <w:gridCol w:w="2160"/>
      </w:tblGrid>
      <w:tr>
        <w:trPr/>
        <w:tc>
          <w:tcPr>
            <w:tcW w:w="2880" w:type="dxa"/>
            <w:tcBorders/>
          </w:tcPr>
          <w:p>
            <w:pPr>
              <w:pStyle w:val="Normal"/>
              <w:pageBreakBefore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drawing>
                <wp:inline distT="0" distB="0" distL="0" distR="0">
                  <wp:extent cx="1735455" cy="681355"/>
                  <wp:effectExtent l="0" t="0" r="0" b="0"/>
                  <wp:docPr id="1" name="pfj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fj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50" r="-2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5455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umList"/>
        <w:rPr/>
      </w:pPr>
      <w:r>
        <w:rPr/>
      </w:r>
    </w:p>
    <w:p>
      <w:pPr>
        <w:pStyle w:val="NumList"/>
        <w:rPr/>
      </w:pPr>
      <w:r>
        <w:rPr/>
      </w:r>
    </w:p>
    <w:p>
      <w:pPr>
        <w:pStyle w:val="Heading9"/>
        <w:spacing w:before="120" w:after="120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800" w:right="180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ritannic Bold">
    <w:altName w:val="Arial Black"/>
    <w:charset w:val="00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ab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4.2000)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4.2000)</w:t>
    </w:r>
    <w:r>
      <w:rPr/>
      <w:fldChar w:fldCharType="end"/>
    </w: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4.2000)</w:t>
    </w:r>
    <w:r>
      <w:rPr/>
      <w:fldChar w:fldCharType="end"/>
    </w: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spective for Java Programmer's Manual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>
        <w:rFonts w:eastAsia="Tahoma"/>
      </w:rPr>
      <w:t xml:space="preserve">                              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ppendix C. Methods Index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rFonts w:eastAsia="Garamond"/>
      </w:rPr>
    </w:pPr>
    <w:r>
      <w:rPr>
        <w:rFonts w:eastAsia="Garamond"/>
      </w:rPr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8"/>
        <w:sz w:val="48"/>
        <w:shadow w:val="false"/>
        <w:vanish/>
        <w:rFonts w:ascii="Britannic Bold;Arial Black" w:hAnsi="Britannic Bold;Arial Black" w:cs="Bookman Old Style"/>
        <w:color w:val="aut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3"/>
      <w:pStyle w:val="Heading9"/>
      <w:numFmt w:val="upperLetter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Bdr>
        <w:bottom w:val="double" w:sz="12" w:space="1" w:color="000000"/>
      </w:pBdr>
      <w:spacing w:before="0" w:after="480"/>
      <w:outlineLvl w:val="0"/>
    </w:pPr>
    <w:rPr>
      <w:rFonts w:ascii="Britannic Bold;Arial Black" w:hAnsi="Britannic Bold;Arial Black" w:cs="Britannic Bold;Arial Black"/>
      <w:b/>
      <w:smallCaps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outlineLvl w:val="1"/>
    </w:pPr>
    <w:rPr>
      <w:rFonts w:ascii="Britannic Bold;Arial Black" w:hAnsi="Britannic Bold;Arial Black" w:cs="Britannic Bold;Arial Black"/>
      <w:b/>
      <w:sz w:val="32"/>
    </w:rPr>
  </w:style>
  <w:style w:type="paragraph" w:styleId="Heading3">
    <w:name w:val="Heading 3"/>
    <w:basedOn w:val="Heading2"/>
    <w:next w:val="Normal"/>
    <w:qFormat/>
    <w:pPr>
      <w:outlineLvl w:val="2"/>
    </w:pPr>
    <w:rPr/>
  </w:style>
  <w:style w:type="paragraph" w:styleId="Heading4">
    <w:name w:val="Heading 4"/>
    <w:basedOn w:val="Normal"/>
    <w:next w:val="Normal"/>
    <w:qFormat/>
    <w:pPr>
      <w:outlineLvl w:val="3"/>
    </w:pPr>
    <w:rPr>
      <w:rFonts w:ascii="MS Serif" w:hAnsi="MS Serif" w:cs="MS Serif"/>
      <w:sz w:val="24"/>
      <w:u w:val="single"/>
    </w:rPr>
  </w:style>
  <w:style w:type="paragraph" w:styleId="Heading5">
    <w:name w:val="Heading 5"/>
    <w:basedOn w:val="Normal"/>
    <w:next w:val="Normal"/>
    <w:qFormat/>
    <w:pPr>
      <w:outlineLvl w:val="4"/>
    </w:pPr>
    <w:rPr>
      <w:rFonts w:ascii="MS Serif" w:hAnsi="MS Serif" w:cs="MS Serif"/>
      <w:b/>
    </w:rPr>
  </w:style>
  <w:style w:type="paragraph" w:styleId="Heading6">
    <w:name w:val="Heading 6"/>
    <w:basedOn w:val="Normal"/>
    <w:next w:val="Normal"/>
    <w:qFormat/>
    <w:pPr>
      <w:outlineLvl w:val="5"/>
    </w:pPr>
    <w:rPr>
      <w:rFonts w:ascii="MS Serif" w:hAnsi="MS Serif" w:cs="MS Serif"/>
      <w:u w:val="single"/>
    </w:rPr>
  </w:style>
  <w:style w:type="paragraph" w:styleId="Heading7">
    <w:name w:val="Heading 7"/>
    <w:basedOn w:val="Normal"/>
    <w:next w:val="Normal"/>
    <w:qFormat/>
    <w:pPr>
      <w:outlineLvl w:val="6"/>
    </w:pPr>
    <w:rPr>
      <w:rFonts w:ascii="MS Serif" w:hAnsi="MS Serif" w:cs="MS Serif"/>
      <w:i/>
    </w:rPr>
  </w:style>
  <w:style w:type="paragraph" w:styleId="Heading8">
    <w:name w:val="Heading 8"/>
    <w:basedOn w:val="Normal"/>
    <w:next w:val="Normal"/>
    <w:qFormat/>
    <w:pPr>
      <w:outlineLvl w:val="7"/>
    </w:pPr>
    <w:rPr>
      <w:rFonts w:ascii="MS Serif" w:hAnsi="MS Serif" w:cs="MS Serif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MS Serif" w:hAnsi="MS Serif" w:cs="MS Serif"/>
      <w:i/>
      <w:vanish/>
    </w:rPr>
  </w:style>
  <w:style w:type="character" w:styleId="WW8Num1z0">
    <w:name w:val="WW8Num1z0"/>
    <w:qFormat/>
    <w:rPr>
      <w:rFonts w:ascii="Britannic Bold;Arial Black" w:hAnsi="Britannic Bold;Arial Black" w:cs="Bookman Old Style"/>
      <w:caps w:val="false"/>
      <w:smallCaps w:val="false"/>
      <w:strike w:val="false"/>
      <w:dstrike w:val="false"/>
      <w:outline w:val="false"/>
      <w:shadow w:val="false"/>
      <w:vanish/>
      <w:color w:val="auto"/>
      <w:position w:val="0"/>
      <w:sz w:val="48"/>
      <w:sz w:val="48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ahoma" w:hAnsi="Tahoma" w:cs="Tahoma"/>
      <w:color w:val="auto"/>
      <w:sz w:val="16"/>
      <w:u w:val="dotted"/>
    </w:rPr>
  </w:style>
  <w:style w:type="character" w:styleId="VisitedInternetLink">
    <w:name w:val="FollowedHyperlink"/>
    <w:basedOn w:val="DefaultParagraphFont"/>
    <w:rPr>
      <w:rFonts w:ascii="Tahoma" w:hAnsi="Tahoma" w:cs="Tahoma"/>
      <w:color w:val="800080"/>
      <w:sz w:val="16"/>
      <w:u w:val="dotte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4" w:space="1" w:color="000000"/>
      </w:pBdr>
      <w:tabs>
        <w:tab w:val="clear" w:pos="720"/>
        <w:tab w:val="right" w:pos="8640" w:leader="none"/>
      </w:tabs>
    </w:pPr>
    <w:rPr>
      <w:rFonts w:ascii="Tahoma" w:hAnsi="Tahoma" w:cs="Tahoma"/>
      <w:b/>
      <w:sz w:val="16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b/>
      <w:sz w:val="16"/>
    </w:rPr>
  </w:style>
  <w:style w:type="paragraph" w:styleId="Code">
    <w:name w:val="Code"/>
    <w:basedOn w:val="Normal"/>
    <w:qFormat/>
    <w:pPr/>
    <w:rPr>
      <w:rFonts w:ascii="Courier New" w:hAnsi="Courier New" w:cs="Courier New"/>
      <w:sz w:val="20"/>
    </w:rPr>
  </w:style>
  <w:style w:type="paragraph" w:styleId="NumList">
    <w:name w:val="NumList"/>
    <w:basedOn w:val="Normal"/>
    <w:qFormat/>
    <w:pPr>
      <w:spacing w:before="60" w:after="60"/>
    </w:pPr>
    <w:rPr>
      <w:rFonts w:ascii="Tahoma" w:hAnsi="Tahoma" w:cs="Tahoma"/>
      <w:sz w:val="16"/>
    </w:rPr>
  </w:style>
  <w:style w:type="paragraph" w:styleId="PTitles">
    <w:name w:val="P_Titles"/>
    <w:basedOn w:val="Normal"/>
    <w:qFormat/>
    <w:pPr/>
    <w:rPr>
      <w:rFonts w:ascii="Tahoma" w:hAnsi="Tahoma" w:cs="Tahoma"/>
      <w:b/>
      <w:smallCaps/>
      <w:sz w:val="20"/>
    </w:rPr>
  </w:style>
  <w:style w:type="paragraph" w:styleId="Line">
    <w:name w:val="Line"/>
    <w:basedOn w:val="Normal"/>
    <w:qFormat/>
    <w:pPr>
      <w:spacing w:lineRule="exact" w:line="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9T12:19:00Z</dcterms:created>
  <dc:creator>Three |D| Graphics</dc:creator>
  <dc:description>Three |D| Graphics (04.2000)</dc:description>
  <dc:language>en-US</dc:language>
  <cp:lastModifiedBy>Joy Urban</cp:lastModifiedBy>
  <cp:lastPrinted>2000-04-11T17:24:00Z</cp:lastPrinted>
  <dcterms:modified xsi:type="dcterms:W3CDTF">2000-04-12T00:24:00Z</dcterms:modified>
  <cp:revision>182</cp:revision>
  <dc:subject>Appendix C. Methods Index</dc:subject>
  <dc:title>Perspective for Java Programmer's Manual</dc:title>
</cp:coreProperties>
</file>