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spacing w:before="120" w:after="120"/>
        <w:rPr/>
      </w:pPr>
      <w:r>
        <w:rPr>
          <w:rFonts w:cs="Britannic Bold;Arial Black" w:ascii="Britannic Bold;Arial Black" w:hAnsi="Britannic Bold;Arial Black"/>
          <w:b/>
          <w:sz w:val="48"/>
        </w:rPr>
        <w:fldChar w:fldCharType="begin"/>
      </w:r>
      <w:r>
        <w:rPr>
          <w:sz w:val="48"/>
          <w:b/>
          <w:rFonts w:cs="Britannic Bold;Arial Black" w:ascii="Britannic Bold;Arial Black" w:hAnsi="Britannic Bold;Arial Black"/>
        </w:rPr>
        <w:instrText xml:space="preserve"> TITLE </w:instrText>
      </w:r>
      <w:r>
        <w:rPr>
          <w:sz w:val="48"/>
          <w:b/>
          <w:rFonts w:cs="Britannic Bold;Arial Black" w:ascii="Britannic Bold;Arial Black" w:hAnsi="Britannic Bold;Arial Black"/>
        </w:rPr>
        <w:fldChar w:fldCharType="separate"/>
      </w:r>
      <w:r>
        <w:rPr>
          <w:sz w:val="48"/>
          <w:b/>
          <w:rFonts w:cs="Britannic Bold;Arial Black" w:ascii="Britannic Bold;Arial Black" w:hAnsi="Britannic Bold;Arial Black"/>
        </w:rPr>
        <w:t>Perspective for Java Programmer's Manual</w:t>
      </w:r>
      <w:r>
        <w:rPr>
          <w:sz w:val="48"/>
          <w:b/>
          <w:rFonts w:cs="Britannic Bold;Arial Black" w:ascii="Britannic Bold;Arial Black" w:hAnsi="Britannic Bold;Arial Black"/>
        </w:rPr>
        <w:fldChar w:fldCharType="end"/>
      </w:r>
      <w:r>
        <w:rPr/>
        <w:br/>
        <w:t>Programmer’s Manua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Chapter 1. Introduction</w:t>
            <w:tab/>
            <w:t>1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ING PERSPECTIVE FOR JAVA</w:t>
            <w:tab/>
            <w:t>1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RODUCT OVERVIEW</w:t>
            <w:tab/>
            <w:t>1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erspective Components</w:t>
            <w:tab/>
            <w:t>1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age Requirements</w:t>
            <w:tab/>
            <w:t>1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and Demo Code</w:t>
            <w:tab/>
            <w:t>1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THER PERSPECTIVE DOCUMENTS</w:t>
            <w:tab/>
            <w:t>1-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2. Setting Up the Development Environment</w:t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VIEW</w:t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QUIRED FILES</w:t>
            <w:tab/>
            <w:t>2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iles Required for a JDE</w:t>
            <w:tab/>
            <w:t>2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iles Required for a Browser</w:t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LE LOCATIONS</w:t>
            <w:tab/>
            <w:t>2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a JDE</w:t>
            <w:tab/>
            <w:t>2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a Browser</w:t>
            <w:tab/>
            <w:t>2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VELOPMENT REQUIREMENTS</w:t>
            <w:tab/>
            <w:t>2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Java Bean</w:t>
            <w:tab/>
            <w:t>2-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TML</w:t>
            <w:tab/>
            <w:t>2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PERSPECTIVE IN A SERVLET</w:t>
            <w:tab/>
            <w:t>2-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3. Using Perspective for Java</w:t>
            <w:tab/>
            <w:t>3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ING A CHART UP AND VIEWABLE</w:t>
            <w:tab/>
            <w:t>3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 A JDE</w:t>
            <w:tab/>
            <w:t>3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 HTML</w:t>
            <w:tab/>
            <w:t>3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TML OR JAVA DEVELOPMENT</w:t>
            <w:tab/>
            <w:t>3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PROPERTIES AND METHODS WORK</w:t>
            <w:tab/>
            <w:t>3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HE GRAPHTYPE PROPERTY</w:t>
            <w:tab/>
            <w:t>3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raph Type Values</w:t>
            <w:tab/>
            <w:t>3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raph Type Methods</w:t>
            <w:tab/>
            <w:t>3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CHARTS ARE IMAGED</w:t>
            <w:tab/>
            <w:t>3-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hart Sizing</w:t>
            <w:tab/>
            <w:t>3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Charts</w:t>
            <w:tab/>
            <w:t>3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ingle Axis/Vertical Charts</w:t>
            <w:tab/>
            <w:t>3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ingle Axis/Horizontal Charts</w:t>
            <w:tab/>
            <w:t>3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ual-Axes and Bi-Polar Vertical Charts</w:t>
            <w:tab/>
            <w:t>3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ual-Axes and Bi-Polar Horizontal Charts</w:t>
            <w:tab/>
            <w:t>3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ie Charts</w:t>
            <w:tab/>
            <w:t>3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catter Charts</w:t>
            <w:tab/>
            <w:t>3-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ock Charts</w:t>
            <w:tab/>
            <w:t>3-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istograms</w:t>
            <w:tab/>
            <w:t>3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pectral Map</w:t>
            <w:tab/>
            <w:t>3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ubble Charts</w:t>
            <w:tab/>
            <w:t>3-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IRTUAL COORDINATES</w:t>
            <w:tab/>
            <w:t>3-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ART-WIDE PARAMETERS</w:t>
            <w:tab/>
            <w:t>3-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ART FRAME ATTRIBUTES</w:t>
            <w:tab/>
            <w:t>3-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XIS ATTRIBUTES</w:t>
            <w:tab/>
            <w:t>3-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xis Properties</w:t>
            <w:tab/>
            <w:t>3-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rdinal Axis Properties</w:t>
            <w:tab/>
            <w:t>3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rdinal Axis Methods</w:t>
            <w:tab/>
            <w:t>3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umeric Axis Properties</w:t>
            <w:tab/>
            <w:t>3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umeric Axis Methods</w:t>
            <w:tab/>
            <w:t>3-1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xis Independent Methods</w:t>
            <w:tab/>
            <w:t>3-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roperties for Dual Axes Charts</w:t>
            <w:tab/>
            <w:t>3-1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utofitting Axis Text</w:t>
            <w:tab/>
            <w:t>3-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 LINES</w:t>
            <w:tab/>
            <w:t>3-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rdinal Axis Grid Lines</w:t>
            <w:tab/>
            <w:t>3-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umeric Axis Grid Lines</w:t>
            <w:tab/>
            <w:t>3-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Grid Lines</w:t>
            <w:tab/>
            <w:t>3-2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xis Independent Methods for Grids</w:t>
            <w:tab/>
            <w:t>3-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RVE FIT LINES</w:t>
            <w:tab/>
            <w:t>3-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ISERS AND MARKERS</w:t>
            <w:tab/>
            <w:t>3-2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iser and Marker Properties</w:t>
            <w:tab/>
            <w:t>3-2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iser and Marker Methods</w:t>
            <w:tab/>
            <w:t>3-2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ustom Marker Shapes</w:t>
            <w:tab/>
            <w:t>3-2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ceptional Risers</w:t>
            <w:tab/>
            <w:t>3-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GENDS</w:t>
            <w:tab/>
            <w:t>3-2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egend Properties</w:t>
            <w:tab/>
            <w:t>3-2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egend Methods</w:t>
            <w:tab/>
            <w:t>3-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ABELS AND TITLES</w:t>
            <w:tab/>
            <w:t>3-3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hart-Wide Titles</w:t>
            <w:tab/>
            <w:t>3-3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rdinal Axis Labels and Titles</w:t>
            <w:tab/>
            <w:t>3-3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umeric Axis Labels and Titles</w:t>
            <w:tab/>
            <w:t>3-3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abel and Title Methods</w:t>
            <w:tab/>
            <w:t>3-3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Nested/Multi-Dimensional Labels</w:t>
            <w:tab/>
            <w:t>3-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 TEXT</w:t>
            <w:tab/>
            <w:t>3-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RMATTING NUMBERS</w:t>
            <w:tab/>
            <w:t>3-3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reset Formats</w:t>
            <w:tab/>
            <w:t>3-3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ormat Patterns</w:t>
            <w:tab/>
            <w:t>3-3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pecial Formatting Using Macros</w:t>
            <w:tab/>
            <w:t>3-3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he NumberFormatCallback Interface</w:t>
            <w:tab/>
            <w:t>3-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RMATTING TEXT OBJECTS</w:t>
            <w:tab/>
            <w:t>3-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UTOFITTING</w:t>
            <w:tab/>
            <w:t>3-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D CUBE CHARACTERISTICS</w:t>
            <w:tab/>
            <w:t>3-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 CHART PROPERTIES AND METHODS</w:t>
            <w:tab/>
            <w:t>3-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 CHART CHARACTERISTICS</w:t>
            <w:tab/>
            <w:t>3-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UBBLE CHART PROPERTIES AND METHODS</w:t>
            <w:tab/>
            <w:t>3-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LORS AND SHADING</w:t>
            <w:tab/>
            <w:t>3-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EXTURES AND GRADIENTS</w:t>
            <w:tab/>
            <w:t>3-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ANNING, ROTATING, AND SCALING</w:t>
            <w:tab/>
            <w:t>3-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ART EDITING CHARACTERISTICS</w:t>
            <w:tab/>
            <w:t>3-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OOL TIPS</w:t>
            <w:tab/>
            <w:t>3-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HE DATA INTERFACE</w:t>
            <w:tab/>
            <w:t>3-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LECTION LIST METHODS</w:t>
            <w:tab/>
            <w:t>3-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ING AND SAVING FILES</w:t>
            <w:tab/>
            <w:t>3-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RILL-DOWN AND URLS</w:t>
            <w:tab/>
            <w:t>3-5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RL Methods</w:t>
            <w:tab/>
            <w:t>3-5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Drill-Down</w:t>
            <w:tab/>
            <w:t>3-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VENT HANDLING</w:t>
            <w:tab/>
            <w:t>3-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ING AN OBJECT ID</w:t>
            <w:tab/>
            <w:t>3-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LASSES &amp; INTERFACES</w:t>
            <w:tab/>
            <w:t>3-6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umberFormatCallback Class</w:t>
            <w:tab/>
            <w:t>3-6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bjClassID Class</w:t>
            <w:tab/>
            <w:t>3-6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erspective Class</w:t>
            <w:tab/>
            <w:t>3-6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erspectiveBase Class</w:t>
            <w:tab/>
            <w:t>3-6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DataCallbackIF Interface</w:t>
            <w:tab/>
            <w:t>3-6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DataGrid Interface</w:t>
            <w:tab/>
            <w:t>3-6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DataGridPieBar Interface</w:t>
            <w:tab/>
            <w:t>3-6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Event Class</w:t>
            <w:tab/>
            <w:t>3-6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Listener Interface</w:t>
            <w:tab/>
            <w:t>3-6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NestedLabel Interface</w:t>
            <w:tab/>
            <w:t>3-6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PreScaleIF Interface</w:t>
            <w:tab/>
            <w:t>3-6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oolTipCallback Interface</w:t>
            <w:tab/>
            <w:t>3-6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4. Developing a Chart in HTML</w:t>
            <w:tab/>
            <w:t>4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AN EDITOR OR APPLET</w:t>
            <w:tab/>
            <w:t>4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OUR FIRST CHART</w:t>
            <w:tab/>
            <w:t>4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TML PARAMETERS</w:t>
            <w:tab/>
            <w:t>4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tDataSeries()</w:t>
            <w:tab/>
            <w:t>4-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tGroupLabelArray()</w:t>
            <w:tab/>
            <w:t>4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tSeriesLabelArray()</w:t>
            <w:tab/>
            <w:t>4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DATA</w:t>
            <w:tab/>
            <w:t>4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REQUENTLY ASKED QUESTIONS</w:t>
            <w:tab/>
            <w:t>4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to Resize the Chart Frame?</w:t>
            <w:tab/>
            <w:t>4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to Size and Position the Legend Area?</w:t>
            <w:tab/>
            <w:t>4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to Set Font Size and Names?</w:t>
            <w:tab/>
            <w:t>4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w to Get Example HTML Code?</w:t>
            <w:tab/>
            <w:t>4-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5. Developing a Chart in a Java Environment</w:t>
            <w:tab/>
            <w:t>5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ASIC APPLET STRUCTURE</w:t>
            <w:tab/>
            <w:t>5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SERTING A CHART BEAN</w:t>
            <w:tab/>
            <w:t>5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lecting Properties</w:t>
            <w:tab/>
            <w:t>5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Quick Tests with Properties</w:t>
            <w:tab/>
            <w:t>5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/MODIFYING JAVA CODE</w:t>
            <w:tab/>
            <w:t>5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ding Perspective Properties to the Java Code</w:t>
            <w:tab/>
            <w:t>5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ding Perspective Methods to the Java Code</w:t>
            <w:tab/>
            <w:t>5-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ecuting the Java Code</w:t>
            <w:tab/>
            <w:t>5-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6. Using Data in your Chart</w:t>
            <w:tab/>
            <w:t>6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ING DATA FROM A FILE</w:t>
            <w:tab/>
            <w:t>6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 INSIDE AN HTML FILE</w:t>
            <w:tab/>
            <w:t>6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ING DATA FROM A DATABASE</w:t>
            <w:tab/>
            <w:t>6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ING DATA FROM JAVA</w:t>
            <w:tab/>
            <w:t>6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DGDataGrid</w:t>
            <w:tab/>
            <w:t>6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andling Large Data Sets with TDGPreScaleIF</w:t>
            <w:tab/>
            <w:t>6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he Callback Technique</w:t>
            <w:tab/>
            <w:t>6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dividual Values</w:t>
            <w:tab/>
            <w:t>6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upport Methods</w:t>
            <w:tab/>
            <w:t>6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ART TITLES</w:t>
            <w:tab/>
            <w:t>6-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 SCROLLING AND ZOOMING</w:t>
            <w:tab/>
            <w:t>6-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Scrolling</w:t>
            <w:tab/>
            <w:t>6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Zooming</w:t>
            <w:tab/>
            <w:t>6-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MISSING DATA IS HANDLED</w:t>
            <w:tab/>
            <w:t>6-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 REQUIREMENTS FOR DIFFERENT CHART TYPES</w:t>
            <w:tab/>
            <w:t>6-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in a 3D Chart</w:t>
            <w:tab/>
            <w:t>6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in Bar/Line/Area Charts</w:t>
            <w:tab/>
            <w:t>6-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in Pie Charts</w:t>
            <w:tab/>
            <w:t>6-1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in XY Scatter Charts</w:t>
            <w:tab/>
            <w:t>6-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in XY Scatter with Labels Chart</w:t>
            <w:tab/>
            <w:t>6-1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in Polar Charts</w:t>
            <w:tab/>
            <w:t>6-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 in Radar Charts</w:t>
            <w:tab/>
            <w:t>6-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pectral Map Data</w:t>
            <w:tab/>
            <w:t>6-2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ubble Chart Data</w:t>
            <w:tab/>
            <w:t>6-2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7. Properties</w:t>
            <w:tab/>
            <w:t>7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utoshading</w:t>
            <w:tab/>
            <w:t>7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xisTextAutofitMax</w:t>
            <w:tab/>
            <w:t>7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xisTextAutofitMin</w:t>
            <w:tab/>
            <w:t>7-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xisTextAutofitMode</w:t>
            <w:tab/>
            <w:t>7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xisTextAutofitPercent</w:t>
            <w:tab/>
            <w:t>7-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Directional</w:t>
            <w:tab/>
            <w:t>7-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lorMode</w:t>
            <w:tab/>
            <w:t>7-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nectLineMarkers</w:t>
            <w:tab/>
            <w:t>7-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nectScatterMarkers</w:t>
            <w:tab/>
            <w:t>7-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FocusFactor</w:t>
            <w:tab/>
            <w:t>7-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IsometricProjection</w:t>
            <w:tab/>
            <w:t>7-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LightSourceX</w:t>
            <w:tab/>
            <w:t>7-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LightSourceY</w:t>
            <w:tab/>
            <w:t>7-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LightSourceZ</w:t>
            <w:tab/>
            <w:t>7-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PanX</w:t>
            <w:tab/>
            <w:t>7-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PanY</w:t>
            <w:tab/>
            <w:t>7-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RiserInterpolation</w:t>
            <w:tab/>
            <w:t>7-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SizeX</w:t>
            <w:tab/>
            <w:t>7-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SizeY</w:t>
            <w:tab/>
            <w:t>7-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SizeZ</w:t>
            <w:tab/>
            <w:t>7-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SquareRisers</w:t>
            <w:tab/>
            <w:t>7-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TranslationX</w:t>
            <w:tab/>
            <w:t>7-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TranslationY</w:t>
            <w:tab/>
            <w:t>7-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TranslationZ</w:t>
            <w:tab/>
            <w:t>7-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ViewerX</w:t>
            <w:tab/>
            <w:t>7-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ViewerY</w:t>
            <w:tab/>
            <w:t>7-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ViewerZ</w:t>
            <w:tab/>
            <w:t>7-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WallThickX</w:t>
            <w:tab/>
            <w:t>7-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WallThickY</w:t>
            <w:tab/>
            <w:t>7-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WallThickZ</w:t>
            <w:tab/>
            <w:t>7-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beZoomFactor</w:t>
            <w:tab/>
            <w:t>7-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rveFitEquationDisplay</w:t>
            <w:tab/>
            <w:t>7-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rveFitHighOrderFirst</w:t>
            <w:tab/>
            <w:t>7-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urveFitNumSegments</w:t>
            <w:tab/>
            <w:t>7-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ItemsAlongSeries</w:t>
            <w:tab/>
            <w:t>7-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LineThickness</w:t>
            <w:tab/>
            <w:t>7-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ScrollerPresenceGroups</w:t>
            <w:tab/>
            <w:t>7-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ScrollerPresenceSeries</w:t>
            <w:tab/>
            <w:t>7-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AngleDefault</w:t>
            <w:tab/>
            <w:t>7-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Display</w:t>
            <w:tab/>
            <w:t>7-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Format</w:t>
            <w:tab/>
            <w:t>7-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FormatPattern</w:t>
            <w:tab/>
            <w:t>7-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Position</w:t>
            <w:tab/>
            <w:t>7-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RadiusDefault</w:t>
            <w:tab/>
            <w:t>7-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TemplateBubble</w:t>
            <w:tab/>
            <w:t>7-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TemplateHiLo</w:t>
            <w:tab/>
            <w:t>7-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TextTemplateScatter</w:t>
            <w:tab/>
            <w:t>7-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pthAngle</w:t>
            <w:tab/>
            <w:t>7-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pthRadius</w:t>
            <w:tab/>
            <w:t>7-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isplay3DFloor</w:t>
            <w:tab/>
            <w:t>7-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isplay3DLeftWall</w:t>
            <w:tab/>
            <w:t>7-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isplay3DRightWall</w:t>
            <w:tab/>
            <w:t>7-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isplayBarAsPictograph</w:t>
            <w:tab/>
            <w:t>7-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ualAxisLineDisplay</w:t>
            <w:tab/>
            <w:t>7-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ualAxisSplitPosition</w:t>
            <w:tab/>
            <w:t>7-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xactColorByHeight</w:t>
            <w:tab/>
            <w:t>7-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ntSizeAbsolute</w:t>
            <w:tab/>
            <w:t>7-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otnoteAutofit</w:t>
            <w:tab/>
            <w:t>7-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otnoteDisplay</w:t>
            <w:tab/>
            <w:t>7-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otnoteString</w:t>
            <w:tab/>
            <w:t>7-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rameDisplay</w:t>
            <w:tab/>
            <w:t>7-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aphType</w:t>
            <w:tab/>
            <w:t>7-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FloorDisplayX</w:t>
            <w:tab/>
            <w:t>7-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FloorDisplayZ</w:t>
            <w:tab/>
            <w:t>7-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LeftWallDisplayY</w:t>
            <w:tab/>
            <w:t>7-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LeftWallDisplayZ</w:t>
            <w:tab/>
            <w:t>7-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RightWallDisplayX</w:t>
            <w:tab/>
            <w:t>7-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RightWallDisplayY</w:t>
            <w:tab/>
            <w:t>7-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RiserDisplayX</w:t>
            <w:tab/>
            <w:t>7-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RiserDisplayY</w:t>
            <w:tab/>
            <w:t>7-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id3DRiserDisplayZ</w:t>
            <w:tab/>
            <w:t>7-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terpretAsHLOC</w:t>
            <w:tab/>
            <w:t>7-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gendAutomatic</w:t>
            <w:tab/>
            <w:t>7-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gendDisplay</w:t>
            <w:tab/>
            <w:t>7-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gendMarkerPosition</w:t>
            <w:tab/>
            <w:t>7-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gendMarkersPerRow</w:t>
            <w:tab/>
            <w:t>7-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gendReverse</w:t>
            <w:tab/>
            <w:t>7-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gendTextAutofit</w:t>
            <w:tab/>
            <w:t>7-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anualRedraw</w:t>
            <w:tab/>
            <w:t>7-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arkerDisplay</w:t>
            <w:tab/>
            <w:t>7-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arkerSizeDefault</w:t>
            <w:tab/>
            <w:t>7-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oveAxisTitles</w:t>
            <w:tab/>
            <w:t>7-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estedLabels</w:t>
            <w:tab/>
            <w:t>7-8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AxisLineDisplay</w:t>
            <w:tab/>
            <w:t>7-9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AxisSide</w:t>
            <w:tab/>
            <w:t>7-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ExcludeMaxLabel</w:t>
            <w:tab/>
            <w:t>7-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ExcludeMinLabel</w:t>
            <w:tab/>
            <w:t>7-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Autofit</w:t>
            <w:tab/>
            <w:t>7-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AutoSkip</w:t>
            <w:tab/>
            <w:t>7-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Display</w:t>
            <w:tab/>
            <w:t>7-9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Margin</w:t>
            <w:tab/>
            <w:t>7-9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Rotate</w:t>
            <w:tab/>
            <w:t>7-9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SkipBegin</w:t>
            <w:tab/>
            <w:t>7-9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SkipCount</w:t>
            <w:tab/>
            <w:t>7-1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Stagger</w:t>
            <w:tab/>
            <w:t>7-1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LabelWrap</w:t>
            <w:tab/>
            <w:t>7-1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MajorGridDisplay</w:t>
            <w:tab/>
            <w:t>7-1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MajorGridStyle</w:t>
            <w:tab/>
            <w:t>7-1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MinorGridCount</w:t>
            <w:tab/>
            <w:t>7-1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MinorGridDisplay</w:t>
            <w:tab/>
            <w:t>7-10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MinorGridStyle</w:t>
            <w:tab/>
            <w:t>7-10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TitleAutofit</w:t>
            <w:tab/>
            <w:t>7-1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TitleDisplay</w:t>
            <w:tab/>
            <w:t>7-10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1TitleString</w:t>
            <w:tab/>
            <w:t>7-1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ExcludeMaxLabel</w:t>
            <w:tab/>
            <w:t>7-1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ExcludeMinLabel</w:t>
            <w:tab/>
            <w:t>7-1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LabelAutofit</w:t>
            <w:tab/>
            <w:t>7-1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LabelDisplay</w:t>
            <w:tab/>
            <w:t>7-1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LabelRotate</w:t>
            <w:tab/>
            <w:t>7-1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LabelWrap</w:t>
            <w:tab/>
            <w:t>7-1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TitleAutofit</w:t>
            <w:tab/>
            <w:t>7-1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TitleDisplay</w:t>
            <w:tab/>
            <w:t>7-1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2TitleString</w:t>
            <w:tab/>
            <w:t>7-1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therPercentage</w:t>
            <w:tab/>
            <w:t>7-1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therSeries</w:t>
            <w:tab/>
            <w:t>7-1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drawSkip</w:t>
            <w:tab/>
            <w:t>7-1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BarLabelDisplay</w:t>
            <w:tab/>
            <w:t>7-1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BarLabelString</w:t>
            <w:tab/>
            <w:t>7-1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BarSeries</w:t>
            <w:tab/>
            <w:t>7-1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Depth</w:t>
            <w:tab/>
            <w:t>7-1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FeelerTextDisplay</w:t>
            <w:tab/>
            <w:t>7-1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FeelerTextFormat</w:t>
            <w:tab/>
            <w:t>7-1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FeelerTextFormatPattern</w:t>
            <w:tab/>
            <w:t>7-1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LabelDisplay</w:t>
            <w:tab/>
            <w:t>7-1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RingSize</w:t>
            <w:tab/>
            <w:t>7-1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RingTotalDisplay</w:t>
            <w:tab/>
            <w:t>7-1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RingTotalFormat</w:t>
            <w:tab/>
            <w:t>7-1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RingTotalFormatPattern</w:t>
            <w:tab/>
            <w:t>7-1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Rotate</w:t>
            <w:tab/>
            <w:t>7-1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sPerRow</w:t>
            <w:tab/>
            <w:t>7-1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Tilt</w:t>
            <w:tab/>
            <w:t>7-1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adrantLineCountX</w:t>
            <w:tab/>
            <w:t>7-1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adrantLineCountY</w:t>
            <w:tab/>
            <w:t>7-1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shapeEnable</w:t>
            <w:tab/>
            <w:t>7-1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sizeBarMode</w:t>
            <w:tab/>
            <w:t>7-1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verseGroups</w:t>
            <w:tab/>
            <w:t>7-1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verseSeries</w:t>
            <w:tab/>
            <w:t>7-1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iser3DThicknessY</w:t>
            <w:tab/>
            <w:t>7-1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iserBarGroupSpacing</w:t>
            <w:tab/>
            <w:t>7-1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iserBorderMode</w:t>
            <w:tab/>
            <w:t>7-1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iserWidth</w:t>
            <w:tab/>
            <w:t>7-1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caleFromZero</w:t>
            <w:tab/>
            <w:t>7-1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crollOffsetGroup</w:t>
            <w:tab/>
            <w:t>7-1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crollOffsetSeries</w:t>
            <w:tab/>
            <w:t>7-1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lectionEnable</w:t>
            <w:tab/>
            <w:t>7-1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lectionEnableMove</w:t>
            <w:tab/>
            <w:t>7-1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riesAreRows</w:t>
            <w:tab/>
            <w:t>7-1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riesDefaultBorderColor</w:t>
            <w:tab/>
            <w:t>7-1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riesDefaultTransparentBorderColor</w:t>
            <w:tab/>
            <w:t>7-1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riesLooping</w:t>
            <w:tab/>
            <w:t>7-1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hadowXOffsetDefault</w:t>
            <w:tab/>
            <w:t>7-1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hadowYOffsetDefault</w:t>
            <w:tab/>
            <w:t>7-1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quareMarkers</w:t>
            <w:tab/>
            <w:t>7-1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ackedDataValueSum</w:t>
            <w:tab/>
            <w:t>7-1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52WeekHighDisplay</w:t>
            <w:tab/>
            <w:t>7-1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52WeekHighValue</w:t>
            <w:tab/>
            <w:t>7-1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52WeekLowDisplay</w:t>
            <w:tab/>
            <w:t>7-1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52WeekLowValue</w:t>
            <w:tab/>
            <w:t>7-1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CloseSplitDisplay</w:t>
            <w:tab/>
            <w:t>7-1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CloseTicksDisplay</w:t>
            <w:tab/>
            <w:t>7-1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MovingAverageDisplay</w:t>
            <w:tab/>
            <w:t>7-1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OpenTicksDisplay</w:t>
            <w:tab/>
            <w:t>7-1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TickLength</w:t>
            <w:tab/>
            <w:t>7-1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ubtitleAutofit</w:t>
            <w:tab/>
            <w:t>7-1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ubtitleDisplay</w:t>
            <w:tab/>
            <w:t>7-1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ubtitleString</w:t>
            <w:tab/>
            <w:t>7-1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extAutofitMax</w:t>
            <w:tab/>
            <w:t>7-1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extAutofitMin</w:t>
            <w:tab/>
            <w:t>7-1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itleAutofit</w:t>
            <w:tab/>
            <w:t>7-1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itleDisplay</w:t>
            <w:tab/>
            <w:t>7-1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itleString</w:t>
            <w:tab/>
            <w:t>7-1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oolTipDelay</w:t>
            <w:tab/>
            <w:t>7-1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oolTipDisplay</w:t>
            <w:tab/>
            <w:t>7-1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oolTipMode</w:t>
            <w:tab/>
            <w:t>7-1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eOffScreen</w:t>
            <w:tab/>
            <w:t>7-1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eSampleData</w:t>
            <w:tab/>
            <w:t>7-1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eSeriesBorderDefaults</w:t>
            <w:tab/>
            <w:t>7-1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eSeriesShapes</w:t>
            <w:tab/>
            <w:t>7-1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alidGroupsMin</w:t>
            <w:tab/>
            <w:t>7-1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alidSeriesMin</w:t>
            <w:tab/>
            <w:t>7-1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iewableGroups</w:t>
            <w:tab/>
            <w:t>7-1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iewableGroupsStock</w:t>
            <w:tab/>
            <w:t>7-18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iewableSeries</w:t>
            <w:tab/>
            <w:t>7-19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iewableSeriesStock</w:t>
            <w:tab/>
            <w:t>7-1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iewing3DAnglePreset</w:t>
            <w:tab/>
            <w:t>7-1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AxisDescending</w:t>
            <w:tab/>
            <w:t>7-1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AxisLineDisplay</w:t>
            <w:tab/>
            <w:t>7-1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AxisSide</w:t>
            <w:tab/>
            <w:t>7-1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ExcludeMaxLabel</w:t>
            <w:tab/>
            <w:t>7-19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ExcludeMinLabel</w:t>
            <w:tab/>
            <w:t>7-19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LabelAutofit</w:t>
            <w:tab/>
            <w:t>7-19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LabelDisplay</w:t>
            <w:tab/>
            <w:t>7-19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LabelFormat</w:t>
            <w:tab/>
            <w:t>7-2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LabelFormatPattern</w:t>
            <w:tab/>
            <w:t>7-2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LabelRotate</w:t>
            <w:tab/>
            <w:t>7-2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LabelStagger</w:t>
            <w:tab/>
            <w:t>7-2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LogScale</w:t>
            <w:tab/>
            <w:t>7-2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ajorGridDisplay</w:t>
            <w:tab/>
            <w:t>7-2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ajorGridStep</w:t>
            <w:tab/>
            <w:t>7-20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ajorGridStepAuto</w:t>
            <w:tab/>
            <w:t>7-20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ajorGridStyle</w:t>
            <w:tab/>
            <w:t>7-2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inorGridDisplay</w:t>
            <w:tab/>
            <w:t>7-20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inorGridStep</w:t>
            <w:tab/>
            <w:t>7-2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inorGridStepAuto</w:t>
            <w:tab/>
            <w:t>7-2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inorGridStyle</w:t>
            <w:tab/>
            <w:t>7-2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MustIncludeZero</w:t>
            <w:tab/>
            <w:t>7-2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OffScaleDisplay</w:t>
            <w:tab/>
            <w:t>7-2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ScaleMax</w:t>
            <w:tab/>
            <w:t>7-2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ScaleMaxAuto</w:t>
            <w:tab/>
            <w:t>7-2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ScaleMin</w:t>
            <w:tab/>
            <w:t>7-2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ScaleMinAuto</w:t>
            <w:tab/>
            <w:t>7-2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TitleAutofit</w:t>
            <w:tab/>
            <w:t>7-2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TitleDisplay</w:t>
            <w:tab/>
            <w:t>7-2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TitleString</w:t>
            <w:tab/>
            <w:t>7-2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ZeroLineDisplay</w:t>
            <w:tab/>
            <w:t>7-2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AxisDescending</w:t>
            <w:tab/>
            <w:t>7-2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AxisLineDisplay</w:t>
            <w:tab/>
            <w:t>7-2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AxisSide</w:t>
            <w:tab/>
            <w:t>7-2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ExcludeMaxLabel</w:t>
            <w:tab/>
            <w:t>7-2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ExcludeMinLabel</w:t>
            <w:tab/>
            <w:t>7-2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LabelAutofit</w:t>
            <w:tab/>
            <w:t>7-2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LabelDisplay</w:t>
            <w:tab/>
            <w:t>7-2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LabelFormat</w:t>
            <w:tab/>
            <w:t>7-2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LabelFormatPattern</w:t>
            <w:tab/>
            <w:t>7-2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LabelRotate</w:t>
            <w:tab/>
            <w:t>7-2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LabelStagger</w:t>
            <w:tab/>
            <w:t>7-2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LogScale</w:t>
            <w:tab/>
            <w:t>7-2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ajorGridDisplay</w:t>
            <w:tab/>
            <w:t>7-2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ajorGridStep</w:t>
            <w:tab/>
            <w:t>7-2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ajorGridStepAuto</w:t>
            <w:tab/>
            <w:t>7-2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ajorGridStyle</w:t>
            <w:tab/>
            <w:t>7-2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inorGridDisplay</w:t>
            <w:tab/>
            <w:t>7-2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inorGridStep</w:t>
            <w:tab/>
            <w:t>7-2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inorGridStepAuto</w:t>
            <w:tab/>
            <w:t>7-2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inorGridStyle</w:t>
            <w:tab/>
            <w:t>7-2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MustIncludeZero</w:t>
            <w:tab/>
            <w:t>7-2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OffScaleDisplay</w:t>
            <w:tab/>
            <w:t>7-2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ScaleMax</w:t>
            <w:tab/>
            <w:t>7-2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ScaleMaxAuto</w:t>
            <w:tab/>
            <w:t>7-2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ScaleMin</w:t>
            <w:tab/>
            <w:t>7-2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ScaleMinAuto</w:t>
            <w:tab/>
            <w:t>7-2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TitleAutofit</w:t>
            <w:tab/>
            <w:t>7-2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TitleDisplay</w:t>
            <w:tab/>
            <w:t>7-2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TitleString</w:t>
            <w:tab/>
            <w:t>7-2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ZeroLineDisplay</w:t>
            <w:tab/>
            <w:t>7-2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AxisDescending</w:t>
            <w:tab/>
            <w:t>7-2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AxisLineDisplay</w:t>
            <w:tab/>
            <w:t>7-2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AxisSide</w:t>
            <w:tab/>
            <w:t>7-2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ExcludeMaxLabel</w:t>
            <w:tab/>
            <w:t>7-2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ExcludeMinLabel</w:t>
            <w:tab/>
            <w:t>7-2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LabelAutofit</w:t>
            <w:tab/>
            <w:t>7-2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LabelDisplay</w:t>
            <w:tab/>
            <w:t>7-2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LabelFormat</w:t>
            <w:tab/>
            <w:t>7-2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LabelFormatPattern</w:t>
            <w:tab/>
            <w:t>7-2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LabelRotate</w:t>
            <w:tab/>
            <w:t>7-2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LabelStagger</w:t>
            <w:tab/>
            <w:t>7-2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LogScale</w:t>
            <w:tab/>
            <w:t>7-2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ajorGridDisplay</w:t>
            <w:tab/>
            <w:t>7-2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ajorGridStep</w:t>
            <w:tab/>
            <w:t>7-2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ajorGridStepAuto</w:t>
            <w:tab/>
            <w:t>7-2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ajorGridStyle</w:t>
            <w:tab/>
            <w:t>7-2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inorGridDisplay</w:t>
            <w:tab/>
            <w:t>7-2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inorGridStep</w:t>
            <w:tab/>
            <w:t>7-2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inorGridStepAuto</w:t>
            <w:tab/>
            <w:t>7-2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inorGridStyle</w:t>
            <w:tab/>
            <w:t>7-2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MustIncludeZero</w:t>
            <w:tab/>
            <w:t>7-2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OffScaleDisplay</w:t>
            <w:tab/>
            <w:t>7-2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ScaleMax</w:t>
            <w:tab/>
            <w:t>7-2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ScaleMaxAuto</w:t>
            <w:tab/>
            <w:t>7-2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ScaleMin</w:t>
            <w:tab/>
            <w:t>7-2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ScaleMinAuto</w:t>
            <w:tab/>
            <w:t>7-2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TitleAutofit</w:t>
            <w:tab/>
            <w:t>7-2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TitleDisplay</w:t>
            <w:tab/>
            <w:t>7-2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TitleString</w:t>
            <w:tab/>
            <w:t>7-2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ZoomDirection</w:t>
            <w:tab/>
            <w:t>7-2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ZoomPercentage</w:t>
            <w:tab/>
            <w:t>7-28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8. Methods</w:t>
            <w:tab/>
            <w:t>8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dPerspectiveListener()</w:t>
            <w:tab/>
            <w:t>8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nnounceLicense()</w:t>
            <w:tab/>
            <w:t>8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skForRelease()</w:t>
            <w:tab/>
            <w:t>8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alcWithoutDrawing()</w:t>
            <w:tab/>
            <w:t>8-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learDataLabels()</w:t>
            <w:tab/>
            <w:t>8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learDataStorage()</w:t>
            <w:tab/>
            <w:t>8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learGroupLabels()</w:t>
            <w:tab/>
            <w:t>8-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learSeriesLabels()</w:t>
            <w:tab/>
            <w:t>8-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learZoomList()</w:t>
            <w:tab/>
            <w:t>8-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pyImageMap()</w:t>
            <w:tab/>
            <w:t>8-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oZoomIn()</w:t>
            <w:tab/>
            <w:t>8-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oZoomOut()</w:t>
            <w:tab/>
            <w:t>8-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pplet()</w:t>
            <w:tab/>
            <w:t>8-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utofit()</w:t>
            <w:tab/>
            <w:t>8-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utoSkip()</w:t>
            <w:tab/>
            <w:t>8-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xisAssignment()</w:t>
            <w:tab/>
            <w:t>8-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xisDescending()</w:t>
            <w:tab/>
            <w:t>8-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xisSide()</w:t>
            <w:tab/>
            <w:t>8-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BorderColor()</w:t>
            <w:tab/>
            <w:t>8-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hartDataValid()</w:t>
            <w:tab/>
            <w:t>8-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hartFromFTP()</w:t>
            <w:tab/>
            <w:t>8-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otationMatrix()</w:t>
            <w:tab/>
            <w:t>8-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rveFitPolynomialOrder()</w:t>
            <w:tab/>
            <w:t>8-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rveFitType()</w:t>
            <w:tab/>
            <w:t>8-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AsDouble()</w:t>
            <w:tab/>
            <w:t>8-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AsString()</w:t>
            <w:tab/>
            <w:t>8-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Coord()</w:t>
            <w:tab/>
            <w:t>8-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FromCoord()</w:t>
            <w:tab/>
            <w:t>8-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GridCallback()</w:t>
            <w:tab/>
            <w:t>8-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Label()</w:t>
            <w:tab/>
            <w:t>8-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Object()</w:t>
            <w:tab/>
            <w:t>8-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Range()</w:t>
            <w:tab/>
            <w:t>8-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TextAngle()</w:t>
            <w:tab/>
            <w:t>8-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TextRadius()</w:t>
            <w:tab/>
            <w:t>8-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Value()</w:t>
            <w:tab/>
            <w:t>8-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isplay()</w:t>
            <w:tab/>
            <w:t>8-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isplayOffScale()</w:t>
            <w:tab/>
            <w:t>8-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ocumentBase()</w:t>
            <w:tab/>
            <w:t>8-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ffectiveColorMode()</w:t>
            <w:tab/>
            <w:t>8-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ffectiveGroupOffset()</w:t>
            <w:tab/>
            <w:t>8-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ffectiveSeriesOffset()</w:t>
            <w:tab/>
            <w:t>8-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ffectiveViewableGroups()</w:t>
            <w:tab/>
            <w:t>8-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ffectiveViewableSeries()</w:t>
            <w:tab/>
            <w:t>8-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xceptionalRisers()</w:t>
            <w:tab/>
            <w:t>8-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xcludeMaxLabel()</w:t>
            <w:tab/>
            <w:t>8-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xcludeMinLabel()</w:t>
            <w:tab/>
            <w:t>8-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illColor()</w:t>
            <w:tab/>
            <w:t>8-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illType()</w:t>
            <w:tab/>
            <w:t>8-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ontName()</w:t>
            <w:tab/>
            <w:t>8-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ontSize()</w:t>
            <w:tab/>
            <w:t>8-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ontSizeVC()</w:t>
            <w:tab/>
            <w:t>8-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ontStyle()</w:t>
            <w:tab/>
            <w:t>8-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rameDepthOffset()</w:t>
            <w:tab/>
            <w:t>8-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rameRect()</w:t>
            <w:tab/>
            <w:t>8-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adientDirection()</w:t>
            <w:tab/>
            <w:t>8-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adientNumPins()</w:t>
            <w:tab/>
            <w:t>8-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adientPinLeftColor()</w:t>
            <w:tab/>
            <w:t>8-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adientPinPosition()</w:t>
            <w:tab/>
            <w:t>8-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adientPinRightColor()</w:t>
            <w:tab/>
            <w:t>8-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idCount()</w:t>
            <w:tab/>
            <w:t>8-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idStep()</w:t>
            <w:tab/>
            <w:t>8-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idStepAuto()</w:t>
            <w:tab/>
            <w:t>8-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idStyle()</w:t>
            <w:tab/>
            <w:t>8-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Label()</w:t>
            <w:tab/>
            <w:t>8-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ID()</w:t>
            <w:tab/>
            <w:t>8-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IgnoreSeries()</w:t>
            <w:tab/>
            <w:t>8-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abelMargin()</w:t>
            <w:tab/>
            <w:t>8-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abelStagger()</w:t>
            <w:tab/>
            <w:t>8-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egendMinWidth()</w:t>
            <w:tab/>
            <w:t>8-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egendOrient()</w:t>
            <w:tab/>
            <w:t>8-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egendRect()</w:t>
            <w:tab/>
            <w:t>8-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ineWidth()</w:t>
            <w:tab/>
            <w:t>8-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ogScale()</w:t>
            <w:tab/>
            <w:t>8-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ogScaleBase()</w:t>
            <w:tab/>
            <w:t>8-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MarkerShape()</w:t>
            <w:tab/>
            <w:t>8-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MarkerSize()</w:t>
            <w:tab/>
            <w:t>8-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MarkerTemplate()</w:t>
            <w:tab/>
            <w:t>8-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MinimumSize()</w:t>
            <w:tab/>
            <w:t>8-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extMarkerTemplateSlot()</w:t>
            <w:tab/>
            <w:t>8-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umberFormatCallBack()</w:t>
            <w:tab/>
            <w:t>8-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umNonIgnoredSeries()</w:t>
            <w:tab/>
            <w:t>8-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umGroups()</w:t>
            <w:tab/>
            <w:t>8-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umSeries()</w:t>
            <w:tab/>
            <w:t>8-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umTotalGroups()</w:t>
            <w:tab/>
            <w:t>8-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umTotalSeries()</w:t>
            <w:tab/>
            <w:t>8-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1LabelCallback()</w:t>
            <w:tab/>
            <w:t>8-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SliceDelete()</w:t>
            <w:tab/>
            <w:t>8-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SliceDetach()</w:t>
            <w:tab/>
            <w:t>8-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QuadrantLineValueX()</w:t>
            <w:tab/>
            <w:t>8-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QuadrantLineValueY()</w:t>
            <w:tab/>
            <w:t>8-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Rect()</w:t>
            <w:tab/>
            <w:t>8-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caleMax()</w:t>
            <w:tab/>
            <w:t>8-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caleMaxAuto()</w:t>
            <w:tab/>
            <w:t>8-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caleMin()</w:t>
            <w:tab/>
            <w:t>8-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caleMinAuto()</w:t>
            <w:tab/>
            <w:t>8-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caleMustIncludeZero()</w:t>
            <w:tab/>
            <w:t>8-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ection()</w:t>
            <w:tab/>
            <w:t>8-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ectionBorderColor()</w:t>
            <w:tab/>
            <w:t>8-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ectionFillColor()</w:t>
            <w:tab/>
            <w:t>8-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ectionLineWidth()</w:t>
            <w:tab/>
            <w:t>8-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ectionSize()</w:t>
            <w:tab/>
            <w:t>8-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Group()</w:t>
            <w:tab/>
            <w:t>8-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Series()</w:t>
            <w:tab/>
            <w:t>8-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BorderColor()</w:t>
            <w:tab/>
            <w:t>8-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FillColor()</w:t>
            <w:tab/>
            <w:t>8-8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Label()</w:t>
            <w:tab/>
            <w:t>8-9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Type()</w:t>
            <w:tab/>
            <w:t>8-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hadowColor()</w:t>
            <w:tab/>
            <w:t>8-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hadowDisplay()</w:t>
            <w:tab/>
            <w:t>8-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hadowXOffset()</w:t>
            <w:tab/>
            <w:t>8-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hadowYOffset()</w:t>
            <w:tab/>
            <w:t>8-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kipBegin()</w:t>
            <w:tab/>
            <w:t>8-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kipCount()</w:t>
            <w:tab/>
            <w:t>8-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ource()</w:t>
            <w:tab/>
            <w:t>8-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FormatPattern()</w:t>
            <w:tab/>
            <w:t>8-9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FormatPreset()</w:t>
            <w:tab/>
            <w:t>8-9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JustHoriz()</w:t>
            <w:tab/>
            <w:t>8-9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JustVert()</w:t>
            <w:tab/>
            <w:t>8-9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Rotation()</w:t>
            <w:tab/>
            <w:t>8-1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String()</w:t>
            <w:tab/>
            <w:t>8-1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ure()</w:t>
            <w:tab/>
            <w:t>8-1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ureDisplayMode()</w:t>
            <w:tab/>
            <w:t>8-1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xtWrap()</w:t>
            <w:tab/>
            <w:t>8-1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oolTipCallBack()</w:t>
            <w:tab/>
            <w:t>8-1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ransparentBorderColor()</w:t>
            <w:tab/>
            <w:t>8-1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ransparentFillColor()</w:t>
            <w:tab/>
            <w:t>8-1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URL()</w:t>
            <w:tab/>
            <w:t>8-10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URLTarget()</w:t>
            <w:tab/>
            <w:t>8-10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ViewableDataRange()</w:t>
            <w:tab/>
            <w:t>8-1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ViewableDataRangeSG()</w:t>
            <w:tab/>
            <w:t>8-1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MajorGridStepAutoValue()</w:t>
            <w:tab/>
            <w:t>8-10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ScaleMaxAutoValue()</w:t>
            <w:tab/>
            <w:t>8-1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ScaleMinAutoValue()</w:t>
            <w:tab/>
            <w:t>8-1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MajorGridStepAutoValue()</w:t>
            <w:tab/>
            <w:t>8-1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ScaleMaxAutoValue()</w:t>
            <w:tab/>
            <w:t>8-1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ScaleMinAutoValue()</w:t>
            <w:tab/>
            <w:t>8-1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MajorGridStepAutoValue()</w:t>
            <w:tab/>
            <w:t>8-1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ScaleMaxAutoValue()</w:t>
            <w:tab/>
            <w:t>8-1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ScaleMinAutoValue()</w:t>
            <w:tab/>
            <w:t>8-1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ZoomIndex()</w:t>
            <w:tab/>
            <w:t>8-1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putParamString()</w:t>
            <w:tab/>
            <w:t>8-1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sertGradientPin()</w:t>
            <w:tab/>
            <w:t>8-1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3DType()</w:t>
            <w:tab/>
            <w:t>8-1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Bipolar()</w:t>
            <w:tab/>
            <w:t>8-1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BLAType()</w:t>
            <w:tab/>
            <w:t>8-1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DualY()</w:t>
            <w:tab/>
            <w:t>8-1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OrientHorz()</w:t>
            <w:tab/>
            <w:t>8-1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PieType()</w:t>
            <w:tab/>
            <w:t>8-1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Scatter()</w:t>
            <w:tab/>
            <w:t>8-1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hartStockType()</w:t>
            <w:tab/>
            <w:t>8-1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olorByGroup()</w:t>
            <w:tab/>
            <w:t>8-1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ColorByHeight()</w:t>
            <w:tab/>
            <w:t>8-1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ExceptionalAllowed()</w:t>
            <w:tab/>
            <w:t>8-1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GroupScrollerPresent()</w:t>
            <w:tab/>
            <w:t>8-1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NumberFormatCallBack()</w:t>
            <w:tab/>
            <w:t>8-1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O1AxisPresent()</w:t>
            <w:tab/>
            <w:t>8-1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O2AxisPresent()</w:t>
            <w:tab/>
            <w:t>8-1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()</w:t>
            <w:tab/>
            <w:t>8-1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BorderColorTransparent()</w:t>
            <w:tab/>
            <w:t>8-1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Cube()</w:t>
            <w:tab/>
            <w:t>8-1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DataLabel()</w:t>
            <w:tab/>
            <w:t>8-1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FillColorTransparent()</w:t>
            <w:tab/>
            <w:t>8-1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GridLine()</w:t>
            <w:tab/>
            <w:t>8-1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Legend()</w:t>
            <w:tab/>
            <w:t>8-1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Line()</w:t>
            <w:tab/>
            <w:t>8-1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Riser()</w:t>
            <w:tab/>
            <w:t>8-1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SeriesRelated()</w:t>
            <w:tab/>
            <w:t>8-1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lectionText()</w:t>
            <w:tab/>
            <w:t>8-1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eriesScrollerPresent()</w:t>
            <w:tab/>
            <w:t>8-1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QLTypeNumeric()</w:t>
            <w:tab/>
            <w:t>8-1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SQLTypeString()</w:t>
            <w:tab/>
            <w:t>8-1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ToolTipCallBack()</w:t>
            <w:tab/>
            <w:t>8-1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ValidZoomIndex()</w:t>
            <w:tab/>
            <w:t>8-1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X1AxisPresent()</w:t>
            <w:tab/>
            <w:t>8-1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Y1AxisPresent()</w:t>
            <w:tab/>
            <w:t>8-1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Y2AxisPresent()</w:t>
            <w:tab/>
            <w:t>8-1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Z1AxisPresent()</w:t>
            <w:tab/>
            <w:t>8-1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ZoomingArmed()</w:t>
            <w:tab/>
            <w:t>8-1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asBarOrMarkerSeries()</w:t>
            <w:tab/>
            <w:t>8-1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()</w:t>
            <w:tab/>
            <w:t>8-1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ptimizeData()</w:t>
            <w:tab/>
            <w:t>8-1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utputParamString()</w:t>
            <w:tab/>
            <w:t>8-1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gisterMarkerTemplate()</w:t>
            <w:tab/>
            <w:t>8-1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loadOriginalData()</w:t>
            <w:tab/>
            <w:t>8-1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movePerspectiveListener()</w:t>
            <w:tab/>
            <w:t>8-1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storeAllSlices()</w:t>
            <w:tab/>
            <w:t>8-1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storeDefaults()</w:t>
            <w:tab/>
            <w:t>8-1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ave()</w:t>
            <w:tab/>
            <w:t>8-1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ChartToFTP()</w:t>
            <w:tab/>
            <w:t>8-1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GIFToFile()</w:t>
            <w:tab/>
            <w:t>8-1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GIFToFTP()</w:t>
            <w:tab/>
            <w:t>8-1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GIFToStream()</w:t>
            <w:tab/>
            <w:t>8-1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ImageMapToStream()</w:t>
            <w:tab/>
            <w:t>8-1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PNGToFile()</w:t>
            <w:tab/>
            <w:t>8-1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PNGToStream()</w:t>
            <w:tab/>
            <w:t>8-1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Autofit()</w:t>
            <w:tab/>
            <w:t>8-1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AutoSkip()</w:t>
            <w:tab/>
            <w:t>8-1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AxisAssignment()</w:t>
            <w:tab/>
            <w:t>8-1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AxisDescending()</w:t>
            <w:tab/>
            <w:t>8-1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AxisSide()</w:t>
            <w:tab/>
            <w:t>8-1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BorderColor()</w:t>
            <w:tab/>
            <w:t>8-1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CubeRotationMatrix()</w:t>
            <w:tab/>
            <w:t>8-1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CurveFitPolynomialOrder()</w:t>
            <w:tab/>
            <w:t>8-1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CurveFitType()</w:t>
            <w:tab/>
            <w:t>8-1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()</w:t>
            <w:tab/>
            <w:t>8-1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FileURL()</w:t>
            <w:tab/>
            <w:t>8-1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FromCallBack()</w:t>
            <w:tab/>
            <w:t>8-1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FromDataGrid()</w:t>
            <w:tab/>
            <w:t>8-1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FromResultSet()</w:t>
            <w:tab/>
            <w:t>8-1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FromSQL()</w:t>
            <w:tab/>
            <w:t>8-1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Label()</w:t>
            <w:tab/>
            <w:t>8-1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Range</w:t>
            <w:tab/>
            <w:t>8-1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RangeToExtent()</w:t>
            <w:tab/>
            <w:t>8-1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Stream()</w:t>
            <w:tab/>
            <w:t>8-1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TextAngle()</w:t>
            <w:tab/>
            <w:t>8-1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TextRadius()</w:t>
            <w:tab/>
            <w:t>8-1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ataValue()</w:t>
            <w:tab/>
            <w:t>8-1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eveloperToolTip()</w:t>
            <w:tab/>
            <w:t>8-1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eveloperToolTipDefault()</w:t>
            <w:tab/>
            <w:t>8-1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isplay()</w:t>
            <w:tab/>
            <w:t>8-1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isplayOffScale()</w:t>
            <w:tab/>
            <w:t>8-1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DynamicToolTip()</w:t>
            <w:tab/>
            <w:t>8-1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ExceptionalRiser()</w:t>
            <w:tab/>
            <w:t>8-1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ExcludeMaxLabel()</w:t>
            <w:tab/>
            <w:t>8-1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ExcludeMinLabel()</w:t>
            <w:tab/>
            <w:t>8-1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FillColor()</w:t>
            <w:tab/>
            <w:t>8-1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FillType()</w:t>
            <w:tab/>
            <w:t>8-1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FontName()</w:t>
            <w:tab/>
            <w:t>8-1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FontSize()</w:t>
            <w:tab/>
            <w:t>8-1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FontSizeVC()</w:t>
            <w:tab/>
            <w:t>8-1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FontStyle()</w:t>
            <w:tab/>
            <w:t>8-1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adientDirection()</w:t>
            <w:tab/>
            <w:t>8-1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adientNumPins()</w:t>
            <w:tab/>
            <w:t>8-1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adientPinLeftColor()</w:t>
            <w:tab/>
            <w:t>8-1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adientPinPosition()</w:t>
            <w:tab/>
            <w:t>8-1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adientPinRightColor()</w:t>
            <w:tab/>
            <w:t>8-18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idCount()</w:t>
            <w:tab/>
            <w:t>8-19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idStep()</w:t>
            <w:tab/>
            <w:t>8-1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idStepAuto()</w:t>
            <w:tab/>
            <w:t>8-1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idStyle()</w:t>
            <w:tab/>
            <w:t>8-1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GroupLabel()</w:t>
            <w:tab/>
            <w:t>8-1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IgnoreSeries()</w:t>
            <w:tab/>
            <w:t>8-1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abelMargin()</w:t>
            <w:tab/>
            <w:t>8-19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abelStagger()</w:t>
            <w:tab/>
            <w:t>8-19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egendOrient()</w:t>
            <w:tab/>
            <w:t>8-19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egendRect()</w:t>
            <w:tab/>
            <w:t>8-19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egendTextAutofit()</w:t>
            <w:tab/>
            <w:t>8-2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ineWidth()</w:t>
            <w:tab/>
            <w:t>8-2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ogScale()</w:t>
            <w:tab/>
            <w:t>8-2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LogScaleBase()</w:t>
            <w:tab/>
            <w:t>8-2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MarkerShape()</w:t>
            <w:tab/>
            <w:t>8-2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MarkerSize()</w:t>
            <w:tab/>
            <w:t>8-2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MarkerTemplate()</w:t>
            <w:tab/>
            <w:t>8-20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NoExceptionalRiser()</w:t>
            <w:tab/>
            <w:t>8-20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NoSelection()</w:t>
            <w:tab/>
            <w:t>8-20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NumberFormatCallBack()</w:t>
            <w:tab/>
            <w:t>8-2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O1LabelCallback()</w:t>
            <w:tab/>
            <w:t>8-20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PieSliceDelete()</w:t>
            <w:tab/>
            <w:t>8-2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PieSliceDetach()</w:t>
            <w:tab/>
            <w:t>8-2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QuadrantLineValueX()</w:t>
            <w:tab/>
            <w:t>8-2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QuadrantLineValueY()</w:t>
            <w:tab/>
            <w:t>8-2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Rect()</w:t>
            <w:tab/>
            <w:t>8-2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caleMax()</w:t>
            <w:tab/>
            <w:t>8-2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caleMaxAuto()</w:t>
            <w:tab/>
            <w:t>8-2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caleMin()</w:t>
            <w:tab/>
            <w:t>8-2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caleMinAuto()</w:t>
            <w:tab/>
            <w:t>8-2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caleMustIncludeZero()</w:t>
            <w:tab/>
            <w:t>8-2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election()</w:t>
            <w:tab/>
            <w:t>8-2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eriesAreRows()</w:t>
            <w:tab/>
            <w:t>8-2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eriesBorderColor()</w:t>
            <w:tab/>
            <w:t>8-2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eriesFillColor()</w:t>
            <w:tab/>
            <w:t>8-2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eriesLabel()</w:t>
            <w:tab/>
            <w:t>8-2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eriesType()</w:t>
            <w:tab/>
            <w:t>8-2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hadowColor()</w:t>
            <w:tab/>
            <w:t>8-2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hadowDisplay()</w:t>
            <w:tab/>
            <w:t>8-2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hadowXOffset()</w:t>
            <w:tab/>
            <w:t>8-2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hadowYOffset()</w:t>
            <w:tab/>
            <w:t>8-2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kipBegin()</w:t>
            <w:tab/>
            <w:t>8-2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SkipCount()</w:t>
            <w:tab/>
            <w:t>8-2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FormatPattern()</w:t>
            <w:tab/>
            <w:t>8-2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FormatPreset()</w:t>
            <w:tab/>
            <w:t>8-2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JustHoriz()</w:t>
            <w:tab/>
            <w:t>8-2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JustVert()</w:t>
            <w:tab/>
            <w:t>8-2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Rotation()</w:t>
            <w:tab/>
            <w:t>8-2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String()</w:t>
            <w:tab/>
            <w:t>8-2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ureDisplayMode()</w:t>
            <w:tab/>
            <w:t>8-2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ureURL()</w:t>
            <w:tab/>
            <w:t>8-2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extWrap()</w:t>
            <w:tab/>
            <w:t>8-2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oolTipCallBack()</w:t>
            <w:tab/>
            <w:t>8-2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oolTipOff()</w:t>
            <w:tab/>
            <w:t>8-2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oolTipOn()</w:t>
            <w:tab/>
            <w:t>8-2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ransparentBorderColor()</w:t>
            <w:tab/>
            <w:t>8-2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TransparentFillColor()</w:t>
            <w:tab/>
            <w:t>8-2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URL()</w:t>
            <w:tab/>
            <w:t>8-2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URLTarget()</w:t>
            <w:tab/>
            <w:t>8-2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UserToolTip()</w:t>
            <w:tab/>
            <w:t>8-2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UserToolTipDefault()</w:t>
            <w:tab/>
            <w:t>8-2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ZoomIndex()</w:t>
            <w:tab/>
            <w:t>8-2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oggleEditControls()</w:t>
            <w:tab/>
            <w:t>8-25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9. Methods that Get an Object ID</w:t>
            <w:tab/>
            <w:t>9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reaRiser()</w:t>
            <w:tab/>
            <w:t>9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reaRiserBottom()</w:t>
            <w:tab/>
            <w:t>9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AreaRiserTop()</w:t>
            <w:tab/>
            <w:t>9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BarRiser()</w:t>
            <w:tab/>
            <w:t>9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BarRiserBottom()</w:t>
            <w:tab/>
            <w:t>9-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BarRiserSide()</w:t>
            <w:tab/>
            <w:t>9-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hartBackground()</w:t>
            <w:tab/>
            <w:t>9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olorByHeight()</w:t>
            <w:tab/>
            <w:t>9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Floor()</w:t>
            <w:tab/>
            <w:t>9-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FloorGridX()</w:t>
            <w:tab/>
            <w:t>9-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FloorGridZ()</w:t>
            <w:tab/>
            <w:t>9-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LeftWall()</w:t>
            <w:tab/>
            <w:t>9-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LeftWallGridY()</w:t>
            <w:tab/>
            <w:t>9-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LeftWallGridZ()</w:t>
            <w:tab/>
            <w:t>9-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ightWall()</w:t>
            <w:tab/>
            <w:t>9-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ightWallGridX()</w:t>
            <w:tab/>
            <w:t>9-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ightWallGridY()</w:t>
            <w:tab/>
            <w:t>9-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iserFace()</w:t>
            <w:tab/>
            <w:t>9-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iserGridX()</w:t>
            <w:tab/>
            <w:t>9-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iserGridY()</w:t>
            <w:tab/>
            <w:t>9-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beRiserGridZ()</w:t>
            <w:tab/>
            <w:t>9-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rveFitCorrelationText()</w:t>
            <w:tab/>
            <w:t>9-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rveFitEquationText()</w:t>
            <w:tab/>
            <w:t>9-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urveFitLineRiser()</w:t>
            <w:tab/>
            <w:t>9-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ataText()</w:t>
            <w:tab/>
            <w:t>9-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ExceptionalRiser()</w:t>
            <w:tab/>
            <w:t>9-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ootnote()</w:t>
            <w:tab/>
            <w:t>9-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rame()</w:t>
            <w:tab/>
            <w:t>9-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rameBottom()</w:t>
            <w:tab/>
            <w:t>9-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rameSeparator()</w:t>
            <w:tab/>
            <w:t>9-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rameSide()</w:t>
            <w:tab/>
            <w:t>9-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lobal()</w:t>
            <w:tab/>
            <w:t>9-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()</w:t>
            <w:tab/>
            <w:t>9-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Scroller()</w:t>
            <w:tab/>
            <w:t>9-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ScrollerEditBox()</w:t>
            <w:tab/>
            <w:t>9-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ScrollerEditLeft()</w:t>
            <w:tab/>
            <w:t>9-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ScrollerEditRight()</w:t>
            <w:tab/>
            <w:t>9-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ScrollerEditThumb()</w:t>
            <w:tab/>
            <w:t>9-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GroupScrollerThumb()</w:t>
            <w:tab/>
            <w:t>9-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HistogramRiser()</w:t>
            <w:tab/>
            <w:t>9-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egendArea()</w:t>
            <w:tab/>
            <w:t>9-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egendMarker()</w:t>
            <w:tab/>
            <w:t>9-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egendText()</w:t>
            <w:tab/>
            <w:t>9-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ineMarker()</w:t>
            <w:tab/>
            <w:t>9-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ineRiser()</w:t>
            <w:tab/>
            <w:t>9-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ineRiserSide()</w:t>
            <w:tab/>
            <w:t>9-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LineRiserTop()</w:t>
            <w:tab/>
            <w:t>9-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estedO1Label0...8</w:t>
            <w:tab/>
            <w:t>9-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NestedO1LabelLine()</w:t>
            <w:tab/>
            <w:t>9-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1Axis()</w:t>
            <w:tab/>
            <w:t>9-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1AxisLine()</w:t>
            <w:tab/>
            <w:t>9-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1Label()</w:t>
            <w:tab/>
            <w:t>9-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1MajorGrid()</w:t>
            <w:tab/>
            <w:t>9-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1MinorGrid()</w:t>
            <w:tab/>
            <w:t>9-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1Title()</w:t>
            <w:tab/>
            <w:t>9-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2Label()</w:t>
            <w:tab/>
            <w:t>9-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O2Title()</w:t>
            <w:tab/>
            <w:t>9-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BarConnectLineBottom()</w:t>
            <w:tab/>
            <w:t>9-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BarConnectLines()</w:t>
            <w:tab/>
            <w:t>9-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BarConnectLineTop()</w:t>
            <w:tab/>
            <w:t>9-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BarRiser()</w:t>
            <w:tab/>
            <w:t>9-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BarSlice()</w:t>
            <w:tab/>
            <w:t>9-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BarSliceCrust()</w:t>
            <w:tab/>
            <w:t>9-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FeelerLine()</w:t>
            <w:tab/>
            <w:t>9-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Frame()</w:t>
            <w:tab/>
            <w:t>9-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Label()</w:t>
            <w:tab/>
            <w:t>9-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RingLabel()</w:t>
            <w:tab/>
            <w:t>9-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PieSliceLabel()</w:t>
            <w:tab/>
            <w:t>9-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QuadrantLine()</w:t>
            <w:tab/>
            <w:t>9-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catterQuadrantLine()</w:t>
            <w:tab/>
            <w:t>9-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lectionID()</w:t>
            <w:tab/>
            <w:t>9-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()</w:t>
            <w:tab/>
            <w:t>9-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Group()</w:t>
            <w:tab/>
            <w:t>9-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Scroller()</w:t>
            <w:tab/>
            <w:t>9-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ScrollerEditBox()</w:t>
            <w:tab/>
            <w:t>9-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ScrollerEditLeft()</w:t>
            <w:tab/>
            <w:t>9-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ScrollerEditRight()</w:t>
            <w:tab/>
            <w:t>9-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ScrollerEditThumb()</w:t>
            <w:tab/>
            <w:t>9-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eriesScrollerThumb()</w:t>
            <w:tab/>
            <w:t>9-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lice()</w:t>
            <w:tab/>
            <w:t>9-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liceCrust()</w:t>
            <w:tab/>
            <w:t>9-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liceRing()</w:t>
            <w:tab/>
            <w:t>9-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pectralLegendMarker()</w:t>
            <w:tab/>
            <w:t>9-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pectralMarker()</w:t>
            <w:tab/>
            <w:t>9-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52WeekHighLine()</w:t>
            <w:tab/>
            <w:t>9-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52WeekLowLine()</w:t>
            <w:tab/>
            <w:t>9-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CloseTick()</w:t>
            <w:tab/>
            <w:t>9-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FallingRiser()</w:t>
            <w:tab/>
            <w:t>9-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HighLine()</w:t>
            <w:tab/>
            <w:t>9-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LowerRiser()</w:t>
            <w:tab/>
            <w:t>9-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LowLine()</w:t>
            <w:tab/>
            <w:t>9-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MALine()</w:t>
            <w:tab/>
            <w:t>9-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OpenTick()</w:t>
            <w:tab/>
            <w:t>9-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Riser()</w:t>
            <w:tab/>
            <w:t>9-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RisingRiser()</w:t>
            <w:tab/>
            <w:t>9-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tockVolumeRiser()</w:t>
            <w:tab/>
            <w:t>9-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Subtitle()</w:t>
            <w:tab/>
            <w:t>9-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itle()</w:t>
            <w:tab/>
            <w:t>9-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Axis()</w:t>
            <w:tab/>
            <w:t>9-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AxisLine()</w:t>
            <w:tab/>
            <w:t>9-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Label()</w:t>
            <w:tab/>
            <w:t>9-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MajorGrid()</w:t>
            <w:tab/>
            <w:t>9-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MinorGrid()</w:t>
            <w:tab/>
            <w:t>9-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Title()</w:t>
            <w:tab/>
            <w:t>9-8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X1ZeroLine()</w:t>
            <w:tab/>
            <w:t>9-9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Axis()</w:t>
            <w:tab/>
            <w:t>9-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AxisLine()</w:t>
            <w:tab/>
            <w:t>9-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Label()</w:t>
            <w:tab/>
            <w:t>9-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MajorGrid()</w:t>
            <w:tab/>
            <w:t>9-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MinorGrid()</w:t>
            <w:tab/>
            <w:t>9-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Title()</w:t>
            <w:tab/>
            <w:t>9-9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1ZeroLine()</w:t>
            <w:tab/>
            <w:t>9-9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Axis()</w:t>
            <w:tab/>
            <w:t>9-9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AxisLine()</w:t>
            <w:tab/>
            <w:t>9-9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Label()</w:t>
            <w:tab/>
            <w:t>9-1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MajorGrid()</w:t>
            <w:tab/>
            <w:t>9-1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MinorGrid()</w:t>
            <w:tab/>
            <w:t>9-1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Title()</w:t>
            <w:tab/>
            <w:t>9-1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Y2ZeroLine()</w:t>
            <w:tab/>
            <w:t>9-10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0. Abstract Classes &amp; Interfaces</w:t>
            <w:tab/>
            <w:t>10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umberFormatCallBack Class</w:t>
            <w:tab/>
            <w:t>10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it()</w:t>
            <w:tab/>
            <w:t>10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oString()</w:t>
            <w:tab/>
            <w:t>10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DGDataCallbackIF Interface</w:t>
            <w:tab/>
            <w:t>10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DGDataGrid Interface</w:t>
            <w:tab/>
            <w:t>10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lumnLabel()</w:t>
            <w:tab/>
            <w:t>10-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Columns()</w:t>
            <w:tab/>
            <w:t>10-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Footnote()</w:t>
            <w:tab/>
            <w:t>10-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O1AxisTitle()</w:t>
            <w:tab/>
            <w:t>10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O2AxisTitle()</w:t>
            <w:tab/>
            <w:t>10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Rows()</w:t>
            <w:tab/>
            <w:t>10-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Subtitle()</w:t>
            <w:tab/>
            <w:t>10-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Title()</w:t>
            <w:tab/>
            <w:t>10-1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Value()</w:t>
            <w:tab/>
            <w:t>10-1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X1AxisTitle()</w:t>
            <w:tab/>
            <w:t>10-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Y1AxisTitle()</w:t>
            <w:tab/>
            <w:t>10-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Y2AxisTitle()</w:t>
            <w:tab/>
            <w:t>10-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sDirty()</w:t>
            <w:tab/>
            <w:t>10-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owLabel()</w:t>
            <w:tab/>
            <w:t>10-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DGDataGridPieBar Interface</w:t>
            <w:tab/>
            <w:t>10-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PieBarLabel()</w:t>
            <w:tab/>
            <w:t>10-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DGListener Interface</w:t>
            <w:tab/>
            <w:t>10-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erspectiveEvent()</w:t>
            <w:tab/>
            <w:t>10-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DGNestedLabel Interface</w:t>
            <w:tab/>
            <w:t>10-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AllLabels</w:t>
            <w:tab/>
            <w:t>10-1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Label</w:t>
            <w:tab/>
            <w:t>10-1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LabelGrouping</w:t>
            <w:tab/>
            <w:t>10-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NumLabelsOnLevel</w:t>
            <w:tab/>
            <w:t>10-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NumLevels</w:t>
            <w:tab/>
            <w:t>10-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DGPreScaleIF Interface</w:t>
            <w:tab/>
            <w:t>10-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ScaleMaximum()</w:t>
            <w:tab/>
            <w:t>10-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ScaleMinimum()</w:t>
            <w:tab/>
            <w:t>10-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oolTipCallback Interface</w:t>
            <w:tab/>
            <w:t>10-2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DynamicToolTip()</w:t>
            <w:tab/>
            <w:t>10-2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Gallery of Graph Types and  3D Preset Viewing Angles</w:t>
            <w:tab/>
            <w:t>A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APH TYPES</w:t>
            <w:tab/>
            <w:t>A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Graphs</w:t>
            <w:tab/>
            <w:t>A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ertical Bar Graphs</w:t>
            <w:tab/>
            <w:t>A-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rizontal Bar Graphs</w:t>
            <w:tab/>
            <w:t>A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ertical Area Graphs</w:t>
            <w:tab/>
            <w:t>A-1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rizontal Area Graphs</w:t>
            <w:tab/>
            <w:t>A-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ertical Line Charts</w:t>
            <w:tab/>
            <w:t>A-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orizontal Line Charts</w:t>
            <w:tab/>
            <w:t>A-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ie Charts</w:t>
            <w:tab/>
            <w:t>A-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catter Charts</w:t>
            <w:tab/>
            <w:t>A-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olar Charts</w:t>
            <w:tab/>
            <w:t>A-2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adar Charts</w:t>
            <w:tab/>
            <w:t>A-2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ock Charts</w:t>
            <w:tab/>
            <w:t>A-2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istogram Charts</w:t>
            <w:tab/>
            <w:t>A-2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pectral Map</w:t>
            <w:tab/>
            <w:t>A-2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ubble Charts</w:t>
            <w:tab/>
            <w:t>A-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D PRESET VIEWING ANGLES</w:t>
            <w:tab/>
            <w:t>A-3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. Properties Index</w:t>
            <w:tab/>
            <w:t>B-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C. Methods Index</w:t>
            <w:tab/>
            <w:t>C-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D. IdentObj Methods Index</w:t>
            <w:tab/>
            <w:t>D-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E. Static Variables</w:t>
            <w:tab/>
            <w:t>E-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F. PGSDK/Perspective Cross Reference</w:t>
            <w:tab/>
            <w:t>F-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G. Example Programs</w:t>
            <w:tab/>
            <w:t>G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enAndRotate</w:t>
            <w:tab/>
            <w:t>G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ullMetalListen</w:t>
            <w:tab/>
            <w:t>G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oolTipDemoOne</w:t>
            <w:tab/>
            <w:t>G-1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keepNext w:val="true"/>
        <w:suppressLineNumbers/>
        <w:spacing w:before="120" w:after="0"/>
        <w:rPr>
          <w:rFonts w:ascii="Britannic Bold;Arial Black" w:hAnsi="Britannic Bold;Arial Black" w:cs="Britannic Bold;Arial Black"/>
          <w:b/>
          <w:b/>
          <w:sz w:val="28"/>
        </w:rPr>
      </w:pPr>
      <w:r>
        <w:rPr>
          <w:rFonts w:cs="Britannic Bold;Arial Black"/>
          <w:b/>
          <w:sz w:val="28"/>
        </w:rPr>
        <w:t>Index</w:t>
      </w:r>
    </w:p>
    <w:p>
      <w:pPr>
        <w:pStyle w:val="Idx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3600"/>
        <w:gridCol w:w="2160"/>
      </w:tblGrid>
      <w:tr>
        <w:trPr/>
        <w:tc>
          <w:tcPr>
            <w:tcW w:w="2880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1735455" cy="681355"/>
                  <wp:effectExtent l="0" t="0" r="0" b="0"/>
                  <wp:docPr id="1" name="pf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f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Idx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v</w:t>
    </w:r>
    <w:r>
      <w:rPr/>
      <w:fldChar w:fldCharType="end"/>
    </w:r>
    <w:r>
      <w:rPr/>
      <w:t xml:space="preserve"> - </w:t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i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able of Content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120" w:after="24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0" w:after="0"/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spacing w:before="0" w:after="0"/>
      <w:ind w:left="1440" w:right="144" w:hanging="0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120" w:after="0"/>
    </w:pPr>
    <w:rPr>
      <w:rFonts w:ascii="Britannic Bold;Arial Black" w:hAnsi="Britannic Bold;Arial Black" w:cs="Britannic Bold;Arial Black"/>
      <w:b/>
      <w:sz w:val="28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/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0" w:hanging="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12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>
      <w:pBdr>
        <w:bottom w:val="single" w:sz="6" w:space="1" w:color="000000"/>
      </w:pBdr>
      <w:jc w:val="left"/>
    </w:pPr>
    <w:rPr/>
  </w:style>
  <w:style w:type="paragraph" w:styleId="Parahead">
    <w:name w:val="parahead"/>
    <w:basedOn w:val="Normal"/>
    <w:qFormat/>
    <w:pPr>
      <w:keepNext w:val="true"/>
      <w:spacing w:before="120" w:after="240"/>
      <w:ind w:left="0" w:hanging="0"/>
    </w:pPr>
    <w:rPr>
      <w:rFonts w:ascii="Helv" w:hAnsi="Helv" w:cs="Helv"/>
      <w:b/>
      <w:sz w:val="20"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/>
      <w:bidi w:val="0"/>
    </w:pPr>
    <w:rPr>
      <w:rFonts w:ascii="Helv" w:hAnsi="Helv" w:eastAsia="Times New Roman" w:cs="Helv"/>
      <w:b/>
      <w:color w:val="auto"/>
      <w:sz w:val="24"/>
      <w:szCs w:val="20"/>
      <w:lang w:val="en-US" w:eastAsia="zh-CN" w:bidi="hi-IN"/>
    </w:rPr>
  </w:style>
  <w:style w:type="paragraph" w:styleId="Notes">
    <w:name w:val="Notes"/>
    <w:qFormat/>
    <w:pPr>
      <w:widowControl/>
      <w:bidi w:val="0"/>
      <w:spacing w:lineRule="exact" w:line="240" w:before="0" w:after="43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12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4:12:00Z</dcterms:created>
  <dc:creator>Three |D| Graphics</dc:creator>
  <dc:description>Three |D| Graphics (04.2000)</dc:description>
  <dc:language>en-US</dc:language>
  <cp:lastModifiedBy>Joy Urban</cp:lastModifiedBy>
  <cp:lastPrinted>2000-04-11T14:53:00Z</cp:lastPrinted>
  <dcterms:modified xsi:type="dcterms:W3CDTF">2000-04-27T17:21:00Z</dcterms:modified>
  <cp:revision>31</cp:revision>
  <dc:subject>Table of Contents</dc:subject>
  <dc:title>Perspective for Java Programmer's Manual</dc:title>
</cp:coreProperties>
</file>