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pendix F.</w:t>
        <w:br/>
        <w:t>PGSDK/Perspective Cross Reference</w:t>
      </w:r>
    </w:p>
    <w:tbl>
      <w:tblPr>
        <w:tblW w:w="8640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600"/>
        <w:gridCol w:w="5040"/>
      </w:tblGrid>
      <w:tr>
        <w:trPr>
          <w:tblHeader w:val="true"/>
        </w:trPr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>
                <w:b/>
              </w:rPr>
              <w:t>PGSDK</w:t>
            </w:r>
            <w:r>
              <w:fldChar w:fldCharType="begin"/>
            </w:r>
            <w:r>
              <w:rPr/>
              <w:instrText xml:space="preserve"> XE "PGSDK:Perspective Cross-Referenc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ATTRIBUTE/FUNCTION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Perspective Equivalen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_AREABACKCOLOR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AREACOLOR_NON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TransparentFillColor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AREACOLOR_RGB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illColor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AREADROPSHADOW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ShadowXOffset(), setShadowYOffset(), setShadowColor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AREAPATTERN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AREASFX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setFillType(), setTextureDisplayMode(), setTextureURL(),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_FONT_FANCYBOX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_FONT_LEADING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FONTALIGN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TextJustHoriz(), setTextJustVert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FONTBACKCOLOR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FONTCHARSE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FONTCOLOR_NON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TransparentFillColor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FONTCOLOR_RGB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illColor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FONTDROPSHADOW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ShadowDisplay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FONTFAMILY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FONTNAM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ontName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_FONTNAME_MBC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FONTORIEN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TextRotation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FONTORIENTCUSTOM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TextRotation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FONTPATTERN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FONTSFX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setFillType(), setTextureDisplayMode(), setTextureURL(),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FONTSIZE_LIMI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extAutofitMin, TextAutofitMa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_FONTSIZE_POINT_10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FONTSIZE_VC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ontSizeVC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FONTSTYL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ontStyle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GRAPH_PRESE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raphTyp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LINECOLOR_NON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TransparentBorderColor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LINECOLOR_RGB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BorderColor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LINEPATTERN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LINESFX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setFillType(), setTextureDisplayMode(), setTextureURL(),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LINEWIDTH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LineWidth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_LINEWIDTH_POINT_10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LOCATE_FOOTNOT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Rect(getFootnote(), Rectangle);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LOCATE_FRAM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Rect(getFrame(), Rectangle);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LOCATE_SUBTITL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Rect(getSubtitle(),Rectangle);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LOCATE_TITL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Rect(getTitle(), Rectangle);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_LOCK_FONTSIZ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SHOW_FOOTNOT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otnoteDispla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SHOW_SUBTITL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ubtitleDispla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_SHOW_TITL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itleDispla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2D_ADVANCE_CUREFIT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CurveFitType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AUTOFIT_ALL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AUTOFIT_DATATEX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Autofit(getDataText(),true|false);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2D_AUTOFIT_LEGEND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egendAutomatic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AUTOFIT_O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1LabelAutofi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AUTOFIT_O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LabelAutofi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AUTOFIT_X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LabelAutofi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AUTOFIT_Y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LabelAutofi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AUTOFIT_Y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LabelAutofi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BAR_GROUP_SPACING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iserBarGroupSpacin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BAR_RISER_WIDTH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iserWidth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BUBBLEGRID_COUNT_X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QuadrantLineCoun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BUBBLEGRID_COUNT_Y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QuadrantLineCount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BUBBLEGRID_POSITION_X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QuadrantLineValueX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BUBBLEGRID_POSITION_Y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QuadrantLineValueY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COLORBYSERIE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olorMod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CONNECT_STACKBAR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CURVECOLORASSERIE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CURVEMOVING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CURVESMOOTH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CurveFitNumSegment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DATAFORMA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DATAFORMAT_VER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DEPTH_IMS_ANGL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pthAng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DEPTH_IMS_THICK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pthRadiu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DEPTH_MOD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epthAngle, DepthRadiu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DIRECTION_X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AxisDescendin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DIRECTION_Y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AxisDescendin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DIRECTION_Y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AxisDescendin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EXCLUDE_ZERO_X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MustIncludeZero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EXCLUDE_ZERO_Y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MustIncludeZero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EXCLUDE_ZERO_Y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MustIncludeZero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FOOTNOTE_FANCYBOX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FORMAT_SDLIN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2D_FORMAT_SDLINE_ADV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FORMAT_X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X1LabelFormat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2D_FORMAT_X_ADV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LabelFormatPatter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FORMAT_Y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Y1LabelFormat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2D_FORMAT_Y1_ADV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LabelFormatPatter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FORMAT_Y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Y2LabelFormat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2D_FORMAT_Y2_ADV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LabelFormatPatter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FORMATDTXT_X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DataTextFormat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2D_FORMATDTXT_X_ADV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ataTextFormatPatter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FORMATDTXT_Y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ataTextForma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2D_FORMATDTXT_Y1_ADV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ataTextFormatPatter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FORMATDTXT_Y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ataTextForma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2D_FORMATDTXT_Y2_ADV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ataTextFormatPatter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2D_GRID_STEP_X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MajorGridStep, X1MinorGridStep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2D_GRID_STEP_Y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MajorGridStep, Y1MinorGridStep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2D_GRID_STEP_Y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MajorGridStep, Y2MinorGridStep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>
                <w:lang w:val="en-US"/>
              </w:rPr>
              <w:t>A2D_</w:t>
            </w:r>
            <w:r>
              <w:rPr/>
              <w:t>GRIDLINES_ON_TOP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GRIDLINES_X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MajorGridStyle, X1MinorGridStyle,</w:t>
              <w:br/>
              <w:t>X1MajorGridStep, X1MajorGridStepAuto,</w:t>
              <w:br/>
              <w:t>X1MinorGridStep, X1MinorGridStepAuto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GRIDLINES_Y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MajorGridStyle, Y1MinorGridStyle,</w:t>
              <w:br/>
              <w:t>Y1MajorGridStep, Y1MajorGridStepAuto</w:t>
              <w:br/>
              <w:t>Y1MinorGridStep, Y1MinorGridStepAuto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GRIDLINES_Y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MajorGridStyle, Y2MinorGridStyle,</w:t>
              <w:br/>
              <w:t>Y2MajorGridStep, Y2MajorGridStepAuto</w:t>
              <w:br/>
              <w:t>Y2MinorGridStep, Y2MinorGridStepAuto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GRIDLINESORD_O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1MajorGridStyle, O1MinorGridSty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GRIDLINESORD_O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MajorGridStyle, O2MinorGridSty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GRIDMODEMAJOR_O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GRIDMODEMINOR_O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HL_COLOR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ExceptionalRiser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IGNORE_GROUP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IGNORE_SERIE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gnoreSerie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LABELMODE_O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LABELMODE_O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LABELWRAPLINES_O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1LabelWrap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LABELWRAPMODE_O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LEGEND_FANCYBOX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LEGEND_</w:t>
            </w:r>
            <w:r>
              <w:rPr>
                <w:lang w:val="en-US"/>
              </w:rPr>
              <w:t>MARKER_ORIENTATION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egendMarkerPosi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LOCATE_LEGEND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LegendRect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LOCATE_LINR_TEX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Rect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LOCATE_TITLE_X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Rect(getX1Title(), Rectangle);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LOCATE_TITLE_Y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Rect(getY1Title(), Rectangle);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LOCATE_TITLE_Y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Rect(getY2Title(), Rectangle);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LOG_X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LogSca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LOG_Y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LogSca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LOG_Y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LogSca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MARKERSHAP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MarkerShape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MARKERSIZ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MarkerSize(), MarkerSizeDefaul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2D_ORD_SPACE_MOD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ORIENTATION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raphTyp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PLACE_O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ataTextPosi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PLACE_O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ataTextPosi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PLACE_X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ataTextPosi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PLACE_Y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ataTextPosi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PLACE_Y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ataTextPosi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PRESDL_CONN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PRESDL_CONNBRK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PRESDL_STEP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PRESDL_STEPBRK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PRESDL_STEPVER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_X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ScaleMax, X1ScaleMaxAuto,</w:t>
              <w:br/>
              <w:t>X1ScaleMin, X1ScaleMinAuto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_Y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ScaleMax, Y1ScaleMaxAuto,</w:t>
              <w:br/>
              <w:t>Y1ScaleMin, Y1ScaleMinAuto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_Y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ScaleMax, Y2ScaleMaxAuto,</w:t>
              <w:br/>
              <w:t>Y2ScaleMin, Y2ScaleMinAuto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BAS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FromZero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2D_SCALEEND_O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1ExcludeMaxLabel, O1ExcludeMinLabel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2D_SCALEEND_O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ExcludeMaxLabel, O2ExcludeMinLabel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END_X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ExcludeMaxLabel, X1ExcludeMinLabel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END_Y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ExcludeMaxLabel, Y1ExcludeMinLabel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END_Y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ExcludeMaxLabel, Y2ExcludeMinLabel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FREQ_BEG_O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1LabelSkipBegi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FREQ_BEG_O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FREQ_BEG_X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FREQ_BEG_Y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FREQ_BEG_Y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FREQ_END_O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FREQ_END_O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FREQ_END_X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FREQ_END_Y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FREQ_END_Y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FREQ_O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1LabelSkipCoun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FREQ_O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FREQ_X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FREQ_Y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ALEFREQ_Y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CIMOVAVG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D_SHOWDATATEX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DDATALINE_TYP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onnectScatterMarker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DEMPHASIZED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SeriesType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DLINECONN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DLINECURV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DLINELINR_CORR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DLINELINR_EXP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CurveFitType(FIT_EXPONENTIAL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DLINELINR_FORMULA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urveFitEquationDispla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DLINELINR_LIN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CurveFitType(FIT_LINEAR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DLINELINR_LOG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CurveFitType(FIT_LOGARITHMIC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DLINELINR_NATLOG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DLINELINR_NPOLY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CurveFitType(FIT_POLYNOMIAL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DLINELINR_NPOLYFAC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CurveFitPolynomialOrder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DLINEMEAN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DLINEMOVA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ockMovingAverageDispla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DLINESTDD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2D_SERIES_LABELS_ON_CHAR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BUBBLEGRID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Display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DATATEX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ataTextDispla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DIVBIPOLAR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ualAxisLineDispla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ERRORBAR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LEGEND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egendDispla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O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1LabelDisplay, O1MajorGridDisplay, O1MinorGridDispla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O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LabelDispla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OFFSCALE_X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OffScaleDispla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OFFSCALE_Y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OffScaleDispla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OFFSCALE_Y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OffScaleDispla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BUBBLEGRID_COUNT_X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QuadrantLineCoun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BUBBLEGRID_COUNT_Y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QuadrantLineCount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2D_SHOW_QUADRANT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Display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TITLE_SERIE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TITLE_X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TitleDispla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TITLE_Y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TitleDispla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TITLE_Y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TitleDispla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X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AxisLineDisplay, X1LabelDisplay,</w:t>
              <w:br/>
              <w:t>X1MajorGridDisplay, X1MinorGridDispla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Y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AxisLineDisplay, Y1LabelDisplay,</w:t>
              <w:br/>
              <w:t>Y1MajorGridDisplay, Y1MinorGridDispla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Y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AxisLineDisplay, Y2LabelDisplay,</w:t>
              <w:br/>
              <w:t>Y2MajorGridDisplay, Y2MinorGridDispla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ZL_X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ZeroLineDispla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ZL_Y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ZeroLineDispla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HOW_ZL_Y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IDE_O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1AxisSid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IDE_O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IDE_X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AxisSid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IDE_Y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AxisSid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IDE_Y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AxisSid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IZE_ERRORBAR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PLITY_ND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AxisAssignment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2D_SPLITY_POSITION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ualAxisSplitPosi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QUARE_LGND_ICON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quareMarker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TAGGER_O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1LabelStagger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TAGGER_O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LabelStagger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TAGGER_X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LabelStagger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TAGGER_Y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LabelStagger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TAGGER_Y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LabelStagger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SYMBOL_FORSERIE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UNIFORM_QDRBORDER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2D_UNIFORM_QDRSHAPE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2D_USERLINE_AXI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2D_USERLINE_SHOW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2D_USERLINE_VALU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DV_..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 of the Advanced/Open GL attritubes are supported in Perspectiv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UTOFI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3D_AUTOFIT_DATALABELS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LabelAutofit, Y1LabelAutofit, Y2LabelAutofit,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UTOFIT_LEGEND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egendAutomatic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UTOFIT_TEX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Autofit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UTOSHADE_CUB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utoshadin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UTOSHADE_RISER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utoshading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XIS_DIVS_X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MajorGridStep, X1MajorGridStepAuto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XIS_DIVS_Y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MajorGridStep, Y1MajorGridStepAuto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AXIS_DIVS_Z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MajorGridStep, Y2MajorGridStepAuto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A3D_CUSTOMVIEW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Viewing3DAnglePreset, CubePanX, CubePanY,</w:t>
              <w:br/>
              <w:t>CubeViewerX, CubeViewerY, CubeViewerZ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DATAFORMA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FIXED_2D_TEX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FONTBOX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FONTMARGIN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FONTOFFSE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FONTSIZ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FontSize(), setFontSizeVC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FONTWIDTH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FORMAT_X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LabelFormat, X1LabelFormatPatter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FORMAT_Y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LabelFormat, Y1LabelFormatPatter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FORMAT_Z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/>
              <w:t>Y2LabelFormat, Y2LabelFormatPatter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GLOW_RISER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GRAPH_BY_WHA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GRID_FLOOR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rid3DFloorDisplayX, Grid3DFloorDisplayZ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GRID_LWALL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rid3DLeftWallDisplayY, Grid3DLeftWallDisplayZ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GRID_RISER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rid3DRiserDisplayX, Grid3DRiserDisplayY, Grid3DRiserDisplay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GRID_RWALL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rid3DRightWallDisplayX, Grid3DRightWallDisplay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IGNORE_SERIE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IgnoreSeries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INSET_LGND_ICON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egendMarkerPosi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INSET_LGND_TEX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egendMarkerPositio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JUSTIFY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TextJustHoriz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LOCATE_COLTITLE_2D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Rect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LOCATE_LEGEND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LegendRect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LOCATE_LYTITLE_2D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Rect();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LOCATE_ROWTITLE_2D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Rect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LOCATE_RYTITLE_2D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Rect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MARKERSHAP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MARKERSHAPE_DEFAUL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MARKERSIZ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RESCALE_ON_SUPPRES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RISERTHICK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isr3DThickness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CALEBAS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FromZero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3D_SCALEEND_X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CALEEND_Y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ExcludeMaxLabel, Y1ExcludeMinLabel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CALEEND_Z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CALEFREQ_X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CALEFREQ_Y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CALEFREQ_Z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CALERANGE_X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CALERANGE_Y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ScaleMax, Y1ScaleMaxAuto,Y1ScaleMin, Y1ScaleMinAuto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CALERANGE_Z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CALETYPE_X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CALETYPE_Y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LogScal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CALETYPE_Z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CATTER_N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CATTER_X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CATTER_Y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CATTER_Z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isplay3DFloor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HOW_LEGEND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egendDispla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HOW_LWALL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isplay3DLeftWall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HOW_RWALL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isplay3DRightWall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3D_SHOWBOX_DATALABEL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HOWOFFSCALE_X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HOWOFFSCALE_Y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OffScaleDispla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HOWOFFSCALE_Z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HOWTEXT_ALL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1LabelDisplay, O2LabelDisplay, Y1LabelDisplay, Y2LabelDispla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HOWTEXT_COLHEADER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HOWTEXT_COLTITL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HOWTEXT_DATALABEL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HOWTEXT_LEFTNUMBER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HOWTEXT_LEFTTITL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HOWTEXT_RIGHTNUMBER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HOWTEXT_RIGHTTITL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HOWTEXT_ROWHEADER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HOWTEXT_ROWTITL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QUARE_LGND_ICON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UPPRESS_RISER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SYMBOL_FORSERIE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TEXT_POSITION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TEXT_QUALITY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3D_TRANS_RISER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UNIFORM_QDRSHAPE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VIEWANGLE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iewing3DAnglePrese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3D_VIEWSTRUC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ubePanX, CubePanY, CubeViewerX, CubeViewerY, CubeViewerZ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AN_..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he annotation attributes are not supported in Perspectiv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BA_PICTOGRAPH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isplayBarAsPictograph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CM_AUTOMATIC_COLORMODEL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olorMod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ACM_COLORDIVISIONS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CM_COLORMODEL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CM_SERIES_COLOR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CM_WASH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dientDirection(), setGradientNumPins(), setGradientPinLeftColor(), setGradientPinPosition(), setGradientPinRightColor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CM_WASHBEGIN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dientDirection(), setGradientNumPins(), setGradientPinLeftColor(), setGradientPinPosition(), setGradientPinRightColor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CM_WASHEND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GradientDirection(), setGradientNumPins(),  setGradientPinLeftColor(), setGradientPinPosition(), setGradientPinRightColor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EB_ERRORBAR_MOD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EB_ERRORBAR_TYP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EB_ERRORBAR_VALUE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EB_ERRORBAR_X_SHOWALL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EB_ERRORBAR_X_SHOWSERIE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EB_ERRORBAR_Y_SHOWALL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EB_ERRORBAR_Y_SHOWSERIE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MD_OPTION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NestedLabels, setO1LabelCallback ()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AUTOFIT_LBLPI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Autofit(getPieLabel(),true|false);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DEPTH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Depth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DRAW_CLOCKWIS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Rotat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FORMAT_DATATEX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PieFeelerTextFormat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FORMAT_DATATEXT_ADV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FeelerTextFormatPatter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FORMAT_RINGTEX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RingTotalForma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FORMAT_RINGTEXT_ADV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RingTotalFormatPattern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HOLESIZ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RingSiz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INSET_LBLPI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Rect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INSET_PI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Rect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PIESPERROW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sPerRow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PI_PLACE_DATALABEL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PI_PLACE_VALUELABEL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ROTAT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Rotat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SHOW_AS_COLUMN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BarSerie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SHOW_FEELER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PieFeelerTextDispla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SHOW_LBLFEELER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LabelMod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SHOW_LBLPI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PieFeelerTextDispla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SHOW_LBLRING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RingTotalDispla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SLICE_DELET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PieSliceDelete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SLICE_MOV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SLICE_RESTOR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toreAllSlices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TIL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Til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I_TILT_ON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Til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L_ANGL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L_AXI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L_AXIS_CIRCLE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L_AXIS_THICK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LineWidth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L_LINE_FORMA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L_LINE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SG_LGND_ITEM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SG_LGND_LAYOU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SG_REVERSE_GROUP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verseGroup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SG_REVERSE_SERIE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verseSerie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SG_SERIES_COLOR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SG_SERIES_DELET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SG_SWAP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riesAreRows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SM_HLWIDTH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LineWidth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SM_ITEM_DTX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ock52WeekHighDisplay, Stock52WeekLowDispla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SM_OCHEIGH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ockTickLength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SM_OCWIDTH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tLineWidth(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SM_SHOW_CLOS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ockCloseTicksDispla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SM_SHOW_OPEN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ockOpenTicksDispla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TC_..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able chart attributes are not supported in Perspectiv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ryRunTheGraph(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bookmarkStart w:id="0" w:name="calcWithoutDrawing"/>
            <w:r>
              <w:rPr/>
              <w:t>calcWithoutDrawing</w:t>
            </w:r>
            <w:bookmarkEnd w:id="0"/>
            <w:r>
              <w:rPr/>
              <w:t>()</w:t>
            </w:r>
          </w:p>
        </w:tc>
      </w:tr>
    </w:tbl>
    <w:p>
      <w:pPr>
        <w:pStyle w:val="Normal"/>
        <w:rPr/>
      </w:pPr>
      <w:r>
        <w:rPr/>
        <w:t xml:space="preserve">See the </w:t>
      </w:r>
      <w:r>
        <w:rPr>
          <w:i/>
        </w:rPr>
        <w:t>Presentation Graphics SDK Programmer's Manual</w:t>
      </w:r>
      <w:r>
        <w:rPr/>
        <w:t xml:space="preserve"> for a list of Perspective for Java methods that may be generated by PGSDK.</w:t>
      </w:r>
    </w:p>
    <w:p>
      <w:pPr>
        <w:pStyle w:val="Heading9"/>
        <w:spacing w:before="240" w:after="1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ritannic Bold">
    <w:altName w:val="Arial Black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4.2000)</w:t>
    </w:r>
    <w:r>
      <w:rPr/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4.2000)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4.2000)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spective for Java Programmer's Manual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ppendix F. PGSDK/Perspective Cross-Reference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Garamond"/>
      </w:rPr>
    </w:pPr>
    <w:r>
      <w:rPr>
        <w:rFonts w:eastAsia="Garamond"/>
      </w:rPr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8"/>
        <w:sz w:val="48"/>
        <w:shadow w:val="false"/>
        <w:vanish/>
        <w:rFonts w:ascii="Britannic Bold;Arial Black" w:hAnsi="Britannic Bold;Arial Black" w:cs="ACT NETWORKS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6"/>
      <w:pStyle w:val="Heading9"/>
      <w:numFmt w:val="upperLetter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bottom w:val="double" w:sz="12" w:space="1" w:color="000000"/>
      </w:pBdr>
      <w:spacing w:before="0" w:after="480"/>
      <w:outlineLvl w:val="0"/>
    </w:pPr>
    <w:rPr>
      <w:rFonts w:ascii="Britannic Bold;Arial Black" w:hAnsi="Britannic Bold;Arial Black" w:cs="Britannic Bold;Arial Black"/>
      <w:b/>
      <w:smallCaps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outlineLvl w:val="1"/>
    </w:pPr>
    <w:rPr>
      <w:rFonts w:ascii="Britannic Bold;Arial Black" w:hAnsi="Britannic Bold;Arial Black" w:cs="Britannic Bold;Arial Black"/>
      <w:b/>
      <w:sz w:val="32"/>
    </w:rPr>
  </w:style>
  <w:style w:type="paragraph" w:styleId="Heading3">
    <w:name w:val="Heading 3"/>
    <w:basedOn w:val="Heading2"/>
    <w:next w:val="Normal"/>
    <w:qFormat/>
    <w:p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outlineLvl w:val="8"/>
    </w:pPr>
    <w:rPr>
      <w:rFonts w:ascii="Arial" w:hAnsi="Arial" w:cs="Arial"/>
      <w:i/>
      <w:vanish/>
      <w:sz w:val="18"/>
    </w:rPr>
  </w:style>
  <w:style w:type="character" w:styleId="WW8Num1z0">
    <w:name w:val="WW8Num1z0"/>
    <w:qFormat/>
    <w:rPr>
      <w:rFonts w:ascii="Britannic Bold;Arial Black" w:hAnsi="Britannic Bold;Arial Black" w:cs="ACT NETWORKS"/>
      <w:caps w:val="false"/>
      <w:smallCaps w:val="false"/>
      <w:strike w:val="false"/>
      <w:dstrike w:val="false"/>
      <w:outline w:val="false"/>
      <w:shadow w:val="false"/>
      <w:vanish/>
      <w:color w:val="auto"/>
      <w:position w:val="0"/>
      <w:sz w:val="48"/>
      <w:sz w:val="48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Garamond" w:hAnsi="Garamond" w:cs="Garamond"/>
      <w:color w:val="auto"/>
      <w:sz w:val="24"/>
      <w:u w:val="dotted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4" w:space="1" w:color="000000"/>
      </w:pBdr>
      <w:tabs>
        <w:tab w:val="clear" w:pos="720"/>
        <w:tab w:val="right" w:pos="8640" w:leader="none"/>
      </w:tabs>
    </w:pPr>
    <w:rPr>
      <w:rFonts w:ascii="Tahoma" w:hAnsi="Tahoma" w:cs="Tahoma"/>
      <w:b/>
      <w:sz w:val="16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b/>
      <w:sz w:val="16"/>
    </w:rPr>
  </w:style>
  <w:style w:type="paragraph" w:styleId="NumList">
    <w:name w:val="NumList"/>
    <w:basedOn w:val="Normal"/>
    <w:qFormat/>
    <w:pPr>
      <w:spacing w:before="60" w:after="60"/>
    </w:pPr>
    <w:rPr>
      <w:rFonts w:ascii="Tahoma" w:hAnsi="Tahoma" w:cs="Tahoma"/>
      <w:sz w:val="16"/>
    </w:rPr>
  </w:style>
  <w:style w:type="paragraph" w:styleId="PTitles">
    <w:name w:val="P_Titles"/>
    <w:basedOn w:val="Normal"/>
    <w:qFormat/>
    <w:pPr/>
    <w:rPr>
      <w:rFonts w:ascii="Tahoma" w:hAnsi="Tahoma" w:cs="Tahoma"/>
      <w:b/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16:38:00Z</dcterms:created>
  <dc:creator>Three |D| Graphics</dc:creator>
  <dc:description>Three |D| Graphics (04.2000)</dc:description>
  <dc:language>en-US</dc:language>
  <cp:lastModifiedBy>Joy Urban</cp:lastModifiedBy>
  <cp:lastPrinted>2000-03-31T09:01:00Z</cp:lastPrinted>
  <dcterms:modified xsi:type="dcterms:W3CDTF">2000-03-31T17:04:00Z</dcterms:modified>
  <cp:revision>15</cp:revision>
  <dc:subject>Appendix F. PGSDK/Perspective Cross-Reference</dc:subject>
  <dc:title>Perspective for Java Programmer's Manual</dc:title>
</cp:coreProperties>
</file>