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24" w:space="1" w:color="000000"/>
        </w:pBdr>
        <w:tabs>
          <w:tab w:val="left" w:pos="720" w:leader="none"/>
          <w:tab w:val="left" w:pos="1440" w:leader="none"/>
          <w:tab w:val="right" w:pos="8640" w:leader="dot"/>
        </w:tabs>
        <w:ind w:left="1440" w:hanging="0"/>
        <w:jc w:val="right"/>
        <w:rPr/>
      </w:pPr>
      <w:r>
        <w:rPr/>
        <w:t>Index</w:t>
      </w:r>
    </w:p>
    <w:p>
      <w:pPr>
        <w:pStyle w:val="Contents1"/>
        <w:rPr>
          <w:b w:val="false"/>
          <w:b w:val="false"/>
          <w:lang w:val="en-US"/>
        </w:rPr>
      </w:pPr>
      <w:r>
        <w:fldChar w:fldCharType="begin"/>
      </w:r>
      <w:r>
        <w:rPr>
          <w:b w:val="false"/>
          <w:lang w:val="en-US"/>
        </w:rPr>
        <w:instrText xml:space="preserve"> INDEX \e "</w:instrText>
        <w:tab/>
        <w:instrText xml:space="preserve">" \h "A" \c "1" </w:instrText>
      </w:r>
      <w:r>
        <w:rPr>
          <w:b w:val="false"/>
          <w:lang w:val="en-US"/>
        </w:rPr>
        <w:fldChar w:fldCharType="separate"/>
      </w:r>
      <w:r>
        <w:rPr>
          <w:b w:val="false"/>
          <w:lang w:val="en-US"/>
        </w:rPr>
      </w:r>
      <w:r>
        <w:rPr>
          <w:b w:val="false"/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.5D effect</w:t>
        <w:tab/>
        <w:t>4-16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hart Settings</w:t>
        <w:tab/>
        <w:t>4-1, 4-2, 4-3, 4-4, 4-5, 4-6, 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Walls</w:t>
        <w:tab/>
        <w:t>4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stom Viewing Angles</w:t>
        <w:tab/>
        <w:t>4-8, 4-9, 4-10, 4-11, 4-1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Extrusion</w:t>
        <w:tab/>
        <w:t>4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rection</w:t>
        <w:tab/>
        <w:t>4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Thickness</w:t>
        <w:tab/>
        <w:t>4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hickness</w:t>
        <w:tab/>
        <w:t>4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Preset Viewing Angles</w:t>
        <w:tab/>
        <w:t>4-1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52-Week High Line</w:t>
        <w:tab/>
        <w:t>4-2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52-Week Low Line</w:t>
        <w:tab/>
        <w:t>4-28</w:t>
      </w: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ways Include Zero on Scale</w:t>
        <w:tab/>
        <w:t>4-3, 4-31, 4-36, 4-4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matic Grids</w:t>
        <w:tab/>
        <w:t>4-34, 4-39, 4-40, 4-44, 4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shading</w:t>
        <w:tab/>
        <w:t>4-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Resizing with CTRL+Resize</w:t>
        <w:tab/>
        <w:t>4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Spacing</w:t>
        <w:tab/>
        <w:t>4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Width</w:t>
        <w:tab/>
        <w:t>4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, Line, Area Chart Settings</w:t>
        <w:tab/>
        <w:t>4-13, 4-14, 4-15, 4-16, 4-17</w:t>
      </w: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Titles</w:t>
        <w:tab/>
        <w:t>3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and Line Settings</w:t>
        <w:tab/>
        <w:t>3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Settings</w:t>
        <w:tab/>
        <w:t>3-1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stance</w:t>
        <w:tab/>
        <w:t>4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sition</w:t>
        <w:tab/>
        <w:t>4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Values</w:t>
        <w:tab/>
        <w:t>4-14, 4-2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lete Pie Slices</w:t>
        <w:tab/>
        <w:t>4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aw from Zero Line</w:t>
        <w:tab/>
        <w:t>4-4, 4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 Axis Line Display</w:t>
        <w:tab/>
        <w:t>4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 Axis Split Position</w:t>
        <w:tab/>
        <w:t>4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 Y Settings</w:t>
        <w:tab/>
        <w:t>4-1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le menu</w:t>
        <w:tab/>
        <w:t>5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loating marker</w:t>
        <w:tab/>
        <w:t>4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 Settings</w:t>
        <w:tab/>
        <w:t>3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ce Risers to Square Dimensions</w:t>
        <w:tab/>
        <w:t>4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TP Site</w:t>
        <w:tab/>
        <w:t>3-1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IF Image</w:t>
        <w:tab/>
        <w:t>3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dients</w:t>
        <w:tab/>
        <w:t>3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 Type</w:t>
        <w:tab/>
        <w:t>2-5, 3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</w:t>
        <w:tab/>
        <w:t>3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ea</w:t>
        <w:tab/>
        <w:t>3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</w:t>
        <w:tab/>
        <w:t>3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istograms</w:t>
        <w:tab/>
        <w:t>3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</w:t>
        <w:tab/>
        <w:t>3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</w:t>
        <w:tab/>
        <w:t>3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ar</w:t>
        <w:tab/>
        <w:t>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dar</w:t>
        <w:tab/>
        <w:t>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tter</w:t>
        <w:tab/>
        <w:t>3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s</w:t>
        <w:tab/>
        <w:t>3-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s</w:t>
        <w:tab/>
        <w:t>4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hart</w:t>
        <w:tab/>
        <w:t>4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matic/Manual</w:t>
        <w:tab/>
        <w:t>4-34, 4-39, 4-40, 4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ual Intervals</w:t>
        <w:tab/>
        <w:t>4-34, 4-39, 4-40, 4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 Axis</w:t>
        <w:tab/>
        <w:t>4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 Axis</w:t>
        <w:tab/>
        <w:t>4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 Axis</w:t>
        <w:tab/>
        <w:t>4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 Axis</w:t>
        <w:tab/>
        <w:t>4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 Axis</w:t>
        <w:tab/>
        <w:t>4-4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Style</w:t>
        <w:tab/>
        <w:t>4-22, 4-33, 4-34, 4-39, 4-44, 4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s Lin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ual Intervals</w:t>
        <w:tab/>
        <w:t>4-3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 Axis Grids on Floor</w:t>
        <w:tab/>
        <w:t>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 Axis Grids on Right Wall</w:t>
        <w:tab/>
        <w:t>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 Axis Settings</w:t>
        <w:tab/>
        <w:t>4-20, 4-21, 4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 Labels</w:t>
        <w:tab/>
        <w:t>4-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I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put Param Strings from Message Window</w:t>
        <w:tab/>
        <w:t>5-7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J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R file</w:t>
        <w:tab/>
        <w:t>2-1, 2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Class Library</w:t>
        <w:tab/>
        <w:t>1-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Format</w:t>
        <w:tab/>
        <w:t>4-4, 4-23, 4-33, 4-38, 4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s</w:t>
        <w:tab/>
        <w:t>4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ght Position</w:t>
        <w:tab/>
        <w:t>4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Width</w:t>
        <w:tab/>
        <w:t>3-1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s</w:t>
        <w:tab/>
        <w:t>4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 a Chart Text File</w:t>
        <w:tab/>
        <w:t>5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 an External Data File</w:t>
        <w:tab/>
        <w:t>5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 and Merge Chart Text File</w:t>
        <w:tab/>
        <w:t>5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ing and Saving Files</w:t>
        <w:tab/>
        <w:t>5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g Scale</w:t>
        <w:tab/>
        <w:t>4-4, 4-31, 4-37, 4-4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jor Grid Lines</w:t>
        <w:tab/>
        <w:t>4-22, 4-33, 4-3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ual Scaling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x Value</w:t>
        <w:tab/>
        <w:t>4-3, 4-32, 4-37, 4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 Value</w:t>
        <w:tab/>
        <w:t>4-3, 4-32, 4-37, 4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ual/Automatic Scaling</w:t>
        <w:tab/>
        <w:t>4-3, 4-31, 4-37, 4-4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hapes</w:t>
        <w:tab/>
        <w:t>4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hapes on Legends</w:t>
        <w:tab/>
        <w:t>4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 Size</w:t>
        <w:tab/>
        <w:t>4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s</w:t>
        <w:tab/>
        <w:t>4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ssage area</w:t>
        <w:tab/>
        <w:t>2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/Max Labels</w:t>
        <w:tab/>
        <w:t>4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or Grid Lines</w:t>
        <w:tab/>
        <w:t>4-22, 4-34, 4-39, 4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oving Average Line</w:t>
        <w:tab/>
        <w:t>4-27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rst Group Label</w:t>
        <w:tab/>
        <w:t>4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rst Label</w:t>
        <w:tab/>
        <w:t>4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4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st Group Label</w:t>
        <w:tab/>
        <w:t>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st Label</w:t>
        <w:tab/>
        <w:t>4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ion</w:t>
        <w:tab/>
        <w:t>4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rst Series Label</w:t>
        <w:tab/>
        <w:t>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st Series Label</w:t>
        <w:tab/>
        <w:t>4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utput Properties as Different From Defaults</w:t>
        <w:tab/>
        <w:t>5-7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n 3D Cube</w:t>
        <w:tab/>
        <w:t>4-9, 4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FJ_GIFS.ZIP</w:t>
        <w:tab/>
        <w:t>2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FJ_TILE.ZIP</w:t>
        <w:tab/>
        <w:t>2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ctograph</w:t>
        <w:tab/>
        <w:t>4-1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 Settings</w:t>
        <w:tab/>
        <w:t>4-23, 4-24, 4-25, 4-2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Depth</w:t>
        <w:tab/>
        <w:t>4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Feeler and Text Labels</w:t>
        <w:tab/>
        <w:t>4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Feelers and Labels</w:t>
        <w:tab/>
        <w:t>4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Labels Next to Slices</w:t>
        <w:tab/>
        <w:t>4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Labels on Slices</w:t>
        <w:tab/>
        <w:t>4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Ring Hole Size</w:t>
        <w:tab/>
        <w:t>4-2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Ring Total</w:t>
        <w:tab/>
        <w:t>4-2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Ring Total Format</w:t>
        <w:tab/>
        <w:t>4-2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Rotate</w:t>
        <w:tab/>
        <w:t>4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Tilt</w:t>
        <w:tab/>
        <w:t>4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s per Row</w:t>
        <w:tab/>
        <w:t>4-26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tore Default Properties</w:t>
        <w:tab/>
        <w:t>5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tore Deleted Pie Slices</w:t>
        <w:tab/>
        <w:t>4-2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otate 3D Cube</w:t>
        <w:tab/>
        <w:t>4-8</w:t>
      </w: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 a Chart as Text File</w:t>
        <w:tab/>
        <w:t>5-2, 5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 a Chart To Text File</w:t>
        <w:tab/>
        <w:t>5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 Chart As GIF Image</w:t>
        <w:tab/>
        <w:t>5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 difference from default settings</w:t>
        <w:tab/>
        <w:t>5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 for Java Development</w:t>
        <w:tab/>
        <w:t>5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ing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matic/Manual Max Value</w:t>
        <w:tab/>
        <w:t>4-3, 4-31, 4-37, 4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matic/Manual Min Value</w:t>
        <w:tab/>
        <w:t>4-3, 4-32, 4-37, 4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ual Max Value</w:t>
        <w:tab/>
        <w:t>4-3, 4-32, 4-37, 4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nual Min Value</w:t>
        <w:tab/>
        <w:t>4-3, 4-37, 4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roll Bars</w:t>
        <w:tab/>
        <w:t>2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Axis Grids on Floor</w:t>
        <w:tab/>
        <w:t>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Axis Grids on Right Wall</w:t>
        <w:tab/>
        <w:t>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Labels</w:t>
        <w:tab/>
        <w:t>4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Types</w:t>
        <w:tab/>
        <w:t>4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lit Riser at Close Value</w:t>
        <w:tab/>
        <w:t>4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quare Risers</w:t>
        <w:tab/>
        <w:t>4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 Settings</w:t>
        <w:tab/>
        <w:t>4-26, 4-27, 4-28, 4-29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Security.class</w:t>
        <w:tab/>
        <w:t>2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lignment/Justification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ting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 Name and Size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otation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yle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rapping</w:t>
        <w:tab/>
        <w:t>3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ures</w:t>
        <w:tab/>
        <w:t>3-1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ck Mark Length</w:t>
        <w:tab/>
        <w:t>4-2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ck Mark Thickness</w:t>
        <w:tab/>
        <w:t>4-29</w:t>
      </w: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cending/Ascending</w:t>
        <w:tab/>
        <w:t>4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4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Display</w:t>
        <w:tab/>
        <w:t>4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ion</w:t>
        <w:tab/>
        <w:t>4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ximum Value</w:t>
        <w:tab/>
        <w:t>4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imum Value</w:t>
        <w:tab/>
        <w:t>4-3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 Axis Settings</w:t>
        <w:tab/>
        <w:t>4-29, 4-30, 4-31, 4-32, 4-33</w:t>
      </w: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Y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cending/Ascending</w:t>
        <w:tab/>
        <w:t>4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4-5, 4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Display</w:t>
        <w:tab/>
        <w:t>4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ion</w:t>
        <w:tab/>
        <w:t>4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ximum Value</w:t>
        <w:tab/>
        <w:t>4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imum Value</w:t>
        <w:tab/>
        <w:t>4-3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 Axis Settings</w:t>
        <w:tab/>
        <w:t>4-35, 4-36, 4-38, 4-3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/Y2 Axis Settings</w:t>
        <w:tab/>
        <w:t>4-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scending/Ascending</w:t>
        <w:tab/>
        <w:t>4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4-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Display</w:t>
        <w:tab/>
        <w:t>4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cation</w:t>
        <w:tab/>
        <w:t>4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ximum Value</w:t>
        <w:tab/>
        <w:t>4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imum Value</w:t>
        <w:tab/>
        <w:t>4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 Axis Settings</w:t>
        <w:tab/>
        <w:t>4-40, 4-41, 4-42, 4-43, 4-4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 Grids on Left Wall</w:t>
        <w:tab/>
        <w:t>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 Grids on Right Wall</w:t>
        <w:tab/>
        <w:t>4-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-Axis Grids on Risers</w:t>
        <w:tab/>
        <w:t>4-7</w:t>
      </w:r>
    </w:p>
    <w:p>
      <w:pPr>
        <w:pStyle w:val="IndexHeading"/>
        <w:keepNext w:val="true"/>
        <w:tabs>
          <w:tab w:val="clear" w:pos="720"/>
          <w:tab w:val="right" w:pos="8630" w:leader="none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Z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ero Line</w:t>
        <w:tab/>
        <w:t>4-30, 4-36, 4-4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Zoom 3D Cube</w:t>
        <w:tab/>
        <w:t>4-11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Indent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  <w:t>Perspective for Java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  <w:t>Edito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Indent"/>
        <w:rPr/>
      </w:pPr>
      <w:r>
        <w:rPr/>
        <w:t xml:space="preserve"> </w:t>
      </w:r>
    </w:p>
    <w:p>
      <w:pPr>
        <w:pStyle w:val="Idx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rFonts w:cs="Tahoma" w:ascii="Tahoma" w:hAnsi="Tahoma"/>
        <w:i w:val="false"/>
      </w:rPr>
      <w:t>Index-</w:t>
    </w: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PAGE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vi</w:t>
    </w:r>
    <w:r>
      <w:rPr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</w:rPr>
      <w:t xml:space="preserve"> </w:t>
      <w:tab/>
      <w:t>Index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rFonts w:cs="Tahoma" w:ascii="Tahoma" w:hAnsi="Tahoma"/>
        <w:i w:val="false"/>
      </w:rPr>
      <w:t>Perspective for Java Editor (4/98)</w:t>
      <w:tab/>
      <w:t>Index-</w:t>
    </w:r>
    <w:r>
      <w:rPr>
        <w:rFonts w:cs="Tahoma" w:ascii="Tahoma" w:hAnsi="Tahoma"/>
        <w:i w:val="false"/>
      </w:rPr>
      <w:fldChar w:fldCharType="begin"/>
    </w:r>
    <w:r>
      <w:rPr>
        <w:i w:val="false"/>
        <w:rFonts w:cs="Tahoma" w:ascii="Tahoma" w:hAnsi="Tahoma"/>
      </w:rPr>
      <w:instrText xml:space="preserve"> PAGE </w:instrText>
    </w:r>
    <w:r>
      <w:rPr>
        <w:i w:val="false"/>
        <w:rFonts w:cs="Tahoma" w:ascii="Tahoma" w:hAnsi="Tahoma"/>
      </w:rPr>
      <w:fldChar w:fldCharType="separate"/>
    </w:r>
    <w:r>
      <w:rPr>
        <w:i w:val="false"/>
        <w:rFonts w:cs="Tahoma" w:ascii="Tahoma" w:hAnsi="Tahoma"/>
      </w:rPr>
      <w:t>vii</w:t>
    </w:r>
    <w:r>
      <w:rPr>
        <w:i w:val="false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rFonts w:cs="Tahoma" w:ascii="Tahoma" w:hAnsi="Tahoma"/>
        <w:i w:val="false"/>
      </w:rPr>
      <w:t>Perspective for Java Editor (4/98)</w:t>
      <w:tab/>
      <w:t>Index-</w:t>
    </w:r>
    <w:r>
      <w:rPr>
        <w:rStyle w:val="PageNumber"/>
        <w:rFonts w:cs="Tahoma" w:ascii="Tahoma" w:hAnsi="Tahoma"/>
        <w:i/>
      </w:rPr>
      <w:fldChar w:fldCharType="begin"/>
    </w:r>
    <w:r>
      <w:rPr>
        <w:rStyle w:val="PageNumber"/>
        <w:i/>
        <w:rFonts w:cs="Tahoma" w:ascii="Tahoma" w:hAnsi="Tahoma"/>
      </w:rPr>
      <w:instrText xml:space="preserve"> PAGE </w:instrText>
    </w:r>
    <w:r>
      <w:rPr>
        <w:rStyle w:val="PageNumber"/>
        <w:i/>
        <w:rFonts w:cs="Tahoma" w:ascii="Tahoma" w:hAnsi="Tahoma"/>
      </w:rPr>
      <w:fldChar w:fldCharType="separate"/>
    </w:r>
    <w:r>
      <w:rPr>
        <w:rStyle w:val="PageNumber"/>
        <w:i/>
        <w:rFonts w:cs="Tahoma" w:ascii="Tahoma" w:hAnsi="Tahoma"/>
      </w:rPr>
      <w:t>i</w:t>
    </w:r>
    <w:r>
      <w:rPr>
        <w:rStyle w:val="PageNumber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pBdr>
        <w:bottom w:val="double" w:sz="24" w:space="1" w:color="000000"/>
      </w:pBdr>
      <w:spacing w:before="0" w:after="240"/>
      <w:rPr>
        <w:rFonts w:ascii="Impact" w:hAnsi="Impact" w:cs="Impact"/>
        <w:b w:val="false"/>
        <w:b w:val="false"/>
        <w:i w:val="false"/>
        <w:i w:val="false"/>
      </w:rPr>
    </w:pPr>
    <w:r>
      <w:rPr>
        <w:rFonts w:cs="Impact" w:ascii="Impact" w:hAnsi="Impact"/>
        <w:b w:val="false"/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  <w:ind w:left="1440" w:hanging="0"/>
    </w:pPr>
    <w:rPr>
      <w:rFonts w:ascii="Britannic Bold" w:hAnsi="Britannic Bold" w:cs="Britannic Bold"/>
      <w:b/>
      <w:sz w:val="28"/>
    </w:rPr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2002" w:hanging="202"/>
    </w:pPr>
    <w:rPr>
      <w:rFonts w:ascii="Garamond" w:hAnsi="Garamond" w:cs="Garamond"/>
      <w:i/>
      <w:sz w:val="24"/>
    </w:rPr>
  </w:style>
  <w:style w:type="paragraph" w:styleId="Index1">
    <w:name w:val="Index 1"/>
    <w:basedOn w:val="Normal"/>
    <w:next w:val="Normal"/>
    <w:pPr>
      <w:ind w:left="1642" w:hanging="202"/>
    </w:pPr>
    <w:rPr>
      <w:rFonts w:ascii="Garamond" w:hAnsi="Garamond" w:cs="Garamond"/>
      <w:sz w:val="24"/>
    </w:rPr>
  </w:style>
  <w:style w:type="paragraph" w:styleId="IndexHeading">
    <w:name w:val="Index Heading"/>
    <w:basedOn w:val="Normal"/>
    <w:next w:val="Index1"/>
    <w:pPr>
      <w:spacing w:before="120" w:after="120"/>
      <w:ind w:left="1440" w:hanging="0"/>
    </w:pPr>
    <w:rPr>
      <w:rFonts w:ascii="Britannic Bold" w:hAnsi="Britannic Bold" w:cs="Britannic Bold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i/>
    </w:rPr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0" w:after="240"/>
      <w:ind w:left="0" w:hanging="0"/>
    </w:pPr>
    <w:rPr>
      <w:rFonts w:ascii="Helv;Arial" w:hAnsi="Helv;Arial" w:cs="Helv;Arial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;Arial" w:hAnsi="Helv;Arial" w:eastAsia="Times New Roman" w:cs="Helv;Arial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7:17:00Z</dcterms:created>
  <dc:creator>Three |D| Graphics</dc:creator>
  <dc:description/>
  <dc:language>en-US</dc:language>
  <cp:lastModifiedBy>HP Authorized Customer</cp:lastModifiedBy>
  <cp:lastPrinted>1998-04-11T16:15:00Z</cp:lastPrinted>
  <dcterms:modified xsi:type="dcterms:W3CDTF">1998-04-11T23:15:00Z</dcterms:modified>
  <cp:revision>6</cp:revision>
  <dc:subject>Table of Contents</dc:subject>
  <dc:title>Perspective for Java</dc:title>
</cp:coreProperties>
</file>