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1:</w:t>
        <w:br/>
        <w:t>API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chapter briefly describes each of the API functions that are available in the PGSDK library. See the </w:t>
            </w:r>
            <w:r>
              <w:rPr>
                <w:i/>
              </w:rPr>
              <w:t>PGSDK API Guide</w:t>
            </w:r>
            <w:r>
              <w:rPr/>
              <w:t xml:space="preserve"> for details. See Appendix B for APIs that are defined in the PGSDK header file but may be reserved for obsolete. This chapter lists API functions in alphabetical order and according to functionality:</w:t>
            </w:r>
            <w:r>
              <w:fldChar w:fldCharType="begin"/>
            </w:r>
            <w:r>
              <w:rPr/>
              <w:instrText xml:space="preserve"> XE "Attributes:Inde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ializationandTerminationFunctions">
              <w:r>
                <w:rPr>
                  <w:rStyle w:val="InternetLink"/>
                </w:rPr>
                <w:t>Initialization and Termination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raphStructureManagementFunctions">
              <w:r>
                <w:rPr>
                  <w:rStyle w:val="InternetLink"/>
                </w:rPr>
                <w:t>Graph Structure Manage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raphImagingFunctions">
              <w:r>
                <w:rPr>
                  <w:rStyle w:val="InternetLink"/>
                </w:rPr>
                <w:t>Graph Imaging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rawEnvironmentFunctions">
              <w:r>
                <w:rPr>
                  <w:rStyle w:val="InternetLink"/>
                </w:rPr>
                <w:t>Draw Environ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raphModificationFunctions">
              <w:r>
                <w:rPr>
                  <w:rStyle w:val="InternetLink"/>
                </w:rPr>
                <w:t>Graph Modification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lectionListManagementFunctions">
              <w:r>
                <w:rPr>
                  <w:rStyle w:val="InternetLink"/>
                </w:rPr>
                <w:t>Selection List Manage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etectionNodeManagementFunctions">
              <w:r>
                <w:rPr>
                  <w:rStyle w:val="InternetLink"/>
                </w:rPr>
                <w:t>Detection Node Manage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ObjectAlignmentFunctions">
              <w:r>
                <w:rPr>
                  <w:rStyle w:val="InternetLink"/>
                </w:rPr>
                <w:t>Object Align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MemoryManagementFunctions">
              <w:r>
                <w:rPr>
                  <w:rStyle w:val="InternetLink"/>
                </w:rPr>
                <w:t>Memory Managemen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notationFunctions">
              <w:r>
                <w:rPr>
                  <w:rStyle w:val="InternetLink"/>
                </w:rPr>
                <w:t>Annotation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olygonFunctions">
              <w:r>
                <w:rPr>
                  <w:rStyle w:val="InternetLink"/>
                </w:rPr>
                <w:t>Polygon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latformIndependentFileIO">
              <w:r>
                <w:rPr>
                  <w:rStyle w:val="InternetLink"/>
                </w:rPr>
                <w:t>Platform-Independent File I/O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RAMFileFunctions">
              <w:r>
                <w:rPr>
                  <w:rStyle w:val="InternetLink"/>
                </w:rPr>
                <w:t>RAM File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tingSettingData">
              <w:r>
                <w:rPr>
                  <w:rStyle w:val="InternetLink"/>
                </w:rPr>
                <w:t>Getting/Setting Data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doFunctions">
              <w:r>
                <w:rPr>
                  <w:rStyle w:val="InternetLink"/>
                </w:rPr>
                <w:t>Undo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WireframeFunctions">
              <w:r>
                <w:rPr>
                  <w:rStyle w:val="InternetLink"/>
                </w:rPr>
                <w:t>Wireframe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hartLayoutFunctions">
              <w:r>
                <w:rPr>
                  <w:rStyle w:val="InternetLink"/>
                </w:rPr>
                <w:t>Chart Layou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ranslationFunctions">
              <w:r>
                <w:rPr>
                  <w:rStyle w:val="InternetLink"/>
                </w:rPr>
                <w:t>Translation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Functions">
              <w:r>
                <w:rPr>
                  <w:rStyle w:val="InternetLink"/>
                </w:rPr>
                <w:t>Export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LoadSaveFileFunctions">
              <w:r>
                <w:rPr>
                  <w:rStyle w:val="InternetLink"/>
                </w:rPr>
                <w:t>Load/Save File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dvancedDrawingFunctions">
              <w:r>
                <w:rPr>
                  <w:rStyle w:val="InternetLink"/>
                </w:rPr>
                <w:t>Advanced Drawing (OpenGL)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serInterfaceDialogFunctions">
              <w:r>
                <w:rPr>
                  <w:rStyle w:val="InternetLink"/>
                </w:rPr>
                <w:t>User Interface Dialog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JavaFunctions">
              <w:r>
                <w:rPr>
                  <w:rStyle w:val="InternetLink"/>
                </w:rPr>
                <w:t>Java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HeadlessServerFunctions">
              <w:r>
                <w:rPr>
                  <w:rStyle w:val="InternetLink"/>
                </w:rPr>
                <w:t>Headless-Server Functions</w:t>
              </w:r>
            </w:hyperlink>
            <w:r>
              <w:rPr/>
              <w:t xml:space="preserve"> for Unix Applicat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MiscellaneousFunctions">
              <w:r>
                <w:rPr>
                  <w:rStyle w:val="InternetLink"/>
                </w:rPr>
                <w:t>Miscellaneous Function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phabeticalList">
              <w:r>
                <w:rPr>
                  <w:rStyle w:val="InternetLink"/>
                </w:rPr>
                <w:t>Alphabetical List</w:t>
              </w:r>
            </w:hyperlink>
            <w:r>
              <w:rPr/>
              <w:t xml:space="preserve"> of ALL functions</w:t>
            </w:r>
          </w:p>
        </w:tc>
      </w:tr>
    </w:tbl>
    <w:p>
      <w:pPr>
        <w:pStyle w:val="Heading2"/>
        <w:rPr/>
      </w:pPr>
      <w:r>
        <w:rPr/>
        <w:t>FUNCTIONS BY GROUP</w:t>
      </w:r>
    </w:p>
    <w:p>
      <w:pPr>
        <w:pStyle w:val="Heading3"/>
        <w:rPr/>
      </w:pPr>
      <w:bookmarkStart w:id="0" w:name="InitializationandTerminationFunctions"/>
      <w:r>
        <w:rPr/>
        <w:t>Initialization and Termination Functions</w:t>
      </w:r>
      <w:bookmarkEnd w:id="0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TDGLIB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the PGSDK libra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FiniTDGLIB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ished Using PGSDK library</w:t>
            </w:r>
          </w:p>
        </w:tc>
      </w:tr>
    </w:tbl>
    <w:p>
      <w:pPr>
        <w:pStyle w:val="Heading3"/>
        <w:rPr/>
      </w:pPr>
      <w:bookmarkStart w:id="1" w:name="GraphStructureManagementFunctions"/>
      <w:r>
        <w:rPr/>
        <w:t>Graph Structure Management Functions</w:t>
      </w:r>
      <w:bookmarkEnd w:id="1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Graph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Graph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Graph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Graph Pointer</w:t>
            </w:r>
          </w:p>
        </w:tc>
      </w:tr>
    </w:tbl>
    <w:p>
      <w:pPr>
        <w:pStyle w:val="Heading3"/>
        <w:rPr/>
      </w:pPr>
      <w:bookmarkStart w:id="2" w:name="GraphImagingFunctions"/>
      <w:r>
        <w:rPr/>
        <w:t>Graph Imaging Functions</w:t>
      </w:r>
      <w:bookmarkEnd w:id="2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nnotation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nnotation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Background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background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Graph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Graph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yRun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y Run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GraphBackgroundVisib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background visible?</w:t>
            </w:r>
          </w:p>
        </w:tc>
      </w:tr>
    </w:tbl>
    <w:p>
      <w:pPr>
        <w:pStyle w:val="Heading3"/>
        <w:rPr/>
      </w:pPr>
      <w:bookmarkStart w:id="3" w:name="DrawEnvironmentFunctions"/>
      <w:r>
        <w:rPr/>
        <w:t>Draw Environment Functions</w:t>
      </w:r>
      <w:bookmarkEnd w:id="3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DrawEnv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Draw Environment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orceDet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Force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DestRect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Destinatio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DrawProcs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Drawing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GlobalFontInfo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Global Fon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Measur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Measureme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Pen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Pen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Por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Por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Vir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Virtual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RegisterCallback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Register Callback funct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ActionProc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Action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Des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Destinatio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DrawProc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Drawing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GlobalFon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Global Fon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Measur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Measureme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Pen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Pen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Por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Por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Vir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Virtual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Begi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Beg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rawEnv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raw Environment Pointer</w:t>
            </w:r>
          </w:p>
        </w:tc>
      </w:tr>
    </w:tbl>
    <w:p>
      <w:pPr>
        <w:pStyle w:val="Heading3"/>
        <w:rPr/>
      </w:pPr>
      <w:bookmarkStart w:id="4" w:name="GraphModificationFunctions"/>
      <w:r>
        <w:rPr/>
        <w:t>Graph Modification Functions</w:t>
      </w:r>
      <w:bookmarkEnd w:id="4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At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Attribu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GraphAttrSI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 Graph Attribute of an item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AttrS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Attribute for all items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bjectMobilit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Object Mobilit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SI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 for an item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S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 for all items in a Selection List</w:t>
            </w:r>
          </w:p>
        </w:tc>
      </w:tr>
    </w:tbl>
    <w:p>
      <w:pPr>
        <w:pStyle w:val="Heading3"/>
        <w:rPr/>
      </w:pPr>
      <w:bookmarkStart w:id="5" w:name="SelectionListManagementFunctions"/>
      <w:r>
        <w:rPr/>
        <w:t>Selection List Management Functions</w:t>
      </w:r>
      <w:bookmarkEnd w:id="5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SelItemOutlin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Selection Item Out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troySelItemOutlin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troy Selection Item Out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First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First Detection Node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MarkerSelect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marker selected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tem2Det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ion Item -to- Detection Referenc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eSelecte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e a selected item to a new virtual loc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 item(s) from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 an item from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Group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Group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Height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Height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Item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RelatedItem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Related Item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Serie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Series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lloc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ocat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alcHandles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alculate Handles Selection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alcHandles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alculate Handles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lea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lear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rawXor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raw Xor Selection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rawXo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raw Xor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uplicate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uplicat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Free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Fre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Firs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First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List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ion List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Lis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ion Lis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Nex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Next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SelectedSeries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ed Series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rou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roup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HandleHitTe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Selection List Handle Hit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Equa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re two selection items equal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ObjectSelect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is object selected in selection lis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SeriesRelatedObj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is series-related objec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buil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build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build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build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move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move item from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moveRelatedItem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move related items from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Search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Search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SelectAllSerie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 series-related objects in a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UnGrou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Ungroup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DetNodesIn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tection Nodes in a Rectangle</w:t>
            </w:r>
          </w:p>
        </w:tc>
      </w:tr>
    </w:tbl>
    <w:p>
      <w:pPr>
        <w:pStyle w:val="Heading3"/>
        <w:rPr/>
      </w:pPr>
      <w:bookmarkStart w:id="6" w:name="DetectionNodeManagementFunctions"/>
      <w:r>
        <w:rPr/>
        <w:t>Detection Node Management Functions</w:t>
      </w:r>
      <w:bookmarkEnd w:id="6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Nex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Nex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AllDet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All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NodeObject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etection Node Object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Nex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Nex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DetNodeLim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Detection Node Lim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Detection Node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iserDetNodeLim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iser Detection Node Lim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Detection Node Reference</w:t>
            </w:r>
          </w:p>
        </w:tc>
      </w:tr>
    </w:tbl>
    <w:p>
      <w:pPr>
        <w:pStyle w:val="Heading3"/>
        <w:rPr/>
      </w:pPr>
      <w:bookmarkStart w:id="7" w:name="ObjectAlignmentFunctions"/>
      <w:r>
        <w:rPr/>
        <w:t>Object Alignment Functions</w:t>
      </w:r>
      <w:bookmarkEnd w:id="7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InsideEdg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Inside Edges of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Botto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Botto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Cent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Ce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Lef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Lef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R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R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To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To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enterOnPa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enter objects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Horiz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horizontal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ToFir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to fir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Ve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vertical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Same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 all items in the selection list the same size as the firs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ToPictur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ize and relocate all items in the selection list</w:t>
            </w:r>
          </w:p>
        </w:tc>
      </w:tr>
    </w:tbl>
    <w:p>
      <w:pPr>
        <w:pStyle w:val="Heading3"/>
        <w:rPr/>
      </w:pPr>
      <w:bookmarkStart w:id="8" w:name="MemoryManagementFunctions"/>
      <w:r>
        <w:rPr/>
        <w:t>Memory Management Functions</w:t>
      </w:r>
      <w:bookmarkEnd w:id="8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Handle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relocatable memory in a platform-independent mann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Handle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relocatable memory in a platform-independent manner and clear 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non-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Ptr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non-relocatable memory and clear 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xFree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previously allocated 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xFree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allocate a block of non-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memor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v_CompactM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mpact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memor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tr2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er -to- 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tr2X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er -to- X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ate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Handle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ate Handle Clea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arHdl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Variable Handle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Of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ize of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Of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ize of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memory handle</w:t>
            </w:r>
          </w:p>
        </w:tc>
      </w:tr>
    </w:tbl>
    <w:p>
      <w:pPr>
        <w:pStyle w:val="Heading3"/>
        <w:rPr/>
      </w:pPr>
      <w:bookmarkStart w:id="9" w:name="AnnotationFunctions"/>
      <w:r>
        <w:rPr/>
        <w:t>Annotation Functions</w:t>
      </w:r>
      <w:bookmarkEnd w:id="9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Hdl2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vert Annotation Node Handle to Annotation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ID2Det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vert Annotation Node ID to a Detection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ID2Z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Node ID -to- Z-Layer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2Fro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 Selection List to Fro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Forwar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 Selection List Forwar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an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Picture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Picture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Ref2Anode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ction Node Reference-to-Annotation Node ID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llA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n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n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plica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plicate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AllA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nnotation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nodeFromTextbox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Node from Text Box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ectAnode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ectangle Annotation Node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2AnodeHd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Node ID -to- Annotation Node 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bject in at detection record an annotation node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Anode_Ad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nnotation Node Add Item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Anode_Al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 Annotation Nodes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2Bac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Selection List to Bac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Backwar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Selection List Backwar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nnotation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Annotation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Anode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ectangle Annotation Node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Layer2Anode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object ID of a given Z-layer</w:t>
            </w:r>
          </w:p>
        </w:tc>
      </w:tr>
    </w:tbl>
    <w:p>
      <w:pPr>
        <w:pStyle w:val="Heading3"/>
        <w:rPr/>
      </w:pPr>
      <w:bookmarkStart w:id="10" w:name="PolygonFunctions"/>
      <w:r>
        <w:rPr/>
        <w:t>Polygon Functions</w:t>
      </w:r>
      <w:bookmarkEnd w:id="10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Poly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 Polygon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 a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mp_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utput information about a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Pol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oint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tr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trPoint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s2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ut points into a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polygon handle</w:t>
            </w:r>
          </w:p>
        </w:tc>
      </w:tr>
    </w:tbl>
    <w:p>
      <w:pPr>
        <w:pStyle w:val="Heading3"/>
        <w:rPr/>
      </w:pPr>
      <w:bookmarkStart w:id="11" w:name="PlatformIndependentFileIO"/>
      <w:r>
        <w:rPr/>
        <w:t>Platform-Independent File I/O</w:t>
      </w:r>
      <w:bookmarkEnd w:id="11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clos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clo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conn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conn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get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get charac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ge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op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op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rea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rea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see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Platform-independent file see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wri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write</w:t>
            </w:r>
          </w:p>
        </w:tc>
      </w:tr>
    </w:tbl>
    <w:p>
      <w:pPr>
        <w:pStyle w:val="Heading3"/>
        <w:rPr/>
      </w:pPr>
      <w:bookmarkStart w:id="12" w:name="RAMFileFunctions"/>
      <w:r>
        <w:rPr/>
        <w:t>RAM File Functions</w:t>
      </w:r>
      <w:bookmarkEnd w:id="12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mFileBuff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M File Buff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mFile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M File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get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Get Charac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rewi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Rewi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see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See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wri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Wri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amFile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AM File Size</w:t>
            </w:r>
          </w:p>
        </w:tc>
      </w:tr>
    </w:tbl>
    <w:p>
      <w:pPr>
        <w:pStyle w:val="Heading3"/>
        <w:rPr/>
      </w:pPr>
      <w:bookmarkStart w:id="13" w:name="GettingSettingData"/>
      <w:r>
        <w:rPr/>
        <w:t>Getting/Setting Data</w:t>
      </w:r>
      <w:bookmarkEnd w:id="13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in the spreadsheet cell for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etGraphRowColPage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in the spreadsheet cell for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cGraphData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a graph's data se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Format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Format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Ran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Ran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Data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Data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FootNo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Footno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Group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Group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Pa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Pa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Page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Page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erie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erie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erie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erie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ub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ub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ubTyp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ub-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1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1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2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2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3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3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4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4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oupHeader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oup Header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wLimi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w Limi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eriesHeader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 Header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Ran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Ran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ata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ata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FootNo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Footno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Group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Group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Group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Group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Label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Label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ow/Column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owCol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ow/Colum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erie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erie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erie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erie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ub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ub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1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1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2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2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3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3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4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4-Axis Title</w:t>
            </w:r>
          </w:p>
        </w:tc>
      </w:tr>
    </w:tbl>
    <w:p>
      <w:pPr>
        <w:pStyle w:val="Heading3"/>
        <w:rPr/>
      </w:pPr>
      <w:bookmarkStart w:id="14" w:name="UndoFunctions"/>
      <w:r>
        <w:rPr/>
        <w:t>Undo Functions</w:t>
      </w:r>
      <w:bookmarkEnd w:id="14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Und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the Undo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Undo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Undo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UndoListEmpt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Undo List empty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erformUnd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erform Und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Undo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do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Undo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do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doSelListMov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do Selection List Move</w:t>
            </w:r>
          </w:p>
        </w:tc>
      </w:tr>
    </w:tbl>
    <w:p>
      <w:pPr>
        <w:pStyle w:val="Heading3"/>
        <w:rPr/>
      </w:pPr>
      <w:bookmarkStart w:id="15" w:name="WireframeFunctions"/>
      <w:r>
        <w:rPr/>
        <w:t>3D Wireframe Functions</w:t>
      </w:r>
      <w:bookmarkEnd w:id="15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 the 3D graph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the 3D graph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3D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ireFrame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Wire Frame Bounds</w:t>
            </w:r>
          </w:p>
        </w:tc>
      </w:tr>
    </w:tbl>
    <w:p>
      <w:pPr>
        <w:pStyle w:val="Heading3"/>
        <w:rPr/>
      </w:pPr>
      <w:bookmarkStart w:id="16" w:name="ChartLayoutFunctions"/>
      <w:r>
        <w:rPr/>
        <w:t>Chart Layout Functions</w:t>
      </w:r>
      <w:bookmarkEnd w:id="16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justToKeepChartOnScreen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just Frame to Keep Chart on 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VisualizeEffect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 Visualize Effects Used?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UseEntireOrdAxis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 the chart use the entire ordinal axis to draw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Riser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Rise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Sca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Scale of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PlaceDefaultEl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outine to Disable/Enable PlaceDefaultElements Logi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xisScaleMinMa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inimum/Maximum Scaling for an Axi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Doc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Documen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Orient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Orient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esolutionUn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esolution Uni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Inde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ype Inde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LegendLayoutInform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Legend Layou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G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/Group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MaxAutofit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bal Set Maximum Autofi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MinAutofit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bal Set Minimum Autofi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Bipol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a bi-polar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Data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object data tex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DualYAx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a Dual-Y axes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1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1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X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X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1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1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2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2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3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3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4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4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DefaultElement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Place Default Elements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alcLeg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alculate Lege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oc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ocument 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esolutionUn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esolution Units</w:t>
            </w:r>
          </w:p>
        </w:tc>
      </w:tr>
    </w:tbl>
    <w:p>
      <w:pPr>
        <w:pStyle w:val="Heading3"/>
        <w:rPr/>
      </w:pPr>
      <w:bookmarkStart w:id="17" w:name="TranslationFunctions"/>
      <w:r>
        <w:rPr/>
        <w:t>Translation Functions</w:t>
      </w:r>
      <w:bookmarkEnd w:id="17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s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solut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Check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the top, bottom, left and right parameters of a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Cru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Crust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He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Point 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Wid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Slic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Wedg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v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hysical -to- Virtual Scale Height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v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hysical -to- Virtual Scale Width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ract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Check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rectangle definition is consistent with coordinate sys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Cru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Crust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He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Wid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Slic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Wedg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ectangle definition that is consistent with coordinate sys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BoxTo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BoxInstRec to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CompareR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compare rectangl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Define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define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HeightOf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Height of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In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Inse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Intersec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Intersec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NormalizeDegre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Normalize Degre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NormalizeRadia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Normalize Radia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Off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Offse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oint2DTo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2D -to-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ointTo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2Degre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Degre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2Radia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Radia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Ellips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Ellip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oint is in a sli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oint is in a wed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RectToBo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Rectangle -to- BoxInst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xSumOfR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Sum of Rectangl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WidthOf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Width of Rectangle</w:t>
            </w:r>
          </w:p>
        </w:tc>
      </w:tr>
    </w:tbl>
    <w:p>
      <w:pPr>
        <w:pStyle w:val="Heading3"/>
        <w:rPr/>
      </w:pPr>
      <w:bookmarkStart w:id="18" w:name="ExportFunctions"/>
      <w:r>
        <w:rPr/>
        <w:t>Export Functions</w:t>
      </w:r>
      <w:bookmarkEnd w:id="18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BM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bit-map to a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BMPto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bit-map to a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GI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.GI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GIF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.GIF image to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P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PNG image to a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PNG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PNG image to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ImageTo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he image of a graph to a file in any 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Image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he image of a graph to memory in any format</w:t>
            </w:r>
          </w:p>
        </w:tc>
      </w:tr>
    </w:tbl>
    <w:p>
      <w:pPr>
        <w:pStyle w:val="Heading3"/>
        <w:rPr/>
      </w:pPr>
      <w:bookmarkStart w:id="19" w:name="LoadSaveFileFunctions"/>
      <w:r>
        <w:rPr/>
        <w:t>Load/Save File Functions</w:t>
      </w:r>
      <w:bookmarkEnd w:id="19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ReadDescrip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description string from TIF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ReadThumbn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thumbnail from TIF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_TIFFGraph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IFF graph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PathTri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 Path with trim o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GetFileDescriptionFrom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File Description from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GetThumbnailFrom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umbnail from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LoadDescrip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escription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LoadThumbn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thumbnail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SetFileDescriptionInto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File Description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UpdateIn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Thumbnail in Graph</w:t>
            </w:r>
          </w:p>
        </w:tc>
      </w:tr>
    </w:tbl>
    <w:p>
      <w:pPr>
        <w:pStyle w:val="Heading3"/>
        <w:rPr/>
      </w:pPr>
      <w:bookmarkStart w:id="20" w:name="AdvancedDrawingFunctions"/>
      <w:r>
        <w:rPr/>
        <w:t>Advanced Drawing (OpenGL) Functions</w:t>
      </w:r>
      <w:bookmarkEnd w:id="20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BeginFirstPas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Begin First Pas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BlitOffscre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Blit Off-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DrawBegi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Draw Beg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Draw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Draw 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GetChart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Get Chart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GetOffscreenD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Get Off-Screen Device Con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InitOffscre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Initialize Off-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RegisterOffscreenPo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Register Off-Screen Po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RegisterPo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Register Po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SetTessellationDet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Set Tessellation Detail</w:t>
            </w:r>
          </w:p>
        </w:tc>
      </w:tr>
    </w:tbl>
    <w:p>
      <w:pPr>
        <w:pStyle w:val="Heading3"/>
        <w:rPr/>
      </w:pPr>
      <w:bookmarkStart w:id="21" w:name="UserInterfaceDialogFunctions"/>
      <w:r>
        <w:rPr/>
        <w:t>User Interface Dialog Functions</w:t>
      </w:r>
      <w:bookmarkEnd w:id="21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Amigo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the Amigo user-interface dialog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3DViewAngle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3D View Angle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ChartOption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Chart Option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ChartTyp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Chart Typ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PromptDataAnalyzer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Data Analyzer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DropShadow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Drop Shadow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PromptFormatting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ormatting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GridScale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Grids &amp; Scal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ghting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ghting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Model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Model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SeriesOption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Series Option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itle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itl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HelpFile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Help File Path for User-Interface Dialogs</w:t>
            </w:r>
          </w:p>
        </w:tc>
      </w:tr>
    </w:tbl>
    <w:p>
      <w:pPr>
        <w:pStyle w:val="Heading3"/>
        <w:rPr/>
      </w:pPr>
      <w:bookmarkStart w:id="22" w:name="JavaFunctions"/>
      <w:r>
        <w:rPr/>
        <w:t>Java Functions</w:t>
      </w:r>
      <w:bookmarkEnd w:id="22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JAVAScriptChartFi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JAVA Script Chart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JAVAScriptChartFi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 JAVA Script Chart File</w:t>
            </w:r>
          </w:p>
        </w:tc>
      </w:tr>
    </w:tbl>
    <w:p>
      <w:pPr>
        <w:pStyle w:val="Heading3"/>
        <w:rPr/>
      </w:pPr>
      <w:bookmarkStart w:id="23" w:name="HeadlessServerFunctions"/>
      <w:r>
        <w:rPr/>
        <w:t>Headless-Server Functions</w:t>
      </w:r>
      <w:bookmarkEnd w:id="23"/>
      <w:r>
        <w:rPr/>
        <w:t xml:space="preserve"> for Unix Applications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GetDefaultFont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rueType default font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GetDefaultFont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rueType default font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BackgroundGI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painted background pixels to be a passed-in GIF file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DefaultFont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rueType default font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DefaultFont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rueType default font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S_DryRun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eadless-Server version of DryRunTheGrap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S_PlaceDefaultEl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eadless-Server version of PlaceDefaultElements()</w:t>
            </w:r>
          </w:p>
        </w:tc>
      </w:tr>
    </w:tbl>
    <w:p>
      <w:pPr>
        <w:pStyle w:val="Heading3"/>
        <w:rPr/>
      </w:pPr>
      <w:bookmarkStart w:id="24" w:name="MiscellaneousFunctions"/>
      <w:r>
        <w:rPr/>
        <w:t>Miscellaneous Functions</w:t>
      </w:r>
      <w:bookmarkEnd w:id="24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Detection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tegorize3DObj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an object part of a graph cube, riser, or neither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ngeXanTextbox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nge Text Box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Det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 detection list in a draw environm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MBCFon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s a font handle based on a existing logical font in the draw environm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compassLineThicknes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ands the bounding rectangle of an item to include the thickness of its border or 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BoxFor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a box for title, subtitle, or footnote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xupAxisTitleLoc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x the axis title loc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etection Node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dv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 Advanced Format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LLVers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LL Versio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oupHeaderPo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oup Header 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Surfa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Surfa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caleBoundari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cale Bounda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eriesHeaderPo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 Header 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TableChartCellDimensio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able Chart Cell Dimens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Adv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AdvFormat data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bjectATextBo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bject a text box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BCExis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-Byte Characters Exis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Da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 date in the AdvFormat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Visualiz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 Visualiz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rrorCallBac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Error Callback func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Item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Line Item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ableChartCellDimensio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able Chart Cell Dimens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isibility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Visibility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d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numerical values into a presentable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 Detection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Clea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Clear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Firs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Firs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Inval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Invalid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Nex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Nex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PackDateTi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pack Pack Date and Time in the AdvFormat structure</w:t>
            </w:r>
          </w:p>
        </w:tc>
      </w:tr>
    </w:tbl>
    <w:p>
      <w:pPr>
        <w:pStyle w:val="Heading2"/>
        <w:rPr/>
      </w:pPr>
      <w:bookmarkStart w:id="25" w:name="ALPHABETICALLIST"/>
      <w:r>
        <w:rPr/>
        <w:t>ALPHABETICAL LIST</w:t>
      </w:r>
      <w:bookmarkEnd w:id="25"/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I Function Nam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Handle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relocatable memory in a platform-independent mann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Handle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relocatable memory in a platform-independent manner and clear 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non-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DK_AllocPtr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non-relocatable memory and clear 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in the spreadsheet cell for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SetGraphRowColPage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in the spreadsheet cell for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xFree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previously allocated 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xFree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allocate a block of non-relocatable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s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solut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cGraphData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a graph's data se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Poly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 Polygon Points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justToKeepChartOnScreen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just Frame to Keep Chart on 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InsideEdg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Inside Edges of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Botto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Botto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Cent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Ce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Lef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Lef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R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R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SelList_To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ign Selection List To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Detection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DrawEnv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Draw Environment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Graph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Graph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Pol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ocate a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Hdl2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vert Annotation Node Handle to Annotation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ID2Det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vert Annotation Node ID to a Detection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odeID2Z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Node ID -to- Z-Layer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VisualizeEffect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 Visualize Effects Used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2Fro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 Selection List to Fro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Forwar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ring Selection List Forward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UseEntireOrdAxis(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 the chart use the entire ordinal axis to draw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tegorize3DObj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an object part of a graph cube, riser, or neither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enterOnPa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enter objects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ngeXanTextbox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nge Text Box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Det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 detection list in a draw environm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eck the 3D graph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Und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the Undo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the 3D graph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memor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Pol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ne a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 a Pol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an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MBCFon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s a font handle based on a existing logical font in the draw environm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Picture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Picture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Riser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Rise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SelItemOutlin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 Selection Item Out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Check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the top, bottom, left and right parameters of a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orceDet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Force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DestRect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Destinatio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DrawProcs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Drawing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GlobalFontInfo 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Global Fon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Measur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Measureme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Pen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Pen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Por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Por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GetVir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Get Virtual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RegisterCallback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Register Callback funct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ActionProc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Action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Des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Destinatio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DrawProc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Drawing Procedur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GlobalFon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Global Fon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Measur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Measureme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Pen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Pen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Por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Por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etVir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vironment Set Virtual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troySelItemOutlin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troy Selection Item Out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Sca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Scale of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Ref2Anode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ction Node Reference-to-Annotation Node ID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llA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n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n annota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Annotation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annotation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Background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background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Begi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Beg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GraphLay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Graph Lay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Wirefr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3D wire fr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yRun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y Run Th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mp_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utput information about a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plica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plicate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Cru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Crust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Po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He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Point 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Scale Wid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Slic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v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-to-Virtual Coordinates conversion of a Wedg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PlaceDefaultEl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outine to Disable/Enable PlaceDefaultElements Logi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compassLineThicknes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ands the bounding rectangle of an item to include the thickness of its border or li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v_CompactM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mpact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BM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bit-map to a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BMPto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bit-map to a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GI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.GI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GIF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.GIF image to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P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PNG image to a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PNG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rt a chart image as a PNG image to memo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ReadDescrip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description string from TIF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3DF_ReadThumbn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thumbnail from TIFF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BoxFor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a box for title, subtitle, or footnote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Nex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d Nex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FiniTDGLIB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nished Using PGSDK libra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xupAxisTitleLoc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x the axis title loc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AllA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All Annota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AllDetNod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All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etection Node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etection Nod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DrawEnv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Draw Environment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Graph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Graph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Pol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Ram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ee RAM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dv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 Advanced Format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nnotation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nodeFromTextbox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Node from Text Box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AxisScaleMinMa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inimum/Maximum Scaling for an Axi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Format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Format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ataRan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Ran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NodeObject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etection Node Object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LLVers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LL Versio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First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First Detection Node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At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Attribu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GraphAttrSI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 Graph Attribute of an item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AttrS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Attribute for all items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Data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Data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Doc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Documen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FootNo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Footno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Group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Group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Group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Orient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Orient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esolutionUn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esolution Uni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Pa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Pa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Page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Page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RowCol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Row/Colum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erie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erie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erie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erie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ub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ub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SubTyp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Sub-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TypeInde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Type Inde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1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1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2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2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3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3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Y4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aph Y4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oupHeaderPo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oup Header 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oupHeader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Group Header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LegendLayoutInforma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Legend Layou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Nex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Nex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bjectMobilit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Object Mobilit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oint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tr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olyPtrPoint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gon Point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mFileBuffe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M File Buff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mFile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M File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awLimi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aw Limi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ectAnode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ectangle Annotation Node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DetNodeLim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Detection Node Lim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RiserSurfa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Riser Surfa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caleBoundari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cale Bounda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eriesHeaderPo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 Header 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eriesHeader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 Header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SGCou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eries/Group 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TableChartCellDimensio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able Chart Cell Dimens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Undo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Undo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WireFrame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Wire Frame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GetDefaultFont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rueType default font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GetDefaultFont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rueType default font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BackgroundGI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painted background pixels to be a passed-in GIF file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DefaultFontNa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rueType default font nam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DefaultFont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rueType default font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MaxAutofit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bal Set Maximum Autofi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SetMinAutofit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bal Set Minimum Autofit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S_DryRun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eadless-Server version of DryRunTheGrap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S_PlaceDefaultEleme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eadless-Server version of PlaceDefaultElements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2AnodeHd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Node ID -to- Annotation Node 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Adv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AdvFormat data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Amigo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the Amigo user-interface dialog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TDGLIB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itialize the PGSDK librar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clos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clo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conn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conn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get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get charac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ge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op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op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rea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rea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see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Platform-independent file see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Owri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tform-independent file wri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A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bject in at detection record an annotation node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Bipol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a bi-polar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Data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object data tex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DualYAx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a Dual-Y axes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GraphBackgroundVisib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graph background visible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MarkerSelect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marker selected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1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1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ObjectATextBo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object a text box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UndoListEmpt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Undo List empty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X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X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1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1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2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2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3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3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Y4AxisUs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 the Y4-Axis used in a char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tem2Det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ion Item -to- Detection Referenc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Horiz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horizontal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ToFir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to fir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Ve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oin movable objects in the selection list vertical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_TIFFGraph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IFF graph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Detection Node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memor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a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Same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 all items in the selection list the same size as the firs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BCExis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-Byte Characters Exis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eSelecte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e a selected item to a new virtual loc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BeginFirstPas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Begin First Pas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BlitOffscre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Blit Off-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DrawBegi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Draw Beg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Draw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Draw 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GetChart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Get Chart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GetOffscreenD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Get Off-Screen Device Con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InitOffscree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Initialize Off-Scree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RegisterOffscreenPo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Register Off-Screen Po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RegisterPor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Register Po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GL_SetTessellationDet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 GL/Set Tessellation Detai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Da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ck date in the AdvFormat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erformUnd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erform Und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DefaultElement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Place Default Elements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s2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ut points into a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3DViewAngle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3D View Angle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ChartOption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Chart Option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ChartTyp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Chart Typ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PromptDataAnalyzer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Data Analyzer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DropShadow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Drop Shadow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Fill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ill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PromptFormatting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Formatting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GridScale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Grids &amp; Scal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ghting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ghting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Line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ModelPreset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Model Preset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SeriesOption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Line Series Option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Gradient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Gradient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Pattern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Pattern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Pic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Pic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extTextures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ext Textur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TitleDialo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mpt Titles Dialo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tr2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er -to- 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tr2X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er -to- XHandle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v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hysical -to- Virtual Scale Height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v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hysical -to- Virtual Scale Width Convers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JAVAScriptChartFi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d JAVA Script Chart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ate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HandleClea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allocate Handle Clea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alcLege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alculate Lege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 item(s) from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 an item from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Visualiz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 Visualize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getc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Get Charac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rewin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Rewi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see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See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Fwri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m File Wri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 Pa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_TIFFGraphPathTri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IFF Graph Path with trim o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ImageToFi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he image of a graph to a file in any 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ImageToMemor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the image of a graph to memory in any 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Group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Group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Height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Height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Item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RelatedItem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Related Item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ddSerie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dd Series-Related Objects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Alloc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ocat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alcHandles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alculate Handles Selection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alcHandles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alculate Handles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Clea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Clear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rawXor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raw Xor Selection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rawXo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raw Xor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Duplicate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uplicat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Free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Fre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Firs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First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ListBound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ion List Boun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List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ion List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Nex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Next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etSelectedSeries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et Selected Series I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Grou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Group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HandleHitTe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Selection List Handle Hit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Equa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re two selection items equal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ObjectSelecte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is object selected in selection lis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IsSeriesRelatedObj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is series-related object?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buil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build item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build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build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move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move item from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RemoveRelatedItem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remove related items from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Search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Search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SelectAllSeriesRelatedObj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 series-related objects in a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_UnGroup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Ungroup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Anode_Add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nnotation Node Add Item to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Anode_Al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ll Annotation Nodes in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DetN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tection N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DetNodesIn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tection Nodes in a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2Bac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Selection List to Back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Backwar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Selection List Backwar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nnotationTex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Annotation Tex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ataRan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Ran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rrorCallBack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Error Callback func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SI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 for an item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AttrS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Attribute for all items in a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ata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ata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Doc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Document 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FootNot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Footno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Group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Group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Group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Group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Label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Label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esolutionUn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esolution Uni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owColData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ow/Column Data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RowColString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Row/Column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eriesLabe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eries 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erie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erie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Sub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Sub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1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1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2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2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3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3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phY4AxisTit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ph Y4-Axis Tit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HelpFilePa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Help File Path for User-Interface Dialog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Item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Line Item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amFile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AM File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AnodeInfo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ectangle Annotation Node Informa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iserDetNodeLimi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iser Detection Node Lim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ableChartCellDimensio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able Chart Cell Dimensio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Undo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do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UndoStatu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Undo Stat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arHdlSiz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Variable Handle 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VisibilityMod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Visibility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Of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ize of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OfPtr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ize of Point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ToPictur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ize and relocate all items in the selection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dForma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numerical values into a presentable str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Poin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ract Poi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DetList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 Detection List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GetFileDescriptionFrom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File Description from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GetThumbnailFrom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umbnail from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LoadDescription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escription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LoadThumbnail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thumbnail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SetFileDescriptionInto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File Description into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umbWIN_UpdateIn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Thumbnail in 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doSelListMov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do Selection List Mo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DetNodeRef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Detection Node Referen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memory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PolyHandl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lock polygon hand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ClearLis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Clear Lis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Firs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Firs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Inval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Invalid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_GetNextItem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 Get Next I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PackDateTim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pack Pack Date and Time in the AdvFormat structur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Check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ify rectangle definition is consistent with coordinate sys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Cru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Crust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Pol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Heigh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Heigh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caleWidt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Scale Wid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Slic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d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rtual-to-Device Coordinates conversion of a WedgeInfo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rectangle definition that is consistent with coordinate system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JAVAScriptChartFi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 JAVA Script Chart Fi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BoxTo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BoxInstRec to Rec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CompareR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compare rectangl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Define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define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HeightOf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Height of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In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Inse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Intersec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Intersec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NormalizeDegre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Normalize Degre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NormalizeRadia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Normalize Radia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Offset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Offset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oint2DToPoin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2D -to- Poi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ointToPoint2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Point2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2Degree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Degre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2Radian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-to- Radian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Ellips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Ellips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Poly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Polyg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Point in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Slic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oint is in a slic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PtInWedge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oint is in a wedg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RectToBox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Rectangle -to- BoxInstRe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xSumOfRects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Sum of Rectangl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WidthOfRect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late Width of Rect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Layer2AnodeID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nnotation object ID of a given Z-layer</w:t>
            </w:r>
          </w:p>
        </w:tc>
      </w:tr>
    </w:tbl>
    <w:p>
      <w:pPr>
        <w:pStyle w:val="Heading9"/>
        <w:spacing w:before="240" w:after="120"/>
        <w:rPr/>
      </w:pPr>
      <w:r>
        <w:rPr/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1. API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Howie's_Funhou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1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blackbox.gif" TargetMode="External"/><Relationship Id="rId7" Type="http://schemas.openxmlformats.org/officeDocument/2006/relationships/image" Target="file:///tmp/in/blackbox.gif" TargetMode="External"/><Relationship Id="rId8" Type="http://schemas.openxmlformats.org/officeDocument/2006/relationships/image" Target="file:///tmp/in/blackbox.gif" TargetMode="External"/><Relationship Id="rId9" Type="http://schemas.openxmlformats.org/officeDocument/2006/relationships/image" Target="file:///tmp/in/blackbox.gif" TargetMode="External"/><Relationship Id="rId10" Type="http://schemas.openxmlformats.org/officeDocument/2006/relationships/image" Target="file:///tmp/in/blackbox.gif" TargetMode="External"/><Relationship Id="rId11" Type="http://schemas.openxmlformats.org/officeDocument/2006/relationships/image" Target="file:///tmp/in/blackbox.gif" TargetMode="External"/><Relationship Id="rId12" Type="http://schemas.openxmlformats.org/officeDocument/2006/relationships/image" Target="file:///tmp/in/blackbox.gif" TargetMode="External"/><Relationship Id="rId13" Type="http://schemas.openxmlformats.org/officeDocument/2006/relationships/image" Target="file:///tmp/in/blackbox.gif" TargetMode="External"/><Relationship Id="rId14" Type="http://schemas.openxmlformats.org/officeDocument/2006/relationships/image" Target="file:///tmp/in/blackbox.gif" TargetMode="External"/><Relationship Id="rId15" Type="http://schemas.openxmlformats.org/officeDocument/2006/relationships/image" Target="file:///tmp/in/blackbox.gif" TargetMode="External"/><Relationship Id="rId16" Type="http://schemas.openxmlformats.org/officeDocument/2006/relationships/image" Target="file:///tmp/in/blackbox.gif" TargetMode="External"/><Relationship Id="rId17" Type="http://schemas.openxmlformats.org/officeDocument/2006/relationships/image" Target="file:///tmp/in/blackbox.gif" TargetMode="External"/><Relationship Id="rId18" Type="http://schemas.openxmlformats.org/officeDocument/2006/relationships/image" Target="file:///tmp/in/blackbox.gif" TargetMode="External"/><Relationship Id="rId19" Type="http://schemas.openxmlformats.org/officeDocument/2006/relationships/image" Target="file:///tmp/in/blackbox.gif" TargetMode="External"/><Relationship Id="rId20" Type="http://schemas.openxmlformats.org/officeDocument/2006/relationships/image" Target="file:///tmp/in/blackbox.gif" TargetMode="External"/><Relationship Id="rId21" Type="http://schemas.openxmlformats.org/officeDocument/2006/relationships/image" Target="file:///tmp/in/blackbox.gif" TargetMode="External"/><Relationship Id="rId22" Type="http://schemas.openxmlformats.org/officeDocument/2006/relationships/image" Target="file:///tmp/in/blackbox.gif" TargetMode="External"/><Relationship Id="rId23" Type="http://schemas.openxmlformats.org/officeDocument/2006/relationships/image" Target="file:///tmp/in/blackbox.gif" TargetMode="External"/><Relationship Id="rId24" Type="http://schemas.openxmlformats.org/officeDocument/2006/relationships/image" Target="file:///tmp/in/blackbox.gif" TargetMode="External"/><Relationship Id="rId25" Type="http://schemas.openxmlformats.org/officeDocument/2006/relationships/image" Target="file:///tmp/in/blackbox.gif" TargetMode="External"/><Relationship Id="rId26" Type="http://schemas.openxmlformats.org/officeDocument/2006/relationships/image" Target="file:///tmp/in/blackbox.gif" TargetMode="External"/><Relationship Id="rId27" Type="http://schemas.openxmlformats.org/officeDocument/2006/relationships/image" Target="file:///tmp/in/blackbox.gi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23:00Z</dcterms:created>
  <dc:creator>Three |D| Graphics</dc:creator>
  <dc:description>Three |D| Graphics (08.2000)</dc:description>
  <dc:language>en-US</dc:language>
  <cp:lastModifiedBy>Joy Urban</cp:lastModifiedBy>
  <cp:lastPrinted>2000-08-09T09:31:00Z</cp:lastPrinted>
  <dcterms:modified xsi:type="dcterms:W3CDTF">2000-08-14T22:38:00Z</dcterms:modified>
  <cp:revision>65</cp:revision>
  <dc:subject>Chapter 11. API Functions</dc:subject>
  <dc:title>PGSDK Programmer's Manual</dc:title>
</cp:coreProperties>
</file>