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tabs>
          <w:tab w:val="left" w:pos="720" w:leader="none"/>
          <w:tab w:val="left" w:pos="1440" w:leader="none"/>
          <w:tab w:val="right" w:pos="8640" w:leader="dot"/>
        </w:tabs>
        <w:ind w:left="1440" w:hanging="0"/>
        <w:jc w:val="right"/>
        <w:rPr/>
      </w:pPr>
      <w:r>
        <w:rPr/>
        <w:t>Presentation Graphics SDK</w:t>
        <w:br/>
        <w:t>Attributes Guide</w:t>
        <w:b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4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Chapter 1: Overview</w:t>
            <w:tab/>
            <w:t>1-1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2: Common Attributes (A_)</w:t>
            <w:tab/>
            <w:t>2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AREABACKCOLOR</w:t>
            <w:tab/>
            <w:t>2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AREACOLOR_ALPHA</w:t>
            <w:tab/>
            <w:t>2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AREACOLOR_NONE</w:t>
            <w:tab/>
            <w:t>2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AREACOLOR_RGB</w:t>
            <w:tab/>
            <w:t>2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AREADROPSHADOW</w:t>
            <w:tab/>
            <w:t>2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AREAPATTERN</w:t>
            <w:tab/>
            <w:t>2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AREASFX</w:t>
            <w:tab/>
            <w:t>2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_FANCYBOX</w:t>
            <w:tab/>
            <w:t>2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_LEADING</w:t>
            <w:tab/>
            <w:t>2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ALIGN</w:t>
            <w:tab/>
            <w:t>2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BACKCOLOR</w:t>
            <w:tab/>
            <w:t>2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CHARSET</w:t>
            <w:tab/>
            <w:t>2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COLOR_NONE</w:t>
            <w:tab/>
            <w:t>2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COLOR_RGB</w:t>
            <w:tab/>
            <w:t>2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DROPSHADOW</w:t>
            <w:tab/>
            <w:t>2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NAME</w:t>
            <w:tab/>
            <w:t>2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NAME_MBC</w:t>
            <w:tab/>
            <w:t>2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ORIENT</w:t>
            <w:tab/>
            <w:t>2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ORIENTCUSTOM</w:t>
            <w:tab/>
            <w:t>2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PATTERN</w:t>
            <w:tab/>
            <w:t>2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SFX</w:t>
            <w:tab/>
            <w:t>2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SIZE_LIMIT</w:t>
            <w:tab/>
            <w:t>2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SIZE_POINT_100</w:t>
            <w:tab/>
            <w:t>2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SIZE_VC</w:t>
            <w:tab/>
            <w:t>2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FONTSTYLE</w:t>
            <w:tab/>
            <w:t>2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GLOW</w:t>
            <w:tab/>
            <w:t>2-2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GLOW_COLOR</w:t>
            <w:tab/>
            <w:t>2-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GLOW_MODE</w:t>
            <w:tab/>
            <w:t>2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GLOW_THICKNESS</w:t>
            <w:tab/>
            <w:t>2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GRAPH_PRESET</w:t>
            <w:tab/>
            <w:t>2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LINECOLOR_ALPHA</w:t>
            <w:tab/>
            <w:t>2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LINECOLOR_NONE</w:t>
            <w:tab/>
            <w:t>2-3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LINECOLOR_RGB</w:t>
            <w:tab/>
            <w:t>2-3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LINEPATTERN (Windows Only)</w:t>
            <w:tab/>
            <w:t>2-3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LINESFX</w:t>
            <w:tab/>
            <w:t>2-3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LINEWIDTH</w:t>
            <w:tab/>
            <w:t>2-3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LINEWIDTH_POINT_100</w:t>
            <w:tab/>
            <w:t>2-3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LOCATE_FOOTNOTE</w:t>
            <w:tab/>
            <w:t>2-3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LOCATE_FRAME</w:t>
            <w:tab/>
            <w:t>2-3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LOCATE_SUBTITLE</w:t>
            <w:tab/>
            <w:t>2-3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LOCATE_TITLE</w:t>
            <w:tab/>
            <w:t>2-3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LOCK_FONTSIZE</w:t>
            <w:tab/>
            <w:t>2-3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SHOW_FOOTNOTE</w:t>
            <w:tab/>
            <w:t>2-4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SHOW_SUBTITLE</w:t>
            <w:tab/>
            <w:t>2-4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SHOW_TITLE</w:t>
            <w:tab/>
            <w:t>2-4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_SUPPRESS</w:t>
            <w:tab/>
            <w:t>2-4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3: 2D Attributes (A2D_)</w:t>
            <w:tab/>
            <w:t>3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ADVANCE_CURVEFITS</w:t>
            <w:tab/>
            <w:t>3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AUTOFIT_ALL</w:t>
            <w:tab/>
            <w:t>3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AUTOFIT_DATATEXT</w:t>
            <w:tab/>
            <w:t>3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AUTOFIT_LEGEND</w:t>
            <w:tab/>
            <w:t>3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AUTOFIT_O1/O2/X/Y1/Y2</w:t>
            <w:tab/>
            <w:t>3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BAR_GROUP_SPACING</w:t>
            <w:tab/>
            <w:t>3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BAR_RISER_WIDTH</w:t>
            <w:tab/>
            <w:t>3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BASEVALUE_X/Y1/Y2/Y3/Y4</w:t>
            <w:tab/>
            <w:t>3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BUBBLEGRID_COUNT_X</w:t>
            <w:tab/>
            <w:t>3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BUBBLEGRID_COUNT_Y</w:t>
            <w:tab/>
            <w:t>3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BUBBLEGRID_POSITION_X</w:t>
            <w:tab/>
            <w:t>3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BUBBLEGRID_POSITION_Y</w:t>
            <w:tab/>
            <w:t>3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COLORBYSERIES</w:t>
            <w:tab/>
            <w:t>3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CONNECT_STACKBARS</w:t>
            <w:tab/>
            <w:t>3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CURVECOLORASSERIES</w:t>
            <w:tab/>
            <w:t>3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CURVEMOVING</w:t>
            <w:tab/>
            <w:t>3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CURVESMOOTH</w:t>
            <w:tab/>
            <w:t>3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DATAFORMAT</w:t>
            <w:tab/>
            <w:t>3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DATAFORMAT_VERT</w:t>
            <w:tab/>
            <w:t>3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DEPTH_IMS_ANGLE</w:t>
            <w:tab/>
            <w:t>3-2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DEPTH_IMS_THICK</w:t>
            <w:tab/>
            <w:t>3-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DEPTH_MODE</w:t>
            <w:tab/>
            <w:t>3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DIRECTION_X/Y1/Y2/Y3/Y4/Z</w:t>
            <w:tab/>
            <w:t>3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EXCLUDE_ZERO_X/Y1/Y2/Y3/Y4/Z</w:t>
            <w:tab/>
            <w:t>3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FORMAT_SDLINE</w:t>
            <w:tab/>
            <w:t>3-3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FORMAT_SDLINE_ADV</w:t>
            <w:tab/>
            <w:t>3-3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FORMAT_X/Y1/Y2/Y3/Y4/Z</w:t>
            <w:tab/>
            <w:t>3-3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FORMAT_X/Y1/Y2/Y3/Y4/Z_ADV</w:t>
            <w:tab/>
            <w:t>3-3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FORMATDTXT_X/Y1/Y2/Y3/Y4</w:t>
            <w:tab/>
            <w:t>3-3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FORMATDTXT_X/Y1/Y2/Y3/Y4_ADV</w:t>
            <w:tab/>
            <w:t>3-3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GRID_STEP_X/Y1/Y2/Y3/Y4/Z</w:t>
            <w:tab/>
            <w:t>3-3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GRIDLINES_ON_TOP</w:t>
            <w:tab/>
            <w:t>3-3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GRIDLINES_X/Y1/Y2/Y3/Y4/Z</w:t>
            <w:tab/>
            <w:t>3-3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GRIDLINESORD_O1</w:t>
            <w:tab/>
            <w:t>3-3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GRIDLINESORD_O2</w:t>
            <w:tab/>
            <w:t>3-4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GRIDMODEMAJOR_O1</w:t>
            <w:tab/>
            <w:t>3-4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GRIDMODEMINOR_O1</w:t>
            <w:tab/>
            <w:t>3-4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HL_COLOR</w:t>
            <w:tab/>
            <w:t>3-4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IGNORE_GROUPS</w:t>
            <w:tab/>
            <w:t>3-4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IGNORE_SERIES</w:t>
            <w:tab/>
            <w:t>3-4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LABELMODE_O1</w:t>
            <w:tab/>
            <w:t>3-4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LABELMODE_O2</w:t>
            <w:tab/>
            <w:t>3-4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LABELWRAPLINES_O1</w:t>
            <w:tab/>
            <w:t>3-4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LABELWRAPMODE_O1</w:t>
            <w:tab/>
            <w:t>3-4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LEGEND_FANCYBOX</w:t>
            <w:tab/>
            <w:t>3-5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LEGEND_LOCK</w:t>
            <w:tab/>
            <w:t>3-5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LEGEND_MARKER_ORIENTATION</w:t>
            <w:tab/>
            <w:t>3-5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LOCATE_LEGEND</w:t>
            <w:tab/>
            <w:t>3-5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LOCATE_LINR_TEXT</w:t>
            <w:tab/>
            <w:t>3-5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LOCATE_TITLE_X/Y1/Y2/Y3/Y4</w:t>
            <w:tab/>
            <w:t>3-5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LOG_X/Y1/Y2/Y3/Y4</w:t>
            <w:tab/>
            <w:t>3-5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MANUAL_PICTOGRAPH_SCALE_VALUE</w:t>
            <w:tab/>
            <w:t>3-5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MARKERSHAPE</w:t>
            <w:tab/>
            <w:t>3-5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MARKERSHAPE_SD</w:t>
            <w:tab/>
            <w:t>3-6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MARKERSIZE</w:t>
            <w:tab/>
            <w:t>3-6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MARKERSIZE_SD</w:t>
            <w:tab/>
            <w:t>3-6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MOVE_SERIES</w:t>
            <w:tab/>
            <w:t>3-6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MULTI_Y_INFO</w:t>
            <w:tab/>
            <w:t>3-6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ORD_SPACE_MODE</w:t>
            <w:tab/>
            <w:t>3-6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ORIENTATION</w:t>
            <w:tab/>
            <w:t>3-6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PLACE_O1/O2</w:t>
            <w:tab/>
            <w:t>3-6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PLACE_X/Y1/Y2/Y3/Y4</w:t>
            <w:tab/>
            <w:t>3-7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PRESDL_CONN</w:t>
            <w:tab/>
            <w:t>3-7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PRESDL_CONNBRK</w:t>
            <w:tab/>
            <w:t>3-7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PRESDL_STEP</w:t>
            <w:tab/>
            <w:t>3-7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PRESDL_STEPBRK</w:t>
            <w:tab/>
            <w:t>3-7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PRESDL_STEPVERT</w:t>
            <w:tab/>
            <w:t>3-7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CALE_X/Y1/Y2/Y3/Y4/Z</w:t>
            <w:tab/>
            <w:t>3-7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CALEBASE</w:t>
            <w:tab/>
            <w:t>3-7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CALEEND_O1/O2</w:t>
            <w:tab/>
            <w:t>3-7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CALEEND_X/Y1/Y2/Y3/Y4/Z</w:t>
            <w:tab/>
            <w:t>3-7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CALEFREQ_BEG_O1/O2</w:t>
            <w:tab/>
            <w:t>3-7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CALEFREQ_BEG_X/Y1/Y2/Y3/Y4</w:t>
            <w:tab/>
            <w:t>3-8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CALEFREQ_END_O1/O2</w:t>
            <w:tab/>
            <w:t>3-8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CALEFREQ_END_X/Y1/Y2/Y3/Y4</w:t>
            <w:tab/>
            <w:t>3-8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CALEFREQ_O1/O2</w:t>
            <w:tab/>
            <w:t>3-8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CALEFREQ_X/Y1/Y2/Y3/Y4</w:t>
            <w:tab/>
            <w:t>3-8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CIMOVAVG</w:t>
            <w:tab/>
            <w:t>3-8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_SHOWDATATEXT</w:t>
            <w:tab/>
            <w:t>3-8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DATALINE_TYPE</w:t>
            <w:tab/>
            <w:t>3-8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EMPHASIZED</w:t>
            <w:tab/>
            <w:t>3-8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CONN</w:t>
            <w:tab/>
            <w:t>3-8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CURV</w:t>
            <w:tab/>
            <w:t>3-9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LINR_CORR</w:t>
            <w:tab/>
            <w:t>3-9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LINR_EXP</w:t>
            <w:tab/>
            <w:t>3-9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LINR_FORMULA</w:t>
            <w:tab/>
            <w:t>3-9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LINR_LINE</w:t>
            <w:tab/>
            <w:t>3-9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LINR_LOG</w:t>
            <w:tab/>
            <w:t>3-9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LINR_NATLOG</w:t>
            <w:tab/>
            <w:t>3-9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LINR_NPOLY</w:t>
            <w:tab/>
            <w:t>3-9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LINR_NPOLYFAC</w:t>
            <w:tab/>
            <w:t>3-9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MEAN</w:t>
            <w:tab/>
            <w:t>3-9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MOVA</w:t>
            <w:tab/>
            <w:t>3-10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DLINESTDD</w:t>
            <w:tab/>
            <w:t>3-10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ERIES_LABELS_ON_CHART</w:t>
            <w:tab/>
            <w:t>3-10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HOW_BUBBLEGRID</w:t>
            <w:tab/>
            <w:t>3-10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HOW_DATATEXT</w:t>
            <w:tab/>
            <w:t>3-10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HOW_DIVBIPOLAR</w:t>
            <w:tab/>
            <w:t>3-10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HOW_ERRORBAR</w:t>
            <w:tab/>
            <w:t>3-10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HOW_LEGEND</w:t>
            <w:tab/>
            <w:t>3-10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HOW_O1/O2</w:t>
            <w:tab/>
            <w:t>3-10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HOW_OFFSCALE_X/Y1/Y2/Y3/Y4</w:t>
            <w:tab/>
            <w:t>3-10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HOW_QUADRANTS</w:t>
            <w:tab/>
            <w:t>3-10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HOW_TITLE_SERIES</w:t>
            <w:tab/>
            <w:t>3-10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HOW_TITLE_X/Y1/Y2/Y3/Y4</w:t>
            <w:tab/>
            <w:t>3-1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HOW_X/Y1/Y2/Y3/Y4</w:t>
            <w:tab/>
            <w:t>3-1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HOW_ZL_X/Y1/Y2/Y3/Y4</w:t>
            <w:tab/>
            <w:t>3-1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IDE_O1/O2</w:t>
            <w:tab/>
            <w:t>3-1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IDE_X/Y1/Y2/Y3/Y4</w:t>
            <w:tab/>
            <w:t>3-1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IZE_ERRORBARS</w:t>
            <w:tab/>
            <w:t>3-1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PLITY_ND</w:t>
            <w:tab/>
            <w:t>3-1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PLITY_POSITION</w:t>
            <w:tab/>
            <w:t>3-1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QUARE_LGND_ICONS</w:t>
            <w:tab/>
            <w:t>3-1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TAGGER_O1/O2</w:t>
            <w:tab/>
            <w:t>3-1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TAGGER_X/Y1/Y2/Y3/Y4/Z</w:t>
            <w:tab/>
            <w:t>3-1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SYMBOL_FORSERIES</w:t>
            <w:tab/>
            <w:t>3-1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UNIFORM_QDRBORDERS</w:t>
            <w:tab/>
            <w:t>3-1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UNIFORM_QDRSHAPES</w:t>
            <w:tab/>
            <w:t>3-1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USE_MANUAL_PICTOGRAPH_SCALE</w:t>
            <w:tab/>
            <w:t>3-1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USERLINE_AXIS</w:t>
            <w:tab/>
            <w:t>3-1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USERLINE_SHOW</w:t>
            <w:tab/>
            <w:t>3-1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2D_USERLINE_VALUE</w:t>
            <w:tab/>
            <w:t>3-12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4: 3D Attributes (A3D_)</w:t>
            <w:tab/>
            <w:t>4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UTOFIT</w:t>
            <w:tab/>
            <w:t>4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UTOFIT_DATALABELS</w:t>
            <w:tab/>
            <w:t>4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UTOFIT_LEGEND</w:t>
            <w:tab/>
            <w:t>4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UTOFIT_TEXT</w:t>
            <w:tab/>
            <w:t>4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UTOSHADE_CUBE</w:t>
            <w:tab/>
            <w:t>4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UTOSHADE_RISERS</w:t>
            <w:tab/>
            <w:t>4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XIS_DIVS_X/Y/Z</w:t>
            <w:tab/>
            <w:t>4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CUSTOMVIEW</w:t>
            <w:tab/>
            <w:t>4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DATAFORMAT</w:t>
            <w:tab/>
            <w:t>4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FIXED_2D_TEXT</w:t>
            <w:tab/>
            <w:t>4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FONTBOX</w:t>
            <w:tab/>
            <w:t>4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FONTMARGIN</w:t>
            <w:tab/>
            <w:t>4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FONTOFFSET</w:t>
            <w:tab/>
            <w:t>4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FONTSIZE</w:t>
            <w:tab/>
            <w:t>4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FONTWIDTH</w:t>
            <w:tab/>
            <w:t>4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FORMAT_X/Y/Z</w:t>
            <w:tab/>
            <w:t>4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GLOW_RISER</w:t>
            <w:tab/>
            <w:t>4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GRAPH_BY_WHAT</w:t>
            <w:tab/>
            <w:t>4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GRID_FLOOR</w:t>
            <w:tab/>
            <w:t>4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GRID_LWALL</w:t>
            <w:tab/>
            <w:t>4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GRID_RISER</w:t>
            <w:tab/>
            <w:t>4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GRID_RWALL</w:t>
            <w:tab/>
            <w:t>4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IGNORE_SERIES</w:t>
            <w:tab/>
            <w:t>4-2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INSET_LGND_ICON</w:t>
            <w:tab/>
            <w:t>4-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INSET_LGND_TEXT</w:t>
            <w:tab/>
            <w:t>4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JUSTIFY</w:t>
            <w:tab/>
            <w:t>4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LOCATE_COLTITLE_2D</w:t>
            <w:tab/>
            <w:t>4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LOCATE_LEGEND</w:t>
            <w:tab/>
            <w:t>4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LOCATE_LYTITLE_2D</w:t>
            <w:tab/>
            <w:t>4-3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LOCATE_ROWTITLE_2D</w:t>
            <w:tab/>
            <w:t>4-3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LOCATE_RYTITLE_2D</w:t>
            <w:tab/>
            <w:t>4-3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MARKER_SHAPE</w:t>
            <w:tab/>
            <w:t>4-3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MARKER_SHAPE_DEFAULT</w:t>
            <w:tab/>
            <w:t>4-3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MARKER_SIZE</w:t>
            <w:tab/>
            <w:t>4-3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RESCALE_ON_SUPPRESS</w:t>
            <w:tab/>
            <w:t>4-3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RISERTHICK</w:t>
            <w:tab/>
            <w:t>4-3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CALEBASE</w:t>
            <w:tab/>
            <w:t>4-3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CALEEND_X/Y/Z</w:t>
            <w:tab/>
            <w:t>4-3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CALEFREQ_X/Y/Z</w:t>
            <w:tab/>
            <w:t>4-3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CALERANGE_X/Y/Z</w:t>
            <w:tab/>
            <w:t>4-3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CALETYPE_X/Y/Z</w:t>
            <w:tab/>
            <w:t>4-3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CATTER_N</w:t>
            <w:tab/>
            <w:t>4-4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CATTER_X/Y/Z</w:t>
            <w:tab/>
            <w:t>4-4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ERIES_TYPE</w:t>
            <w:tab/>
            <w:t>4-4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_FLOOR</w:t>
            <w:tab/>
            <w:t>4-4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_LEGEND</w:t>
            <w:tab/>
            <w:t>4-4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_LWALL</w:t>
            <w:tab/>
            <w:t>4-4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_RWALL</w:t>
            <w:tab/>
            <w:t>4-4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BOX_DATALABELS</w:t>
            <w:tab/>
            <w:t>4-4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OFFSCALE_X/Y/Z</w:t>
            <w:tab/>
            <w:t>4-4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TEXT_ALL</w:t>
            <w:tab/>
            <w:t>4-4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TEXT_COLHEADERS</w:t>
            <w:tab/>
            <w:t>4-5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TEXT_COLTITLE</w:t>
            <w:tab/>
            <w:t>4-5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TEXT_DATALABELS</w:t>
            <w:tab/>
            <w:t>4-5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TEXT_LEFTNUMBERS</w:t>
            <w:tab/>
            <w:t>4-5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TEXT_LEFTTITLE</w:t>
            <w:tab/>
            <w:t>4-5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TEXT_RIGHTNUMBERS</w:t>
            <w:tab/>
            <w:t>4-5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TEXT_RIGHTTITLE</w:t>
            <w:tab/>
            <w:t>4-5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TEXT_ROWHEADERS</w:t>
            <w:tab/>
            <w:t>4-5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HOWTEXT_ROWTITLE</w:t>
            <w:tab/>
            <w:t>4-5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QUARE_LGND_ICONS</w:t>
            <w:tab/>
            <w:t>4-5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UPPRESS_RISER</w:t>
            <w:tab/>
            <w:t>4-5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SYMBOL_FORSERIES</w:t>
            <w:tab/>
            <w:t>4-6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TEXT_POSITION</w:t>
            <w:tab/>
            <w:t>4-6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TEXT_QUALITY</w:t>
            <w:tab/>
            <w:t>4-6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TRANS_RISER</w:t>
            <w:tab/>
            <w:t>4-6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UNIFORM_QDRSHAPES</w:t>
            <w:tab/>
            <w:t>4-6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VIEWANGLES</w:t>
            <w:tab/>
            <w:t>4-6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VIEWSTRUCT</w:t>
            <w:tab/>
            <w:t>4-68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5: Advanced (OpenGL) Attributes (A3D_ADV_)</w:t>
            <w:tab/>
            <w:t>5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2DDEPTH_DATA</w:t>
            <w:tab/>
            <w:t>5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2DDEPTH_FRAME</w:t>
            <w:tab/>
            <w:t>5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2DDEPTH_LEGEND</w:t>
            <w:tab/>
            <w:t>5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2DFRAMEFOOT</w:t>
            <w:tab/>
            <w:t>5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2DFRAMEMARGIN</w:t>
            <w:tab/>
            <w:t>5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2DVIEWER_DIST</w:t>
            <w:tab/>
            <w:t>5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2DVIEWER_X</w:t>
            <w:tab/>
            <w:t>5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2DVIEWER_Y</w:t>
            <w:tab/>
            <w:t>5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ANTIALIAS</w:t>
            <w:tab/>
            <w:t>5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BGRADIOSITY</w:t>
            <w:tab/>
            <w:t>5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CHARTLIGHT_1/2/3</w:t>
            <w:tab/>
            <w:t>5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DEFAULT_MATERIAL</w:t>
            <w:tab/>
            <w:t>5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DOADV_CHART</w:t>
            <w:tab/>
            <w:t>5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DOADV_TITLES</w:t>
            <w:tab/>
            <w:t>5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DROP_SHADOW</w:t>
            <w:tab/>
            <w:t>5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FLOATER_VARIANT</w:t>
            <w:tab/>
            <w:t>5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FOV</w:t>
            <w:tab/>
            <w:t>5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HIFI_OBJECTS</w:t>
            <w:tab/>
            <w:t>5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LABEL_MATERIAL</w:t>
            <w:tab/>
            <w:t>5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LIGHTAMBIENT</w:t>
            <w:tab/>
            <w:t>5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LOFT_SHAPE</w:t>
            <w:tab/>
            <w:t>5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LOFT_TWIST</w:t>
            <w:tab/>
            <w:t>5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MATAMBIENT</w:t>
            <w:tab/>
            <w:t>5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MATGLOW</w:t>
            <w:tab/>
            <w:t>5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PIE_EDGETYPE</w:t>
            <w:tab/>
            <w:t>5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PIE_FEELERTYPE</w:t>
            <w:tab/>
            <w:t>5-2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PIE_LABELSFACE</w:t>
            <w:tab/>
            <w:t>5-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PIE_TINTLABELS</w:t>
            <w:tab/>
            <w:t>5-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RISER_SIDES</w:t>
            <w:tab/>
            <w:t>5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ROUNDING</w:t>
            <w:tab/>
            <w:t>5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TEXT_STYLE</w:t>
            <w:tab/>
            <w:t>5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3D_ADV_TITLELIGHT</w:t>
            <w:tab/>
            <w:t>5-30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6: Annotation Attributes (AAN_)</w:t>
            <w:tab/>
            <w:t>6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ARC_INFO</w:t>
            <w:tab/>
            <w:t>6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ARW_ANGLE</w:t>
            <w:tab/>
            <w:t>6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ARW_HDIND</w:t>
            <w:tab/>
            <w:t>6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ARW_HDWID</w:t>
            <w:tab/>
            <w:t>6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ARW_PRESET</w:t>
            <w:tab/>
            <w:t>6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ARW_SIDES</w:t>
            <w:tab/>
            <w:t>6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ARW_TLIND</w:t>
            <w:tab/>
            <w:t>6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ARW_TLWID</w:t>
            <w:tab/>
            <w:t>6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BOUNDS</w:t>
            <w:tab/>
            <w:t>6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BOXTYPE_BALLOON</w:t>
            <w:tab/>
            <w:t>6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BOXTYPE_BCHART</w:t>
            <w:tab/>
            <w:t>6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BOXTYPE_BOX</w:t>
            <w:tab/>
            <w:t>6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BOXTYPE_DBLTBOX</w:t>
            <w:tab/>
            <w:t>6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BOXTYPE_NOBOX</w:t>
            <w:tab/>
            <w:t>6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BOXTYPE_THREEDTBOX</w:t>
            <w:tab/>
            <w:t>6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BULLET_SHP</w:t>
            <w:tab/>
            <w:t>6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BULLET_SIZE</w:t>
            <w:tab/>
            <w:t>6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BULLET_SPACING</w:t>
            <w:tab/>
            <w:t>6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ENDPOINTS</w:t>
            <w:tab/>
            <w:t>6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LINEARROWHEADS</w:t>
            <w:tab/>
            <w:t>6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MOVE</w:t>
            <w:tab/>
            <w:t>6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RECT_ROUNDNESS</w:t>
            <w:tab/>
            <w:t>6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RROUNDNESS_25</w:t>
            <w:tab/>
            <w:t>6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RROUNDNESS_50</w:t>
            <w:tab/>
            <w:t>6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RROUNDNESS_75</w:t>
            <w:tab/>
            <w:t>6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RROUNDNESS_100</w:t>
            <w:tab/>
            <w:t>6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RROUNDNESS_NONE</w:t>
            <w:tab/>
            <w:t>6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TBOX_EDITBOUNDS</w:t>
            <w:tab/>
            <w:t>6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TBOX_MARGINS</w:t>
            <w:tab/>
            <w:t>6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TEXT</w:t>
            <w:tab/>
            <w:t>6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AN_THICKNESS</w:t>
            <w:tab/>
            <w:t>6-16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7: ABA Attributes</w:t>
            <w:tab/>
            <w:t>7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BA_PICTOGRAPH</w:t>
            <w:tab/>
            <w:t>7-1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8: Color Model Attributes (ACM_)</w:t>
            <w:tab/>
            <w:t>8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CM_AUTOMATIC_COLORMODEL</w:t>
            <w:tab/>
            <w:t>8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CM_COLORDIVISIONS</w:t>
            <w:tab/>
            <w:t>8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CM_COLORMODEL</w:t>
            <w:tab/>
            <w:t>8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CM_SERIES_COLOR</w:t>
            <w:tab/>
            <w:t>8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CM_WASH</w:t>
            <w:tab/>
            <w:t>8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CM_WASHBEGIN</w:t>
            <w:tab/>
            <w:t>8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CM_WASHEND</w:t>
            <w:tab/>
            <w:t>8-7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9: Error Bar Attributes (AEB_)</w:t>
            <w:tab/>
            <w:t>9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EB_ERRORBAR_MODE</w:t>
            <w:tab/>
            <w:t>9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EB_ERRORBAR_TYPE</w:t>
            <w:tab/>
            <w:t>9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EB_ERRORBAR_VALUES</w:t>
            <w:tab/>
            <w:t>9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EB_ERRORBAR_X_SHOWALL</w:t>
            <w:tab/>
            <w:t>9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EB_ERRORBAR_X_SHOWSERIES</w:t>
            <w:tab/>
            <w:t>9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EB_ERRORBAR_Y_SHOWALL</w:t>
            <w:tab/>
            <w:t>9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EB_ERRORBAR_Y_SHOWSERIES</w:t>
            <w:tab/>
            <w:t>9-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0: Multi-Dimension Label Attributes (AMD_)</w:t>
            <w:tab/>
            <w:t>10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MD_OPTIONS</w:t>
            <w:tab/>
            <w:t>10-1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1: Pie Chart Attributes (API_)</w:t>
            <w:tab/>
            <w:t>11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AUTOFIT_LBLPIE</w:t>
            <w:tab/>
            <w:t>11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DEPTH</w:t>
            <w:tab/>
            <w:t>11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DRAW_CLOCKWISE</w:t>
            <w:tab/>
            <w:t>11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FORMAT_DATATEXT</w:t>
            <w:tab/>
            <w:t>11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FORMAT_DATATEXT_ADV</w:t>
            <w:tab/>
            <w:t>11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FORMAT_RINGTEXT</w:t>
            <w:tab/>
            <w:t>11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FORMAT_RINGTEXT_ADV</w:t>
            <w:tab/>
            <w:t>11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HOLESIZE</w:t>
            <w:tab/>
            <w:t>11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INSET_LBLPIE</w:t>
            <w:tab/>
            <w:t>11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INSET_PIE</w:t>
            <w:tab/>
            <w:t>11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PIESPERROW</w:t>
            <w:tab/>
            <w:t>11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PLACE_DATALABEL</w:t>
            <w:tab/>
            <w:t>11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PLACE_VALUELABEL</w:t>
            <w:tab/>
            <w:t>11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ROTATE</w:t>
            <w:tab/>
            <w:t>11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SHOW_AS_COLUMN</w:t>
            <w:tab/>
            <w:t>11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SHOW_FEELER</w:t>
            <w:tab/>
            <w:t>11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SHOW_LBLFEELER</w:t>
            <w:tab/>
            <w:t>11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SHOW_LBLPIE</w:t>
            <w:tab/>
            <w:t>11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SHOW_LBLRING</w:t>
            <w:tab/>
            <w:t>11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SLICE_DELETE</w:t>
            <w:tab/>
            <w:t>11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SLICE_MOVE</w:t>
            <w:tab/>
            <w:t>11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SLICE_RESTORE</w:t>
            <w:tab/>
            <w:t>11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TILT</w:t>
            <w:tab/>
            <w:t>11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I_TILT_ON</w:t>
            <w:tab/>
            <w:t>11-22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2: Polar Chart (APL) Attributes</w:t>
            <w:tab/>
            <w:t>12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L_ANGLE</w:t>
            <w:tab/>
            <w:t>12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L_AXIS</w:t>
            <w:tab/>
            <w:t>12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L_AXIS_CIRCLES</w:t>
            <w:tab/>
            <w:t>12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L_AXIS_THICKS</w:t>
            <w:tab/>
            <w:t>12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L_LINE_FORMAT</w:t>
            <w:tab/>
            <w:t>12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PL_LINES</w:t>
            <w:tab/>
            <w:t>12-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3: Series/Group Attributes (ASG_)</w:t>
            <w:tab/>
            <w:t>13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G_LGND_ITEMS</w:t>
            <w:tab/>
            <w:t>13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G_LGND_LAYOUT</w:t>
            <w:tab/>
            <w:t>13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G_REVERSE_GROUPS</w:t>
            <w:tab/>
            <w:t>13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G_REVERSE_SERIES</w:t>
            <w:tab/>
            <w:t>13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G_SERIES_COLOR</w:t>
            <w:tab/>
            <w:t>13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G_SERIES_DELETE</w:t>
            <w:tab/>
            <w:t>13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G_SWAP</w:t>
            <w:tab/>
            <w:t>13-7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4: Stock Chart (ASM) Attributes</w:t>
            <w:tab/>
            <w:t>14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M_HLWIDTH</w:t>
            <w:tab/>
            <w:t>14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M_ITEM_DTXT</w:t>
            <w:tab/>
            <w:t>14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M_METRIC1/2/3</w:t>
            <w:tab/>
            <w:t>14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M_OCHEIGHT</w:t>
            <w:tab/>
            <w:t>14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M_OCWIDTH</w:t>
            <w:tab/>
            <w:t>14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M_SHOW_CLOSE</w:t>
            <w:tab/>
            <w:t>14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M_SHOW_OPEN</w:t>
            <w:tab/>
            <w:t>14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SM_SYMBOL_STYLE</w:t>
            <w:tab/>
            <w:t>14-8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5: Table Chart Attributes (ATC_)</w:t>
            <w:tab/>
            <w:t>15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TC_AUTOFIT_ALL</w:t>
            <w:tab/>
            <w:t>15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TC_AUTOFIT_CELL</w:t>
            <w:tab/>
            <w:t>15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TC_AUTOFIT_COLHEAD</w:t>
            <w:tab/>
            <w:t>15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TC_AUTOFIT_ROWHEAD</w:t>
            <w:tab/>
            <w:t>15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TC_AUTOFIT_SUBJECT</w:t>
            <w:tab/>
            <w:t>15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TC_AUTOFIT_TEXT</w:t>
            <w:tab/>
            <w:t>15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TC_DIVISIONS</w:t>
            <w:tab/>
            <w:t>15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TC_LINECONTROL</w:t>
            <w:tab/>
            <w:t>15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TC_UNIFORMCOLS</w:t>
            <w:tab/>
            <w:t>15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TC_UNIFORMROWS</w:t>
            <w:tab/>
            <w:t>15-6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ppendix A: Relevant Data Structures</w:t>
            <w:tab/>
            <w:t>A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dvancedWashRecord</w:t>
            <w:tab/>
            <w:t>A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dvFormatStruct</w:t>
            <w:tab/>
            <w:t>A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oxInstRec</w:t>
            <w:tab/>
            <w:t>A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rushRecord</w:t>
            <w:tab/>
            <w:t>A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olorInstRec</w:t>
            <w:tab/>
            <w:t>A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olorModelStruct</w:t>
            <w:tab/>
            <w:t>A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Point3D</w:t>
            <w:tab/>
            <w:t>A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ropShadowInstRec</w:t>
            <w:tab/>
            <w:t>A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ancyBoxRec</w:t>
            <w:tab/>
            <w:t>A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ontNameInfo</w:t>
            <w:tab/>
            <w:t>A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XStruct</w:t>
            <w:tab/>
            <w:t>A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ight3DStruct</w:t>
            <w:tab/>
            <w:t>A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Material3DStruct</w:t>
            <w:tab/>
            <w:t>A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ictureRecord</w:t>
            <w:tab/>
            <w:t>A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oint</w:t>
            <w:tab/>
            <w:t>A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oint3D</w:t>
            <w:tab/>
            <w:t>A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ect</w:t>
            <w:tab/>
            <w:t>A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GB16</w:t>
            <w:tab/>
            <w:t>A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AxisDivs</w:t>
            <w:tab/>
            <w:t>A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CustomView</w:t>
            <w:tab/>
            <w:t>A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GraphPresetInfo</w:t>
            <w:tab/>
            <w:t>A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GridLines3D</w:t>
            <w:tab/>
            <w:t>A-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GridLinesInfo</w:t>
            <w:tab/>
            <w:t>A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GridLinesOrdInfo</w:t>
            <w:tab/>
            <w:t>A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GridStepValuesInfo</w:t>
            <w:tab/>
            <w:t>A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GroupDepBOOLEAN16</w:t>
            <w:tab/>
            <w:t>A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RiserThick</w:t>
            <w:tab/>
            <w:t>A-3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ScaleValuesInfo</w:t>
            <w:tab/>
            <w:t>A-3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SerDepBOOLEAN16</w:t>
            <w:tab/>
            <w:t>A-3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SerDepErrorBarValue</w:t>
            <w:tab/>
            <w:t>A-3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SerDepINT16</w:t>
            <w:tab/>
            <w:t>A-3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SeriesColorInfo</w:t>
            <w:tab/>
            <w:t>A-3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SeriesType</w:t>
            <w:tab/>
            <w:t>A-3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StockMetricInfo</w:t>
            <w:tab/>
            <w:t>A-3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StripeDepBOOLEAN16</w:t>
            <w:tab/>
            <w:t>A-3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TableDivsInfo</w:t>
            <w:tab/>
            <w:t>A-3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ViewStruct</w:t>
            <w:tab/>
            <w:t>A-3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VisualizeType</w:t>
            <w:tab/>
            <w:t>A-4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WashRecord</w:t>
            <w:tab/>
            <w:t>A-4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WedgeInfoRec</w:t>
            <w:tab/>
            <w:t>A-42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ppendix B: ObjectIDs</w:t>
            <w:tab/>
            <w:t>B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2D_ OBJECT IDS</w:t>
            <w:tab/>
            <w:t>B-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AREARISER</w:t>
            <w:tab/>
            <w:t>B-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CONNECT_STACKLINE</w:t>
            <w:tab/>
            <w:t>B-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CURVE</w:t>
            <w:tab/>
            <w:t>B-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DATALINE</w:t>
            <w:tab/>
            <w:t>B-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DATAMARKER</w:t>
            <w:tab/>
            <w:t>B-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DATATEXT</w:t>
            <w:tab/>
            <w:t>B-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DATATEXT_CONNECTLINE</w:t>
            <w:tab/>
            <w:t>B-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DATATEXT_STACK_TOTAL</w:t>
            <w:tab/>
            <w:t>B-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DIVBIPOLAR</w:t>
            <w:tab/>
            <w:t>B-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ERRORBAR</w:t>
            <w:tab/>
            <w:t>B-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LINR_EXP</w:t>
            <w:tab/>
            <w:t>B-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LINR_LINE</w:t>
            <w:tab/>
            <w:t>B-1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LINR_LOG</w:t>
            <w:tab/>
            <w:t>B-1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LINR_NATLOG</w:t>
            <w:tab/>
            <w:t>B-1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LINR_NPOLY</w:t>
            <w:tab/>
            <w:t>B-1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LINR_TEXT</w:t>
            <w:tab/>
            <w:t>B-1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MD_LABEL0...31</w:t>
            <w:tab/>
            <w:t>B-1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MEANLINE</w:t>
            <w:tab/>
            <w:t>B-1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MOVAVGLINE</w:t>
            <w:tab/>
            <w:t>B-1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O1_BODY</w:t>
            <w:tab/>
            <w:t>B-1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O1_LABEL</w:t>
            <w:tab/>
            <w:t>B-1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O1_MAJOR</w:t>
            <w:tab/>
            <w:t>B-1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O1_MINOR</w:t>
            <w:tab/>
            <w:t>B-1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O1_SUPER</w:t>
            <w:tab/>
            <w:t>B-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O1_TITLE</w:t>
            <w:tab/>
            <w:t>B-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O2_BODY</w:t>
            <w:tab/>
            <w:t>B-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O2_LABEL</w:t>
            <w:tab/>
            <w:t>B-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O2_MAJOR</w:t>
            <w:tab/>
            <w:t>B-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O2_MINOR</w:t>
            <w:tab/>
            <w:t>B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O2_TITLE</w:t>
            <w:tab/>
            <w:t>B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PRESDL_CONN</w:t>
            <w:tab/>
            <w:t>B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PRESDL_CONNBRK</w:t>
            <w:tab/>
            <w:t>B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PRESDL_STEP</w:t>
            <w:tab/>
            <w:t>B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PRESDL_STEPBRK</w:t>
            <w:tab/>
            <w:t>B-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RISER</w:t>
            <w:tab/>
            <w:t>B-1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RISER2/3</w:t>
            <w:tab/>
            <w:t>B-1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RISERSHADOW</w:t>
            <w:tab/>
            <w:t>B-1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SERIES_TITLE</w:t>
            <w:tab/>
            <w:t>B-1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STDDEVLINE</w:t>
            <w:tab/>
            <w:t>B-1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USERLINE1...4</w:t>
            <w:tab/>
            <w:t>B-1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X1_BODY</w:t>
            <w:tab/>
            <w:t>B-1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X1_LABEL</w:t>
            <w:tab/>
            <w:t>B-1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X1_MAJOR</w:t>
            <w:tab/>
            <w:t>B-1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X1_MINOR</w:t>
            <w:tab/>
            <w:t>B-2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X1_TITLE</w:t>
            <w:tab/>
            <w:t>B-2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X1_ZERO</w:t>
            <w:tab/>
            <w:t>B-2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1_BODY</w:t>
            <w:tab/>
            <w:t>B-2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1_LABEL</w:t>
            <w:tab/>
            <w:t>B-2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1_MAJOR</w:t>
            <w:tab/>
            <w:t>B-2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1_MINOR</w:t>
            <w:tab/>
            <w:t>B-2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1_TITLE</w:t>
            <w:tab/>
            <w:t>B-2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1_ZERO</w:t>
            <w:tab/>
            <w:t>B-2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2_BODY</w:t>
            <w:tab/>
            <w:t>B-2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2_LABEL</w:t>
            <w:tab/>
            <w:t>B-2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2_MAJOR</w:t>
            <w:tab/>
            <w:t>B-2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2_MINOR</w:t>
            <w:tab/>
            <w:t>B-2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2_TITLE</w:t>
            <w:tab/>
            <w:t>B-2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2_ZERO</w:t>
            <w:tab/>
            <w:t>B-2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3_BODY</w:t>
            <w:tab/>
            <w:t>B-2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3_LABEL</w:t>
            <w:tab/>
            <w:t>B-2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3_MAJOR</w:t>
            <w:tab/>
            <w:t>B-2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3_MINOR</w:t>
            <w:tab/>
            <w:t>B-2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3_TITLE</w:t>
            <w:tab/>
            <w:t>B-2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3_ZERO</w:t>
            <w:tab/>
            <w:t>B-2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4_BODY</w:t>
            <w:tab/>
            <w:t>B-2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4_LABEL</w:t>
            <w:tab/>
            <w:t>B-2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4_MAJOR</w:t>
            <w:tab/>
            <w:t>B-2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4_MINOR</w:t>
            <w:tab/>
            <w:t>B-2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4_TITLE</w:t>
            <w:tab/>
            <w:t>B-2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2D_Y4_ZERO</w:t>
            <w:tab/>
            <w:t>B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3D_ OBJECT IDS</w:t>
            <w:tab/>
            <w:t>B-2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COLHEADER</w:t>
            <w:tab/>
            <w:t>B-2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COLHEADER_2D</w:t>
            <w:tab/>
            <w:t>B-2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COLHEADER_BOX</w:t>
            <w:tab/>
            <w:t>B-3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COLTITLE</w:t>
            <w:tab/>
            <w:t>B-3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COLTITLE_2D</w:t>
            <w:tab/>
            <w:t>B-3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COLTITLE_BOX</w:t>
            <w:tab/>
            <w:t>B-3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DATALABEL</w:t>
            <w:tab/>
            <w:t>B-3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DATALABEL_BOX</w:t>
            <w:tab/>
            <w:t>B-3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DATAMARKER</w:t>
            <w:tab/>
            <w:t>B-3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FLOOR1...3</w:t>
            <w:tab/>
            <w:t>B-3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FRAMEGRID_X</w:t>
            <w:tab/>
            <w:t>B-3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FRAMEGRID_Y</w:t>
            <w:tab/>
            <w:t>B-3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FRAMEGRID_Z</w:t>
            <w:tab/>
            <w:t>B-3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LASTRISERFACE</w:t>
            <w:tab/>
            <w:t>B-3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LEFTWALL1...3</w:t>
            <w:tab/>
            <w:t>B-3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LYHEADER</w:t>
            <w:tab/>
            <w:t>B-3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LYHEADER_2D</w:t>
            <w:tab/>
            <w:t>B-3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LYHEADER_BOX</w:t>
            <w:tab/>
            <w:t>B-3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LYTITLE</w:t>
            <w:tab/>
            <w:t>B-3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LYTITLE_2D</w:t>
            <w:tab/>
            <w:t>B-3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LYTITLE_BOX</w:t>
            <w:tab/>
            <w:t>B-3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NEGATIVE_FILL</w:t>
            <w:tab/>
            <w:t>B-3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IGHTWALL1...3</w:t>
            <w:tab/>
            <w:t>B-3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ISERFACE1...9</w:t>
            <w:tab/>
            <w:t>B-3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ISERGRID_X</w:t>
            <w:tab/>
            <w:t>B-3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ISERGRID_Y</w:t>
            <w:tab/>
            <w:t>B-3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ISERGRID_Z</w:t>
            <w:tab/>
            <w:t>B-3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OWHEADER</w:t>
            <w:tab/>
            <w:t>B-3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OWHEADER_2D</w:t>
            <w:tab/>
            <w:t>B-3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OWHEADER_BOX</w:t>
            <w:tab/>
            <w:t>B-3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OWTITLE</w:t>
            <w:tab/>
            <w:t>B-3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OWTITLE_2D</w:t>
            <w:tab/>
            <w:t>B-3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OWTITLE_BOX</w:t>
            <w:tab/>
            <w:t>B-3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YHEADER</w:t>
            <w:tab/>
            <w:t>B-3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YHEADER_2D</w:t>
            <w:tab/>
            <w:t>B-3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YHEADER_BOX</w:t>
            <w:tab/>
            <w:t>B-3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YTITLE</w:t>
            <w:tab/>
            <w:t>B-3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YTITLE_2D</w:t>
            <w:tab/>
            <w:t>B-3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RYTITLE_BOX</w:t>
            <w:tab/>
            <w:t>B-3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SCATTERLINE</w:t>
            <w:tab/>
            <w:t>B-3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3D_TIELINE_XX/_YY/_ZZ</w:t>
            <w:tab/>
            <w:t>B-3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3D_VARIABLEFACE</w:t>
            <w:tab/>
            <w:t>B-3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5D_ OBJECT IDS</w:t>
            <w:tab/>
            <w:t>B-4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5D_BACKGROUND</w:t>
            <w:tab/>
            <w:t>B-4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5D_FRAME</w:t>
            <w:tab/>
            <w:t>B-4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5D_LBLFOOTNOTE</w:t>
            <w:tab/>
            <w:t>B-4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5D_LBLSUBTITLE</w:t>
            <w:tab/>
            <w:t>B-4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5D_LBLTITLE</w:t>
            <w:tab/>
            <w:t>B-4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AN_ OBJECT IDS</w:t>
            <w:tab/>
            <w:t>B-4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ARC</w:t>
            <w:tab/>
            <w:t>B-4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ARROW</w:t>
            <w:tab/>
            <w:t>B-4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BALLOON</w:t>
            <w:tab/>
            <w:t>B-4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BALLOONPARA</w:t>
            <w:tab/>
            <w:t>B-4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DBLTBOXIN</w:t>
            <w:tab/>
            <w:t>B-4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DBLTBOXOUT</w:t>
            <w:tab/>
            <w:t>B-4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ELLIPSE</w:t>
            <w:tab/>
            <w:t>B-4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FREEHAND</w:t>
            <w:tab/>
            <w:t>B-4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LINE</w:t>
            <w:tab/>
            <w:t>B-4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POLYGON</w:t>
            <w:tab/>
            <w:t>B-4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POLYLINE</w:t>
            <w:tab/>
            <w:t>B-4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RECTANGLE</w:t>
            <w:tab/>
            <w:t>B-4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ROUNDRECT</w:t>
            <w:tab/>
            <w:t>B-4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TEXT</w:t>
            <w:tab/>
            <w:t>B-4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THREEDTBOXFACE</w:t>
            <w:tab/>
            <w:t>B-4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AN_THREEDTBOXSIDES</w:t>
            <w:tab/>
            <w:t>B-4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BL_ OBJECT IDS</w:t>
            <w:tab/>
            <w:t>B-4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BL_QUADRANT_LINE</w:t>
            <w:tab/>
            <w:t>B-4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PI_ OBJECT IDS</w:t>
            <w:tab/>
            <w:t>B-4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I_BARCONNECT</w:t>
            <w:tab/>
            <w:t>B-4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I_FEELER</w:t>
            <w:tab/>
            <w:t>B-4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I_LBL_VALUE</w:t>
            <w:tab/>
            <w:t>B-4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I_LBLFEELER</w:t>
            <w:tab/>
            <w:t>B-4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I_LBLPIE</w:t>
            <w:tab/>
            <w:t>B-47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I_LBLRING</w:t>
            <w:tab/>
            <w:t>B-4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I_SLICE</w:t>
            <w:tab/>
            <w:t>B-48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I_SLICECRUST</w:t>
            <w:tab/>
            <w:t>B-4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I_SLICEFACE</w:t>
            <w:tab/>
            <w:t>B-49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I_SLICERING</w:t>
            <w:tab/>
            <w:t>B-4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PL_ OBJECT IDS</w:t>
            <w:tab/>
            <w:t>B-5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L_CIRCLEPOLARAXIS</w:t>
            <w:tab/>
            <w:t>B-5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L_LBLPOLARAXIS</w:t>
            <w:tab/>
            <w:t>B-5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L_LINES</w:t>
            <w:tab/>
            <w:t>B-5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PL_THICKPOLARAXIS</w:t>
            <w:tab/>
            <w:t>B-5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SG_ OBJECT IDS</w:t>
            <w:tab/>
            <w:t>B-5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SG_LEGEND_AREA</w:t>
            <w:tab/>
            <w:t>B-5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SG_LEGEND_LINE</w:t>
            <w:tab/>
            <w:t>B-5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SG_LEGEND_MARKER</w:t>
            <w:tab/>
            <w:t>B-5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SG_LEGEND_TEXT</w:t>
            <w:tab/>
            <w:t>B-5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SM_ OBJECT IDS</w:t>
            <w:tab/>
            <w:t>B-5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SM_RISER</w:t>
            <w:tab/>
            <w:t>B-5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SM_METRIC_1/2</w:t>
            <w:tab/>
            <w:t>B-5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SM_LEGEND_METRIC_1/2</w:t>
            <w:tab/>
            <w:t>B-5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SP_ OBJECT IDS</w:t>
            <w:tab/>
            <w:t>B-5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SP_SCALE_MARKER</w:t>
            <w:tab/>
            <w:t>B-5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TC_ OBJECT IDS</w:t>
            <w:tab/>
            <w:t>B-5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TC_COLDIVISORS</w:t>
            <w:tab/>
            <w:t>B-5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TC_COLHEADAREA</w:t>
            <w:tab/>
            <w:t>B-5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TC_COLMARKER</w:t>
            <w:tab/>
            <w:t>B-5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TC_DATAAREA</w:t>
            <w:tab/>
            <w:t>B-5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TC_LBLCELL</w:t>
            <w:tab/>
            <w:t>B-5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TC_LBLCOLHEAD</w:t>
            <w:tab/>
            <w:t>B-5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TC_LBLROWHEAD</w:t>
            <w:tab/>
            <w:t>B-5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TC_LBLROWTITLE</w:t>
            <w:tab/>
            <w:t>B-5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TC_ROWDIVISORS</w:t>
            <w:tab/>
            <w:t>B-5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TC_ROWHEADAREA</w:t>
            <w:tab/>
            <w:t>B-5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OTC_SUBJECTAREA</w:t>
            <w:tab/>
            <w:t>B-55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ts1"/>
        <w:rPr/>
      </w:pPr>
      <w:r>
        <w:rPr/>
      </w:r>
    </w:p>
    <w:p>
      <w:pPr>
        <w:pStyle w:val="Idx"/>
        <w:rPr>
          <w:sz w:val="20"/>
        </w:rPr>
      </w:pPr>
      <w:r>
        <w:rPr>
          <w:sz w:val="20"/>
        </w:rPr>
      </w:r>
    </w:p>
    <w:p>
      <w:pPr>
        <w:pStyle w:val="Idx"/>
        <w:rPr>
          <w:sz w:val="20"/>
        </w:rPr>
      </w:pPr>
      <w:r>
        <w:rPr>
          <w:sz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776" w:footer="720" w:bottom="776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xiv</w:t>
    </w:r>
    <w:r>
      <w:rPr>
        <w:sz w:val="16"/>
      </w:rPr>
      <w:fldChar w:fldCharType="end"/>
    </w:r>
    <w:r>
      <w:rPr>
        <w:sz w:val="16"/>
      </w:rPr>
      <w:t xml:space="preserve"> - </w:t>
      <w:tab/>
    </w: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Three |D| Graphics (08.2000)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Three |D| Graphics (08.2000)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tab/>
      <w:t xml:space="preserve">~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xv</w:t>
    </w:r>
    <w:r>
      <w:rPr>
        <w:sz w:val="16"/>
      </w:rPr>
      <w:fldChar w:fldCharType="end"/>
    </w:r>
    <w:r>
      <w:rPr>
        <w:sz w:val="16"/>
      </w:rPr>
      <w:t xml:space="preserve"> ~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Three |D| Graphics (08.2000)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tab/>
      <w:t xml:space="preserve">~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PGSDK Attributes Guide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eastAsia="Tahoma"/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Table of Contents</w:t>
    </w:r>
    <w:r>
      <w:rPr>
        <w:sz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240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80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0" w:leader="none"/>
        <w:tab w:val="right" w:pos="8640" w:leader="dot"/>
      </w:tabs>
      <w:ind w:left="1440" w:right="144" w:hanging="0"/>
    </w:pPr>
    <w:rPr>
      <w:sz w:val="24"/>
    </w:rPr>
  </w:style>
  <w:style w:type="paragraph" w:styleId="Contents1">
    <w:name w:val="TOC 1"/>
    <w:basedOn w:val="Normal"/>
    <w:next w:val="Normal"/>
    <w:pPr>
      <w:keepNext w:val="true"/>
      <w:suppressLineNumbers/>
      <w:tabs>
        <w:tab w:val="clear" w:pos="720"/>
        <w:tab w:val="right" w:pos="8640" w:leader="none"/>
      </w:tabs>
      <w:spacing w:before="240" w:after="120"/>
    </w:pPr>
    <w:rPr>
      <w:rFonts w:ascii="Britannic Bold;Arial Black" w:hAnsi="Britannic Bold;Arial Black" w:cs="Britannic Bold;Arial Black"/>
      <w:b/>
      <w:sz w:val="28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/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</w:rPr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</w:pPr>
    <w:rPr>
      <w:rFonts w:ascii="Tahoma" w:hAnsi="Tahoma" w:cs="Tahoma"/>
      <w:b/>
    </w:rPr>
  </w:style>
  <w:style w:type="paragraph" w:styleId="Footnote">
    <w:name w:val="Footnote Text"/>
    <w:basedOn w:val="Normal"/>
    <w:pPr/>
    <w:rPr/>
  </w:style>
  <w:style w:type="paragraph" w:styleId="PARHEAD">
    <w:name w:val="PARHEAD"/>
    <w:basedOn w:val="Normal"/>
    <w:qFormat/>
    <w:pPr>
      <w:keepNext w:val="true"/>
      <w:tabs>
        <w:tab w:val="clear" w:pos="720"/>
        <w:tab w:val="left" w:pos="1440" w:leader="none"/>
      </w:tabs>
      <w:spacing w:before="0" w:after="240"/>
    </w:pPr>
    <w:rPr>
      <w:rFonts w:ascii="Arial" w:hAnsi="Arial" w:cs="Arial"/>
      <w:b/>
      <w:i/>
      <w:sz w:val="28"/>
    </w:rPr>
  </w:style>
  <w:style w:type="paragraph" w:styleId="REVINDENT">
    <w:name w:val="REVINDENT"/>
    <w:basedOn w:val="Normal"/>
    <w:qFormat/>
    <w:pPr>
      <w:spacing w:before="0" w:after="120"/>
      <w:ind w:left="2160" w:hanging="720"/>
    </w:pPr>
    <w:rPr>
      <w:sz w:val="22"/>
    </w:rPr>
  </w:style>
  <w:style w:type="paragraph" w:styleId="Headereven">
    <w:name w:val="headereven"/>
    <w:basedOn w:val="Header"/>
    <w:qFormat/>
    <w:pPr/>
    <w:rPr/>
  </w:style>
  <w:style w:type="paragraph" w:styleId="Parahead">
    <w:name w:val="parahead"/>
    <w:basedOn w:val="Normal"/>
    <w:qFormat/>
    <w:pPr>
      <w:keepNext w:val="true"/>
      <w:spacing w:before="0" w:after="240"/>
    </w:pPr>
    <w:rPr>
      <w:rFonts w:ascii="Helv;Arial" w:hAnsi="Helv;Arial" w:cs="Helv;Arial"/>
      <w:b/>
    </w:rPr>
  </w:style>
  <w:style w:type="paragraph" w:styleId="Note">
    <w:name w:val="note"/>
    <w:basedOn w:val="NormalIndent"/>
    <w:qFormat/>
    <w:pPr>
      <w:ind w:left="2160" w:right="720" w:hanging="0"/>
    </w:pPr>
    <w:rPr/>
  </w:style>
  <w:style w:type="paragraph" w:styleId="Subhead1">
    <w:name w:val="Subhead 1"/>
    <w:qFormat/>
    <w:pPr>
      <w:widowControl w:val="false"/>
      <w:bidi w:val="0"/>
    </w:pPr>
    <w:rPr>
      <w:rFonts w:ascii="Helv;Arial" w:hAnsi="Helv;Arial" w:eastAsia="Times New Roman" w:cs="Helv;Arial"/>
      <w:b/>
      <w:color w:val="auto"/>
      <w:sz w:val="24"/>
      <w:szCs w:val="20"/>
      <w:lang w:val="en-US" w:eastAsia="en-US" w:bidi="hi-IN"/>
    </w:rPr>
  </w:style>
  <w:style w:type="paragraph" w:styleId="Notes">
    <w:name w:val="Notes"/>
    <w:qFormat/>
    <w:pPr>
      <w:widowControl w:val="false"/>
      <w:bidi w:val="0"/>
      <w:spacing w:lineRule="auto" w:line="240" w:before="0" w:after="43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eastAsia="en-US" w:bidi="hi-IN"/>
    </w:rPr>
  </w:style>
  <w:style w:type="paragraph" w:styleId="Idx">
    <w:name w:val="idx"/>
    <w:basedOn w:val="NormalIndent"/>
    <w:qFormat/>
    <w:pPr>
      <w:tabs>
        <w:tab w:val="clear" w:pos="720"/>
        <w:tab w:val="right" w:pos="8640" w:leader="dot"/>
      </w:tabs>
      <w:spacing w:before="0" w:after="0"/>
    </w:pPr>
    <w:rPr/>
  </w:style>
  <w:style w:type="paragraph" w:styleId="TOC">
    <w:name w:val="TOC"/>
    <w:basedOn w:val="Normal"/>
    <w:qFormat/>
    <w:pPr>
      <w:tabs>
        <w:tab w:val="clear" w:pos="720"/>
        <w:tab w:val="left" w:pos="2160" w:leader="none"/>
        <w:tab w:val="left" w:pos="2880" w:leader="none"/>
        <w:tab w:val="right" w:pos="9360" w:leader="dot"/>
      </w:tabs>
      <w:ind w:left="144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108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GSDK.gi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4:36:00Z</dcterms:created>
  <dc:creator>Three |D| Graphics</dc:creator>
  <dc:description>Three |D| Graphics (08.2000)</dc:description>
  <dc:language>en-US</dc:language>
  <cp:lastModifiedBy>Joy Urban</cp:lastModifiedBy>
  <cp:lastPrinted>2000-08-19T16:52:00Z</cp:lastPrinted>
  <dcterms:modified xsi:type="dcterms:W3CDTF">2000-08-19T23:54:00Z</dcterms:modified>
  <cp:revision>10</cp:revision>
  <dc:subject>Table of Contents</dc:subject>
  <dc:title>PGSDK Attributes Guide</dc:title>
</cp:coreProperties>
</file>