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9:</w:t>
        <w:br/>
        <w:t>Error Bar Attributes (AEB_)</w:t>
      </w:r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00"/>
        <w:gridCol w:w="504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hyperlink w:anchor="AEB_ERRORBAR_MODE">
              <w:r>
                <w:rPr>
                  <w:rStyle w:val="InternetLink"/>
                  <w:rFonts w:cs="Tahoma"/>
                  <w:sz w:val="16"/>
                </w:rPr>
                <w:t>AEB_ERRORBAR_MODE</w:t>
              </w:r>
            </w:hyperlink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rror Bar Mo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hyperlink w:anchor="AEB_ERRORBAR_TYPE">
              <w:r>
                <w:rPr>
                  <w:rStyle w:val="InternetLink"/>
                  <w:rFonts w:cs="Tahoma"/>
                  <w:sz w:val="16"/>
                </w:rPr>
                <w:t>AEB_ERRORBAR_TYPE</w:t>
              </w:r>
            </w:hyperlink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rror Bar Typ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hyperlink w:anchor="AEB_ERRORBAR_VALUES">
              <w:r>
                <w:rPr>
                  <w:rStyle w:val="InternetLink"/>
                  <w:rFonts w:cs="Tahoma"/>
                  <w:sz w:val="16"/>
                </w:rPr>
                <w:t>AEB_ERRORBAR_VALUES</w:t>
              </w:r>
            </w:hyperlink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rror Bar Valu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hyperlink w:anchor="AEB_ERRORBAR_X_SHOWALL">
              <w:r>
                <w:rPr>
                  <w:rStyle w:val="InternetLink"/>
                  <w:rFonts w:cs="Tahoma"/>
                  <w:sz w:val="16"/>
                </w:rPr>
                <w:t>AEB_ERRORBAR_X_SHOWALL</w:t>
              </w:r>
            </w:hyperlink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rror Bars X-Axis Show All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hyperlink w:anchor="AEB_ERRORBAR_X_SHOWSERIES">
              <w:r>
                <w:rPr>
                  <w:rStyle w:val="InternetLink"/>
                  <w:rFonts w:cs="Tahoma"/>
                  <w:sz w:val="16"/>
                </w:rPr>
                <w:t>AEB_ERRORBAR_X_SHOWSERIES</w:t>
              </w:r>
            </w:hyperlink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rror Bars X-Axis Show for Seri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hyperlink w:anchor="AEB_ERRORBAR_Y_SHOWALL">
              <w:r>
                <w:rPr>
                  <w:rStyle w:val="InternetLink"/>
                  <w:rFonts w:cs="Tahoma"/>
                  <w:sz w:val="16"/>
                </w:rPr>
                <w:t>AEB_ERRORBAR_Y_SHOWALL</w:t>
              </w:r>
            </w:hyperlink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rror Bars Y-Axis Show All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hyperlink w:anchor="AEB_ERRORBAR_Y_SHOWSERIES">
              <w:r>
                <w:rPr>
                  <w:rStyle w:val="InternetLink"/>
                  <w:rFonts w:cs="Tahoma"/>
                  <w:sz w:val="16"/>
                </w:rPr>
                <w:t>AEB_ERRORBAR_Y_SHOWSERIES</w:t>
              </w:r>
            </w:hyperlink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rror Bars Y-Axis Show for Series</w:t>
            </w:r>
          </w:p>
        </w:tc>
      </w:tr>
    </w:tbl>
    <w:p>
      <w:pPr>
        <w:pStyle w:val="Heading2"/>
        <w:rPr/>
      </w:pPr>
      <w:bookmarkStart w:id="0" w:name="AEB_ERRORBAR_MODE"/>
      <w:r>
        <w:rPr/>
        <w:t>AEB_ERRORBAR_MODE</w:t>
      </w:r>
      <w:bookmarkEnd w:id="0"/>
      <w:r>
        <w:rPr/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5"/>
        <w:gridCol w:w="5"/>
        <w:gridCol w:w="1430"/>
        <w:gridCol w:w="1440"/>
        <w:gridCol w:w="1440"/>
        <w:gridCol w:w="2880"/>
        <w:gridCol w:w="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attribute defines the mode in which error bars are drawn: Fixed Positive and Negative, Percent, Standard Deviation, Standard Error, or Custom.  </w:t>
            </w:r>
            <w:r>
              <w:fldChar w:fldCharType="begin"/>
            </w:r>
            <w:r>
              <w:rPr/>
              <w:instrText xml:space="preserve"> XE "Error Bars:Mod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typedef struct _TDG_SerDepErrorBarValue {</w:t>
              <w:br/>
              <w:t>     INT16 nSeriesID;</w:t>
              <w:br/>
              <w:t xml:space="preserve">     INT16 nYorXErrorBar; </w:t>
              <w:br/>
              <w:t>     INT16 nMode;</w:t>
              <w:br/>
              <w:t>     INT16 nType;</w:t>
              <w:br/>
              <w:t xml:space="preserve">     REAL64 fErrorBarPlus; </w:t>
              <w:br/>
              <w:t xml:space="preserve">     REAL64 fErrorBarMinus; </w:t>
              <w:br/>
              <w:t>     INT16 nHatSize;</w:t>
              <w:br/>
              <w:t xml:space="preserve">     INT16 nStdDevMult; </w:t>
              <w:br/>
              <w:t>} TDG_SerDepErrorBarValue, FAR * TDG_SerDepErrorBarValuePtr;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TTR_A.DOC" \l "TDG_SerDepErrorBarValu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DG_SerDepErrorBarValu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structure in Appendix A.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EB_ERRORBAR_TYPE">
              <w:r>
                <w:rPr>
                  <w:rStyle w:val="InternetLink"/>
                </w:rPr>
                <w:t>AEB_ERRORBAR_TYPE</w:t>
              </w:r>
            </w:hyperlink>
            <w:r>
              <w:rPr/>
              <w:t xml:space="preserve">, </w:t>
            </w:r>
            <w:hyperlink w:anchor="AEB_ERRORBAR_VALUES">
              <w:r>
                <w:rPr>
                  <w:rStyle w:val="InternetLink"/>
                </w:rPr>
                <w:t>AEB_ERRORBAR_VALUES</w:t>
              </w:r>
            </w:hyperlink>
            <w:r>
              <w:rPr/>
              <w:t xml:space="preserve">, </w:t>
            </w:r>
            <w:hyperlink w:anchor="AEB_ERRORBAR_X_SHOWALL">
              <w:r>
                <w:rPr>
                  <w:rStyle w:val="InternetLink"/>
                </w:rPr>
                <w:t>AEB_ERRORBAR_X_SHOWALL</w:t>
              </w:r>
            </w:hyperlink>
            <w:r>
              <w:rPr/>
              <w:t xml:space="preserve">, </w:t>
            </w:r>
            <w:hyperlink w:anchor="AEB_ERRORBAR_X_SHOWSERIES">
              <w:r>
                <w:rPr>
                  <w:rStyle w:val="InternetLink"/>
                </w:rPr>
                <w:t>AEB_ERRORBAR_X_SHOWSERIES</w:t>
              </w:r>
            </w:hyperlink>
            <w:r>
              <w:rPr/>
              <w:t xml:space="preserve">, </w:t>
            </w:r>
            <w:hyperlink w:anchor="AEB_ERRORBAR_Y_SHOWALL">
              <w:r>
                <w:rPr>
                  <w:rStyle w:val="InternetLink"/>
                </w:rPr>
                <w:t>AEB_ERRORBAR_Y_SHOWALL</w:t>
              </w:r>
            </w:hyperlink>
            <w:r>
              <w:rPr/>
              <w:t xml:space="preserve">,  </w:t>
            </w:r>
            <w:hyperlink w:anchor="AEB_ERRORBAR_Y_SHOWSERIES">
              <w:r>
                <w:rPr>
                  <w:rStyle w:val="InternetLink"/>
                </w:rPr>
                <w:t>AEB_ERRORBAR_Y_SHOWSERIES</w:t>
              </w:r>
            </w:hyperlink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Usage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ries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oupID 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Types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Requirements: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All 2D Bar Graphs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Heading2"/>
        <w:rPr/>
      </w:pPr>
      <w:r>
        <w:br w:type="page"/>
      </w:r>
      <w:bookmarkStart w:id="1" w:name="AEB_ERRORBAR_TYPE"/>
      <w:r>
        <w:rPr/>
        <w:t>AEB_ERRORBAR_TYPE</w:t>
      </w:r>
      <w:bookmarkEnd w:id="1"/>
      <w:r>
        <w:rPr/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5"/>
        <w:gridCol w:w="5"/>
        <w:gridCol w:w="1430"/>
        <w:gridCol w:w="1440"/>
        <w:gridCol w:w="1440"/>
        <w:gridCol w:w="2880"/>
        <w:gridCol w:w="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attribute defines the type of error bars; Positive, Negative, or both. </w:t>
            </w:r>
            <w:r>
              <w:fldChar w:fldCharType="begin"/>
            </w:r>
            <w:r>
              <w:rPr/>
              <w:instrText xml:space="preserve"> XE "Error Bars:Typ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typedef struct _TDG_SerDepErrorBarValue {</w:t>
              <w:br/>
              <w:t>     INT16 nSeriesID;</w:t>
              <w:br/>
              <w:t xml:space="preserve">     INT16 nYorXErrorBar; </w:t>
              <w:br/>
              <w:t>     INT16 nMode;</w:t>
              <w:br/>
              <w:t>     INT16 nType;</w:t>
              <w:br/>
              <w:t xml:space="preserve">     REAL64 fErrorBarPlus; </w:t>
              <w:br/>
              <w:t xml:space="preserve">     REAL64 fErrorBarMinus; </w:t>
              <w:br/>
              <w:t>     INT16 nHatSize;</w:t>
              <w:br/>
              <w:t xml:space="preserve">     INT16 nStdDevMult; </w:t>
              <w:br/>
              <w:t>} TDG_SerDepErrorBarValue, FAR * TDG_SerDepErrorBarValuePtr;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TTR_A.DOC" \l "TDG_SerDepErrorBarValu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DG_SerDepErrorBarValu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structure in Appendix A.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efault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EB_ERRORBAR_MODE">
              <w:r>
                <w:rPr>
                  <w:rStyle w:val="InternetLink"/>
                </w:rPr>
                <w:t>AEB_ERRORBAR_MODE</w:t>
              </w:r>
            </w:hyperlink>
            <w:r>
              <w:rPr/>
              <w:t xml:space="preserve">, </w:t>
            </w:r>
            <w:hyperlink w:anchor="AEB_ERRORBAR_VALUES">
              <w:r>
                <w:rPr>
                  <w:rStyle w:val="InternetLink"/>
                </w:rPr>
                <w:t>AEB_ERRORBAR_VALUES</w:t>
              </w:r>
            </w:hyperlink>
            <w:r>
              <w:rPr/>
              <w:t xml:space="preserve">, </w:t>
            </w:r>
            <w:hyperlink w:anchor="AEB_ERRORBAR_X_SHOWALL">
              <w:r>
                <w:rPr>
                  <w:rStyle w:val="InternetLink"/>
                </w:rPr>
                <w:t>AEB_ERRORBAR_X_SHOWALL</w:t>
              </w:r>
            </w:hyperlink>
            <w:r>
              <w:rPr/>
              <w:t xml:space="preserve">, </w:t>
            </w:r>
            <w:hyperlink w:anchor="AEB_ERRORBAR_X_SHOWSERIES">
              <w:r>
                <w:rPr>
                  <w:rStyle w:val="InternetLink"/>
                </w:rPr>
                <w:t>AEB_ERRORBAR_X_SHOWSERIES</w:t>
              </w:r>
            </w:hyperlink>
            <w:r>
              <w:rPr/>
              <w:t xml:space="preserve">, </w:t>
            </w:r>
            <w:hyperlink w:anchor="AEB_ERRORBAR_Y_SHOWALL">
              <w:r>
                <w:rPr>
                  <w:rStyle w:val="InternetLink"/>
                </w:rPr>
                <w:t>AEB_ERRORBAR_Y_SHOWALL</w:t>
              </w:r>
            </w:hyperlink>
            <w:r>
              <w:rPr/>
              <w:t xml:space="preserve">,  </w:t>
            </w:r>
            <w:hyperlink w:anchor="AEB_ERRORBAR_Y_SHOWSERIES">
              <w:r>
                <w:rPr>
                  <w:rStyle w:val="InternetLink"/>
                </w:rPr>
                <w:t>AEB_ERRORBAR_Y_SHOWSERIES</w:t>
              </w:r>
            </w:hyperlink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Usage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ries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oupID 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Types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Requirements: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All 2D Bar Graphs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Heading2"/>
        <w:rPr/>
      </w:pPr>
      <w:r>
        <w:br w:type="page"/>
      </w:r>
      <w:bookmarkStart w:id="2" w:name="AEB_ERRORBAR_VALUES"/>
      <w:r>
        <w:rPr/>
        <w:t>AEB_ERRORBAR_VALUES</w:t>
      </w:r>
      <w:bookmarkEnd w:id="2"/>
      <w:r>
        <w:rPr/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5"/>
        <w:gridCol w:w="5"/>
        <w:gridCol w:w="1430"/>
        <w:gridCol w:w="1440"/>
        <w:gridCol w:w="1440"/>
        <w:gridCol w:w="2880"/>
        <w:gridCol w:w="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attribute defines the values in the TDG_SerDepErrorBarValue structure (i.e., the </w:t>
            </w:r>
            <w:r>
              <w:rPr>
                <w:i/>
              </w:rPr>
              <w:t>fErrorBarPlus</w:t>
            </w:r>
            <w:r>
              <w:rPr/>
              <w:t xml:space="preserve">, </w:t>
            </w:r>
            <w:r>
              <w:rPr>
                <w:i/>
              </w:rPr>
              <w:t>fErrorBarMinus</w:t>
            </w:r>
            <w:r>
              <w:rPr/>
              <w:t xml:space="preserve">, </w:t>
            </w:r>
            <w:r>
              <w:rPr>
                <w:i/>
              </w:rPr>
              <w:t>nHatSize</w:t>
            </w:r>
            <w:r>
              <w:rPr/>
              <w:t xml:space="preserve">, and </w:t>
            </w:r>
            <w:r>
              <w:rPr>
                <w:i/>
              </w:rPr>
              <w:t>nStdDevMult</w:t>
            </w:r>
            <w:r>
              <w:rPr/>
              <w:t xml:space="preserve"> members). </w:t>
            </w:r>
            <w:r>
              <w:fldChar w:fldCharType="begin"/>
            </w:r>
            <w:r>
              <w:rPr/>
              <w:instrText xml:space="preserve"> XE "Error Bars:Valu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typedef struct _TDG_SerDepErrorBarValue {</w:t>
              <w:br/>
              <w:t>     INT16 nSeriesID;</w:t>
              <w:br/>
              <w:t xml:space="preserve">     INT16 nYorXErrorBar; </w:t>
              <w:br/>
              <w:t>     INT16 nMode;</w:t>
              <w:br/>
              <w:t>     INT16 nType;</w:t>
              <w:br/>
              <w:t xml:space="preserve">     REAL64 fErrorBarPlus; </w:t>
              <w:br/>
              <w:t xml:space="preserve">     REAL64 fErrorBarMinus; </w:t>
              <w:br/>
              <w:t>     INT16 nHatSize;</w:t>
              <w:br/>
              <w:t xml:space="preserve">     INT16 nStdDevMult; </w:t>
              <w:br/>
              <w:t>} TDG_SerDepErrorBarValue, FAR * TDG_SerDepErrorBarValuePtr;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TTR_A.DOC" \l "TDG_SerDepErrorBarValu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DG_SerDepErrorBarValu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structure in Appendix A.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EB_ERRORBAR_MODE">
              <w:r>
                <w:rPr>
                  <w:rStyle w:val="InternetLink"/>
                </w:rPr>
                <w:t>AEB_ERRORBAR_MODE</w:t>
              </w:r>
            </w:hyperlink>
            <w:r>
              <w:rPr/>
              <w:t xml:space="preserve">, </w:t>
            </w:r>
            <w:hyperlink w:anchor="AEB_ERRORBAR_TYPE">
              <w:r>
                <w:rPr>
                  <w:rStyle w:val="InternetLink"/>
                </w:rPr>
                <w:t>AEB_ERRORBAR_TYPE</w:t>
              </w:r>
            </w:hyperlink>
            <w:r>
              <w:rPr/>
              <w:t xml:space="preserve">, </w:t>
            </w:r>
            <w:hyperlink w:anchor="AEB_ERRORBAR_X_SHOWALL">
              <w:r>
                <w:rPr>
                  <w:rStyle w:val="InternetLink"/>
                </w:rPr>
                <w:t>AEB_ERRORBAR_X_SHOWALL</w:t>
              </w:r>
            </w:hyperlink>
            <w:r>
              <w:rPr/>
              <w:t xml:space="preserve">, </w:t>
            </w:r>
            <w:hyperlink w:anchor="AEB_ERRORBAR_X_SHOWSERIES">
              <w:r>
                <w:rPr>
                  <w:rStyle w:val="InternetLink"/>
                </w:rPr>
                <w:t>AEB_ERRORBAR_X_SHOWSERIES</w:t>
              </w:r>
            </w:hyperlink>
            <w:r>
              <w:rPr/>
              <w:t xml:space="preserve">, </w:t>
            </w:r>
            <w:hyperlink w:anchor="AEB_ERRORBAR_Y_SHOWALL">
              <w:r>
                <w:rPr>
                  <w:rStyle w:val="InternetLink"/>
                </w:rPr>
                <w:t>AEB_ERRORBAR_Y_SHOWALL</w:t>
              </w:r>
            </w:hyperlink>
            <w:r>
              <w:rPr/>
              <w:t xml:space="preserve">,  </w:t>
            </w:r>
            <w:hyperlink w:anchor="AEB_ERRORBAR_Y_SHOWSERIES">
              <w:r>
                <w:rPr>
                  <w:rStyle w:val="InternetLink"/>
                </w:rPr>
                <w:t>AEB_ERRORBAR_Y_SHOWSERIES</w:t>
              </w:r>
            </w:hyperlink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Usage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ries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oupID 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Types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Requirements: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All 2D Bar Graphs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3" w:name="AEB_ERRORBAR_X_SHOWALL"/>
      <w:r>
        <w:rPr/>
        <w:t>AEB_ERRORBAR_X_SHOWALL</w:t>
      </w:r>
      <w:bookmarkEnd w:id="3"/>
      <w:r>
        <w:rPr/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5"/>
        <w:gridCol w:w="5"/>
        <w:gridCol w:w="720"/>
        <w:gridCol w:w="710"/>
        <w:gridCol w:w="1440"/>
        <w:gridCol w:w="1440"/>
        <w:gridCol w:w="2880"/>
        <w:gridCol w:w="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attribute defines the visibility of error bars for all series on the X-axis. </w:t>
            </w:r>
            <w:r>
              <w:fldChar w:fldCharType="begin"/>
            </w:r>
            <w:r>
              <w:rPr/>
              <w:instrText xml:space="preserve"> XE "Error Bars:Show/Hide All on X-Axi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INT16; 0/1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1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rror bars are visibl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0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rror bars are not visibl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EB_ERRORBAR_MODE">
              <w:r>
                <w:rPr>
                  <w:rStyle w:val="InternetLink"/>
                </w:rPr>
                <w:t>AEB_ERRORBAR_MODE</w:t>
              </w:r>
            </w:hyperlink>
            <w:r>
              <w:rPr/>
              <w:t xml:space="preserve">, </w:t>
            </w:r>
            <w:hyperlink w:anchor="AEB_ERRORBAR_TYPE">
              <w:r>
                <w:rPr>
                  <w:rStyle w:val="InternetLink"/>
                </w:rPr>
                <w:t>AEB_ERRORBAR_TYPE</w:t>
              </w:r>
            </w:hyperlink>
            <w:r>
              <w:rPr/>
              <w:t xml:space="preserve">, </w:t>
            </w:r>
            <w:hyperlink w:anchor="AEB_ERRORBAR_VALUES">
              <w:r>
                <w:rPr>
                  <w:rStyle w:val="InternetLink"/>
                </w:rPr>
                <w:t>AEB_ERRORBAR_VALUES</w:t>
              </w:r>
            </w:hyperlink>
            <w:r>
              <w:rPr/>
              <w:t xml:space="preserve">, </w:t>
            </w:r>
            <w:hyperlink w:anchor="AEB_ERRORBAR_X_SHOWSERIES">
              <w:r>
                <w:rPr>
                  <w:rStyle w:val="InternetLink"/>
                </w:rPr>
                <w:t>AEB_ERRORBAR_X_SHOWSERIES</w:t>
              </w:r>
            </w:hyperlink>
            <w:r>
              <w:rPr/>
              <w:t xml:space="preserve">, </w:t>
            </w:r>
            <w:hyperlink w:anchor="AEB_ERRORBAR_Y_SHOWALL">
              <w:r>
                <w:rPr>
                  <w:rStyle w:val="InternetLink"/>
                </w:rPr>
                <w:t>AEB_ERRORBAR_Y_SHOWALL</w:t>
              </w:r>
            </w:hyperlink>
            <w:r>
              <w:rPr/>
              <w:t xml:space="preserve">,  </w:t>
            </w:r>
            <w:hyperlink w:anchor="AEB_ERRORBAR_Y_SHOWSERIES">
              <w:r>
                <w:rPr>
                  <w:rStyle w:val="InternetLink"/>
                </w:rPr>
                <w:t>AEB_ERRORBAR_Y_SHOWSERIES</w:t>
              </w:r>
            </w:hyperlink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Usage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ries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oupID 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Types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Requirements: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 xml:space="preserve">Yes, specify in </w:t>
            </w:r>
            <w:r>
              <w:rPr>
                <w:i/>
              </w:rPr>
              <w:t>nSeriesID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Any 2D chart with an X-axis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Heading2"/>
        <w:rPr/>
      </w:pPr>
      <w:bookmarkStart w:id="4" w:name="AEB_ERRORBAR_X_SHOWSERIES"/>
      <w:r>
        <w:rPr/>
        <w:t>AEB_ERRORBAR_X_SHOWSERIES</w:t>
      </w:r>
      <w:bookmarkEnd w:id="4"/>
      <w:r>
        <w:rPr/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5"/>
        <w:gridCol w:w="5"/>
        <w:gridCol w:w="720"/>
        <w:gridCol w:w="710"/>
        <w:gridCol w:w="1440"/>
        <w:gridCol w:w="1440"/>
        <w:gridCol w:w="2880"/>
        <w:gridCol w:w="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attribute defines the visibility of error bars for a particular series on the X-axis.  </w:t>
            </w:r>
            <w:r>
              <w:fldChar w:fldCharType="begin"/>
            </w:r>
            <w:r>
              <w:rPr/>
              <w:instrText xml:space="preserve"> XE "Error Bars:X-Axis Show/Hide for Seri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typedef struct _TDG_SerDepBOOLEAN16 {</w:t>
              <w:br/>
              <w:t>     INT16 nSeriesID;</w:t>
              <w:br/>
              <w:t>     BOOLEAN16 bValue;</w:t>
              <w:br/>
              <w:t>} TDG_SerDepBOOLEAN16, FAR * TDG_SerDepBOOLEAN16Ptr;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SeriesID</w:t>
            </w:r>
            <w:r>
              <w:rPr/>
              <w:t>; a series number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Value;</w:t>
            </w:r>
            <w:r>
              <w:rPr>
                <w:b/>
              </w:rPr>
              <w:t xml:space="preserve"> </w:t>
            </w:r>
            <w:r>
              <w:rPr/>
              <w:t xml:space="preserve">TRUE/FALSE 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Error bars are visible for </w:t>
            </w:r>
            <w:r>
              <w:rPr>
                <w:i/>
              </w:rPr>
              <w:t>nSeriesID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Error bars are not visible for </w:t>
            </w:r>
            <w:r>
              <w:rPr>
                <w:i/>
              </w:rPr>
              <w:t>nSeriesID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0/Fals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EB_ERRORBAR_MODE">
              <w:r>
                <w:rPr>
                  <w:rStyle w:val="InternetLink"/>
                </w:rPr>
                <w:t>AEB_ERRORBAR_MODE</w:t>
              </w:r>
            </w:hyperlink>
            <w:r>
              <w:rPr/>
              <w:t xml:space="preserve">, </w:t>
            </w:r>
            <w:hyperlink w:anchor="AEB_ERRORBAR_TYPE">
              <w:r>
                <w:rPr>
                  <w:rStyle w:val="InternetLink"/>
                </w:rPr>
                <w:t>AEB_ERRORBAR_TYPE</w:t>
              </w:r>
            </w:hyperlink>
            <w:r>
              <w:rPr/>
              <w:t xml:space="preserve">, </w:t>
            </w:r>
            <w:hyperlink w:anchor="AEB_ERRORBAR_VALUES">
              <w:r>
                <w:rPr>
                  <w:rStyle w:val="InternetLink"/>
                </w:rPr>
                <w:t>AEB_ERRORBAR_VALUES</w:t>
              </w:r>
            </w:hyperlink>
            <w:r>
              <w:rPr/>
              <w:t xml:space="preserve">, </w:t>
            </w:r>
            <w:hyperlink w:anchor="AEB_ERRORBAR_X_SHOWALL">
              <w:r>
                <w:rPr>
                  <w:rStyle w:val="InternetLink"/>
                </w:rPr>
                <w:t>AEB_ERRORBAR_X_SHOWALL</w:t>
              </w:r>
            </w:hyperlink>
            <w:r>
              <w:rPr/>
              <w:t xml:space="preserve">, </w:t>
            </w:r>
            <w:hyperlink w:anchor="AEB_ERRORBAR_Y_SHOWALL">
              <w:r>
                <w:rPr>
                  <w:rStyle w:val="InternetLink"/>
                </w:rPr>
                <w:t>AEB_ERRORBAR_Y_SHOWALL</w:t>
              </w:r>
            </w:hyperlink>
            <w:r>
              <w:rPr/>
              <w:t xml:space="preserve">,  </w:t>
            </w:r>
            <w:hyperlink w:anchor="AEB_ERRORBAR_Y_SHOWSERIES">
              <w:r>
                <w:rPr>
                  <w:rStyle w:val="InternetLink"/>
                </w:rPr>
                <w:t>AEB_ERRORBAR_Y_SHOWSERIES</w:t>
              </w:r>
            </w:hyperlink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Usage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ries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oupID 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Types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Requirements: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 xml:space="preserve">Yes, specify in </w:t>
            </w:r>
            <w:r>
              <w:rPr>
                <w:i/>
              </w:rPr>
              <w:t>nSeriesID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All 2D Bar Graphs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Heading2"/>
        <w:rPr/>
      </w:pPr>
      <w:bookmarkStart w:id="5" w:name="AEB_ERRORBAR_Y_SHOWALL"/>
      <w:r>
        <w:rPr/>
        <w:t>AEB_ERRORBAR_Y_SHOWALL</w:t>
      </w:r>
      <w:bookmarkEnd w:id="5"/>
      <w:r>
        <w:rPr/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5"/>
        <w:gridCol w:w="5"/>
        <w:gridCol w:w="720"/>
        <w:gridCol w:w="710"/>
        <w:gridCol w:w="1440"/>
        <w:gridCol w:w="1440"/>
        <w:gridCol w:w="2880"/>
        <w:gridCol w:w="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attribute defines the visibility of error bars for all series on the Y-axis. </w:t>
            </w:r>
            <w:r>
              <w:fldChar w:fldCharType="begin"/>
            </w:r>
            <w:r>
              <w:rPr/>
              <w:instrText xml:space="preserve"> XE "Error Bars:Y-Axis Show/Hide Al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0/1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1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rror bars are visibl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0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rror bars are not visibl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EB_ERRORBAR_MODE">
              <w:r>
                <w:rPr>
                  <w:rStyle w:val="InternetLink"/>
                </w:rPr>
                <w:t>AEB_ERRORBAR_MODE</w:t>
              </w:r>
            </w:hyperlink>
            <w:r>
              <w:rPr/>
              <w:t xml:space="preserve">, </w:t>
            </w:r>
            <w:hyperlink w:anchor="AEB_ERRORBAR_TYPE">
              <w:r>
                <w:rPr>
                  <w:rStyle w:val="InternetLink"/>
                </w:rPr>
                <w:t>AEB_ERRORBAR_TYPE</w:t>
              </w:r>
            </w:hyperlink>
            <w:r>
              <w:rPr/>
              <w:t xml:space="preserve">, </w:t>
            </w:r>
            <w:hyperlink w:anchor="AEB_ERRORBAR_VALUES">
              <w:r>
                <w:rPr>
                  <w:rStyle w:val="InternetLink"/>
                </w:rPr>
                <w:t>AEB_ERRORBAR_VALUES</w:t>
              </w:r>
            </w:hyperlink>
            <w:r>
              <w:rPr/>
              <w:t xml:space="preserve">, </w:t>
            </w:r>
            <w:hyperlink w:anchor="AEB_ERRORBAR_X_SHOWALL">
              <w:r>
                <w:rPr>
                  <w:rStyle w:val="InternetLink"/>
                </w:rPr>
                <w:t>AEB_ERRORBAR_X_SHOWALL</w:t>
              </w:r>
            </w:hyperlink>
            <w:r>
              <w:rPr/>
              <w:t xml:space="preserve">, </w:t>
            </w:r>
            <w:hyperlink w:anchor="AEB_ERRORBAR_X_SHOWSERIES">
              <w:r>
                <w:rPr>
                  <w:rStyle w:val="InternetLink"/>
                </w:rPr>
                <w:t>AEB_ERRORBAR_X_SHOWSERIES</w:t>
              </w:r>
            </w:hyperlink>
            <w:r>
              <w:rPr/>
              <w:t xml:space="preserve">,   </w:t>
            </w:r>
            <w:hyperlink w:anchor="AEB_ERRORBAR_Y_SHOWSERIES">
              <w:r>
                <w:rPr>
                  <w:rStyle w:val="InternetLink"/>
                </w:rPr>
                <w:t>AEB_ERRORBAR_Y_SHOWSERIES</w:t>
              </w:r>
            </w:hyperlink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Usage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ries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oupID 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Types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Requirements: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All 2D Bar Graphs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page"/>
      </w:r>
      <w:bookmarkStart w:id="6" w:name="AEB_ERRORBAR_Y_SHOWSERIES"/>
      <w:r>
        <w:rPr/>
        <w:t>AEB_ERRORBAR_Y_SHOWSERIES</w:t>
      </w:r>
      <w:bookmarkEnd w:id="6"/>
      <w:r>
        <w:rPr/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5"/>
        <w:gridCol w:w="5"/>
        <w:gridCol w:w="720"/>
        <w:gridCol w:w="710"/>
        <w:gridCol w:w="1440"/>
        <w:gridCol w:w="1440"/>
        <w:gridCol w:w="2880"/>
        <w:gridCol w:w="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attribute defines the visibility of error bars for a particular series on the X-axis. </w:t>
            </w:r>
            <w:r>
              <w:fldChar w:fldCharType="begin"/>
            </w:r>
            <w:r>
              <w:rPr/>
              <w:instrText xml:space="preserve"> XE "Error Bars:Y-Axis Show/Hide for Seri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typedef struct _TDG_SerDepBOOLEAN16 {</w:t>
              <w:br/>
              <w:t>     INT16 nSeriesID;</w:t>
              <w:br/>
              <w:t>     BOOLEAN16 bValue;</w:t>
              <w:br/>
              <w:t>} TDG_SerDepBOOLEAN16, FAR * TDG_SerDepBOOLEAN16Ptr;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SeriesID</w:t>
            </w:r>
            <w:r>
              <w:rPr/>
              <w:t>; a series number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Value;</w:t>
            </w:r>
            <w:r>
              <w:rPr>
                <w:b/>
              </w:rPr>
              <w:t xml:space="preserve"> </w:t>
            </w:r>
            <w:r>
              <w:rPr/>
              <w:t xml:space="preserve">TRUE/FALSE 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Error bars are visible for </w:t>
            </w:r>
            <w:r>
              <w:rPr>
                <w:i/>
              </w:rPr>
              <w:t>nSeriesID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Error bars are not visible for </w:t>
            </w:r>
            <w:r>
              <w:rPr>
                <w:i/>
              </w:rPr>
              <w:t>nSeriesID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0/Fals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EB_ERRORBAR_MODE">
              <w:r>
                <w:rPr>
                  <w:rStyle w:val="InternetLink"/>
                </w:rPr>
                <w:t>AEB_ERRORBAR_MODE</w:t>
              </w:r>
            </w:hyperlink>
            <w:r>
              <w:rPr/>
              <w:t xml:space="preserve">, </w:t>
            </w:r>
            <w:hyperlink w:anchor="AEB_ERRORBAR_TYPE">
              <w:r>
                <w:rPr>
                  <w:rStyle w:val="InternetLink"/>
                </w:rPr>
                <w:t>AEB_ERRORBAR_TYPE</w:t>
              </w:r>
            </w:hyperlink>
            <w:r>
              <w:rPr/>
              <w:t xml:space="preserve">, </w:t>
            </w:r>
            <w:hyperlink w:anchor="AEB_ERRORBAR_VALUES">
              <w:r>
                <w:rPr>
                  <w:rStyle w:val="InternetLink"/>
                </w:rPr>
                <w:t>AEB_ERRORBAR_VALUES</w:t>
              </w:r>
            </w:hyperlink>
            <w:r>
              <w:rPr/>
              <w:t xml:space="preserve">, </w:t>
            </w:r>
            <w:hyperlink w:anchor="AEB_ERRORBAR_X_SHOWALL">
              <w:r>
                <w:rPr>
                  <w:rStyle w:val="InternetLink"/>
                </w:rPr>
                <w:t>AEB_ERRORBAR_X_SHOWALL</w:t>
              </w:r>
            </w:hyperlink>
            <w:r>
              <w:rPr/>
              <w:t xml:space="preserve">, </w:t>
            </w:r>
            <w:hyperlink w:anchor="AEB_ERRORBAR_X_SHOWSERIES">
              <w:r>
                <w:rPr>
                  <w:rStyle w:val="InternetLink"/>
                </w:rPr>
                <w:t>AEB_ERRORBAR_X_SHOWSERIES</w:t>
              </w:r>
            </w:hyperlink>
            <w:r>
              <w:rPr/>
              <w:t xml:space="preserve">, </w:t>
            </w:r>
            <w:hyperlink w:anchor="AEB_ERRORBAR_Y_SHOWALL">
              <w:r>
                <w:rPr>
                  <w:rStyle w:val="InternetLink"/>
                </w:rPr>
                <w:t>AEB_ERRORBAR_Y_SHOWAL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Usage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ries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oupID 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Types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Requirements: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All 2D Bar Graphs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pageBreakBefore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en-US"/>
              </w:rPr>
              <w:drawing>
                <wp:inline distT="0" distB="0" distL="0" distR="0">
                  <wp:extent cx="140970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spacing w:before="240" w:after="12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800" w:right="180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t>     </w:t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2451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245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double" w:sz="4" w:space="1" w:color="000000"/>
                            </w:pBdr>
                            <w:spacing w:before="12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9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double" w:sz="4" w:space="1" w:color="000000"/>
                      </w:pBdr>
                      <w:spacing w:before="12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2451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245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double" w:sz="4" w:space="1" w:color="000000"/>
                            </w:pBdr>
                            <w:spacing w:before="12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9.3pt;mso-wrap-distance-left:0pt;mso-wrap-distance-right:0pt;mso-wrap-distance-top:0pt;mso-wrap-distance-bottom:0pt;margin-top:0.05pt;mso-position-vertical-relative:text;margin-left:427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double" w:sz="4" w:space="1" w:color="000000"/>
                      </w:pBdr>
                      <w:spacing w:before="12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GSDK Attributes Guide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hapter 9: Error Bar Attributes (AEB_)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9"/>
      <w:pStyle w:val="Heading9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/>
        <w:color w:val="auto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2" w:space="1" w:color="000000"/>
      </w:pBdr>
      <w:spacing w:before="0" w:after="480"/>
      <w:outlineLvl w:val="0"/>
    </w:pPr>
    <w:rPr>
      <w:rFonts w:ascii="Arial" w:hAnsi="Arial" w:cs="Arial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outlineLvl w:val="8"/>
    </w:pPr>
    <w:rPr>
      <w:rFonts w:ascii="Arial" w:hAnsi="Arial" w:cs="Arial"/>
      <w:i/>
      <w:vanish/>
      <w:sz w:val="18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shadow w:val="false"/>
      <w:vanish/>
      <w:color w:val="auto"/>
      <w:position w:val="0"/>
      <w:sz w:val="16"/>
      <w:sz w:val="16"/>
      <w:vertAlign w:val="baseline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2z8">
    <w:name w:val="WW8Num2z8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shadow w:val="false"/>
      <w:vanish/>
      <w:color w:val="auto"/>
      <w:position w:val="0"/>
      <w:sz w:val="16"/>
      <w:sz w:val="16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auto"/>
      <w:sz w:val="24"/>
      <w:u w:val="dotted"/>
    </w:rPr>
  </w:style>
  <w:style w:type="character" w:styleId="VisitedInternetLink">
    <w:name w:val="FollowedHyperlink"/>
    <w:basedOn w:val="DefaultParagraphFont"/>
    <w:rPr>
      <w:color w:val="800080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1">
    <w:name w:val="Header1"/>
    <w:basedOn w:val="Header"/>
    <w:qFormat/>
    <w:pPr>
      <w:pBdr>
        <w:bottom w:val="nil"/>
      </w:pBdr>
      <w:spacing w:before="120" w:after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sz w:val="20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Line">
    <w:name w:val="Line"/>
    <w:basedOn w:val="Normal"/>
    <w:qFormat/>
    <w:pPr>
      <w:spacing w:lineRule="exact" w:line="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PGSDK.gi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12:46:00Z</dcterms:created>
  <dc:creator>Three |D| Graphics</dc:creator>
  <dc:description>Three |D| Graphics (08.2000)</dc:description>
  <dc:language>en-US</dc:language>
  <cp:lastModifiedBy>Joy Urban</cp:lastModifiedBy>
  <cp:lastPrinted>2000-08-17T12:06:00Z</cp:lastPrinted>
  <dcterms:modified xsi:type="dcterms:W3CDTF">2000-08-17T19:06:00Z</dcterms:modified>
  <cp:revision>25</cp:revision>
  <dc:subject>Chapter 9: Error Bar Attributes (AEB_)</dc:subject>
  <dc:title>PGSDK Attributes Guide</dc:title>
</cp:coreProperties>
</file>