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rPr>
          <w:rFonts w:ascii="Britannic Bold;Arial Black" w:hAnsi="Britannic Bold;Arial Black" w:cs="Britannic Bold;Arial Black"/>
          <w:b/>
          <w:b/>
          <w:sz w:val="40"/>
        </w:rPr>
      </w:pPr>
      <w:r>
        <w:rPr>
          <w:rFonts w:cs="Britannic Bold;Arial Black" w:ascii="Britannic Bold;Arial Black" w:hAnsi="Britannic Bold;Arial Black"/>
          <w:b/>
          <w:sz w:val="40"/>
        </w:rPr>
        <w:t>Index</w:t>
      </w:r>
    </w:p>
    <w:p>
      <w:pPr>
        <w:pStyle w:val="Contents1"/>
        <w:rPr>
          <w:rFonts w:ascii="Britannic Bold;Arial Black" w:hAnsi="Britannic Bold;Arial Black" w:cs="Britannic Bold;Arial Black"/>
          <w:b w:val="false"/>
          <w:b w:val="false"/>
          <w:sz w:val="20"/>
        </w:rPr>
      </w:pPr>
      <w:r>
        <w:rPr>
          <w:rFonts w:cs="Britannic Bold;Arial Black"/>
          <w:b w:val="false"/>
          <w:sz w:val="20"/>
        </w:rPr>
      </w:r>
    </w:p>
    <w:p>
      <w:pPr>
        <w:pStyle w:val="Idx"/>
        <w:numPr>
          <w:ilvl w:val="0"/>
          <w:numId w:val="0"/>
        </w:numPr>
        <w:rPr>
          <w:sz w:val="20"/>
          <w:lang w:val="en-US"/>
        </w:rPr>
      </w:pPr>
      <w:r>
        <w:fldChar w:fldCharType="begin"/>
      </w:r>
      <w:r>
        <w:rPr>
          <w:sz w:val="20"/>
          <w:lang w:val="en-US"/>
        </w:rPr>
        <w:instrText xml:space="preserve"> INDEX \e "</w:instrText>
        <w:tab/>
        <w:instrText xml:space="preserve">" \h "A" \c "1"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</w:r>
      <w:r>
        <w:rPr>
          <w:sz w:val="20"/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Format Structure</w:t>
        <w:tab/>
        <w:t>A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26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</w:t>
        <w:tab/>
        <w:t>26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WashRecord</w:t>
        <w:tab/>
        <w:t>A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FormatStruct</w:t>
        <w:tab/>
        <w:t>A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DrawEnvPtr</w:t>
        <w:tab/>
        <w:t>5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GraphPtr</w:t>
        <w:tab/>
        <w:t>3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 Layer</w:t>
        <w:tab/>
        <w:t>4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 Nod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e</w:t>
        <w:tab/>
        <w:t>11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</w:t>
        <w:tab/>
        <w:t>11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All</w:t>
        <w:tab/>
        <w:t>11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plicate</w:t>
        <w:tab/>
        <w:t>11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D to Handle</w:t>
        <w:tab/>
        <w:t>11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move</w:t>
        <w:tab/>
        <w:t>7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 Object</w:t>
        <w:tab/>
        <w:t>11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tation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Text</w:t>
        <w:tab/>
        <w:t>11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odeInfoRec</w:t>
        <w:tab/>
        <w:t>A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ttribut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6-1, 6-3, 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6-5, 6-7, 6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Scale Min/Max</w:t>
        <w:tab/>
        <w:t>18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w Limits</w:t>
        <w:tab/>
        <w:t>15-1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ible?</w:t>
        <w:tab/>
        <w:t>4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 Layer</w:t>
        <w:tab/>
        <w:t>4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i-Polar Charts</w:t>
        <w:tab/>
        <w:t>18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InstRec</w:t>
        <w:tab/>
        <w:t>A-1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llback functions</w:t>
        <w:tab/>
        <w:t>A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</w:t>
        <w:tab/>
        <w:t>5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on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mory Handle</w:t>
        <w:tab/>
        <w:t>10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er</w:t>
        <w:tab/>
        <w:t>10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y Handle</w:t>
        <w:tab/>
        <w:t>12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FF Graph</w:t>
        <w:tab/>
        <w:t>21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InstRec</w:t>
        <w:tab/>
        <w:t>A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eRisers</w:t>
        <w:tab/>
        <w:t>18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Rang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Sourc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erify</w:t>
        <w:tab/>
        <w:t>15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etDestRect</w:t>
        <w:tab/>
        <w:t>5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etPortInfo</w:t>
        <w:tab/>
        <w:t>5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tination Rectang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5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5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on List</w:t>
        <w:tab/>
        <w:t>26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2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26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on Nod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d</w:t>
        <w:tab/>
        <w:t>8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d Next</w:t>
        <w:tab/>
        <w:t>8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ce Generation</w:t>
        <w:tab/>
        <w:t>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8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 All</w:t>
        <w:tab/>
        <w:t>8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8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Next</w:t>
        <w:tab/>
        <w:t>8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Object ID</w:t>
        <w:tab/>
        <w:t>8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</w:t>
        <w:tab/>
        <w:t>7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 in Rectangle</w:t>
        <w:tab/>
        <w:t>7-3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on Node Record</w:t>
        <w:tab/>
        <w:t>A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on Node Reference</w:t>
        <w:tab/>
        <w:t>A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ection Nodes</w:t>
        <w:tab/>
        <w:t>8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k Reference</w:t>
        <w:tab/>
        <w:t>8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lock Reference</w:t>
        <w:tab/>
        <w:t>8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NodeRec</w:t>
        <w:tab/>
        <w:t>A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tNodeRef</w:t>
        <w:tab/>
        <w:t>A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vice-to-Virtual Coordinat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</w:t>
        <w:tab/>
        <w:t>19-6, 19-10, 19-11, 19-14, 19-18, 19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2D</w:t>
        <w:tab/>
        <w:t>19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y</w:t>
        <w:tab/>
        <w:t>19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ctangle</w:t>
        <w:tab/>
        <w:t>19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Height</w:t>
        <w:tab/>
        <w:t>19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Point</w:t>
        <w:tab/>
        <w:t>19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Point2D</w:t>
        <w:tab/>
        <w:t>19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Width</w:t>
        <w:tab/>
        <w:t>19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alog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Fill Pictures</w:t>
        <w:tab/>
        <w:t>23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View Angle Preset</w:t>
        <w:tab/>
        <w:t>23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Options</w:t>
        <w:tab/>
        <w:t>23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Types</w:t>
        <w:tab/>
        <w:t>23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Analyzer</w:t>
        <w:tab/>
        <w:t>2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op Shadow</w:t>
        <w:tab/>
        <w:t>23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ll Gradients</w:t>
        <w:tab/>
        <w:t>2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ll Pattern</w:t>
        <w:tab/>
        <w:t>23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ll Textures</w:t>
        <w:tab/>
        <w:t>23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matting</w:t>
        <w:tab/>
        <w:t>23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s &amp; Scales</w:t>
        <w:tab/>
        <w:t>23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</w:t>
        <w:tab/>
        <w:t>23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ghting Preset</w:t>
        <w:tab/>
        <w:t>23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Gradients</w:t>
        <w:tab/>
        <w:t>23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Pattern</w:t>
        <w:tab/>
        <w:t>23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Pictures</w:t>
        <w:tab/>
        <w:t>23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Textures</w:t>
        <w:tab/>
        <w:t>23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del Preset</w:t>
        <w:tab/>
        <w:t>23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Options</w:t>
        <w:tab/>
        <w:t>23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Help File Path</w:t>
        <w:tab/>
        <w:t>23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Gradients</w:t>
        <w:tab/>
        <w:t>23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Pattern</w:t>
        <w:tab/>
        <w:t>23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Pictures</w:t>
        <w:tab/>
        <w:t>23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Textures</w:t>
        <w:tab/>
        <w:t>23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s</w:t>
        <w:tab/>
        <w:t>23-3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LL Version</w:t>
        <w:tab/>
        <w:t>26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Procedures</w:t>
        <w:tab/>
        <w:t>5-4, 5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Begin</w:t>
        <w:tab/>
        <w:t>5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End</w:t>
        <w:tab/>
        <w:t>5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ing Environmen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5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ce Detection Node Generation</w:t>
        <w:tab/>
        <w:t>5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5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Destination Rectangle</w:t>
        <w:tab/>
        <w:t>5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Draw Procedures</w:t>
        <w:tab/>
        <w:t>5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Global Font Information</w:t>
        <w:tab/>
        <w:t>5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Measurements</w:t>
        <w:tab/>
        <w:t>5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Pen Mode</w:t>
        <w:tab/>
        <w:t>5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Port Information</w:t>
        <w:tab/>
        <w:t>5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Virtual Rectangle</w:t>
        <w:tab/>
        <w:t>5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 Callbacks</w:t>
        <w:tab/>
        <w:t>5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Action Procedures</w:t>
        <w:tab/>
        <w:t>5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Destination Rectangle</w:t>
        <w:tab/>
        <w:t>5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Draw Procedures</w:t>
        <w:tab/>
        <w:t>5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Global Font Information</w:t>
        <w:tab/>
        <w:t>5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Measurements</w:t>
        <w:tab/>
        <w:t>5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Pen Mode</w:t>
        <w:tab/>
        <w:t>5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Port Information</w:t>
        <w:tab/>
        <w:t>5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Virtual Rectangle</w:t>
        <w:tab/>
        <w:t>5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TheGraph</w:t>
        <w:tab/>
        <w:t>4-4, A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yRunTheGraph</w:t>
        <w:tab/>
        <w:t>4-5, A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-Axes Charts</w:t>
        <w:tab/>
        <w:t>18-1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E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rror Classes</w:t>
        <w:tab/>
        <w:t>B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rror Codes</w:t>
        <w:tab/>
        <w:t>B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po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MP</w:t>
        <w:tab/>
        <w:t>20-2, 20-3, 20-6, 20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IF</w:t>
        <w:tab/>
        <w:t>20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IF to Memory</w:t>
        <w:tab/>
        <w:t>20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Script File</w:t>
        <w:tab/>
        <w:t>24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le I/O (Platform-Independent)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ose</w:t>
        <w:tab/>
        <w:t>13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</w:t>
        <w:tab/>
        <w:t>13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Character</w:t>
        <w:tab/>
        <w:t>13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String</w:t>
        <w:tab/>
        <w:t>13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pen</w:t>
        <w:tab/>
        <w:t>13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ad</w:t>
        <w:tab/>
        <w:t>13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ek</w:t>
        <w:tab/>
        <w:t>13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rite</w:t>
        <w:tab/>
        <w:t>13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iTDGLIB</w:t>
        <w:tab/>
        <w:t>2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ulti-Byte Characters</w:t>
        <w:tab/>
        <w:t>26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 Instance Record</w:t>
        <w:tab/>
        <w:t>A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d Box For</w:t>
        <w:tab/>
        <w:t>26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DrawEnvPtr</w:t>
        <w:tab/>
        <w:t>5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GraphPtr</w:t>
        <w:tab/>
        <w:t>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XStruct</w:t>
        <w:tab/>
        <w:t>A-2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Graph Attribute</w:t>
        <w:tab/>
        <w:t>6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phAttr</w:t>
        <w:tab/>
        <w:t>6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phAttrSI</w:t>
        <w:tab/>
        <w:t>6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phAttrSL</w:t>
        <w:tab/>
        <w:t>6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Layer</w:t>
        <w:tab/>
        <w:t>4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Orientation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8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Pointer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3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3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Types</w:t>
        <w:tab/>
        <w:t>18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DataInfo</w:t>
        <w:tab/>
        <w:t>A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 Label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 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ation</w:t>
        <w:tab/>
        <w:t>2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TDGLIB</w:t>
        <w:tab/>
        <w:t>2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J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Suppo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adJAVAScriptChartFile</w:t>
        <w:tab/>
        <w:t>24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rite Script File</w:t>
        <w:tab/>
        <w:t>24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Layout Information</w:t>
        <w:tab/>
        <w:t>18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calculate</w:t>
        <w:tab/>
        <w:t>18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Information Record</w:t>
        <w:tab/>
        <w:t>A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InfoRec</w:t>
        <w:tab/>
        <w:t>A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_TIFFGraph</w:t>
        <w:tab/>
        <w:t>21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mory</w:t>
        <w:tab/>
        <w:t>10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10-2, 10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one</w:t>
        <w:tab/>
        <w:t>10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pact</w:t>
        <w:tab/>
        <w:t>10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10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k</w:t>
        <w:tab/>
        <w:t>10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ize</w:t>
        <w:tab/>
        <w:t>10-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Mobility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6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pen GL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egin First Pass</w:t>
        <w:tab/>
        <w:t>22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lit off screen</w:t>
        <w:tab/>
        <w:t>22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Begin</w:t>
        <w:tab/>
        <w:t>22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End</w:t>
        <w:tab/>
        <w:t>22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Chart Status</w:t>
        <w:tab/>
        <w:t>22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Off Screen DC</w:t>
        <w:tab/>
        <w:t>22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itialize Off Screen</w:t>
        <w:tab/>
        <w:t>22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 Off Screen</w:t>
        <w:tab/>
        <w:t>22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 Port</w:t>
        <w:tab/>
        <w:t>22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Tessellation Detail</w:t>
        <w:tab/>
        <w:t>22-9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ygon Handle</w:t>
        <w:tab/>
        <w:t>12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rt Information</w:t>
        <w:tab/>
        <w:t>5-7, 5-1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m File</w:t>
        <w:tab/>
        <w:t>A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14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ffer</w:t>
        <w:tab/>
        <w:t>14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14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Character</w:t>
        <w:tab/>
        <w:t>14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ame</w:t>
        <w:tab/>
        <w:t>14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wind</w:t>
        <w:tab/>
        <w:t>1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ek</w:t>
        <w:tab/>
        <w:t>1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ze</w:t>
        <w:tab/>
        <w:t>1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rite</w:t>
        <w:tab/>
        <w:t>14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w Limits</w:t>
        <w:tab/>
        <w:t>15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adJAVAScriptChartFile</w:t>
        <w:tab/>
        <w:t>24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 Callbacks</w:t>
        <w:tab/>
        <w:t>5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locatable Memory</w:t>
        <w:tab/>
        <w:t>10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olution Units</w:t>
        <w:tab/>
        <w:t>18-8, 18-2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GB16</w:t>
        <w:tab/>
        <w:t>A-3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e</w:t>
        <w:tab/>
        <w:t>18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Bounds</w:t>
        <w:tab/>
        <w:t>26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Detection Node Limit</w:t>
        <w:tab/>
        <w:t>8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Surface</w:t>
        <w:tab/>
        <w:t>26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Detection Node Limit</w:t>
        <w:tab/>
        <w:t>8-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Boundaries</w:t>
        <w:tab/>
        <w:t>26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 Item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Xor</w:t>
        <w:tab/>
        <w:t>7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ke Same Size</w:t>
        <w:tab/>
        <w:t>9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e</w:t>
        <w:tab/>
        <w:t>7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build</w:t>
        <w:tab/>
        <w:t>7-2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 Items</w:t>
        <w:tab/>
        <w:t>7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 Lists</w:t>
        <w:tab/>
        <w:t>7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all annotation items</w:t>
        <w:tab/>
        <w:t>11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Anode</w:t>
        <w:tab/>
        <w:t>11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Group Related Items</w:t>
        <w:tab/>
        <w:t>7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Height Related Items</w:t>
        <w:tab/>
        <w:t>7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Item</w:t>
        <w:tab/>
        <w:t>7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Related Items</w:t>
        <w:tab/>
        <w:t>7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 Series Related Objects</w:t>
        <w:tab/>
        <w:t>7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 Bottom Edges</w:t>
        <w:tab/>
        <w:t>9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 Inside Edges</w:t>
        <w:tab/>
        <w:t>9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 Left</w:t>
        <w:tab/>
        <w:t>9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 Right</w:t>
        <w:tab/>
        <w:t>9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 Top</w:t>
        <w:tab/>
        <w:t>9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locate</w:t>
        <w:tab/>
        <w:t>7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lculate Handles for all Items</w:t>
        <w:tab/>
        <w:t>7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lculate Item Handles</w:t>
        <w:tab/>
        <w:t>7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enter</w:t>
        <w:tab/>
        <w:t>9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</w:t>
        <w:tab/>
        <w:t>7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pare for Equality</w:t>
        <w:tab/>
        <w:t>7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Xor</w:t>
        <w:tab/>
        <w:t>7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plicate</w:t>
        <w:tab/>
        <w:t>7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ee</w:t>
        <w:tab/>
        <w:t>7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Bounds</w:t>
        <w:tab/>
        <w:t>7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First Detection Node Reference</w:t>
        <w:tab/>
        <w:t>7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First Item</w:t>
        <w:tab/>
        <w:t>7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Information</w:t>
        <w:tab/>
        <w:t>7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Next Item</w:t>
        <w:tab/>
        <w:t>7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Selected Series ID</w:t>
        <w:tab/>
        <w:t>7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andle Hit Test</w:t>
        <w:tab/>
        <w:t>7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 Ojbect Selected</w:t>
        <w:tab/>
        <w:t>7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 Series Related Object</w:t>
        <w:tab/>
        <w:t>7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oin Item Horizontally</w:t>
        <w:tab/>
        <w:t>9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oin Item to first in list</w:t>
        <w:tab/>
        <w:t>9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oin Items Vertically</w:t>
        <w:tab/>
        <w:t>9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build</w:t>
        <w:tab/>
        <w:t>7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move Item</w:t>
        <w:tab/>
        <w:t>7-6, 7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move Related Items</w:t>
        <w:tab/>
        <w:t>7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arch</w:t>
        <w:tab/>
        <w:t>7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 Group</w:t>
        <w:tab/>
        <w:t>7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do Move</w:t>
        <w:tab/>
        <w:t>1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group</w:t>
        <w:tab/>
        <w:t>7-3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ItemRec</w:t>
        <w:tab/>
        <w:t>A-3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ListRec</w:t>
        <w:tab/>
        <w:t>A-3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Label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/Group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Count</w:t>
        <w:tab/>
        <w:t>18-1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</w:t>
        <w:tab/>
        <w:t>6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SI</w:t>
        <w:tab/>
        <w:t>6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AttrSL</w:t>
        <w:tab/>
        <w:t>6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phDataInfo</w:t>
        <w:tab/>
        <w:t>15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ial Eff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XStruct</w:t>
        <w:tab/>
        <w:t>A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d Box For</w:t>
        <w:tab/>
        <w:t>26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able Char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ell Dimensions</w:t>
        <w:tab/>
        <w:t>26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Cell Dimensions</w:t>
        <w:tab/>
        <w:t>26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_GraphPresetInfo</w:t>
        <w:tab/>
        <w:t>A-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FF Fil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one</w:t>
        <w:tab/>
        <w:t>21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eader Record</w:t>
        <w:tab/>
        <w:t>A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put Record</w:t>
        <w:tab/>
        <w:t>A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</w:t>
        <w:tab/>
        <w:t>21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 Graph Path</w:t>
        <w:tab/>
        <w:t>21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ad Description</w:t>
        <w:tab/>
        <w:t>21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ad Thumbnail</w:t>
        <w:tab/>
        <w:t>21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</w:t>
        <w:tab/>
        <w:t>21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 Graph Path</w:t>
        <w:tab/>
        <w:t>21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nd Box For</w:t>
        <w:tab/>
        <w:t>26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</w:t>
        <w:tab/>
        <w:t>15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15-2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ranslat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x to Rectangle</w:t>
        <w:tab/>
        <w:t>19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 to Point2D</w:t>
        <w:tab/>
        <w:t>19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2D to Point</w:t>
        <w:tab/>
        <w:t>19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ctangle to Box</w:t>
        <w:tab/>
        <w:t>19-29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do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</w:t>
        <w:tab/>
        <w:t>16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 List Empty?</w:t>
        <w:tab/>
        <w:t>1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form</w:t>
        <w:tab/>
        <w:t>1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Mode</w:t>
        <w:tab/>
        <w:t>1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 Status</w:t>
        <w:tab/>
        <w:t>1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tus</w:t>
        <w:tab/>
        <w:t>16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ndo/Redo</w:t>
        <w:tab/>
        <w:t>16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pdate Lis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</w:t>
        <w:tab/>
        <w:t>26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First Item</w:t>
        <w:tab/>
        <w:t>26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Invalid Rectangle</w:t>
        <w:tab/>
        <w:t>26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Next Item</w:t>
        <w:tab/>
        <w:t>26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r Interface Dialogs</w:t>
        <w:tab/>
        <w:t>23-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rtual-to-Device Coordinat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</w:t>
        <w:tab/>
        <w:t>19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int2D</w:t>
        <w:tab/>
        <w:t>19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y</w:t>
        <w:tab/>
        <w:t>19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ctangle</w:t>
        <w:tab/>
        <w:t>19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Height</w:t>
        <w:tab/>
        <w:t>19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Point</w:t>
        <w:tab/>
        <w:t>19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Point2D</w:t>
        <w:tab/>
        <w:t>19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Width</w:t>
        <w:tab/>
        <w:t>19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rtual-to-Physical Coordinat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Height</w:t>
        <w:tab/>
        <w:t>19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 Width</w:t>
        <w:tab/>
        <w:t>19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ibility Mod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</w:t>
        <w:tab/>
        <w:t>26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ualize Featur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d?</w:t>
        <w:tab/>
        <w:t>18-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W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ashRecord</w:t>
        <w:tab/>
        <w:t>A-4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ire Fram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ounds</w:t>
        <w:tab/>
        <w:t>17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eck</w:t>
        <w:tab/>
        <w:t>17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</w:t>
        <w:tab/>
        <w:t>17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</w:t>
        <w:tab/>
        <w:t>17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riteJAVAScriptChartFile</w:t>
        <w:tab/>
        <w:t>24-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Y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 (Get)</w:t>
        <w:tab/>
        <w:t>15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 (Set)</w:t>
        <w:tab/>
        <w:t>15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-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 (Get)</w:t>
        <w:tab/>
        <w:t>15-15, 15-16, 15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 (Set)</w:t>
        <w:tab/>
        <w:t>15-29, 15-30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Z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-Layer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ring Forward</w:t>
        <w:tab/>
        <w:t>11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ring to Front</w:t>
        <w:tab/>
        <w:t>11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 Anode ID</w:t>
        <w:tab/>
        <w:t>11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 Backward</w:t>
        <w:tab/>
        <w:t>11-16</w:t>
      </w:r>
    </w:p>
    <w:p>
      <w:pPr>
        <w:pStyle w:val="Index2"/>
        <w:tabs>
          <w:tab w:val="clear" w:pos="720"/>
          <w:tab w:val="right" w:pos="8630" w:leader="dot"/>
        </w:tabs>
        <w:rPr/>
      </w:pPr>
      <w:r>
        <w:rPr/>
        <w:t>Send to Back</w:t>
        <w:tab/>
        <w:t>11-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Idx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dx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x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 xml:space="preserve"> </w:t>
      <w:tab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KEYWORD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xi</w:t>
    </w:r>
    <w:r>
      <w:rPr>
        <w:sz w:val="16"/>
        <w:i w:val="false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8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Style w:val="PageNumber"/>
        <w:rFonts w:cs="Tahoma" w:ascii="Tahoma" w:hAnsi="Tahoma"/>
        <w:i/>
        <w:sz w:val="16"/>
      </w:rPr>
      <w:fldChar w:fldCharType="begin"/>
    </w:r>
    <w:r>
      <w:rPr>
        <w:rStyle w:val="PageNumber"/>
        <w:sz w:val="16"/>
        <w:i/>
        <w:rFonts w:cs="Tahoma" w:ascii="Tahoma" w:hAnsi="Tahoma"/>
      </w:rPr>
      <w:instrText xml:space="preserve"> PAGE </w:instrText>
    </w:r>
    <w:r>
      <w:rPr>
        <w:rStyle w:val="PageNumber"/>
        <w:sz w:val="16"/>
        <w:i/>
        <w:rFonts w:cs="Tahoma" w:ascii="Tahoma" w:hAnsi="Tahoma"/>
      </w:rPr>
      <w:fldChar w:fldCharType="separate"/>
    </w:r>
    <w:r>
      <w:rPr>
        <w:rStyle w:val="PageNumber"/>
        <w:sz w:val="16"/>
        <w:i/>
        <w:rFonts w:cs="Tahoma" w:ascii="Tahoma" w:hAnsi="Tahoma"/>
      </w:rPr>
      <w:t>i</w:t>
    </w:r>
    <w:r>
      <w:rPr>
        <w:rStyle w:val="PageNumber"/>
        <w:sz w:val="16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TITL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PGSDK API Guide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SUBJECT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Index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Britannic Bold;Arial Black" w:hAnsi="Britannic Bold;Arial Black" w:cs="Britannic Bold;Arial Black"/>
      <w:b/>
      <w:sz w:val="28"/>
    </w:rPr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2002" w:hanging="202"/>
    </w:pPr>
    <w:rPr>
      <w:rFonts w:ascii="Garamond" w:hAnsi="Garamond" w:cs="Garamond"/>
      <w:i/>
      <w:sz w:val="24"/>
    </w:rPr>
  </w:style>
  <w:style w:type="paragraph" w:styleId="Index1">
    <w:name w:val="Index 1"/>
    <w:basedOn w:val="Normal"/>
    <w:next w:val="Normal"/>
    <w:pPr>
      <w:ind w:left="1642" w:hanging="202"/>
    </w:pPr>
    <w:rPr>
      <w:rFonts w:ascii="Garamond" w:hAnsi="Garamond" w:cs="Garamond"/>
      <w:sz w:val="24"/>
    </w:rPr>
  </w:style>
  <w:style w:type="paragraph" w:styleId="IndexHeading">
    <w:name w:val="Index Heading"/>
    <w:basedOn w:val="Normal"/>
    <w:next w:val="Index1"/>
    <w:pPr>
      <w:spacing w:before="120" w:after="120"/>
      <w:ind w:left="1440" w:hanging="0"/>
    </w:pPr>
    <w:rPr>
      <w:rFonts w:ascii="Britannic Bold;Arial Black" w:hAnsi="Britannic Bold;Arial Black" w:cs="Britannic Bold;Arial Black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i/>
    </w:rPr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0" w:after="240"/>
      <w:ind w:left="0" w:hanging="0"/>
    </w:pPr>
    <w:rPr>
      <w:rFonts w:ascii="Helv;Arial" w:hAnsi="Helv;Arial" w:cs="Helv;Arial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2:46:00Z</dcterms:created>
  <dc:creator>Three |D| Graphics</dc:creator>
  <dc:description>Three |D| Graphics (08.2000)</dc:description>
  <dc:language>en-US</dc:language>
  <cp:lastModifiedBy>Joy Urban</cp:lastModifiedBy>
  <cp:lastPrinted>2000-08-19T16:41:00Z</cp:lastPrinted>
  <dcterms:modified xsi:type="dcterms:W3CDTF">2000-08-19T23:48:00Z</dcterms:modified>
  <cp:revision>3</cp:revision>
  <dc:subject>Index</dc:subject>
  <dc:title>PGSDK API Guide</dc:title>
</cp:coreProperties>
</file>