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6:</w:t>
        <w:br/>
        <w:t>Graph Modification Function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graph modification functions are primarily used to modify attributes of the chart. Your application can get information about the current attribute setting and also modify an attribute setting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aphAttr">
              <w:r>
                <w:rPr>
                  <w:rStyle w:val="InternetLink"/>
                </w:rPr>
                <w:t>GetGraphAttr()</w:t>
              </w:r>
            </w:hyperlink>
            <w:r>
              <w:rPr/>
              <w:t>; Get Graph Attribu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aphAttrSI">
              <w:r>
                <w:rPr>
                  <w:rStyle w:val="InternetLink"/>
                </w:rPr>
                <w:t>GetGraphAttrSI()</w:t>
              </w:r>
            </w:hyperlink>
            <w:r>
              <w:rPr/>
              <w:t>; Get Graph Attribute of an item in a selectio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aphAttrSL">
              <w:r>
                <w:rPr>
                  <w:rStyle w:val="InternetLink"/>
                </w:rPr>
                <w:t>GetGraphAttrSL()</w:t>
              </w:r>
            </w:hyperlink>
            <w:r>
              <w:rPr/>
              <w:t>; Get Graph Attribute for all items in a selectio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ObjectMobility">
              <w:r>
                <w:rPr>
                  <w:rStyle w:val="InternetLink"/>
                </w:rPr>
                <w:t>GetObjectMobility()</w:t>
              </w:r>
            </w:hyperlink>
            <w:r>
              <w:rPr/>
              <w:t>; Get Object Mobilit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GraphAttr">
              <w:r>
                <w:rPr>
                  <w:rStyle w:val="InternetLink"/>
                </w:rPr>
                <w:t>SetGraphAttr()</w:t>
              </w:r>
            </w:hyperlink>
            <w:r>
              <w:rPr/>
              <w:t>; Set Graph Attribut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GraphAttrSI">
              <w:r>
                <w:rPr>
                  <w:rStyle w:val="InternetLink"/>
                </w:rPr>
                <w:t>SetGraphAttrSI()</w:t>
              </w:r>
            </w:hyperlink>
            <w:r>
              <w:rPr/>
              <w:t>; Set Graph Attribute for an item in a Selectio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SetGraphAttrSL">
              <w:r>
                <w:rPr>
                  <w:rStyle w:val="InternetLink"/>
                </w:rPr>
                <w:t>SetGraphAttrSL()</w:t>
              </w:r>
            </w:hyperlink>
            <w:r>
              <w:rPr/>
              <w:t>; Set Graph Attribute for all items in a Selection List</w:t>
            </w:r>
          </w:p>
        </w:tc>
      </w:tr>
    </w:tbl>
    <w:p>
      <w:pPr>
        <w:pStyle w:val="Heading2"/>
        <w:pageBreakBefore w:val="false"/>
        <w:rPr/>
      </w:pPr>
      <w:bookmarkStart w:id="0" w:name="GetGraphAttr"/>
      <w:r>
        <w:rPr/>
        <w:t>GetGraphAttr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144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gets the attribute defined by </w:t>
            </w:r>
            <w:r>
              <w:rPr>
                <w:i/>
              </w:rPr>
              <w:t>attrcode</w:t>
            </w:r>
            <w:r>
              <w:rPr/>
              <w:t xml:space="preserve"> and stores the attribute information in </w:t>
            </w:r>
            <w:r>
              <w:rPr>
                <w:i/>
              </w:rPr>
              <w:t>pData</w:t>
            </w:r>
            <w:r>
              <w:rPr/>
              <w:t xml:space="preserve">. The return value indicates the results of the request. </w:t>
            </w:r>
            <w:r>
              <w:fldChar w:fldCharType="begin"/>
            </w:r>
            <w:r>
              <w:rPr/>
              <w:instrText xml:space="preserve"> XE "Attributes:G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:</w:t>
            </w:r>
            <w:r>
              <w:fldChar w:fldCharType="begin"/>
            </w:r>
            <w:r>
              <w:rPr/>
              <w:instrText xml:space="preserve"> XE "GetGraphAtt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:</w:t>
            </w:r>
            <w:r>
              <w:fldChar w:fldCharType="begin"/>
            </w:r>
            <w:r>
              <w:rPr/>
              <w:instrText xml:space="preserve"> XE "Get Graph Attribu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GraphAttr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nLayerID, </w:t>
              <w:br/>
              <w:t xml:space="preserve">     INT16 nObjectID, </w:t>
              <w:br/>
              <w:t xml:space="preserve">     INT16 nSeriesID, </w:t>
              <w:br/>
              <w:t xml:space="preserve">     INT16 nGroupID, </w:t>
              <w:br/>
              <w:t xml:space="preserve">     INT16 attrCode, </w:t>
              <w:br/>
              <w:t>     void FAR * pData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>
                <w:b/>
              </w:rPr>
              <w:t xml:space="preserve">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LayerID</w:t>
            </w:r>
            <w:r>
              <w:rPr>
                <w:b/>
              </w:rPr>
              <w:t xml:space="preserve">: </w:t>
            </w:r>
            <w:r>
              <w:rPr/>
              <w:t xml:space="preserve">Layer ID of the engine object attribute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APH_LAYE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aph 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ACKGROUND_LAYE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ackground 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NOTATION_LAYE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notation 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ield normally uses GRAPH_LAY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i/>
              </w:rPr>
              <w:t>nObjectID</w:t>
            </w:r>
            <w:r>
              <w:rPr>
                <w:b/>
              </w:rPr>
              <w:t xml:space="preserve">: </w:t>
            </w:r>
            <w:r>
              <w:rPr/>
              <w:t>ObjectID of the engine object attribute. Use NULL_OBJECTID if there is no object associated with the attribut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SeriesID</w:t>
            </w:r>
            <w:r>
              <w:rPr>
                <w:b/>
              </w:rPr>
              <w:t>:</w:t>
            </w:r>
            <w:r>
              <w:rPr/>
              <w:t xml:space="preserve"> Identifies the series number when getting an attribute that only applies to a specific series. Use NULL_SERIESID if there is no series number associated with the attribute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GroupID</w:t>
            </w:r>
            <w:r>
              <w:rPr>
                <w:b/>
              </w:rPr>
              <w:t>:</w:t>
            </w:r>
            <w:r>
              <w:rPr/>
              <w:t xml:space="preserve"> Identifies the group number when getting an attribute that only applies to a specific group. Use NULL_GROUPID if there is no group number associated with the attribute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ttrCode</w:t>
            </w:r>
            <w:r>
              <w:rPr>
                <w:b/>
              </w:rPr>
              <w:t xml:space="preserve">: </w:t>
            </w:r>
            <w:r>
              <w:rPr/>
              <w:t xml:space="preserve">Attribute code. See the </w:t>
            </w:r>
            <w:r>
              <w:rPr>
                <w:i/>
              </w:rPr>
              <w:t>PGSDK Attributes Guide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ata</w:t>
            </w:r>
            <w:r>
              <w:rPr>
                <w:b/>
              </w:rPr>
              <w:t xml:space="preserve">: </w:t>
            </w:r>
            <w:r>
              <w:rPr/>
              <w:t>Pointer to location to store the attribute value. This could be a pointer to an integer, double, structure, or other data type depending on the attribut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NT16: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UNDO (-2)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no undo but redraw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ACTION (-1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but no action necessa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MATCH (0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not foun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S_CHANGED (1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redraw all the view entirel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USTOM_VIEW (2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t Us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REDRAW (3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no redraw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UPDATE_ME (4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update only selected objec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rPr>
                <w:i/>
              </w:rPr>
              <w:t>PGSDK Attributes Gui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Do not use SERCON_DOALL or SERCON_USESELLIST as the </w:t>
            </w:r>
            <w:r>
              <w:rPr>
                <w:i/>
              </w:rPr>
              <w:t>nSeriesID</w:t>
            </w:r>
            <w:r>
              <w:rPr/>
              <w:t xml:space="preserve">. It is not possible to get the attributes for all the series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Use GetGraphAttr() to get attribute information for a specific object. Use GetGraphAttrSI() to get attribute information for a specific item in a selection list. Use GetGraphAttrSL() to get attribute information for the first item in a selection list. These functions all have equivalent "Set" attribute function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aphAttrSI">
              <w:r>
                <w:rPr>
                  <w:rStyle w:val="InternetLink"/>
                </w:rPr>
                <w:t>GetGraphAttrSI</w:t>
              </w:r>
            </w:hyperlink>
            <w:r>
              <w:rPr/>
              <w:t xml:space="preserve">(), </w:t>
            </w:r>
            <w:hyperlink w:anchor="GetGraphAttrSL">
              <w:r>
                <w:rPr>
                  <w:rStyle w:val="InternetLink"/>
                </w:rPr>
                <w:t>GetGraphAttrSL</w:t>
              </w:r>
            </w:hyperlink>
            <w:r>
              <w:rPr/>
              <w:t xml:space="preserve">(), </w:t>
            </w:r>
            <w:hyperlink w:anchor="SetGraphAttr">
              <w:r>
                <w:rPr>
                  <w:rStyle w:val="InternetLink"/>
                </w:rPr>
                <w:t>SetGraphAttr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1" w:name="GetGraphAttrSI"/>
      <w:r>
        <w:rPr/>
        <w:t>GetGraphAttrSI</w:t>
      </w:r>
      <w:bookmarkEnd w:id="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/>
              <w:t>This function gets the value assigned to an attribute code for a specific selected item in the selection list (</w:t>
            </w:r>
            <w:r>
              <w:rPr>
                <w:i/>
              </w:rPr>
              <w:t>pItem</w:t>
            </w:r>
            <w:r>
              <w:rPr/>
              <w:t xml:space="preserve">). </w:t>
            </w:r>
            <w:r>
              <w:fldChar w:fldCharType="begin"/>
            </w:r>
            <w:r>
              <w:rPr/>
              <w:instrText xml:space="preserve"> XE "Attributes:G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:</w:t>
            </w:r>
            <w:r>
              <w:fldChar w:fldCharType="begin"/>
            </w:r>
            <w:r>
              <w:rPr/>
              <w:instrText xml:space="preserve"> XE "GetGraphAttrS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GraphAttrSI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SelItemPtr pItem, </w:t>
              <w:br/>
              <w:t xml:space="preserve">     INT16 attrCode, </w:t>
              <w:br/>
              <w:t>     void FAR * pData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>
                <w:b/>
              </w:rPr>
              <w:t xml:space="preserve">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Item</w:t>
            </w:r>
            <w:r>
              <w:rPr>
                <w:b/>
              </w:rPr>
              <w:t xml:space="preserve">: </w:t>
            </w:r>
            <w:r>
              <w:rPr/>
              <w:t xml:space="preserve">Pointer to a selection list item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Item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Item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 You may use NULL if you want to get attribute information for non-series specific object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ttrCode</w:t>
            </w:r>
            <w:r>
              <w:rPr>
                <w:b/>
              </w:rPr>
              <w:t xml:space="preserve">: </w:t>
            </w:r>
            <w:r>
              <w:rPr/>
              <w:t xml:space="preserve">Attribute Code. See the </w:t>
            </w:r>
            <w:r>
              <w:rPr>
                <w:i/>
              </w:rPr>
              <w:t>PGSDK Attributes Guide</w:t>
            </w:r>
            <w:r>
              <w:rPr/>
              <w:t xml:space="preserve"> for a list of valid attribute cod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ata</w:t>
            </w:r>
            <w:r>
              <w:rPr>
                <w:b/>
              </w:rPr>
              <w:t xml:space="preserve">: </w:t>
            </w:r>
            <w:r>
              <w:rPr/>
              <w:t>Pointer to location for storing the attribute value. It can  be a pointer to an integer, double, structure, or other data type depending on the attribut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INT16</w:t>
            </w:r>
            <w:r>
              <w:rPr/>
              <w:t>: 0/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 match, selection item not in lis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value successfully retriev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rPr>
                <w:i/>
              </w:rPr>
              <w:t>PGSDK Attributes Gui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Not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Use GetGraphAttr() to get attribute information for a specific object. Use GetGraphAttrSI() to get attribute information for a specific item in a selection list. Use GetGraphAttrSL() to get attribute information for the first item in a selection list. These functions all have equivalent "Set" attribute function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Use this function as a short-cut to get attributes that are not series-dependent. Example: getGraphAttrSI(pGraph, NULL, A_LOCATE_FRAME, &amp;FRAM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aphAttr">
              <w:r>
                <w:rPr>
                  <w:rStyle w:val="InternetLink"/>
                </w:rPr>
                <w:t>GetGraphAttr</w:t>
              </w:r>
            </w:hyperlink>
            <w:r>
              <w:rPr/>
              <w:t xml:space="preserve">(), </w:t>
            </w:r>
            <w:hyperlink w:anchor="GetGraphAttrSL">
              <w:r>
                <w:rPr>
                  <w:rStyle w:val="InternetLink"/>
                </w:rPr>
                <w:t>GetGraphAttrSL</w:t>
              </w:r>
            </w:hyperlink>
            <w:r>
              <w:rPr/>
              <w:t xml:space="preserve">(), </w:t>
            </w:r>
            <w:hyperlink w:anchor="SetGraphAttrSI">
              <w:r>
                <w:rPr>
                  <w:rStyle w:val="InternetLink"/>
                </w:rPr>
                <w:t>SetGraphAttrSI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2" w:name="GetGraphAttrSL"/>
      <w:r>
        <w:rPr/>
        <w:t>GetGraphAttrSL</w:t>
      </w:r>
      <w:bookmarkEnd w:id="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gets the attribute information for the first item in the selection list identified by </w:t>
            </w:r>
            <w:r>
              <w:rPr>
                <w:i/>
              </w:rPr>
              <w:t>pSelList</w:t>
            </w:r>
            <w:r>
              <w:rPr/>
              <w:t xml:space="preserve">. </w:t>
            </w:r>
            <w:r>
              <w:fldChar w:fldCharType="begin"/>
            </w:r>
            <w:r>
              <w:rPr/>
              <w:instrText xml:space="preserve"> XE "Attributes:G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:</w:t>
            </w:r>
            <w:r>
              <w:fldChar w:fldCharType="begin"/>
            </w:r>
            <w:r>
              <w:rPr/>
              <w:instrText xml:space="preserve"> XE "GetGraphAttrS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GraphAttrSL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SelListPtr pSelList, </w:t>
              <w:br/>
              <w:t xml:space="preserve">     INT16 attrCode, </w:t>
              <w:br/>
              <w:t>     void FAR * pData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>
                <w:b/>
              </w:rPr>
              <w:t xml:space="preserve">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SelList</w:t>
            </w:r>
            <w:r>
              <w:rPr>
                <w:b/>
              </w:rPr>
              <w:t xml:space="preserve">: </w:t>
            </w:r>
            <w:r>
              <w:rPr/>
              <w:t xml:space="preserve">Pointer to a selection list allocated by Select_AllocList().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Li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Li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ucture in Appendix A. You may use NULL if you want to get attribute information for non-series specific object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attrCode</w:t>
            </w:r>
            <w:r>
              <w:rPr>
                <w:b/>
              </w:rPr>
              <w:t xml:space="preserve">: </w:t>
            </w:r>
            <w:r>
              <w:rPr/>
              <w:t xml:space="preserve">Attribute Code. See the </w:t>
            </w:r>
            <w:r>
              <w:rPr>
                <w:i/>
              </w:rPr>
              <w:t>PGSDK Attributes Guide</w:t>
            </w:r>
            <w:r>
              <w:rPr/>
              <w:t xml:space="preserve"> for a list of attribute cod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Data</w:t>
            </w:r>
            <w:r>
              <w:rPr>
                <w:b/>
              </w:rPr>
              <w:t xml:space="preserve">: </w:t>
            </w:r>
            <w:r>
              <w:rPr/>
              <w:t>Pointer to location for storing the attribute value. This could be a pointer to an integer, double, structure, or other data type depending on the attribut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INT16</w:t>
            </w:r>
            <w:r>
              <w:rPr/>
              <w:t>: 0/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election list not vali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value successfully retriev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Not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Use GetGraphAttr() to get attribute information for a specific object. Use GetGraphAttrSI() to get attribute information for a specific item in a selection list. Use GetGraphAttrSL() to get attribute information for the first item in a selection list. These functions all have equivalent "Set" attribute function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Use this function as a short-cut to get attributes that are not series-dependent. Example: GetGraphAttrSL(pGraph, NULL, A_LOCATE_FRAME, &amp;FRAM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rPr>
                <w:i/>
              </w:rPr>
              <w:t>PGSDK Attributes Gui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aphAttr">
              <w:r>
                <w:rPr>
                  <w:rStyle w:val="InternetLink"/>
                </w:rPr>
                <w:t>GetGraphAttr</w:t>
              </w:r>
            </w:hyperlink>
            <w:r>
              <w:rPr/>
              <w:t xml:space="preserve">(), </w:t>
            </w:r>
            <w:hyperlink w:anchor="GetGraphAttrSI">
              <w:r>
                <w:rPr>
                  <w:rStyle w:val="InternetLink"/>
                </w:rPr>
                <w:t>GetGraphAttrSI</w:t>
              </w:r>
            </w:hyperlink>
            <w:r>
              <w:rPr/>
              <w:t xml:space="preserve">(), </w:t>
            </w:r>
            <w:hyperlink w:anchor="SetGraphAttrSL">
              <w:r>
                <w:rPr>
                  <w:rStyle w:val="InternetLink"/>
                </w:rPr>
                <w:t>SetGraphAttrSL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3" w:name="GetObjectMobility"/>
      <w:r>
        <w:rPr/>
        <w:t>GetObjectMobility</w:t>
      </w:r>
      <w:bookmarkEnd w:id="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returns the attribute code necessary to move the object. If the object can't be moved, GetObjectMobility() returns zero.:</w:t>
            </w:r>
            <w:r>
              <w:fldChar w:fldCharType="begin"/>
            </w:r>
            <w:r>
              <w:rPr/>
              <w:instrText xml:space="preserve"> XE "Object Mobility:G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GetObjectMobility</w:t>
            </w:r>
            <w:r>
              <w:rPr/>
              <w:t xml:space="preserve"> (</w:t>
              <w:br/>
              <w:t xml:space="preserve">     GraphPtr pGraph, </w:t>
              <w:br/>
              <w:t>     INT16 objID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pGraph</w:t>
            </w:r>
            <w:r>
              <w:rPr>
                <w:b/>
              </w:rPr>
              <w:t xml:space="preserve">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objID</w:t>
            </w:r>
            <w:r>
              <w:rPr>
                <w:b/>
              </w:rPr>
              <w:t xml:space="preserve">: </w:t>
            </w:r>
            <w:r>
              <w:rPr/>
              <w:t>Object I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Zero/None-Zer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 xml:space="preserve">Zero = 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Object is not mobil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n-Zero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ode necessary to move the objec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// see if this is a movable </w:t>
              <w:br/>
              <w:t>//engine-specific object -*/</w:t>
              <w:br/>
              <w:t xml:space="preserve">return </w:t>
            </w:r>
            <w:r>
              <w:rPr>
                <w:b/>
              </w:rPr>
              <w:t>GetObjectMobility</w:t>
            </w:r>
            <w:r>
              <w:rPr/>
              <w:t>(pGraph, nObjID);</w:t>
              <w:br/>
              <w:t>break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2"/>
        <w:pageBreakBefore w:val="false"/>
        <w:rPr/>
      </w:pPr>
      <w:bookmarkStart w:id="4" w:name="SetGraphAttr"/>
      <w:r>
        <w:rPr/>
        <w:t>SetGraphAttr</w:t>
      </w:r>
      <w:bookmarkEnd w:id="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sets the attribute (</w:t>
            </w:r>
            <w:r>
              <w:rPr>
                <w:i/>
              </w:rPr>
              <w:t>attrcode</w:t>
            </w:r>
            <w:r>
              <w:rPr/>
              <w:t xml:space="preserve">) to the value stored at </w:t>
            </w:r>
            <w:r>
              <w:rPr>
                <w:i/>
              </w:rPr>
              <w:t>pData</w:t>
            </w:r>
            <w:r>
              <w:rPr/>
              <w:t xml:space="preserve">. The return value indicates the result of modifying the attribute. </w:t>
            </w:r>
            <w:r>
              <w:fldChar w:fldCharType="begin"/>
            </w:r>
            <w:r>
              <w:rPr/>
              <w:instrText xml:space="preserve"> XE "Attributes:S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16 PUBLIC </w:t>
            </w:r>
            <w:r>
              <w:rPr>
                <w:b/>
              </w:rPr>
              <w:t>SetGraphAttr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INT16 nLayerID,  </w:t>
              <w:br/>
              <w:t xml:space="preserve">     INT16 nObjectID, </w:t>
              <w:br/>
              <w:t xml:space="preserve">     INT16 nSeriesID, </w:t>
              <w:br/>
              <w:t xml:space="preserve">     INT16 nGroupID, </w:t>
              <w:br/>
              <w:t xml:space="preserve">     INT16 attrCode,  </w:t>
              <w:br/>
              <w:t>     void FAR * pData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nLayerID: </w:t>
            </w:r>
            <w:r>
              <w:rPr/>
              <w:t xml:space="preserve">LayerID of the engine object attribute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NOTATION_LAYE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nnotation 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APH_LAYE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aph 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ACKGROUND_LAYER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ackground Lay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ield normally uses GRAPH_LAYE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keepNext w:val="true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i/>
              </w:rPr>
              <w:t xml:space="preserve">nObjectID: </w:t>
            </w:r>
            <w:r>
              <w:rPr/>
              <w:t>An Object ID. Use NULL_OBJECTID if there is no object associated with the attribute or if the attribute is object-specific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SeriesID:</w:t>
            </w:r>
            <w:r>
              <w:rPr/>
              <w:t xml:space="preserve"> Identifies the series number when changing attributes that only apply to a specific series. Use NULL_SERIESID if there is no series number associated with the attribute. Use SERCON_DOALL to change the attributes of all the series in the char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nGroupID: </w:t>
            </w:r>
            <w:r>
              <w:rPr/>
              <w:t xml:space="preserve">Identifies the group number when changing attributes that only apply to a specific group. Use NULL_GROUPID if there is no group number associated with the attribute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 xml:space="preserve">attrCode: </w:t>
            </w:r>
            <w:r>
              <w:rPr/>
              <w:t xml:space="preserve">Attribute code of the attribute to set (e.g., A_AREACOLOR_RGB, A2D_BAR_RISER_WIDTH, A3D_GLOW_RISER, etc.). See the </w:t>
            </w:r>
            <w:r>
              <w:rPr>
                <w:i/>
              </w:rPr>
              <w:t>PGSDK Programmer's Manual</w:t>
            </w:r>
            <w:r>
              <w:rPr/>
              <w:t xml:space="preserve"> or the </w:t>
            </w:r>
            <w:r>
              <w:rPr>
                <w:i/>
              </w:rPr>
              <w:t>PGSDK Attributes Guide</w:t>
            </w:r>
            <w:r>
              <w:rPr/>
              <w:t xml:space="preserve"> for a complete list of attribute code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Data: </w:t>
            </w:r>
            <w:r>
              <w:rPr/>
              <w:t>Pointer to the new attribute value. It can be a pointer to an integer, double, structure, or other data type depending on the attribute (</w:t>
            </w:r>
            <w:r>
              <w:rPr>
                <w:i/>
              </w:rPr>
              <w:t>attrCode</w:t>
            </w:r>
            <w:r>
              <w:rPr/>
              <w:t xml:space="preserve">). See the individual attribute codes in the </w:t>
            </w:r>
            <w:r>
              <w:rPr>
                <w:i/>
              </w:rPr>
              <w:t>PGSDK Attributes Guide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keepNext w:val="true"/>
              <w:spacing w:before="60" w:after="6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i/>
              </w:rPr>
              <w:t>INT16</w:t>
            </w:r>
            <w:r>
              <w:rPr/>
              <w:t>:  One of the following values from the AttrStatusType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UNDO (-2)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no undo but redraw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ACTION (-1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but no action necessar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MATCH (0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not foun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S_CHANGED (1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redraw all the view entirel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USTOM_VIEW (2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t Us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REDRAW (3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no redraw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UPDATE_ME (4)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hanged, update only selected objec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rPr>
                <w:i/>
              </w:rPr>
              <w:t>PGSDK Attributes Gui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Use SetGraphAttr() to set attribute information for a specific object. Use SetGraphAttrSI() to set attribute information for an item in a selection list. Use SetGraphAttrSL() to set attribute information for the all items in a selection list. These functions have equivalent Get attribute function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aphAttr">
              <w:r>
                <w:rPr>
                  <w:rStyle w:val="InternetLink"/>
                </w:rPr>
                <w:t>GetGraphAttr</w:t>
              </w:r>
            </w:hyperlink>
            <w:r>
              <w:rPr/>
              <w:t xml:space="preserve">(), </w:t>
            </w:r>
            <w:hyperlink w:anchor="SetGraphAttrSI">
              <w:r>
                <w:rPr>
                  <w:rStyle w:val="InternetLink"/>
                </w:rPr>
                <w:t>SetGraphAttrSI</w:t>
              </w:r>
            </w:hyperlink>
            <w:r>
              <w:rPr/>
              <w:t xml:space="preserve">(), </w:t>
            </w:r>
            <w:hyperlink w:anchor="SetGraphAttrSL">
              <w:r>
                <w:rPr>
                  <w:rStyle w:val="InternetLink"/>
                </w:rPr>
                <w:t>SetGraphAttrSL</w:t>
              </w:r>
            </w:hyperlink>
            <w:r>
              <w:rPr/>
              <w:t xml:space="preserve">() </w:t>
            </w:r>
          </w:p>
        </w:tc>
      </w:tr>
    </w:tbl>
    <w:p>
      <w:pPr>
        <w:pStyle w:val="Heading2"/>
        <w:rPr/>
      </w:pPr>
      <w:bookmarkStart w:id="5" w:name="SetGraphAttrSI"/>
      <w:r>
        <w:rPr/>
        <w:t>SetGraphAttrSI</w:t>
      </w:r>
      <w:bookmarkEnd w:id="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144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assigns the value at </w:t>
            </w:r>
            <w:r>
              <w:rPr>
                <w:i/>
              </w:rPr>
              <w:t>pData</w:t>
            </w:r>
            <w:r>
              <w:rPr/>
              <w:t xml:space="preserve"> to the attribute code (</w:t>
            </w:r>
            <w:r>
              <w:rPr>
                <w:i/>
              </w:rPr>
              <w:t>attrCode</w:t>
            </w:r>
            <w:r>
              <w:rPr/>
              <w:t>) for a specific selected item (</w:t>
            </w:r>
            <w:r>
              <w:rPr>
                <w:i/>
              </w:rPr>
              <w:t>pItem</w:t>
            </w:r>
            <w:r>
              <w:rPr/>
              <w:t xml:space="preserve">) in the selection list. </w:t>
            </w:r>
            <w:r>
              <w:fldChar w:fldCharType="begin"/>
            </w:r>
            <w:r>
              <w:rPr/>
              <w:instrText xml:space="preserve"> XE "Attributes:S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SetGraphAttrSI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SelItemPtr pItem, </w:t>
              <w:br/>
              <w:t xml:space="preserve">     INT16 attrCode, </w:t>
              <w:br/>
              <w:t>     void FAR * pData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Item: </w:t>
            </w:r>
            <w:r>
              <w:rPr/>
              <w:t xml:space="preserve">Pointer to a selection list item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Item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Item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 You may use NULL if you want to set attribute information for non-series specific object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attrCode: </w:t>
            </w:r>
            <w:r>
              <w:rPr/>
              <w:t xml:space="preserve">Attribute Code. See the </w:t>
            </w:r>
            <w:r>
              <w:rPr>
                <w:i/>
              </w:rPr>
              <w:t>PGSDK Attributes Guide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Data: </w:t>
            </w:r>
            <w:r>
              <w:rPr/>
              <w:t xml:space="preserve">Pointer to location where the new attribute value is stored. It can  be a pointer to an integer, double, structure, or other data type depending on the attribute. See the individual attribute codes in the </w:t>
            </w:r>
            <w:r>
              <w:rPr>
                <w:i/>
              </w:rPr>
              <w:t>PGSDK Attributes Guide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 One of the following values from the AttrStatusType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S_CHANGED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>
                <w:i/>
              </w:rPr>
              <w:t>pItem</w:t>
            </w:r>
            <w:r>
              <w:rPr/>
              <w:t xml:space="preserve"> was located and the attribute code was se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ACTION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>
                <w:i/>
              </w:rPr>
              <w:t>pItem</w:t>
            </w:r>
            <w:r>
              <w:rPr/>
              <w:t xml:space="preserve"> was not in the selectio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MATCH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ode not valid for item i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rPr>
                <w:i/>
              </w:rPr>
              <w:t>PGSDK Attributes Gui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Use SetGraphAttr() to set attribute information for a specific object. Use SetGraphAttrSI() to set attribute information for a particular item in a selection list. Use SetGraphAttrSL() to set attribute information for the all items in a selection list. These functions all have equivalent Get attribute function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Use this function as a short-cut to set attributes that are not series-dependent. Example: SetGraphAttrSI(pGraph, NULL, A_LOCATE_FRAME, &amp;FRAM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aphAttrSI">
              <w:r>
                <w:rPr>
                  <w:rStyle w:val="InternetLink"/>
                </w:rPr>
                <w:t>GetGraphAttrSI</w:t>
              </w:r>
            </w:hyperlink>
            <w:r>
              <w:rPr/>
              <w:t xml:space="preserve">(), </w:t>
            </w:r>
            <w:hyperlink w:anchor="SetGraphAttr">
              <w:r>
                <w:rPr>
                  <w:rStyle w:val="InternetLink"/>
                </w:rPr>
                <w:t>SetGraphAttr</w:t>
              </w:r>
            </w:hyperlink>
            <w:r>
              <w:rPr/>
              <w:t xml:space="preserve">(), </w:t>
            </w:r>
            <w:hyperlink w:anchor="SetGraphAttrSL">
              <w:r>
                <w:rPr>
                  <w:rStyle w:val="InternetLink"/>
                </w:rPr>
                <w:t>SetGraphAttrSL</w:t>
              </w:r>
            </w:hyperlink>
            <w:r>
              <w:rPr/>
              <w:t>()</w:t>
            </w:r>
          </w:p>
        </w:tc>
      </w:tr>
    </w:tbl>
    <w:p>
      <w:pPr>
        <w:pStyle w:val="Heading2"/>
        <w:rPr/>
      </w:pPr>
      <w:bookmarkStart w:id="6" w:name="SetGraphAttrSL"/>
      <w:r>
        <w:rPr/>
        <w:t>SetGraphAttrSL</w:t>
      </w:r>
      <w:bookmarkEnd w:id="6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144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function sets the value of an attribute for the all items in the selection list identified by </w:t>
            </w:r>
            <w:r>
              <w:rPr>
                <w:i/>
              </w:rPr>
              <w:t>pSelList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XE "Attributes:S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i/>
              </w:rPr>
              <w:t>.</w:t>
            </w:r>
            <w:r>
              <w:fldChar w:fldCharType="begin"/>
            </w:r>
            <w:r>
              <w:rPr/>
              <w:instrText xml:space="preserve"> XE "SetGraphAttrSL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16 PUBLIC</w:t>
              <w:br/>
            </w:r>
            <w:r>
              <w:rPr>
                <w:b/>
              </w:rPr>
              <w:t>SetGraphAttrSL</w:t>
            </w:r>
            <w:r>
              <w:rPr/>
              <w:t xml:space="preserve"> (</w:t>
              <w:br/>
              <w:t xml:space="preserve">     GraphPtr pGraph, </w:t>
              <w:br/>
              <w:t xml:space="preserve">     SelListPtr pSelList, </w:t>
              <w:br/>
              <w:t xml:space="preserve">     INT16 attrCode, </w:t>
              <w:br/>
              <w:t>     void FAR * pData</w:t>
              <w:br/>
              <w:t>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Graph: </w:t>
            </w:r>
            <w:r>
              <w:rPr/>
              <w:t>Pointer to the graph object created by AllocGraphPtr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SelList: </w:t>
            </w:r>
            <w:r>
              <w:rPr/>
              <w:t xml:space="preserve">Pointer to a selection list allocated by Select_AllocList(). See th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G_API_A.DOC" \l "SelListRe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ListRe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A. You may use NULL if you want to set attribute information for non-series specific object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attrCode: </w:t>
            </w:r>
            <w:r>
              <w:rPr/>
              <w:t xml:space="preserve">INT16 value identifying a valid attribute code (See the </w:t>
            </w:r>
            <w:r>
              <w:rPr>
                <w:i/>
              </w:rPr>
              <w:t>PGSDK Attributes Guide</w:t>
            </w:r>
            <w:r>
              <w:rPr/>
              <w:t xml:space="preserve"> for a list of valid attribute code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pData: </w:t>
            </w:r>
            <w:r>
              <w:rPr/>
              <w:t xml:space="preserve">Pointer to a new attribute value. The valid range of value(s) at </w:t>
            </w:r>
            <w:r>
              <w:rPr>
                <w:i/>
              </w:rPr>
              <w:t>pData</w:t>
            </w:r>
            <w:r>
              <w:rPr/>
              <w:t xml:space="preserve"> depends on the attribute code (attrCode).  See the individual attribute codes in the </w:t>
            </w:r>
            <w:r>
              <w:rPr>
                <w:i/>
              </w:rPr>
              <w:t>PGSDK Attributes Guide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16</w:t>
            </w:r>
            <w:r>
              <w:rPr/>
              <w:t>: One of the following values from the AttrStatusType enum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ossible Values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S_CHANGED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ode was set for the first item in the selectio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NO_MATCH =</w:t>
            </w:r>
          </w:p>
        </w:tc>
        <w:tc>
          <w:tcPr>
            <w:tcW w:w="504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attribute code not valid for first item in lis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the </w:t>
            </w:r>
            <w:r>
              <w:rPr>
                <w:i/>
              </w:rPr>
              <w:t>PGSDK Attributes Guid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Use SetGraphAttr() to set attribute information for a specific object. Use SetGraphAttrSI() to set attribute information for a particular item in a selection list. Use SetGraphAttrSL() to set attribute information for the all items in a selection list. These functions all have equivalent Get attribute functions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Use this function as a short-cut to get attributes that are not series-dependent. Example: SetGraphAttrSI(pGraph, NULL, A_LOCATE_FRAME, &amp;FRAM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GetGraphAttrSI">
              <w:r>
                <w:rPr>
                  <w:rStyle w:val="InternetLink"/>
                </w:rPr>
                <w:t>GetGraphAttrSI</w:t>
              </w:r>
            </w:hyperlink>
            <w:r>
              <w:rPr/>
              <w:t xml:space="preserve">(), </w:t>
            </w:r>
            <w:hyperlink w:anchor="SetGraphAttr">
              <w:r>
                <w:rPr>
                  <w:rStyle w:val="InternetLink"/>
                </w:rPr>
                <w:t>SetGraphAttr</w:t>
              </w:r>
            </w:hyperlink>
            <w:r>
              <w:rPr/>
              <w:t xml:space="preserve">(), </w:t>
            </w:r>
            <w:hyperlink w:anchor="SetGraphAttrSL">
              <w:r>
                <w:rPr>
                  <w:rStyle w:val="InternetLink"/>
                </w:rPr>
                <w:t>SetGraphAttrSL</w:t>
              </w:r>
            </w:hyperlink>
            <w:r>
              <w:rPr/>
              <w:t>(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6: Graph Modification Function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6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ritannic Bold;Arial Black" w:hAnsi="Britannic Bold;Arial Black" w:cs="Howie's_Funhous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000080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5:48:00Z</dcterms:created>
  <dc:creator>Three |D| Graphics</dc:creator>
  <dc:description>Three |D| Graphics (08.2000)</dc:description>
  <dc:language>en-US</dc:language>
  <cp:lastModifiedBy>Joy Urban</cp:lastModifiedBy>
  <cp:lastPrinted>1999-10-03T05:23:00Z</cp:lastPrinted>
  <dcterms:modified xsi:type="dcterms:W3CDTF">2000-08-14T22:59:00Z</dcterms:modified>
  <cp:revision>13</cp:revision>
  <dc:subject>Chapter 6: Graph Modification Functions</dc:subject>
  <dc:title>PGSDK API Guide</dc:title>
</cp:coreProperties>
</file>