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:</w:t>
        <w:br/>
        <w:t>Overview</w:t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440"/>
        <w:gridCol w:w="1476"/>
        <w:gridCol w:w="2952"/>
        <w:gridCol w:w="2772"/>
        <w:gridCol w:w="180"/>
      </w:tblGrid>
      <w:tr>
        <w:trPr/>
        <w:tc>
          <w:tcPr>
            <w:tcW w:w="36" w:type="dxa"/>
            <w:tcBorders/>
          </w:tcPr>
          <w:p>
            <w:pPr>
              <w:pStyle w:val="TableHeading"/>
              <w:pageBreakBefore/>
              <w:suppressLineNumbers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36"/>
              </w:rPr>
            </w:pPr>
            <w:r>
              <w:rPr>
                <w:rFonts w:cs="Tahoma" w:ascii="Tahoma" w:hAnsi="Tahoma"/>
                <w:b/>
                <w:sz w:val="36"/>
              </w:rPr>
            </w:r>
          </w:p>
        </w:tc>
        <w:tc>
          <w:tcPr>
            <w:tcW w:w="72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document describes the API functions that are available in the PGSDK Library. Each API function is described in this format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spacing w:before="120" w:after="1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Code"/>
              <w:spacing w:before="120" w:after="120"/>
              <w:rPr/>
            </w:pPr>
            <w:r>
              <w:rPr/>
              <w:t>// Shows the syntax of the function</w:t>
              <w:br/>
              <w:t xml:space="preserve">// Example: </w:t>
            </w:r>
          </w:p>
          <w:p>
            <w:pPr>
              <w:pStyle w:val="Code"/>
              <w:rPr/>
            </w:pPr>
            <w:r>
              <w:rPr/>
              <w:t xml:space="preserve">MEMHDL </w:t>
              <w:br/>
              <w:t>_SDK_AllocHandle (</w:t>
              <w:br/>
              <w:t xml:space="preserve">     MEMSIZE size, </w:t>
              <w:br/>
              <w:t xml:space="preserve">     char FAR * pFileName, </w:t>
              <w:br/>
              <w:t>     int lineNo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);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efines the input parameters that are required to call the function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Defines return values (if any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Identifies any special information or considerations for using the function.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Code"/>
              <w:spacing w:before="120" w:after="120"/>
              <w:rPr/>
            </w:pPr>
            <w:r>
              <w:rPr/>
              <w:t>// Shows how function is used in a code sample</w:t>
              <w:br/>
              <w:t xml:space="preserve">// Example: </w:t>
              <w:br/>
              <w:t>// From Samp11.c</w:t>
              <w:br/>
              <w:t xml:space="preserve">// THE NEXT CALL IS A LOCAL PROC </w:t>
              <w:br/>
              <w:t xml:space="preserve">// THAT CALLS THE PG ROUTINES FOR </w:t>
              <w:br/>
              <w:t xml:space="preserve">// HOOKING UP A LOCAL DATA SOURCE TO </w:t>
              <w:br/>
              <w:t xml:space="preserve">// THE PG LIBRARY </w:t>
              <w:br/>
              <w:t xml:space="preserve">InitDataCallBacks(hInst, gpGraph);  </w:t>
              <w:br/>
              <w:t xml:space="preserve">// PG - ALLOCATE DRAW ENVIRONMENT </w:t>
              <w:br/>
              <w:t xml:space="preserve">if ( !(gpDrawEnv = </w:t>
            </w:r>
            <w:r>
              <w:rPr>
                <w:b/>
              </w:rPr>
              <w:t>AllocDrawEnvPtr</w:t>
            </w:r>
            <w:r>
              <w:rPr/>
              <w:t>(</w:t>
              <w:br/>
              <w:t>     hwnd, DE_PORT_NORMAL)) )</w:t>
              <w:br/>
              <w:t>     return FALSE;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Lists other related functions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widowControl w:val="false"/>
              <w:suppressLineNumbers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Please refer to the </w:t>
            </w:r>
            <w:r>
              <w:rPr>
                <w:i/>
              </w:rPr>
              <w:t>PGSDK Programmer's Manual</w:t>
            </w:r>
            <w:r>
              <w:rPr/>
              <w:t xml:space="preserve"> if you need additional information about how to set-up and use the PGSDK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8.2000)</w:t>
    </w:r>
    <w:r>
      <w:rPr/>
      <w:fldChar w:fldCharType="end"/>
    </w:r>
    <w:r>
      <w:rPr>
        <w:rFonts w:eastAsia="Tahoma"/>
      </w:rPr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GSDK API Guid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1: Overview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1z8">
    <w:name w:val="WW8Num1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/>
      <w:color w:val="auto"/>
      <w:position w:val="0"/>
      <w:sz w:val="16"/>
      <w:sz w:val="16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Courier New" w:hAnsi="Courier New" w:cs="Courier New"/>
      <w:color w:val="auto"/>
      <w:sz w:val="20"/>
      <w:u w:val="dotted"/>
    </w:rPr>
  </w:style>
  <w:style w:type="character" w:styleId="VisitedInternetLink">
    <w:name w:val="FollowedHyperlink"/>
    <w:basedOn w:val="DefaultParagraphFont"/>
    <w:rPr>
      <w:rFonts w:ascii="Courier New" w:hAnsi="Courier New" w:cs="Courier New"/>
      <w:color w:val="000080"/>
      <w:sz w:val="20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>
      <w:b/>
      <w:caps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4:57:00Z</dcterms:created>
  <dc:creator>Three |D| Graphics</dc:creator>
  <dc:description>Three |D| Graphics (08.2000)</dc:description>
  <dc:language>en-US</dc:language>
  <cp:lastModifiedBy>Joy Urban</cp:lastModifiedBy>
  <cp:lastPrinted>1999-10-03T05:23:00Z</cp:lastPrinted>
  <dcterms:modified xsi:type="dcterms:W3CDTF">2000-08-14T22:55:00Z</dcterms:modified>
  <cp:revision>12</cp:revision>
  <dc:subject>Chapter 1: Overview</dc:subject>
  <dc:title>PGSDK API Guide</dc:title>
</cp:coreProperties>
</file>