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1:</w:t>
        <w:br/>
        <w:t>Annotation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nnotation functions provide control for annotation objec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Hdl2ID">
              <w:r>
                <w:rPr>
                  <w:rStyle w:val="InternetLink"/>
                </w:rPr>
                <w:t>AnodeHdl2ID()</w:t>
              </w:r>
            </w:hyperlink>
            <w:r>
              <w:rPr/>
              <w:t>; Convert Annotation Node Handle to Annotation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ID2DetRef">
              <w:r>
                <w:rPr>
                  <w:rStyle w:val="InternetLink"/>
                </w:rPr>
                <w:t>AnodeID2DetRef()</w:t>
              </w:r>
            </w:hyperlink>
            <w:r>
              <w:rPr/>
              <w:t>; Convert Annotation Node ID to a Detection Referen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AnodeID2ZLayer">
              <w:r>
                <w:rPr>
                  <w:rStyle w:val="InternetLink"/>
                </w:rPr>
                <w:t>AnodeID2ZLayer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Annotation Node ID -to- Z-Layer Conver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2Front">
              <w:r>
                <w:rPr>
                  <w:rStyle w:val="InternetLink"/>
                </w:rPr>
                <w:t>Bring2Front()</w:t>
              </w:r>
            </w:hyperlink>
            <w:r>
              <w:rPr/>
              <w:t>; Bring Selection List to Fro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Forward">
              <w:r>
                <w:rPr>
                  <w:rStyle w:val="InternetLink"/>
                </w:rPr>
                <w:t>BringForward()</w:t>
              </w:r>
            </w:hyperlink>
            <w:r>
              <w:rPr/>
              <w:t>; Bring Selection List Forw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Anode">
              <w:r>
                <w:rPr>
                  <w:rStyle w:val="InternetLink"/>
                </w:rPr>
                <w:t>CreateAnode()</w:t>
              </w:r>
            </w:hyperlink>
            <w:r>
              <w:rPr/>
              <w:t>; Create an Annotation N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PictureAnode">
              <w:r>
                <w:rPr>
                  <w:rStyle w:val="InternetLink"/>
                </w:rPr>
                <w:t>CreatePictureAnode()</w:t>
              </w:r>
            </w:hyperlink>
            <w:r>
              <w:rPr/>
              <w:t>; Create Picture Annotation N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etRef2AnodeID">
              <w:r>
                <w:rPr>
                  <w:rStyle w:val="InternetLink"/>
                </w:rPr>
                <w:t>DetRef2AnodeID()</w:t>
              </w:r>
            </w:hyperlink>
            <w:r>
              <w:rPr/>
              <w:t>; Detection Node Reference-to-Annotation Node ID conver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rawAllAnodes">
              <w:r>
                <w:rPr>
                  <w:rStyle w:val="InternetLink"/>
                </w:rPr>
                <w:t>DrawAllAnodes()</w:t>
              </w:r>
            </w:hyperlink>
            <w:r>
              <w:rPr/>
              <w:t>; Draw all annotation nod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hyperlink w:anchor="DrawAnAnode">
              <w:r>
                <w:rPr>
                  <w:rStyle w:val="InternetLink"/>
                </w:rPr>
                <w:t>DrawAnAnode()</w:t>
              </w:r>
            </w:hyperlink>
            <w:r>
              <w:rPr>
                <w:rFonts w:cs="Times New Roman" w:ascii="Times New Roman" w:hAnsi="Times New Roman"/>
                <w:sz w:val="24"/>
              </w:rPr>
              <w:t>; Draw an annotation n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hyperlink w:anchor="Duplicate">
              <w:r>
                <w:rPr>
                  <w:rStyle w:val="InternetLink"/>
                </w:rPr>
                <w:t>Duplicate()</w:t>
              </w:r>
            </w:hyperlink>
            <w:r>
              <w:rPr>
                <w:rFonts w:cs="Times New Roman" w:ascii="Times New Roman" w:hAnsi="Times New Roman"/>
                <w:sz w:val="24"/>
              </w:rPr>
              <w:t>; Duplicate all annotation nod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hyperlink w:anchor="FreeAllAnodes">
              <w:r>
                <w:rPr>
                  <w:rStyle w:val="InternetLink"/>
                </w:rPr>
                <w:t>FreeAllAnodes()</w:t>
              </w:r>
            </w:hyperlink>
            <w:r>
              <w:rPr>
                <w:rFonts w:cs="Times New Roman" w:ascii="Times New Roman" w:hAnsi="Times New Roman"/>
                <w:sz w:val="24"/>
              </w:rPr>
              <w:t>; Free All Annotation Nod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AnnotationText">
              <w:r>
                <w:rPr>
                  <w:rStyle w:val="InternetLink"/>
                </w:rPr>
                <w:t>GetAnnotationText()</w:t>
              </w:r>
            </w:hyperlink>
            <w:r>
              <w:rPr/>
              <w:t>; Get Annotation Tex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AnodeFromTextboxID">
              <w:r>
                <w:rPr>
                  <w:rStyle w:val="InternetLink"/>
                </w:rPr>
                <w:t>GetAnodeFromTextboxID()</w:t>
              </w:r>
            </w:hyperlink>
            <w:r>
              <w:rPr/>
              <w:t>; Get Annotation Node from Text Box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RectAnodeInfo">
              <w:r>
                <w:rPr>
                  <w:rStyle w:val="InternetLink"/>
                </w:rPr>
                <w:t>GetRectAnodeInfo()</w:t>
              </w:r>
            </w:hyperlink>
            <w:r>
              <w:rPr/>
              <w:t>; Get Rectangle Annotation Node Inform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D2AnodeHdl">
              <w:r>
                <w:rPr>
                  <w:rStyle w:val="InternetLink"/>
                </w:rPr>
                <w:t>ID2AnodeHdl()</w:t>
              </w:r>
            </w:hyperlink>
            <w:r>
              <w:rPr/>
              <w:t>; Annotation Node ID -to- Annotation Node Handle Conver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sAnode">
              <w:r>
                <w:rPr>
                  <w:rStyle w:val="InternetLink"/>
                </w:rPr>
                <w:t>IsAnode()</w:t>
              </w:r>
            </w:hyperlink>
            <w:r>
              <w:rPr/>
              <w:t>; Is the object in at detection record an annotation node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lectAnode_AddItem">
              <w:r>
                <w:rPr>
                  <w:rStyle w:val="InternetLink"/>
                </w:rPr>
                <w:t>SelectAnode_AddItem()</w:t>
              </w:r>
            </w:hyperlink>
            <w:r>
              <w:rPr/>
              <w:t>; Select Annotation Node Add Item to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lectAnode_All">
              <w:r>
                <w:rPr>
                  <w:rStyle w:val="InternetLink"/>
                </w:rPr>
                <w:t>SelectAnode_All()</w:t>
              </w:r>
            </w:hyperlink>
            <w:r>
              <w:rPr/>
              <w:t>; Select All Annotation Nodes in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nd2Back">
              <w:r>
                <w:rPr>
                  <w:rStyle w:val="InternetLink"/>
                </w:rPr>
                <w:t>Send2Back()</w:t>
              </w:r>
            </w:hyperlink>
            <w:r>
              <w:rPr/>
              <w:t>; Send Selection List to Ba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ndBackward">
              <w:r>
                <w:rPr>
                  <w:rStyle w:val="InternetLink"/>
                </w:rPr>
                <w:t>SendBackward()</w:t>
              </w:r>
            </w:hyperlink>
            <w:r>
              <w:rPr/>
              <w:t>; Send Selection List Backw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AnnotationText">
              <w:r>
                <w:rPr>
                  <w:rStyle w:val="InternetLink"/>
                </w:rPr>
                <w:t>SetAnnotationText()</w:t>
              </w:r>
            </w:hyperlink>
            <w:r>
              <w:rPr/>
              <w:t>; Set Annotation Tex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RectAnodeInfo">
              <w:r>
                <w:rPr>
                  <w:rStyle w:val="InternetLink"/>
                </w:rPr>
                <w:t>SetRectAnodeInfo()</w:t>
              </w:r>
            </w:hyperlink>
            <w:r>
              <w:rPr/>
              <w:t>; Set Rectangle Annotation Node Informa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ZLayer2AnodeID">
              <w:r>
                <w:rPr>
                  <w:rStyle w:val="InternetLink"/>
                </w:rPr>
                <w:t>ZLayer2AnodeID()</w:t>
              </w:r>
            </w:hyperlink>
            <w:r>
              <w:rPr/>
              <w:t>; Get annotation object ID of a given Z-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0" w:name="AnodeHdl2ID"/>
      <w:r>
        <w:rPr/>
        <w:t>AnodeHdl2ID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the Annotation Node ID for the Annotation Information Handle specified by the input parameter </w:t>
            </w:r>
            <w:r>
              <w:rPr>
                <w:i/>
              </w:rPr>
              <w:t>hNo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AnodeHdl2ID</w:t>
            </w:r>
            <w:r>
              <w:rPr/>
              <w:t xml:space="preserve"> (</w:t>
              <w:br/>
              <w:t>     AnodeInfoHdl hNod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Node</w:t>
            </w:r>
            <w:r>
              <w:rPr/>
              <w:t>: Pointer to an annotation node information handle returned by ID2AnodeHdl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Zero = Invalid or non-existent </w:t>
            </w:r>
            <w:r>
              <w:rPr>
                <w:i/>
              </w:rPr>
              <w:t>hN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sertAnode(pGraph, hNode);</w:t>
              <w:br/>
              <w:t xml:space="preserve">anodeID = </w:t>
            </w:r>
            <w:r>
              <w:rPr>
                <w:b/>
              </w:rPr>
              <w:t>AnodeHdl2ID</w:t>
            </w:r>
            <w:r>
              <w:rPr/>
              <w:t>(hNode);</w:t>
              <w:br/>
              <w:t>if (pSelList!=0L)</w:t>
              <w:br/>
              <w:t>{</w:t>
              <w:br/>
              <w:t xml:space="preserve">     pItem = SelectAnode_AddItem(pGraph, </w:t>
              <w:br/>
              <w:t>          pSelList, anodeID);</w:t>
              <w:br/>
              <w:t>     Select_CalcHandlesItem(pDE, pItem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ID2AnodeHdl">
              <w:r>
                <w:rPr>
                  <w:rStyle w:val="InternetLink"/>
                </w:rPr>
                <w:t>ID2AnodeHdl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1" w:name="AnodeID2DetRef"/>
      <w:r>
        <w:rPr/>
        <w:t>AnodeID2DetRef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</w:t>
            </w:r>
            <w:r>
              <w:rPr>
                <w:i/>
              </w:rPr>
              <w:t>pDetRef</w:t>
            </w:r>
            <w:r>
              <w:rPr/>
              <w:t xml:space="preserve"> to the detection node reference associated with the annotation object identified by </w:t>
            </w:r>
            <w:r>
              <w:rPr>
                <w:i/>
              </w:rPr>
              <w:t>anodeID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AnodeID2DetRef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anodeID, </w:t>
              <w:br/>
              <w:t xml:space="preserve">     DetNodeRefPtr pDetRef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Pointer to an graph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NT16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tRef</w:t>
            </w:r>
            <w:r>
              <w:rPr/>
              <w:t xml:space="preserve">: Pointer to a location to store a detection node reference pointer. Set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DetNodeRe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NodeRef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ID2ZLayer">
              <w:r>
                <w:rPr>
                  <w:rStyle w:val="InternetLink"/>
                </w:rPr>
                <w:t>AnodeID2ZLayer</w:t>
              </w:r>
            </w:hyperlink>
            <w:r>
              <w:rPr/>
              <w:t xml:space="preserve">()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2" w:name="AnodeID2ZLayer"/>
      <w:r>
        <w:rPr/>
        <w:t>AnodeID2ZLayer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an INT16 value that identifies the z-layer (front-to-back order) of the annotation object identified by </w:t>
            </w:r>
            <w:r>
              <w:rPr>
                <w:i/>
              </w:rPr>
              <w:t>anodeID</w:t>
            </w:r>
            <w:r>
              <w:rPr/>
              <w:t xml:space="preserve">. In other words, at what layer in the graph does </w:t>
            </w:r>
            <w:r>
              <w:rPr>
                <w:i/>
              </w:rPr>
              <w:t>anodeID</w:t>
            </w:r>
            <w:r>
              <w:rPr/>
              <w:t xml:space="preserve"> reside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AnodeID2ZLayer</w:t>
            </w:r>
            <w:r>
              <w:rPr/>
              <w:t xml:space="preserve"> (</w:t>
              <w:br/>
              <w:t xml:space="preserve">     GraphPtr pGraph, </w:t>
              <w:br/>
              <w:t>     INT16 anode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Pointer to an graph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NT16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Integer z-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ID2DetRef">
              <w:r>
                <w:rPr>
                  <w:rStyle w:val="InternetLink"/>
                </w:rPr>
                <w:t>AnodeID2DetRef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3" w:name="Bring2Front"/>
      <w:r>
        <w:rPr/>
        <w:t>Bring2Front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ets the Z-layer of all selected objects to the front in the order that they were selected.:</w:t>
            </w:r>
            <w:r>
              <w:fldChar w:fldCharType="begin"/>
            </w:r>
            <w:r>
              <w:rPr/>
              <w:instrText xml:space="preserve"> XE "Z-Layer:Bring to Fro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PUBLIC</w:t>
              <w:br/>
            </w:r>
            <w:r>
              <w:rPr>
                <w:b/>
              </w:rPr>
              <w:t>Bring2Front</w:t>
            </w:r>
            <w:r>
              <w:rPr/>
              <w:t xml:space="preserve"> (</w:t>
              <w:br/>
              <w:t>     GraphPtr pGraph,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Pointer to a graph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elList</w:t>
            </w:r>
            <w:r>
              <w:rPr/>
              <w:t xml:space="preserve">: Pointer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The code returned by the engi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MEM_ERRO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mory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RANGE_ERRO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valid Parameter(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CGraph::Bring2Front()</w:t>
              <w:br/>
              <w:t>{</w:t>
              <w:br/>
              <w:t>     ::</w:t>
            </w:r>
            <w:r>
              <w:rPr>
                <w:b/>
              </w:rPr>
              <w:t>Bring2Front</w:t>
            </w:r>
            <w:r>
              <w:rPr/>
              <w:t>((GraphPtr) m_pGraph,</w:t>
              <w:br/>
              <w:t>      (SelListPtr) m_SelList.GetList());</w:t>
              <w:br/>
              <w:t>}</w:t>
              <w:br/>
              <w:t>case U_BRING_TO_FRONT:</w:t>
              <w:br/>
              <w:t>     pGraph-&gt;</w:t>
            </w:r>
            <w:r>
              <w:rPr>
                <w:b/>
              </w:rPr>
              <w:t>Bring2Front</w:t>
            </w:r>
            <w:r>
              <w:rPr/>
              <w:t>();</w:t>
              <w:br/>
              <w:t>     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Forward">
              <w:r>
                <w:rPr>
                  <w:rStyle w:val="InternetLink"/>
                </w:rPr>
                <w:t>BringForward</w:t>
              </w:r>
            </w:hyperlink>
            <w:r>
              <w:rPr/>
              <w:t xml:space="preserve">(), </w:t>
            </w:r>
            <w:hyperlink w:anchor="Send2Back">
              <w:r>
                <w:rPr>
                  <w:rStyle w:val="InternetLink"/>
                </w:rPr>
                <w:t>Send2Back</w:t>
              </w:r>
            </w:hyperlink>
            <w:r>
              <w:rPr/>
              <w:t xml:space="preserve">(), </w:t>
            </w:r>
            <w:hyperlink w:anchor="SendBackward">
              <w:r>
                <w:rPr>
                  <w:rStyle w:val="InternetLink"/>
                </w:rPr>
                <w:t>SendBackward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4" w:name="BringForward"/>
      <w:r>
        <w:rPr/>
        <w:t>BringForward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ets the Z-layer of all selected objects one step closer to the front</w:t>
            </w:r>
            <w:r>
              <w:fldChar w:fldCharType="begin"/>
            </w:r>
            <w:r>
              <w:rPr/>
              <w:instrText xml:space="preserve"> XE "Z-Layer:Bring Forwar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PUBLIC</w:t>
              <w:br/>
            </w:r>
            <w:r>
              <w:rPr>
                <w:b/>
              </w:rPr>
              <w:t>BringForward</w:t>
            </w:r>
            <w:r>
              <w:rPr/>
              <w:t xml:space="preserve"> (</w:t>
              <w:br/>
              <w:t xml:space="preserve">     GraphPtr pGraph, 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Pointer to a graph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elList</w:t>
            </w:r>
            <w:r>
              <w:rPr/>
              <w:t xml:space="preserve">: Pointer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The code returned by the engi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MEM_ERRO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Memory 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RANGE_ERRO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valid Parameter(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CGraph::BringForward()</w:t>
              <w:br/>
              <w:t>{</w:t>
              <w:br/>
              <w:t>     ::</w:t>
            </w:r>
            <w:r>
              <w:rPr>
                <w:b/>
              </w:rPr>
              <w:t>BringForward</w:t>
            </w:r>
            <w:r>
              <w:rPr/>
              <w:t>((GraphPtr) m_pGraph,</w:t>
              <w:br/>
              <w:t>      (SelListPtr) m_SelList.GetList());</w:t>
              <w:br/>
              <w:t>}</w:t>
              <w:br/>
              <w:t>case U_BRING_FORWARD:</w:t>
              <w:br/>
              <w:t>     pGraph-&gt;</w:t>
            </w:r>
            <w:r>
              <w:rPr>
                <w:b/>
              </w:rPr>
              <w:t>BringForward</w:t>
            </w:r>
            <w:r>
              <w:rPr/>
              <w:t>();</w:t>
              <w:br/>
              <w:t>     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2Front">
              <w:r>
                <w:rPr>
                  <w:rStyle w:val="InternetLink"/>
                </w:rPr>
                <w:t>Bring2Front</w:t>
              </w:r>
            </w:hyperlink>
            <w:r>
              <w:rPr/>
              <w:t xml:space="preserve">(), </w:t>
            </w:r>
            <w:hyperlink w:anchor="Send2Back">
              <w:r>
                <w:rPr>
                  <w:rStyle w:val="InternetLink"/>
                </w:rPr>
                <w:t>Send2Back</w:t>
              </w:r>
            </w:hyperlink>
            <w:r>
              <w:rPr/>
              <w:t xml:space="preserve">(), </w:t>
            </w:r>
            <w:hyperlink w:anchor="SendBackward">
              <w:r>
                <w:rPr>
                  <w:rStyle w:val="InternetLink"/>
                </w:rPr>
                <w:t>SendBackward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5" w:name="CreateAnode"/>
      <w:r>
        <w:rPr/>
        <w:t>CreateAnode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alls the annotation engine to create an annotation object of the specified type (</w:t>
            </w:r>
            <w:r>
              <w:rPr>
                <w:i/>
              </w:rPr>
              <w:t>aType</w:t>
            </w:r>
            <w:r>
              <w:rPr/>
              <w:t xml:space="preserve">). </w:t>
            </w:r>
            <w:r>
              <w:fldChar w:fldCharType="begin"/>
            </w:r>
            <w:r>
              <w:rPr/>
              <w:instrText xml:space="preserve"> XE "Annotation Node:Cre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CreateAnode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aType, </w:t>
              <w:br/>
              <w:t xml:space="preserve">     Rect FAR * bounds, </w:t>
              <w:br/>
              <w:t xml:space="preserve">     MEMHDL hText, </w:t>
              <w:br/>
              <w:t xml:space="preserve">     _PolyHandle hPoly, </w:t>
              <w:br/>
              <w:t xml:space="preserve">     WedgeInfoPtr pWedge, </w:t>
              <w:br/>
              <w:t xml:space="preserve">     Point startPt, </w:t>
              <w:br/>
              <w:t>     Point endP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a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Type</w:t>
            </w:r>
            <w:r>
              <w:rPr/>
              <w:t>: The type of annotation node to create. It can be any one of the OAN_... objects (e.g., OAN_POLYGON, OAN_POLYLINE, OAN_FREEHAND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</w:t>
            </w:r>
            <w:r>
              <w:rPr/>
              <w:t>: Pointer to a rectangle data structure where the boundaries of the annotation object are sto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Text</w:t>
            </w:r>
            <w:r>
              <w:rPr/>
              <w:t xml:space="preserve">: If </w:t>
            </w:r>
            <w:r>
              <w:rPr>
                <w:i/>
              </w:rPr>
              <w:t>aType</w:t>
            </w:r>
            <w:r>
              <w:rPr/>
              <w:t xml:space="preserve"> is OAN_TEXTBOX, pointer to a buffer where the text for the OAN_TEXTBOX object is stor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Poly</w:t>
            </w:r>
            <w:r>
              <w:rPr/>
              <w:t>: A polygon handle created by the AllocPolyHandle() func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Wedge</w:t>
            </w:r>
            <w:r>
              <w:rPr/>
              <w:t xml:space="preserve">: Pointer to a wedge information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WedgeInfo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edgeInfo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tartPt</w:t>
            </w:r>
            <w:r>
              <w:rPr/>
              <w:t>: Pointer to a Point data structure that identifies the starting location of the annotation objec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endPt</w:t>
            </w:r>
            <w:r>
              <w:rPr/>
              <w:t>: Pointer to a Point data structure that identifies the ending location of the annotation objec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INT16; </w:t>
            </w:r>
            <w:r>
              <w:rPr/>
              <w:t>NULL = error/annotation node not created, Non-Zero =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/>
            </w:pPr>
            <w:r>
              <w:rPr/>
              <w:t xml:space="preserve">INT16 anodeID; </w:t>
              <w:br/>
              <w:t>INT16 objType = OAN_RECTANGLE;</w:t>
              <w:br/>
              <w:t xml:space="preserve">anodeID = </w:t>
            </w:r>
            <w:r>
              <w:rPr>
                <w:b/>
              </w:rPr>
              <w:t>CreateAnode</w:t>
            </w:r>
            <w:r>
              <w:rPr/>
              <w:t xml:space="preserve"> ( gpGraph, objType, </w:t>
              <w:br/>
              <w:t>     &amp;aRect,hText, ghPoly,&amp;thisWedge, p0, p1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PictureAnode">
              <w:r>
                <w:rPr>
                  <w:rStyle w:val="InternetLink"/>
                </w:rPr>
                <w:t>CreatePictureAnode</w:t>
              </w:r>
            </w:hyperlink>
            <w:r>
              <w:rPr/>
              <w:t xml:space="preserve">(), </w:t>
            </w:r>
            <w:hyperlink w:anchor="DrawAllAnodes">
              <w:r>
                <w:rPr>
                  <w:rStyle w:val="InternetLink"/>
                </w:rPr>
                <w:t>DrawAllAnodes</w:t>
              </w:r>
            </w:hyperlink>
            <w:r>
              <w:rPr/>
              <w:t xml:space="preserve">(), </w:t>
            </w:r>
            <w:hyperlink w:anchor="DrawAnAnode">
              <w:r>
                <w:rPr>
                  <w:rStyle w:val="InternetLink"/>
                </w:rPr>
                <w:t>DrawAnAnode</w:t>
              </w:r>
            </w:hyperlink>
            <w:r>
              <w:rPr/>
              <w:t xml:space="preserve">(), </w:t>
            </w:r>
            <w:hyperlink w:anchor="FreeAllAnodes">
              <w:r>
                <w:rPr>
                  <w:rStyle w:val="InternetLink"/>
                </w:rPr>
                <w:t>FreeAllAnodes</w:t>
              </w:r>
            </w:hyperlink>
            <w:r>
              <w:rPr/>
              <w:t xml:space="preserve">() </w:t>
            </w:r>
          </w:p>
        </w:tc>
      </w:tr>
    </w:tbl>
    <w:p>
      <w:pPr>
        <w:pStyle w:val="Heading2"/>
        <w:rPr/>
      </w:pPr>
      <w:bookmarkStart w:id="6" w:name="CreatePictureAnode"/>
      <w:r>
        <w:rPr/>
        <w:t>CreatePictureAnode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reates a rectangle annotation object with a picture special effect inside the rectangl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CreatePictureAnode</w:t>
            </w:r>
            <w:r>
              <w:rPr/>
              <w:t xml:space="preserve"> (</w:t>
              <w:br/>
              <w:t>     GraphPtr pGraph,     </w:t>
              <w:br/>
              <w:t xml:space="preserve">     DrawEnvPtr pDE, </w:t>
              <w:br/>
              <w:t xml:space="preserve">     INT16 x, </w:t>
              <w:br/>
              <w:t xml:space="preserve">     INT16 y,  </w:t>
              <w:br/>
              <w:t xml:space="preserve">     char *szPictName,  </w:t>
              <w:br/>
              <w:t xml:space="preserve">     INT32 hdl, </w:t>
              <w:br/>
              <w:t xml:space="preserve">     INT16 xExt, </w:t>
              <w:br/>
              <w:t xml:space="preserve">     INT16 yExt, </w:t>
              <w:br/>
              <w:t xml:space="preserve">     Rect *bounds, </w:t>
              <w:br/>
              <w:t>     INT16 *pResize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a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>
                <w:b/>
              </w:rPr>
              <w:t xml:space="preserve">: </w:t>
            </w:r>
            <w:r>
              <w:rPr/>
              <w:t>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x/y</w:t>
            </w:r>
            <w:r>
              <w:rPr>
                <w:b/>
              </w:rPr>
              <w:t>:</w:t>
            </w:r>
            <w:r>
              <w:rPr/>
              <w:t xml:space="preserve"> Location to create rectang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zPictName</w:t>
            </w:r>
            <w:r>
              <w:rPr/>
              <w:t>: File name of picture to be applied to rectang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dl</w:t>
            </w:r>
            <w:r>
              <w:rPr/>
              <w:t>: Handle of opened file containing the pi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xExt</w:t>
            </w:r>
            <w:r>
              <w:rPr/>
              <w:t>/</w:t>
            </w:r>
            <w:r>
              <w:rPr>
                <w:b/>
                <w:i/>
              </w:rPr>
              <w:t>yExt</w:t>
            </w:r>
            <w:r>
              <w:rPr/>
              <w:t>: Size of pict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</w:t>
            </w:r>
            <w:r>
              <w:rPr/>
              <w:t xml:space="preserve">: Place to store the location of the created rectangl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Resized</w:t>
            </w:r>
            <w:r>
              <w:rPr/>
              <w:t xml:space="preserve">: On return, will be set to TRUE if picture was resized to fit in the rectangl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annotation object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Anode">
              <w:r>
                <w:rPr>
                  <w:rStyle w:val="InternetLink"/>
                </w:rPr>
                <w:t>CreateAnode</w:t>
              </w:r>
            </w:hyperlink>
            <w:r>
              <w:rPr/>
              <w:t xml:space="preserve">(), </w:t>
            </w:r>
            <w:hyperlink w:anchor="DrawAllAnodes">
              <w:r>
                <w:rPr>
                  <w:rStyle w:val="InternetLink"/>
                </w:rPr>
                <w:t>DrawAllAnodes</w:t>
              </w:r>
            </w:hyperlink>
            <w:r>
              <w:rPr/>
              <w:t xml:space="preserve">(), </w:t>
            </w:r>
            <w:hyperlink w:anchor="DrawAnAnode">
              <w:r>
                <w:rPr>
                  <w:rStyle w:val="InternetLink"/>
                </w:rPr>
                <w:t>DrawAnAnode</w:t>
              </w:r>
            </w:hyperlink>
            <w:r>
              <w:rPr/>
              <w:t xml:space="preserve">(), </w:t>
            </w:r>
            <w:hyperlink w:anchor="FreeAllAnodes">
              <w:r>
                <w:rPr>
                  <w:rStyle w:val="InternetLink"/>
                </w:rPr>
                <w:t>FreeAllAnodes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7" w:name="DetRef2AnodeID"/>
      <w:r>
        <w:rPr/>
        <w:t>DetRef2AnodeID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the ID of the annotation node associated with the specified detection node reference (</w:t>
            </w:r>
            <w:r>
              <w:rPr>
                <w:i/>
              </w:rPr>
              <w:t>pDetRef</w:t>
            </w:r>
            <w:r>
              <w:rPr/>
              <w:t>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DetRef2AnodeID</w:t>
            </w:r>
            <w:r>
              <w:rPr/>
              <w:t xml:space="preserve"> (</w:t>
              <w:br/>
              <w:t xml:space="preserve">     DetNodeRefPtr pDetRef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tRef</w:t>
            </w:r>
            <w:r>
              <w:rPr/>
              <w:t xml:space="preserve">: Detection Node Reference Pointer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DetNodeRe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NodeRef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-1 = invalid detection node reference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ID2DetRef">
              <w:r>
                <w:rPr>
                  <w:rStyle w:val="InternetLink"/>
                </w:rPr>
                <w:t>AnodeID2DetRef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8" w:name="DrawAllAnodes"/>
      <w:r>
        <w:rPr/>
        <w:t>DrawAllAnodes</w:t>
      </w:r>
      <w:bookmarkEnd w:id="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raws the entire annotation layer for given graph (</w:t>
            </w:r>
            <w:r>
              <w:rPr>
                <w:i/>
              </w:rPr>
              <w:t>pGraph</w:t>
            </w:r>
            <w:r>
              <w:rPr/>
              <w:t>) and draw environment (</w:t>
            </w:r>
            <w:r>
              <w:rPr>
                <w:i/>
              </w:rPr>
              <w:t>pDE</w:t>
            </w:r>
            <w:r>
              <w:rPr/>
              <w:t xml:space="preserve">). </w:t>
            </w:r>
            <w:r>
              <w:fldChar w:fldCharType="begin"/>
            </w:r>
            <w:r>
              <w:rPr/>
              <w:instrText xml:space="preserve"> XE "Annotation Node:Draw Al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DrawAllAnodes</w:t>
            </w:r>
            <w:r>
              <w:rPr/>
              <w:t xml:space="preserve"> (</w:t>
              <w:br/>
              <w:t xml:space="preserve">     DrawEnvPtr pDE, </w:t>
              <w:br/>
              <w:t>     GraphPtr pGrap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: 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00_OK = 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RANGE_ERROR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Anode">
              <w:r>
                <w:rPr>
                  <w:rStyle w:val="InternetLink"/>
                </w:rPr>
                <w:t>CreateAnode</w:t>
              </w:r>
            </w:hyperlink>
            <w:r>
              <w:rPr/>
              <w:t xml:space="preserve">(), </w:t>
            </w:r>
            <w:hyperlink w:anchor="DrawAnAnode">
              <w:r>
                <w:rPr>
                  <w:rStyle w:val="InternetLink"/>
                </w:rPr>
                <w:t>DrawAnAnode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9" w:name="DrawAnAnode"/>
      <w:r>
        <w:rPr/>
        <w:t>DrawAnAnode</w:t>
      </w:r>
      <w:bookmarkEnd w:id="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raws a single annotation node (</w:t>
            </w:r>
            <w:r>
              <w:rPr>
                <w:i/>
              </w:rPr>
              <w:t>anodeID</w:t>
            </w:r>
            <w:r>
              <w:rPr/>
              <w:t>) in the graph (</w:t>
            </w:r>
            <w:r>
              <w:rPr>
                <w:i/>
              </w:rPr>
              <w:t>pGraph</w:t>
            </w:r>
            <w:r>
              <w:rPr/>
              <w:t xml:space="preserve">). </w:t>
            </w:r>
            <w:r>
              <w:fldChar w:fldCharType="begin"/>
            </w:r>
            <w:r>
              <w:rPr/>
              <w:instrText xml:space="preserve"> XE "Annotation Node:Draw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DrawAnAnode</w:t>
            </w:r>
            <w:r>
              <w:rPr/>
              <w:t xml:space="preserve"> (</w:t>
              <w:br/>
              <w:t xml:space="preserve">     DrawEnvPtr pDE, </w:t>
              <w:br/>
              <w:t xml:space="preserve">     GraphPtr pGraph, </w:t>
              <w:br/>
              <w:t>     INT16 anode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:</w:t>
            </w:r>
            <w:r>
              <w:rPr/>
              <w:t xml:space="preserve"> 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1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00_OK = 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Error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RANGE_ERROR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CreateAnode">
              <w:r>
                <w:rPr>
                  <w:rStyle w:val="InternetLink"/>
                </w:rPr>
                <w:t>CreateAnode</w:t>
              </w:r>
            </w:hyperlink>
            <w:r>
              <w:rPr/>
              <w:t xml:space="preserve">(), </w:t>
            </w:r>
            <w:hyperlink w:anchor="DrawAllAnodes">
              <w:r>
                <w:rPr>
                  <w:rStyle w:val="InternetLink"/>
                </w:rPr>
                <w:t>DrawAllAnode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10" w:name="Duplicate"/>
      <w:r>
        <w:rPr/>
        <w:t>Duplicate</w:t>
      </w:r>
      <w:bookmarkEnd w:id="1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reates a duplicate copy of all annotation nodes in a selection list (</w:t>
            </w:r>
            <w:r>
              <w:rPr>
                <w:i/>
              </w:rPr>
              <w:t>pSelList</w:t>
            </w:r>
            <w:r>
              <w:rPr/>
              <w:t xml:space="preserve">). </w:t>
            </w:r>
            <w:r>
              <w:fldChar w:fldCharType="begin"/>
            </w:r>
            <w:r>
              <w:rPr/>
              <w:instrText xml:space="preserve"> XE "Annotation Node:Dupli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Duplicate</w:t>
            </w:r>
            <w:r>
              <w:rPr/>
              <w:t xml:space="preserve"> (</w:t>
              <w:br/>
              <w:t xml:space="preserve">     DrawEnvPtr pDE, </w:t>
              <w:br/>
              <w:t xml:space="preserve">     GraphPtr pGraph, 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: Pointer to a draw environment created by AllocDrawEnv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elList</w:t>
            </w:r>
            <w:r>
              <w:rPr/>
              <w:t xml:space="preserve">: Point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11" w:name="FreeAllAnodes"/>
      <w:r>
        <w:rPr/>
        <w:t>FreeAllAnodes</w:t>
      </w:r>
      <w:bookmarkEnd w:id="1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frees all annotation memory associated with the graph identified by </w:t>
            </w:r>
            <w:r>
              <w:rPr>
                <w:i/>
              </w:rPr>
              <w:t>pGraph</w:t>
            </w:r>
            <w:r>
              <w:rPr/>
              <w:t>. It de-allocates all anodes in the annotation lay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FreeAllAnodes</w:t>
            </w:r>
            <w:r>
              <w:rPr/>
              <w:t xml:space="preserve"> (</w:t>
              <w:br/>
              <w:t>     GraphPtr pGrap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/If data1 is negative, </w:t>
              <w:br/>
              <w:t>//remove all annotation objs.</w:t>
              <w:br/>
              <w:t>if(*(INT16 *)pData &lt; 0)</w:t>
              <w:br/>
              <w:t>{</w:t>
              <w:br/>
              <w:t>     </w:t>
            </w:r>
            <w:r>
              <w:rPr>
                <w:b/>
              </w:rPr>
              <w:t>FreeAllAnodes</w:t>
            </w:r>
            <w:r>
              <w:rPr/>
              <w:t>(pGraph);</w:t>
              <w:br/>
              <w:t>     FreeDetListHandle(</w:t>
              <w:br/>
              <w:t>     &amp;pGraph-&gt;Layer[ANNOTATION_LAYER].hDetList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DrawAllAnodes">
              <w:r>
                <w:rPr>
                  <w:rStyle w:val="InternetLink"/>
                </w:rPr>
                <w:t>DrawAllAnodes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" w:name="GetAnnotationText"/>
      <w:r>
        <w:rPr/>
        <w:t>GetAnnotationText</w:t>
      </w:r>
      <w:bookmarkEnd w:id="1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gets the ASCII-Text String of an existing Text-Annotation. It copies the current annotation text into the string pointed to by </w:t>
            </w:r>
            <w:r>
              <w:rPr>
                <w:i/>
              </w:rPr>
              <w:t>pText</w:t>
            </w:r>
            <w:r>
              <w:rPr/>
              <w:t xml:space="preserve">.  It will copy up to </w:t>
            </w:r>
            <w:r>
              <w:rPr>
                <w:i/>
              </w:rPr>
              <w:t>nLength</w:t>
            </w:r>
            <w:r>
              <w:rPr/>
              <w:t xml:space="preserve"> bytes. If </w:t>
            </w:r>
            <w:r>
              <w:rPr>
                <w:i/>
              </w:rPr>
              <w:t>pText</w:t>
            </w:r>
            <w:r>
              <w:rPr/>
              <w:t xml:space="preserve"> is NULL, the function will return the length of the current annotation text (including the NULL byte at the end of string) into *</w:t>
            </w:r>
            <w:r>
              <w:rPr>
                <w:i/>
              </w:rPr>
              <w:t>pnLength</w:t>
            </w:r>
            <w:r>
              <w:rPr/>
              <w:t>.:</w:t>
            </w:r>
            <w:r>
              <w:fldChar w:fldCharType="begin"/>
            </w:r>
            <w:r>
              <w:rPr/>
              <w:instrText xml:space="preserve"> XE "Annotations:Get Tex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AnnotationText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 anodeID, </w:t>
              <w:br/>
              <w:t xml:space="preserve">     char FAR * pText, </w:t>
              <w:br/>
              <w:t>     INT16 FAR *pnLeng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NT16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Text</w:t>
            </w:r>
            <w:r>
              <w:rPr/>
              <w:t xml:space="preserve">: Pointer to location to store ASCII string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nLength</w:t>
            </w:r>
            <w:r>
              <w:rPr/>
              <w:t>: Length of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* If pString = NULL, </w:t>
              <w:br/>
              <w:t>function returns string length only */</w:t>
              <w:br/>
            </w:r>
            <w:r>
              <w:rPr>
                <w:b/>
              </w:rPr>
              <w:t>GetAnnotationText</w:t>
            </w:r>
            <w:r>
              <w:rPr/>
              <w:t xml:space="preserve">(gpGraph, gTextAnodeID, </w:t>
              <w:br/>
              <w:t xml:space="preserve">      (char FAR *) NULL, &amp;nLength); </w:t>
              <w:br/>
              <w:t>//Get Length of String;</w:t>
              <w:br/>
              <w:t xml:space="preserve">/* If we pass a string ptr, </w:t>
              <w:br/>
              <w:t>function will copy annotation string</w:t>
              <w:br/>
              <w:t xml:space="preserve">into szNewText (up to nLength chars </w:t>
              <w:br/>
              <w:t>will be copied) */</w:t>
              <w:br/>
            </w:r>
            <w:r>
              <w:rPr>
                <w:b/>
              </w:rPr>
              <w:t>GetAnnotationText</w:t>
            </w:r>
            <w:r>
              <w:rPr/>
              <w:t>(gpGraph, gTextAnodeID,</w:t>
              <w:br/>
              <w:t>     szNewText,&amp;nLength);// Get String</w:t>
              <w:br/>
              <w:t>if (nLength &lt; 35)</w:t>
              <w:br/>
              <w:t>     strcat(szNewText," Also");</w:t>
              <w:br/>
              <w:t xml:space="preserve">SetAnnotationText(gpGraph, gpDrawEnv, </w:t>
              <w:br/>
              <w:t xml:space="preserve">     gTextAnodeID, </w:t>
              <w:br/>
              <w:t>     szNewText); // Set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AnnotationText">
              <w:r>
                <w:rPr>
                  <w:rStyle w:val="InternetLink"/>
                </w:rPr>
                <w:t>SetAnnotationTex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3" w:name="GetAnodeFromTextboxID"/>
      <w:r>
        <w:rPr/>
        <w:t>GetAnodeFromTextboxID</w:t>
      </w:r>
      <w:bookmarkEnd w:id="1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an annotation node information handle for the text box ID identified by </w:t>
            </w:r>
            <w:r>
              <w:rPr>
                <w:i/>
              </w:rPr>
              <w:t>nBox</w:t>
            </w:r>
            <w:r>
              <w:rPr/>
              <w:t xml:space="preserve">. It returns NULL if </w:t>
            </w:r>
            <w:r>
              <w:rPr>
                <w:i/>
              </w:rPr>
              <w:t>nBox</w:t>
            </w:r>
            <w:r>
              <w:rPr/>
              <w:t xml:space="preserve"> is not defined in an annotation information structure in </w:t>
            </w:r>
            <w:r>
              <w:rPr>
                <w:i/>
              </w:rPr>
              <w:t>pGraph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AnodeInfoHdl PUBLIC </w:t>
            </w:r>
            <w:r>
              <w:rPr>
                <w:b/>
              </w:rPr>
              <w:t>GetAnodeFromTextboxID</w:t>
            </w:r>
            <w:r>
              <w:rPr/>
              <w:t xml:space="preserve"> (</w:t>
              <w:br/>
              <w:t xml:space="preserve">     GraphPtr pGraph, </w:t>
              <w:br/>
              <w:t>     INT16 nBox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Box</w:t>
            </w:r>
            <w:r>
              <w:rPr/>
              <w:t>: Series number of text box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nfoHdl</w:t>
            </w:r>
            <w:r>
              <w:rPr/>
              <w:t>: Annotation node information handle or NUL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f(pCurr-&gt;nObjectID == OTX_BOX_ANNOTATION)</w:t>
              <w:br/>
              <w:t>{</w:t>
              <w:br/>
              <w:t xml:space="preserve">     FreeAnode(pGraph, </w:t>
              <w:br/>
              <w:t>     </w:t>
            </w:r>
            <w:r>
              <w:rPr>
                <w:b/>
              </w:rPr>
              <w:t>GetAnodeFromTextboxID</w:t>
            </w:r>
            <w:r>
              <w:rPr/>
              <w:t>(pGraph,</w:t>
              <w:br/>
              <w:t xml:space="preserve">           pCurr-&gt;nSeriesID));</w:t>
              <w:br/>
              <w:t>     FreeDetNode(&amp;pCurr-&gt;refDetNode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G_API_26.DOC" \l "ChangeXanTextbox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hangeXanTextboxI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26.DOC" \l "IsObjectATextBo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ObjectATextBo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14" w:name="GetRectAnodeInfo"/>
      <w:r>
        <w:rPr/>
        <w:t>GetRectAnodeInfo</w:t>
      </w:r>
      <w:bookmarkEnd w:id="1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x,y coordinates at </w:t>
            </w:r>
            <w:r>
              <w:rPr>
                <w:i/>
              </w:rPr>
              <w:t>bounds</w:t>
            </w:r>
            <w:r>
              <w:rPr/>
              <w:t xml:space="preserve"> to the location/size of the annotation object identified by </w:t>
            </w:r>
            <w:r>
              <w:rPr>
                <w:i/>
              </w:rPr>
              <w:t>anodeID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GetRectAnodeInfo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anodeID, </w:t>
              <w:br/>
              <w:t>     Rect *bound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Pointer to a Graph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NT16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</w:t>
            </w:r>
            <w:r>
              <w:rPr/>
              <w:t xml:space="preserve">: Pointer to a rectangle data structure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c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 = 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anodeID = AnodeHdl2ID (pSelItem-&gt;data.hAnode);</w:t>
              <w:br/>
            </w:r>
            <w:r>
              <w:rPr>
                <w:b/>
              </w:rPr>
              <w:t>GetRectAnodeInfo</w:t>
            </w:r>
            <w:r>
              <w:rPr/>
              <w:t xml:space="preserve"> (pGraph, anodeID, &amp;rcVirt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RectAnodeInfo">
              <w:r>
                <w:rPr>
                  <w:rStyle w:val="InternetLink"/>
                </w:rPr>
                <w:t>SetRectAnodeInfo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5" w:name="ID2AnodeHdl"/>
      <w:r>
        <w:rPr/>
        <w:t>ID2AnodeHdl</w:t>
      </w:r>
      <w:bookmarkEnd w:id="1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the </w:t>
            </w:r>
            <w:r>
              <w:rPr>
                <w:i/>
              </w:rPr>
              <w:t>AnodeInfoHdl</w:t>
            </w:r>
            <w:r>
              <w:rPr/>
              <w:t xml:space="preserve"> for the given </w:t>
            </w:r>
            <w:r>
              <w:rPr>
                <w:i/>
              </w:rPr>
              <w:t>anodeID</w:t>
            </w:r>
            <w:r>
              <w:rPr/>
              <w:t xml:space="preserve"> or NULL if there is none. </w:t>
            </w:r>
            <w:r>
              <w:fldChar w:fldCharType="begin"/>
            </w:r>
            <w:r>
              <w:rPr/>
              <w:instrText xml:space="preserve"> XE "Annotation Node:ID to Handl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AnodeInfoHdl PUBLIC</w:t>
              <w:br/>
            </w:r>
            <w:r>
              <w:rPr>
                <w:b/>
              </w:rPr>
              <w:t>ID2AnodeHdl</w:t>
            </w:r>
            <w:r>
              <w:rPr/>
              <w:t xml:space="preserve"> (</w:t>
              <w:br/>
              <w:t xml:space="preserve">     GraphPtr gPtr,  </w:t>
              <w:br/>
              <w:t>     INT16 anode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gPtr</w:t>
            </w:r>
            <w:r>
              <w:rPr/>
              <w:t>: Graph Poi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Annotation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nfoHdl</w:t>
            </w:r>
            <w:r>
              <w:rPr/>
              <w:t>: Non-Zero = Handle to an annotation information data structure or NULL if there is non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Hdl2ID">
              <w:r>
                <w:rPr>
                  <w:rStyle w:val="InternetLink"/>
                </w:rPr>
                <w:t>AnodeHdl2ID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16" w:name="IsAnode"/>
      <w:r>
        <w:rPr/>
        <w:t>IsAnode</w:t>
      </w:r>
      <w:bookmarkEnd w:id="1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a value indicating whether or not the object defined at </w:t>
            </w:r>
            <w:r>
              <w:rPr>
                <w:i/>
              </w:rPr>
              <w:t>pDetNode</w:t>
            </w:r>
            <w:r>
              <w:rPr/>
              <w:t xml:space="preserve"> is an annotation object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IsAnode</w:t>
            </w:r>
            <w:r>
              <w:rPr/>
              <w:t xml:space="preserve"> (</w:t>
              <w:br/>
              <w:t xml:space="preserve">     DetNodePtr pDetNode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tNode</w:t>
            </w:r>
            <w:r>
              <w:rPr/>
              <w:t xml:space="preserve">: Pointer to a detection node record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DetNode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tNode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</w:t>
            </w:r>
            <w:r>
              <w:rPr/>
              <w:t xml:space="preserve">: TRUE/FALS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bject is an annotation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bject is not an annotation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DetNodePtr pDetNode;</w:t>
              <w:br/>
              <w:t>pDetNode = LockDetNodeRef(pDetRef);</w:t>
              <w:br/>
              <w:t>XorDetNode(pDE, pDetNode);</w:t>
              <w:br/>
              <w:t>if (</w:t>
            </w:r>
            <w:r>
              <w:rPr>
                <w:b/>
              </w:rPr>
              <w:t>IsAnode</w:t>
            </w:r>
            <w:r>
              <w:rPr/>
              <w:t>(pDetNode))</w:t>
              <w:br/>
              <w:t>     XOrRect(pBounds);</w:t>
              <w:br/>
              <w:t>UnlockDetNodeRef(pDetRef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Hdl2ID">
              <w:r>
                <w:rPr>
                  <w:rStyle w:val="InternetLink"/>
                </w:rPr>
                <w:t>AnodeHdl2ID</w:t>
              </w:r>
            </w:hyperlink>
            <w:r>
              <w:rPr/>
              <w:t xml:space="preserve">(), </w:t>
            </w:r>
            <w:hyperlink w:anchor="AnodeID2DetRef">
              <w:r>
                <w:rPr>
                  <w:rStyle w:val="InternetLink"/>
                </w:rPr>
                <w:t>AnodeID2DetRef</w:t>
              </w:r>
            </w:hyperlink>
            <w:r>
              <w:rPr/>
              <w:t xml:space="preserve">(), </w:t>
            </w:r>
            <w:hyperlink w:anchor="AnodeID2ZLayer">
              <w:r>
                <w:rPr>
                  <w:rStyle w:val="InternetLink"/>
                </w:rPr>
                <w:t>AnodeID2ZLaye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SelectAnode_AddItem"/>
      <w:r>
        <w:rPr/>
        <w:t>SelectAnode_AddItem</w:t>
      </w:r>
      <w:bookmarkEnd w:id="1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dds a new selection item record (</w:t>
            </w:r>
            <w:r>
              <w:rPr>
                <w:i/>
              </w:rPr>
              <w:t>SelItemRec</w:t>
            </w:r>
            <w:r>
              <w:rPr/>
              <w:t xml:space="preserve">) to the Selection List identified by </w:t>
            </w:r>
            <w:r>
              <w:rPr>
                <w:i/>
              </w:rPr>
              <w:t>pSelList</w:t>
            </w:r>
            <w:r>
              <w:rPr/>
              <w:t>. It is used for Annotations only! This will add an invalid annotation object BEFORE it has a detection node (</w:t>
            </w:r>
            <w:r>
              <w:rPr>
                <w:i/>
              </w:rPr>
              <w:t>DetNode</w:t>
            </w:r>
            <w:r>
              <w:rPr/>
              <w:t xml:space="preserve">). Select_RebuildList() should be called SOON after SelectAnode_AddItem() as part of a redraw. </w:t>
            </w:r>
            <w:r>
              <w:fldChar w:fldCharType="begin"/>
            </w:r>
            <w:r>
              <w:rPr/>
              <w:instrText xml:space="preserve"> XE "Selection Lists:Add Anod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SelItemPtr PUBLIC</w:t>
              <w:br/>
            </w:r>
            <w:r>
              <w:rPr>
                <w:b/>
              </w:rPr>
              <w:t>SelectAnode</w:t>
            </w:r>
            <w:r>
              <w:rPr/>
              <w:t>_</w:t>
            </w:r>
            <w:r>
              <w:rPr>
                <w:b/>
              </w:rPr>
              <w:t>AddItem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SelListPtr pSelList, </w:t>
              <w:br/>
              <w:t>     INT16 anode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SelList: </w:t>
            </w:r>
            <w:r>
              <w:rPr/>
              <w:t xml:space="preserve">Pointer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D of the annotation node to be added to the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  <w:i/>
              </w:rPr>
              <w:t>SelItemPtr;</w:t>
            </w:r>
            <w:r>
              <w:rPr/>
              <w:t xml:space="preserve">  Pointer to a selection item if successful. NULL if erro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lectAnode_All">
              <w:r>
                <w:rPr>
                  <w:rStyle w:val="InternetLink"/>
                </w:rPr>
                <w:t>SelectAnode_All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18" w:name="SelectAnode_All"/>
      <w:r>
        <w:rPr/>
        <w:t>SelectAnode_All</w:t>
      </w:r>
      <w:bookmarkEnd w:id="1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dds all annotations objects from the given graph (</w:t>
            </w:r>
            <w:r>
              <w:rPr>
                <w:i/>
              </w:rPr>
              <w:t>pGraph</w:t>
            </w:r>
            <w:r>
              <w:rPr/>
              <w:t xml:space="preserve">) to the selection list identified by </w:t>
            </w:r>
            <w:r>
              <w:rPr>
                <w:i/>
              </w:rPr>
              <w:t>pSelList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Selection Lists:Add all annotation ite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lectAnode</w:t>
            </w:r>
            <w:r>
              <w:rPr/>
              <w:t>_</w:t>
            </w:r>
            <w:r>
              <w:rPr>
                <w:b/>
              </w:rPr>
              <w:t>All</w:t>
            </w:r>
            <w:r>
              <w:rPr/>
              <w:t xml:space="preserve"> (</w:t>
              <w:br/>
              <w:t xml:space="preserve">     GraphPtr pGraph, 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SelList: </w:t>
            </w:r>
            <w:r>
              <w:rPr/>
              <w:t xml:space="preserve">Pointer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Number of items select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lectAnode_AddItem">
              <w:r>
                <w:rPr>
                  <w:rStyle w:val="InternetLink"/>
                </w:rPr>
                <w:t>SelectAnode_AddItem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Send2Back"/>
      <w:r>
        <w:rPr/>
        <w:t>Send2Back</w:t>
      </w:r>
      <w:bookmarkEnd w:id="1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Z-layer of all selected objects to the back in the order selected. </w:t>
            </w:r>
            <w:r>
              <w:fldChar w:fldCharType="begin"/>
            </w:r>
            <w:r>
              <w:rPr/>
              <w:instrText xml:space="preserve"> XE "Z-Layer:Send to Bac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PUBLIC</w:t>
              <w:br/>
            </w:r>
            <w:r>
              <w:rPr>
                <w:b/>
              </w:rPr>
              <w:t>Send2Back</w:t>
            </w:r>
            <w:r>
              <w:rPr/>
              <w:t xml:space="preserve"> (</w:t>
              <w:br/>
              <w:t xml:space="preserve">     GraphPtr pGraph, 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SelList: </w:t>
            </w:r>
            <w:r>
              <w:rPr/>
              <w:t xml:space="preserve">Pointer to a selection list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CGraph::Send2Back()</w:t>
              <w:br/>
              <w:t>{</w:t>
              <w:br/>
              <w:t>     ::</w:t>
            </w:r>
            <w:r>
              <w:rPr>
                <w:b/>
              </w:rPr>
              <w:t>Send2Back</w:t>
            </w:r>
            <w:r>
              <w:rPr/>
              <w:t xml:space="preserve">((GraphPtr) m_pGraph, </w:t>
              <w:br/>
              <w:t>      (SelListPtr) m_SelList.GetList());</w:t>
              <w:br/>
              <w:t>}</w:t>
              <w:br/>
              <w:t>case U_SEND_TO_BACK:</w:t>
              <w:br/>
              <w:t>pGraph-&gt;Send2Back();</w:t>
              <w:br/>
              <w:t>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2Front">
              <w:r>
                <w:rPr>
                  <w:rStyle w:val="InternetLink"/>
                </w:rPr>
                <w:t>Bring2Front</w:t>
              </w:r>
            </w:hyperlink>
            <w:r>
              <w:rPr/>
              <w:t xml:space="preserve">(), </w:t>
            </w:r>
            <w:hyperlink w:anchor="BringForward">
              <w:r>
                <w:rPr>
                  <w:rStyle w:val="InternetLink"/>
                </w:rPr>
                <w:t>BringForward</w:t>
              </w:r>
            </w:hyperlink>
            <w:r>
              <w:rPr/>
              <w:t xml:space="preserve">(), </w:t>
            </w:r>
            <w:hyperlink w:anchor="SendBackward">
              <w:r>
                <w:rPr>
                  <w:rStyle w:val="InternetLink"/>
                </w:rPr>
                <w:t>SendBackward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0" w:name="SendBackward"/>
      <w:r>
        <w:rPr/>
        <w:t>SendBackward</w:t>
      </w:r>
      <w:bookmarkEnd w:id="2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ets the Z-layer of all selected objects one step closer to the back.</w:t>
            </w:r>
            <w:r>
              <w:fldChar w:fldCharType="begin"/>
            </w:r>
            <w:r>
              <w:rPr/>
              <w:instrText xml:space="preserve"> XE "Z-Layer:Send Backwar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PUBLIC</w:t>
              <w:br/>
            </w:r>
            <w:r>
              <w:rPr>
                <w:b/>
              </w:rPr>
              <w:t>SendBackward</w:t>
            </w:r>
            <w:r>
              <w:rPr/>
              <w:t xml:space="preserve"> (</w:t>
              <w:br/>
              <w:t xml:space="preserve">     GraphPtr pGraph, </w:t>
              <w:br/>
              <w:t>     SelListPtr pSelLis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SelList: </w:t>
            </w:r>
            <w:r>
              <w:rPr/>
              <w:t xml:space="preserve">Pointer to a selection list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: Standard Error Code. See Appendix B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00_OK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y other value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CGraph::SendBackward()</w:t>
              <w:br/>
              <w:t>{</w:t>
              <w:br/>
              <w:t>     ::</w:t>
            </w:r>
            <w:r>
              <w:rPr>
                <w:b/>
              </w:rPr>
              <w:t>SendBackward</w:t>
            </w:r>
            <w:r>
              <w:rPr/>
              <w:t>((GraphPtr) m_pGraph,</w:t>
              <w:br/>
              <w:t>      (SelListPtr) m_SelList.GetList());</w:t>
              <w:br/>
              <w:t>}</w:t>
              <w:br/>
              <w:t>case U_SEND_BACKWARD:</w:t>
              <w:br/>
              <w:t>pGraph-&gt;SendBackward();</w:t>
              <w:br/>
              <w:t>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Bring2Front">
              <w:r>
                <w:rPr>
                  <w:rStyle w:val="InternetLink"/>
                </w:rPr>
                <w:t>Bring2Front</w:t>
              </w:r>
            </w:hyperlink>
            <w:r>
              <w:rPr/>
              <w:t xml:space="preserve">(), </w:t>
            </w:r>
            <w:hyperlink w:anchor="BringForward">
              <w:r>
                <w:rPr>
                  <w:rStyle w:val="InternetLink"/>
                </w:rPr>
                <w:t>BringForward</w:t>
              </w:r>
            </w:hyperlink>
            <w:r>
              <w:rPr/>
              <w:t xml:space="preserve">(), </w:t>
            </w:r>
            <w:hyperlink w:anchor="Send2Back">
              <w:r>
                <w:rPr>
                  <w:rStyle w:val="InternetLink"/>
                </w:rPr>
                <w:t>Send2Back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1" w:name="SetAnnotationText"/>
      <w:r>
        <w:rPr/>
        <w:t>SetAnnotationText</w:t>
      </w:r>
      <w:bookmarkEnd w:id="2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ssigns the ASCII-Text String at </w:t>
            </w:r>
            <w:r>
              <w:rPr>
                <w:i/>
              </w:rPr>
              <w:t>psNewText</w:t>
            </w:r>
            <w:r>
              <w:rPr/>
              <w:t xml:space="preserve"> to an existing text-annotation object identified by </w:t>
            </w:r>
            <w:r>
              <w:rPr>
                <w:i/>
              </w:rPr>
              <w:t>anodeID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AnnotationText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DrawEnvPtr pDE, </w:t>
              <w:br/>
              <w:t xml:space="preserve">     INT16 anodeID, </w:t>
              <w:br/>
              <w:t>     char FAR * psNewText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E</w:t>
            </w:r>
            <w:r>
              <w:rPr/>
              <w:t>: Pointer to a draw environmen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NT16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NewText: </w:t>
            </w:r>
            <w:r>
              <w:rPr/>
              <w:t>Pointer to ASCII Text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 xml:space="preserve">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Erro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* If pString = NULL, </w:t>
              <w:br/>
              <w:t>function returns string length only */</w:t>
              <w:br/>
            </w:r>
            <w:r>
              <w:rPr>
                <w:b/>
              </w:rPr>
              <w:t>GetAnnotationText</w:t>
            </w:r>
            <w:r>
              <w:rPr/>
              <w:t xml:space="preserve">(gpGraph, gTextAnodeID, </w:t>
              <w:br/>
              <w:t xml:space="preserve">      (char FAR *) NULL, &amp;nLength); </w:t>
              <w:br/>
              <w:t>//Get Length of String;</w:t>
              <w:br/>
              <w:t xml:space="preserve">/* If we pass a string ptr, </w:t>
              <w:br/>
              <w:t>function will copy annotation string</w:t>
              <w:br/>
              <w:t xml:space="preserve">into szNewText (up to nLength chars </w:t>
              <w:br/>
              <w:t>will be copied) */</w:t>
              <w:br/>
              <w:t>GetAnnotationText(gpGraph, gTextAnodeID,</w:t>
              <w:br/>
              <w:t>     szNewText,&amp;nLength);// Get String</w:t>
              <w:br/>
              <w:t>if (nLength &lt; 35)</w:t>
              <w:br/>
              <w:t>     strcat(szNewText," Also");</w:t>
              <w:br/>
            </w:r>
            <w:r>
              <w:rPr>
                <w:b/>
              </w:rPr>
              <w:t>SetAnnotationText</w:t>
            </w:r>
            <w:r>
              <w:rPr/>
              <w:t xml:space="preserve">(gpGraph, gpDrawEnv, </w:t>
              <w:br/>
              <w:t xml:space="preserve">     gTextAnodeID, </w:t>
              <w:br/>
              <w:t>     szNewText); // Set String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AnnotationText">
              <w:r>
                <w:rPr>
                  <w:rStyle w:val="InternetLink"/>
                </w:rPr>
                <w:t>GetAnnotationText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SetRectAnodeInfo"/>
      <w:r>
        <w:rPr/>
        <w:t>SetRectAnodeInfo</w:t>
      </w:r>
      <w:bookmarkEnd w:id="22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Given the detection node reference of an annotation object (</w:t>
            </w:r>
            <w:r>
              <w:rPr>
                <w:i/>
              </w:rPr>
              <w:t>anodeID</w:t>
            </w:r>
            <w:r>
              <w:rPr/>
              <w:t xml:space="preserve">), this function creates a temporary selection list with that annotation object in it and sets the AAN_BOUNDS attribute of the object. </w:t>
            </w:r>
            <w:r>
              <w:fldChar w:fldCharType="begin"/>
            </w:r>
            <w:r>
              <w:rPr/>
              <w:instrText xml:space="preserve"> XE "Annotation Obje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SetRectAnodeInfo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anodeID, </w:t>
              <w:br/>
              <w:t>     Rect *bound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/>
              <w:t>: A graph pointer alloc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nodeID</w:t>
            </w:r>
            <w:r>
              <w:rPr/>
              <w:t>: ID of an annotation no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unds</w:t>
            </w:r>
            <w:r>
              <w:rPr/>
              <w:t>: Bounds of rectang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RectAnodeInfo">
              <w:r>
                <w:rPr>
                  <w:rStyle w:val="InternetLink"/>
                </w:rPr>
                <w:t>GetRectAnodeInfo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23" w:name="ZLayer2AnodeID"/>
      <w:r>
        <w:rPr/>
        <w:t>ZLayer2AnodeID</w:t>
      </w:r>
      <w:bookmarkEnd w:id="2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the Anode ID for the annotation object of a given Z-layer.</w:t>
            </w:r>
            <w:r>
              <w:fldChar w:fldCharType="begin"/>
            </w:r>
            <w:r>
              <w:rPr/>
              <w:instrText xml:space="preserve"> XE "Z-Layer:Get Anode I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ZLayer2AnodeID</w:t>
            </w:r>
            <w:r>
              <w:rPr/>
              <w:t xml:space="preserve"> (</w:t>
              <w:br/>
              <w:t xml:space="preserve">     GraphPtr pGraph,  </w:t>
              <w:br/>
              <w:t xml:space="preserve">     INT16 zLayer 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zLayer</w:t>
            </w:r>
            <w:r>
              <w:rPr/>
              <w:t>: Z-Layer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value of an annotation node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AnodeID2ZLayer">
              <w:r>
                <w:rPr>
                  <w:rStyle w:val="InternetLink"/>
                </w:rPr>
                <w:t>AnodeID2ZLaye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1: Annotation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1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9:53:00Z</dcterms:created>
  <dc:creator>Three |D| Graphics</dc:creator>
  <dc:description>Three |D| Graphics (08.2000)</dc:description>
  <dc:language>en-US</dc:language>
  <cp:lastModifiedBy>Joy Urban</cp:lastModifiedBy>
  <cp:lastPrinted>2000-08-17T08:25:00Z</cp:lastPrinted>
  <dcterms:modified xsi:type="dcterms:W3CDTF">2000-08-17T15:27:00Z</dcterms:modified>
  <cp:revision>20</cp:revision>
  <dc:subject>Chapter 11: Annotation Functions</dc:subject>
  <dc:title>PGSDK API Guide</dc:title>
</cp:coreProperties>
</file>