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2:</w:t>
        <w:br/>
        <w:t>Polygon Function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ddPolyPoint">
              <w:r>
                <w:rPr>
                  <w:rStyle w:val="InternetLink"/>
                </w:rPr>
                <w:t>AddPolyPoint()</w:t>
              </w:r>
            </w:hyperlink>
            <w:r>
              <w:rPr/>
              <w:t>; Add Polygon Poin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llocPolyHandle">
              <w:r>
                <w:rPr>
                  <w:rStyle w:val="InternetLink"/>
                </w:rPr>
                <w:t>AllocPolyHandle()</w:t>
              </w:r>
            </w:hyperlink>
            <w:r>
              <w:rPr/>
              <w:t>; Allocate a Poly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ClonePolyHandle">
              <w:r>
                <w:rPr>
                  <w:rStyle w:val="InternetLink"/>
                </w:rPr>
                <w:t>ClonePolyHandle()</w:t>
              </w:r>
            </w:hyperlink>
            <w:r>
              <w:rPr/>
              <w:t>; Clone a Poly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ClosePolyHandle">
              <w:r>
                <w:rPr>
                  <w:rStyle w:val="InternetLink"/>
                </w:rPr>
                <w:t>ClosePolyHandle()</w:t>
              </w:r>
            </w:hyperlink>
            <w:r>
              <w:rPr/>
              <w:t>; Close a Poly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dump_PolyHandle">
              <w:r>
                <w:rPr>
                  <w:rStyle w:val="InternetLink"/>
                </w:rPr>
                <w:t>dump_PolyHandle</w:t>
              </w:r>
            </w:hyperlink>
            <w:r>
              <w:rPr/>
              <w:t>(); Output information about a polyg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FreePolyHandle">
              <w:r>
                <w:rPr>
                  <w:rStyle w:val="InternetLink"/>
                </w:rPr>
                <w:t>FreePolyHandle()</w:t>
              </w:r>
            </w:hyperlink>
            <w:r>
              <w:rPr/>
              <w:t>; Free Poly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PolyBounds">
              <w:r>
                <w:rPr>
                  <w:rStyle w:val="InternetLink"/>
                </w:rPr>
                <w:t>GetPolyBounds()</w:t>
              </w:r>
            </w:hyperlink>
            <w:r>
              <w:rPr/>
              <w:t>; Get Polygon Bound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PolyPoint">
              <w:r>
                <w:rPr>
                  <w:rStyle w:val="InternetLink"/>
                </w:rPr>
                <w:t>GetPolyPoint()</w:t>
              </w:r>
            </w:hyperlink>
            <w:r>
              <w:rPr/>
              <w:t>; Get Polygon Poi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PolyPointCount">
              <w:r>
                <w:rPr>
                  <w:rStyle w:val="InternetLink"/>
                </w:rPr>
                <w:t>GetPolyPointCount()</w:t>
              </w:r>
            </w:hyperlink>
            <w:r>
              <w:rPr/>
              <w:t>; Get Polygon Point Cou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PolyPtrBounds">
              <w:r>
                <w:rPr>
                  <w:rStyle w:val="InternetLink"/>
                </w:rPr>
                <w:t>GetPolyPtrBounds()</w:t>
              </w:r>
            </w:hyperlink>
            <w:r>
              <w:rPr/>
              <w:t>; Get Polygon Point Bound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PolyPtrPointCount">
              <w:r>
                <w:rPr>
                  <w:rStyle w:val="InternetLink"/>
                </w:rPr>
                <w:t>GetPolyPtrPointCount()</w:t>
              </w:r>
            </w:hyperlink>
            <w:r>
              <w:rPr/>
              <w:t>; Get Polygon Point Cou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LockPolyHandle">
              <w:r>
                <w:rPr>
                  <w:rStyle w:val="InternetLink"/>
                </w:rPr>
                <w:t>LockPolyHandle()</w:t>
              </w:r>
            </w:hyperlink>
            <w:r>
              <w:rPr/>
              <w:t>; Lock a polygon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oints2Poly">
              <w:r>
                <w:rPr>
                  <w:rStyle w:val="InternetLink"/>
                </w:rPr>
                <w:t>Points2Poly()</w:t>
              </w:r>
            </w:hyperlink>
            <w:r>
              <w:rPr/>
              <w:t>; Put points into a polyg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UnlockPolyHandle">
              <w:r>
                <w:rPr>
                  <w:rStyle w:val="InternetLink"/>
                </w:rPr>
                <w:t>UnlockPolyHandle()</w:t>
              </w:r>
            </w:hyperlink>
            <w:r>
              <w:rPr/>
              <w:t>; Unlock polygon handle</w:t>
            </w:r>
          </w:p>
        </w:tc>
      </w:tr>
    </w:tbl>
    <w:p>
      <w:pPr>
        <w:pStyle w:val="Heading2"/>
        <w:rPr/>
      </w:pPr>
      <w:bookmarkStart w:id="0" w:name="AddPolyPoint"/>
      <w:r>
        <w:rPr/>
        <w:t>AddPolyPoint</w:t>
      </w:r>
      <w:bookmarkEnd w:id="0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creates a point in the polygon (</w:t>
            </w:r>
            <w:r>
              <w:rPr>
                <w:i/>
              </w:rPr>
              <w:t>pPolyHdl</w:t>
            </w:r>
            <w:r>
              <w:rPr/>
              <w:t xml:space="preserve">). For non-Windows implementations, the flag </w:t>
            </w:r>
            <w:r>
              <w:rPr>
                <w:i/>
              </w:rPr>
              <w:t>isFirstPoint</w:t>
            </w:r>
            <w:r>
              <w:rPr/>
              <w:t xml:space="preserve"> indicates whether the point being created is the first point in the polygon. (1 = it is the first point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AddPolyPoint</w:t>
            </w:r>
            <w:r>
              <w:rPr/>
              <w:t xml:space="preserve"> (</w:t>
              <w:br/>
              <w:t xml:space="preserve">     _PolyHandle FAR * hPoly,  </w:t>
              <w:br/>
              <w:t xml:space="preserve">     INT16 x,  </w:t>
              <w:br/>
              <w:t xml:space="preserve">     INT16 y,  </w:t>
              <w:br/>
              <w:t>     int isFirstPoin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oly</w:t>
            </w:r>
            <w:r>
              <w:rPr/>
              <w:t>: A polygon handle created by the AllocPolyHandle() func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x/y</w:t>
            </w:r>
            <w:r>
              <w:rPr/>
              <w:t>: Two INT16 values indicating the X,Y coordinates of a poi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sFirstPoint</w:t>
            </w:r>
            <w:r>
              <w:rPr/>
              <w:t>: 0/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his is not the first point in the polyg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his is the first point in the polyg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 xml:space="preserve">: 0/1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rro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 Error (new point created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PolyPoint">
              <w:r>
                <w:rPr>
                  <w:rStyle w:val="InternetLink"/>
                </w:rPr>
                <w:t>GetPolyPoint</w:t>
              </w:r>
            </w:hyperlink>
            <w:r>
              <w:rPr/>
              <w:t xml:space="preserve">(), </w:t>
            </w:r>
            <w:hyperlink w:anchor="GetPolyPointCount">
              <w:r>
                <w:rPr>
                  <w:rStyle w:val="InternetLink"/>
                </w:rPr>
                <w:t>GetPolyPointCount</w:t>
              </w:r>
            </w:hyperlink>
            <w:r>
              <w:rPr/>
              <w:t xml:space="preserve">(), </w:t>
            </w:r>
            <w:hyperlink w:anchor="GetPolyPtrBounds">
              <w:r>
                <w:rPr>
                  <w:rStyle w:val="InternetLink"/>
                </w:rPr>
                <w:t>GetPolyPtrBounds</w:t>
              </w:r>
            </w:hyperlink>
            <w:r>
              <w:rPr/>
              <w:t xml:space="preserve">(), </w:t>
            </w:r>
            <w:hyperlink w:anchor="GetPolyPtrPointCount">
              <w:r>
                <w:rPr>
                  <w:rStyle w:val="InternetLink"/>
                </w:rPr>
                <w:t>GetPolyPtrPointCount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" w:name="AllocPolyHandle"/>
      <w:r>
        <w:rPr/>
        <w:t>AllocPolyHandle</w:t>
      </w:r>
      <w:bookmarkEnd w:id="1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allocates memory to define a polygon the size of </w:t>
            </w:r>
            <w:r>
              <w:rPr>
                <w:i/>
              </w:rPr>
              <w:t>nPoints</w:t>
            </w:r>
            <w:r>
              <w:rPr/>
              <w:t xml:space="preserve"> and returns a handle/pointer to the polygon data struct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_PolyHandle PUBLIC</w:t>
              <w:br/>
            </w:r>
            <w:r>
              <w:rPr>
                <w:b/>
              </w:rPr>
              <w:t>AllocPolyHandle</w:t>
            </w:r>
            <w:r>
              <w:rPr/>
              <w:t xml:space="preserve"> (</w:t>
              <w:br/>
              <w:t>     INT16 nPoints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Points</w:t>
            </w:r>
            <w:r>
              <w:rPr/>
              <w:t>: INT16 Value indicating the number of points in the polygon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_</w:t>
            </w:r>
            <w:r>
              <w:rPr>
                <w:b/>
                <w:i/>
              </w:rPr>
              <w:t>PolyHandle</w:t>
            </w:r>
            <w:r>
              <w:rPr/>
              <w:t>: Pointer to a polygon data struct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ClonePolyHandle">
              <w:r>
                <w:rPr>
                  <w:rStyle w:val="InternetLink"/>
                </w:rPr>
                <w:t>ClonePolyHandle</w:t>
              </w:r>
            </w:hyperlink>
            <w:r>
              <w:rPr/>
              <w:t xml:space="preserve">(), </w:t>
            </w:r>
            <w:hyperlink w:anchor="ClosePolyHandle">
              <w:r>
                <w:rPr>
                  <w:rStyle w:val="InternetLink"/>
                </w:rPr>
                <w:t>ClosePolyHandle</w:t>
              </w:r>
            </w:hyperlink>
            <w:r>
              <w:rPr/>
              <w:t xml:space="preserve">(), dump_PolyHandle(), </w:t>
            </w:r>
            <w:hyperlink w:anchor="FreePolyHandle">
              <w:r>
                <w:rPr>
                  <w:rStyle w:val="InternetLink"/>
                </w:rPr>
                <w:t>FreePolyHandle</w:t>
              </w:r>
            </w:hyperlink>
            <w:r>
              <w:rPr/>
              <w:t xml:space="preserve">(), </w:t>
            </w:r>
            <w:hyperlink w:anchor="LockPolyHandle">
              <w:r>
                <w:rPr>
                  <w:rStyle w:val="InternetLink"/>
                </w:rPr>
                <w:t>LockPolyHandle</w:t>
              </w:r>
            </w:hyperlink>
            <w:r>
              <w:rPr/>
              <w:t xml:space="preserve">(), </w:t>
            </w:r>
            <w:hyperlink w:anchor="UnlockPolyHandle">
              <w:r>
                <w:rPr>
                  <w:rStyle w:val="InternetLink"/>
                </w:rPr>
                <w:t>UnlockPolyHandl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pageBreakBefore w:val="false"/>
        <w:rPr/>
      </w:pPr>
      <w:bookmarkStart w:id="2" w:name="ClonePolyHandle"/>
      <w:r>
        <w:rPr/>
        <w:t>ClonePolyHandle</w:t>
      </w:r>
      <w:bookmarkEnd w:id="2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copies the polygon information structure at </w:t>
            </w:r>
            <w:r>
              <w:rPr>
                <w:i/>
              </w:rPr>
              <w:t>phPoly</w:t>
            </w:r>
            <w:r>
              <w:rPr/>
              <w:t xml:space="preserve"> to a new memory location.</w:t>
            </w:r>
            <w:r>
              <w:fldChar w:fldCharType="begin"/>
            </w:r>
            <w:r>
              <w:rPr/>
              <w:instrText xml:space="preserve"> XE "Clone:Poly Handl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 PUBLIC</w:t>
              <w:br/>
            </w:r>
            <w:r>
              <w:rPr>
                <w:b/>
              </w:rPr>
              <w:t>ClonePolyHandle</w:t>
            </w:r>
            <w:r>
              <w:rPr/>
              <w:t xml:space="preserve"> (</w:t>
              <w:br/>
              <w:t>     _PolyHandle FAR * phPoly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hPoly</w:t>
            </w:r>
            <w:r>
              <w:rPr/>
              <w:t>: A polygon handle created by the AllocPolyHandle() func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OLEAN16:</w:t>
            </w:r>
            <w:r>
              <w:rPr>
                <w:b/>
              </w:rPr>
              <w:t xml:space="preserve"> </w:t>
            </w:r>
            <w:r>
              <w:rPr/>
              <w:t>TRUE/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polygon handle successfully cloned/copi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memory error occurr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Your application must have previously called AllocPolyHandle() to allocate the polygon information structure and obtain the handle that is required as input to this function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llocPolyHandle">
              <w:r>
                <w:rPr>
                  <w:rStyle w:val="InternetLink"/>
                </w:rPr>
                <w:t>AllocPolyHandle</w:t>
              </w:r>
            </w:hyperlink>
            <w:r>
              <w:rPr/>
              <w:t xml:space="preserve">(), </w:t>
            </w:r>
            <w:hyperlink w:anchor="ClosePolyHandle">
              <w:r>
                <w:rPr>
                  <w:rStyle w:val="InternetLink"/>
                </w:rPr>
                <w:t>ClosePolyHandle</w:t>
              </w:r>
            </w:hyperlink>
            <w:r>
              <w:rPr/>
              <w:t xml:space="preserve">(), </w:t>
            </w:r>
            <w:hyperlink w:anchor="dump_PolyHandle">
              <w:r>
                <w:rPr>
                  <w:rStyle w:val="InternetLink"/>
                </w:rPr>
                <w:t>dump_PolyHandle</w:t>
              </w:r>
            </w:hyperlink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11.DOC" \l "Duplica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uplicat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hyperlink w:anchor="FreePolyHandle">
              <w:r>
                <w:rPr>
                  <w:rStyle w:val="InternetLink"/>
                </w:rPr>
                <w:t>FreePolyHandle</w:t>
              </w:r>
            </w:hyperlink>
            <w:r>
              <w:rPr/>
              <w:t xml:space="preserve">()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bookmarkStart w:id="3" w:name="ClosePolyHandle"/>
      <w:r>
        <w:rPr/>
        <w:t>ClosePolyHandle</w:t>
      </w:r>
      <w:bookmarkEnd w:id="3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closes the polygon handle (</w:t>
            </w:r>
            <w:r>
              <w:rPr>
                <w:i/>
              </w:rPr>
              <w:t>hPoly</w:t>
            </w:r>
            <w:r>
              <w:rPr/>
              <w:t>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UBLIC</w:t>
              <w:br/>
            </w:r>
            <w:r>
              <w:rPr>
                <w:b/>
              </w:rPr>
              <w:t>ClosePolyHandle</w:t>
            </w:r>
            <w:r>
              <w:rPr/>
              <w:t xml:space="preserve"> (</w:t>
              <w:br/>
              <w:t>     _PolyHandle FAR * hPoly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oly</w:t>
            </w:r>
            <w:r>
              <w:rPr/>
              <w:t>: A polygon handle created by the AllocPolyHandle() func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hPoly = AllocPolyHandle ( 0 );</w:t>
              <w:br/>
              <w:t>if ( !hPoly ) return E00_MEM_ERROR</w:t>
              <w:br/>
              <w:t>for ( i=0; i &lt; nPoints; i++ )</w:t>
              <w:br/>
              <w:t xml:space="preserve">     AddPolyPoint ( &amp;hPoly, </w:t>
              <w:br/>
              <w:t xml:space="preserve">          xyPoint[i*2], </w:t>
              <w:br/>
              <w:t>          xyPoint[i*2+1], (i == 0) );</w:t>
              <w:br/>
            </w:r>
            <w:r>
              <w:rPr>
                <w:b/>
              </w:rPr>
              <w:t xml:space="preserve">ClosePolyHandle </w:t>
            </w:r>
            <w:r>
              <w:rPr/>
              <w:t>( &amp;hPoly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llocPolyHandle">
              <w:r>
                <w:rPr>
                  <w:rStyle w:val="InternetLink"/>
                </w:rPr>
                <w:t>AllocPolyHandle</w:t>
              </w:r>
            </w:hyperlink>
            <w:r>
              <w:rPr/>
              <w:t xml:space="preserve">(), </w:t>
            </w:r>
            <w:hyperlink w:anchor="ClonePolyHandle">
              <w:r>
                <w:rPr>
                  <w:rStyle w:val="InternetLink"/>
                </w:rPr>
                <w:t>ClonePolyHandle</w:t>
              </w:r>
            </w:hyperlink>
            <w:r>
              <w:rPr/>
              <w:t xml:space="preserve">(), </w:t>
            </w:r>
            <w:hyperlink w:anchor="dump_PolyHandle">
              <w:r>
                <w:rPr>
                  <w:rStyle w:val="InternetLink"/>
                </w:rPr>
                <w:t>dump_PolyHandle</w:t>
              </w:r>
            </w:hyperlink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11.DOC" \l "Duplica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uplicat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hyperlink w:anchor="FreePolyHandle">
              <w:r>
                <w:rPr>
                  <w:rStyle w:val="InternetLink"/>
                </w:rPr>
                <w:t>FreePolyHandl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pageBreakBefore w:val="false"/>
        <w:rPr/>
      </w:pPr>
      <w:bookmarkStart w:id="4" w:name="dump_PolyHandle"/>
      <w:r>
        <w:rPr/>
        <w:t>dump_PolyHandle</w:t>
      </w:r>
      <w:bookmarkEnd w:id="4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is a debugging function that outputs information about the polygon identified by </w:t>
            </w:r>
            <w:r>
              <w:rPr>
                <w:i/>
              </w:rPr>
              <w:t>hPoly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UBLIC</w:t>
              <w:br/>
            </w:r>
            <w:r>
              <w:rPr>
                <w:b/>
              </w:rPr>
              <w:t>dump</w:t>
            </w:r>
            <w:r>
              <w:rPr/>
              <w:t>_</w:t>
            </w:r>
            <w:r>
              <w:rPr>
                <w:b/>
              </w:rPr>
              <w:t>PolyHandle</w:t>
            </w:r>
            <w:r>
              <w:rPr/>
              <w:t xml:space="preserve"> (</w:t>
              <w:br/>
              <w:t>     _PolyHandle hPoly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oly</w:t>
            </w:r>
            <w:r>
              <w:rPr/>
              <w:t>: Polygon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5" w:name="FreePolyHandle"/>
      <w:r>
        <w:rPr/>
        <w:t>FreePolyHandle</w:t>
      </w:r>
      <w:bookmarkEnd w:id="5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frees the memory allocated for the polygon handle identified by </w:t>
            </w:r>
            <w:r>
              <w:rPr>
                <w:i/>
              </w:rPr>
              <w:t>hpoly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UBLIC</w:t>
              <w:br/>
            </w:r>
            <w:r>
              <w:rPr>
                <w:b/>
              </w:rPr>
              <w:t>FreePolyHandle</w:t>
            </w:r>
            <w:r>
              <w:rPr/>
              <w:t xml:space="preserve"> (</w:t>
              <w:br/>
              <w:t>     _PolyHandle hPoly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oly</w:t>
            </w:r>
            <w:r>
              <w:rPr/>
              <w:t>: A polygon handle created by the AllocPolyHandle() func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switch (pNode-&gt;nNodeType) </w:t>
              <w:br/>
              <w:t>{</w:t>
              <w:br/>
              <w:t>case POLYGON:</w:t>
              <w:br/>
              <w:t>case POLYLINE:</w:t>
              <w:br/>
              <w:t>if (pNode-&gt;info.poly.hPoly) {</w:t>
              <w:br/>
              <w:t>     </w:t>
            </w:r>
            <w:r>
              <w:rPr>
                <w:b/>
              </w:rPr>
              <w:t>FreePolyHandle</w:t>
            </w:r>
            <w:r>
              <w:rPr/>
              <w:t>(pNode-&gt;info.poly.hPoly);</w:t>
              <w:br/>
              <w:t>     pNode-&gt;info.poly.hPoly = NULL;</w:t>
              <w:br/>
              <w:t>     }</w:t>
              <w:br/>
              <w:t>break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llocPolyHandle">
              <w:r>
                <w:rPr>
                  <w:rStyle w:val="InternetLink"/>
                </w:rPr>
                <w:t>AllocPolyHandl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pageBreakBefore w:val="false"/>
        <w:rPr/>
      </w:pPr>
      <w:bookmarkStart w:id="6" w:name="GetPolyBounds"/>
      <w:r>
        <w:rPr/>
        <w:t>GetPolyBounds</w:t>
      </w:r>
      <w:bookmarkEnd w:id="6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tores the polygon boundary information (x,y coordinates) in the rectangle data structure identified by </w:t>
            </w:r>
            <w:r>
              <w:rPr>
                <w:i/>
              </w:rPr>
              <w:t>pRect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UBLIC</w:t>
              <w:br/>
            </w:r>
            <w:r>
              <w:rPr>
                <w:b/>
              </w:rPr>
              <w:t>GetPolyBounds</w:t>
            </w:r>
            <w:r>
              <w:rPr/>
              <w:t xml:space="preserve"> (</w:t>
              <w:br/>
              <w:t xml:space="preserve">     _PolyHandle hPoly,  </w:t>
              <w:br/>
              <w:t>     Rect FAR * pRec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oly</w:t>
            </w:r>
            <w:r>
              <w:rPr/>
              <w:t>: A polygon handle created by the AllocPolyHandle() func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Rect</w:t>
            </w:r>
            <w:r>
              <w:rPr/>
              <w:t xml:space="preserve">: Pointer to a rectangle data structure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Re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c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PolyPoint">
              <w:r>
                <w:rPr>
                  <w:rStyle w:val="InternetLink"/>
                </w:rPr>
                <w:t>GetPolyPoint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7" w:name="GetPolyPoint"/>
      <w:r>
        <w:rPr/>
        <w:t>GetPolyPoint</w:t>
      </w:r>
      <w:bookmarkEnd w:id="7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ets </w:t>
            </w:r>
            <w:r>
              <w:rPr>
                <w:i/>
              </w:rPr>
              <w:t>pnX</w:t>
            </w:r>
            <w:r>
              <w:rPr/>
              <w:t xml:space="preserve"> and </w:t>
            </w:r>
            <w:r>
              <w:rPr>
                <w:i/>
              </w:rPr>
              <w:t>pnY</w:t>
            </w:r>
            <w:r>
              <w:rPr/>
              <w:t xml:space="preserve"> to the polygon point at </w:t>
            </w:r>
            <w:r>
              <w:rPr>
                <w:i/>
              </w:rPr>
              <w:t>nIndex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GetPolyPoint</w:t>
            </w:r>
            <w:r>
              <w:rPr/>
              <w:t xml:space="preserve"> (</w:t>
              <w:br/>
              <w:t xml:space="preserve">     _PolyHandle FAR *pPolyHdl, </w:t>
              <w:br/>
              <w:t xml:space="preserve">     INT16 nIndex, </w:t>
              <w:br/>
              <w:t xml:space="preserve">     PINT16 pnX,  </w:t>
              <w:br/>
              <w:t>     PINT16 pnY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PolyHdl</w:t>
            </w:r>
            <w:r>
              <w:rPr/>
              <w:t>: Pointer to a polygon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Index</w:t>
            </w:r>
            <w:r>
              <w:rPr/>
              <w:t>: Index number of polygon poi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nX</w:t>
            </w:r>
            <w:r>
              <w:rPr/>
              <w:t xml:space="preserve">: Place to store x-coordinate of point. Will be -1 if </w:t>
            </w:r>
            <w:r>
              <w:rPr>
                <w:i/>
              </w:rPr>
              <w:t>nIndex</w:t>
            </w:r>
            <w:r>
              <w:rPr/>
              <w:t xml:space="preserve"> is inval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nY</w:t>
            </w:r>
            <w:r>
              <w:rPr/>
              <w:t xml:space="preserve">: Place to store y-coordinate of point. Will be -1 if </w:t>
            </w:r>
            <w:r>
              <w:rPr>
                <w:i/>
              </w:rPr>
              <w:t>nIndex</w:t>
            </w:r>
            <w:r>
              <w:rPr/>
              <w:t xml:space="preserve"> is invali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 xml:space="preserve">; 0/1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One = 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OK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Zero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>
                <w:i/>
              </w:rPr>
              <w:t>nIndex</w:t>
            </w:r>
            <w:r>
              <w:rPr/>
              <w:t xml:space="preserve"> was inval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if ( </w:t>
              <w:br/>
              <w:t>     !</w:t>
            </w:r>
            <w:r>
              <w:rPr>
                <w:b/>
              </w:rPr>
              <w:t>GetPolyPoint</w:t>
            </w:r>
            <w:r>
              <w:rPr/>
              <w:t xml:space="preserve"> ( &amp;rPoly, </w:t>
              <w:br/>
              <w:t xml:space="preserve">           (INT16) i, </w:t>
              <w:br/>
              <w:t>          &amp;nX, &amp;nY) )</w:t>
              <w:br/>
              <w:t>nError = ETDI_STDPOLY_FAIL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PolyBounds">
              <w:r>
                <w:rPr>
                  <w:rStyle w:val="InternetLink"/>
                </w:rPr>
                <w:t>GetPolyBounds</w:t>
              </w:r>
            </w:hyperlink>
            <w:r>
              <w:rPr/>
              <w:t xml:space="preserve">(), </w:t>
            </w:r>
            <w:hyperlink w:anchor="GetPolyPointCount">
              <w:r>
                <w:rPr>
                  <w:rStyle w:val="InternetLink"/>
                </w:rPr>
                <w:t>GetPolyPointCount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pageBreakBefore w:val="false"/>
        <w:rPr/>
      </w:pPr>
      <w:bookmarkStart w:id="8" w:name="GetPolyPointCount"/>
      <w:r>
        <w:rPr/>
        <w:t>GetPolyPointCount</w:t>
      </w:r>
      <w:bookmarkEnd w:id="8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returns the number of points defined in the polygon identified by </w:t>
            </w:r>
            <w:r>
              <w:rPr>
                <w:i/>
              </w:rPr>
              <w:t>hPoly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GetPolyPointCount</w:t>
            </w:r>
            <w:r>
              <w:rPr/>
              <w:t xml:space="preserve"> (</w:t>
              <w:br/>
              <w:t>     _PolyHandle hPoly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oly</w:t>
            </w:r>
            <w:r>
              <w:rPr/>
              <w:t>: A polygon handle created by the AllocPolyHandle() func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 xml:space="preserve"> value indicating the number of points in the polyg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ulPoints;</w:t>
              <w:br/>
              <w:t xml:space="preserve">ulPoints = </w:t>
              <w:br/>
              <w:t>     </w:t>
            </w:r>
            <w:r>
              <w:rPr>
                <w:b/>
              </w:rPr>
              <w:t>GetPolyPointCount</w:t>
            </w:r>
            <w:r>
              <w:rPr/>
              <w:t xml:space="preserve"> ( hPoly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PolyPoint">
              <w:r>
                <w:rPr>
                  <w:rStyle w:val="InternetLink"/>
                </w:rPr>
                <w:t>GetPolyPoint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9" w:name="GetPolyPtrBounds"/>
      <w:r>
        <w:rPr/>
        <w:t>GetPolyPtrBounds</w:t>
      </w:r>
      <w:bookmarkEnd w:id="9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ets the rectangle </w:t>
            </w:r>
            <w:r>
              <w:rPr>
                <w:i/>
              </w:rPr>
              <w:t>pRect</w:t>
            </w:r>
            <w:r>
              <w:rPr/>
              <w:t xml:space="preserve"> to the boundaries of the polygon identified by </w:t>
            </w:r>
            <w:r>
              <w:rPr>
                <w:i/>
              </w:rPr>
              <w:t>pPoly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UBLIC</w:t>
              <w:br/>
            </w:r>
            <w:r>
              <w:rPr>
                <w:b/>
              </w:rPr>
              <w:t>GetPolyPtrBounds</w:t>
            </w:r>
            <w:r>
              <w:rPr/>
              <w:t xml:space="preserve"> (</w:t>
              <w:br/>
              <w:t xml:space="preserve">     _PolyPtr pPoly,  </w:t>
              <w:br/>
              <w:t>     Rect FAR * pRec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Poly</w:t>
            </w:r>
            <w:r>
              <w:rPr/>
              <w:t>: Pointer to a polygon returned by LockPolyHandle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Rect</w:t>
            </w:r>
            <w:r>
              <w:rPr/>
              <w:t xml:space="preserve">: Pointer to a rectangle data structure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Re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c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PolyBounds">
              <w:r>
                <w:rPr>
                  <w:rStyle w:val="InternetLink"/>
                </w:rPr>
                <w:t>GetPolyBounds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pageBreakBefore w:val="false"/>
        <w:rPr/>
      </w:pPr>
      <w:bookmarkStart w:id="10" w:name="GetPolyPtrPointCount"/>
      <w:r>
        <w:rPr/>
        <w:t>GetPolyPtrPointCount</w:t>
      </w:r>
      <w:bookmarkEnd w:id="1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returns the number of points in the polygon identified by </w:t>
            </w:r>
            <w:r>
              <w:rPr>
                <w:i/>
              </w:rPr>
              <w:t>pPoly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GetPolyPtrPointCount</w:t>
            </w:r>
            <w:r>
              <w:rPr/>
              <w:t xml:space="preserve"> (</w:t>
              <w:br/>
              <w:t>     _PolyPtr pPoly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Poly</w:t>
            </w:r>
            <w:r>
              <w:rPr/>
              <w:t>: Pointer to a polygon returned by LockPolyHandle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 xml:space="preserve"> : Number of points defined in the polyg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PolyPointCount">
              <w:r>
                <w:rPr>
                  <w:rStyle w:val="InternetLink"/>
                </w:rPr>
                <w:t>GetPolyPointCount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2"/>
        <w:rPr/>
      </w:pPr>
      <w:bookmarkStart w:id="11" w:name="LockPolyHandle"/>
      <w:r>
        <w:rPr/>
        <w:t>LockPolyHandle</w:t>
      </w:r>
      <w:bookmarkEnd w:id="11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locks the polygon handle specified by the input parameter </w:t>
            </w:r>
            <w:r>
              <w:rPr>
                <w:i/>
              </w:rPr>
              <w:t>hPoly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_PolyPtr PUBLIC</w:t>
              <w:br/>
            </w:r>
            <w:r>
              <w:rPr>
                <w:b/>
              </w:rPr>
              <w:t>LockPolyHandle</w:t>
            </w:r>
            <w:r>
              <w:rPr/>
              <w:t xml:space="preserve"> (</w:t>
              <w:br/>
              <w:t>     _PolyHandle hPoly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oly</w:t>
            </w:r>
            <w:r>
              <w:rPr/>
              <w:t>: Polygon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olyPtr</w:t>
            </w:r>
            <w:r>
              <w:rPr/>
              <w:t>: Pointer to the locked polygon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Node = (AnodeInfoPtr)</w:t>
              <w:br/>
              <w:t>     LockHandle((MEMHDL)hNode);</w:t>
              <w:br/>
              <w:t xml:space="preserve">pPoly = </w:t>
            </w:r>
            <w:r>
              <w:rPr>
                <w:b/>
              </w:rPr>
              <w:t>LockPolyHandle</w:t>
            </w:r>
            <w:r>
              <w:rPr/>
              <w:t>(</w:t>
              <w:br/>
              <w:t>     pNode-&gt;info.poly.hPoly);</w:t>
              <w:br/>
              <w:t>pointCount = GetPolyPtrPointCount(pPoly);</w:t>
              <w:br/>
              <w:t>pNode-&gt;bounds.left = PointX(&amp;pPoly-&gt;polyPoints[0]);</w:t>
              <w:br/>
              <w:t>pNode-&gt;bounds.right = PointX(&amp;pPoly-&gt;polyPoints[0]);</w:t>
              <w:br/>
              <w:t>pNode-&gt;bounds.top = PointY(&amp;pPoly-&gt;polyPoints[0]);</w:t>
              <w:br/>
              <w:t>pNode-&gt;bounds.bottom = PointY(&amp;pPoly-&gt;polyPoints[0]);</w:t>
              <w:br/>
              <w:t>UnlockPolyHandle(pNode-&gt;info.poly.hPoly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UnlockPolyHandle">
              <w:r>
                <w:rPr>
                  <w:rStyle w:val="InternetLink"/>
                </w:rPr>
                <w:t>UnlockPolyHandl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pageBreakBefore w:val="false"/>
        <w:rPr/>
      </w:pPr>
      <w:bookmarkStart w:id="12" w:name="Points2Poly"/>
      <w:r>
        <w:rPr/>
        <w:t>Points2Poly</w:t>
      </w:r>
      <w:bookmarkEnd w:id="12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puts </w:t>
            </w:r>
            <w:r>
              <w:rPr>
                <w:i/>
              </w:rPr>
              <w:t>nCount</w:t>
            </w:r>
            <w:r>
              <w:rPr/>
              <w:t xml:space="preserve"> points at </w:t>
            </w:r>
            <w:r>
              <w:rPr>
                <w:i/>
              </w:rPr>
              <w:t>ptData</w:t>
            </w:r>
            <w:r>
              <w:rPr/>
              <w:t xml:space="preserve"> into a polygon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_PolyHandle PUBLIC</w:t>
              <w:br/>
            </w:r>
            <w:r>
              <w:rPr>
                <w:b/>
              </w:rPr>
              <w:t>Points2Poly</w:t>
            </w:r>
            <w:r>
              <w:rPr/>
              <w:t xml:space="preserve"> (</w:t>
              <w:br/>
              <w:t xml:space="preserve">     Point *ptData, </w:t>
              <w:br/>
              <w:t>     INT16 nCoun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tData</w:t>
            </w:r>
            <w:r>
              <w:rPr/>
              <w:t>: Place where points are stor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nCount: </w:t>
            </w:r>
            <w:r>
              <w:rPr/>
              <w:t>Number of poin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olyHandle</w:t>
            </w:r>
            <w:r>
              <w:rPr/>
              <w:t>: Polygon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/*** put data points into a Mac polygon ***/</w:t>
              <w:br/>
              <w:t xml:space="preserve">slicePoly = </w:t>
            </w:r>
            <w:r>
              <w:rPr>
                <w:b/>
              </w:rPr>
              <w:t>Points2Poly</w:t>
            </w:r>
            <w:r>
              <w:rPr/>
              <w:t>(ptData, nCount);</w:t>
              <w:br/>
              <w:t>if (!slicePoly) return E00_MEM_ERROR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PolyPoint">
              <w:r>
                <w:rPr>
                  <w:rStyle w:val="InternetLink"/>
                </w:rPr>
                <w:t>GetPolyPoint</w:t>
              </w:r>
            </w:hyperlink>
            <w:r>
              <w:rPr/>
              <w:t xml:space="preserve">(), </w:t>
            </w:r>
            <w:hyperlink w:anchor="GetPolyPointCount">
              <w:r>
                <w:rPr>
                  <w:rStyle w:val="InternetLink"/>
                </w:rPr>
                <w:t>GetPolyPointCount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3" w:name="UnlockPolyHandle"/>
      <w:r>
        <w:rPr/>
        <w:t>UnlockPolyHandle</w:t>
      </w:r>
      <w:bookmarkEnd w:id="13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unlocks a polygon handle previous locked by LockPolyHandle().</w:t>
            </w:r>
            <w:r>
              <w:fldChar w:fldCharType="begin"/>
            </w:r>
            <w:r>
              <w:rPr/>
              <w:instrText xml:space="preserve"> XE "Polygon Handl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UBLIC</w:t>
              <w:br/>
            </w:r>
            <w:r>
              <w:rPr>
                <w:b/>
              </w:rPr>
              <w:t>UnlockPolyHandle</w:t>
            </w:r>
            <w:r>
              <w:rPr/>
              <w:t xml:space="preserve"> (</w:t>
              <w:br/>
              <w:t>     _PolyHandle hPoly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oly</w:t>
            </w:r>
            <w:r>
              <w:rPr/>
              <w:t>: Polygon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/* Unlock the anode handle and poly handle */</w:t>
              <w:br/>
              <w:t>switch (nDestID) {</w:t>
              <w:br/>
              <w:t>case DESTID_GRAPH_ANODEMASTER:</w:t>
              <w:br/>
              <w:t>     </w:t>
            </w:r>
            <w:r>
              <w:rPr>
                <w:b/>
              </w:rPr>
              <w:t>UnlockPolyHandle</w:t>
            </w:r>
            <w:r>
              <w:rPr/>
              <w:t>(</w:t>
              <w:br/>
              <w:t>          pAnodeInfo-&gt;info.poly.hPoly);</w:t>
              <w:br/>
              <w:t>break;</w:t>
              <w:br/>
              <w:t>}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llocPolyHandle">
              <w:r>
                <w:rPr>
                  <w:rStyle w:val="InternetLink"/>
                </w:rPr>
                <w:t>AllocPolyHandle</w:t>
              </w:r>
            </w:hyperlink>
            <w:r>
              <w:rPr/>
              <w:t xml:space="preserve">(), </w:t>
            </w:r>
            <w:hyperlink w:anchor="LockPolyHandle">
              <w:r>
                <w:rPr>
                  <w:rStyle w:val="InternetLink"/>
                </w:rPr>
                <w:t>LockPolyHandl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pageBreakBefore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drawing>
                <wp:inline distT="0" distB="0" distL="0" distR="0">
                  <wp:extent cx="140970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PI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12: Polygon Function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2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2z8">
    <w:name w:val="WW8Num2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Britannic Bold;Arial Black" w:hAnsi="Britannic Bold;Arial Black" w:cs="Howie's_Funhouse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Britannic Bold;Arial Black" w:hAnsi="Britannic Bold;Arial Black" w:cs="Howie's_Funhouse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>
      <w:b/>
      <w:caps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PGSDK.gi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7:28:00Z</dcterms:created>
  <dc:creator>Three |D| Graphics</dc:creator>
  <dc:description>Three |D| Graphics (08.2000)</dc:description>
  <dc:language>en-US</dc:language>
  <cp:lastModifiedBy>Joy Urban</cp:lastModifiedBy>
  <cp:lastPrinted>2000-08-17T08:27:00Z</cp:lastPrinted>
  <dcterms:modified xsi:type="dcterms:W3CDTF">2000-08-17T15:27:00Z</dcterms:modified>
  <cp:revision>12</cp:revision>
  <dc:subject>Chapter 12: Polygon Functions</dc:subject>
  <dc:title>PGSDK API Guide</dc:title>
</cp:coreProperties>
</file>