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tabs>
          <w:tab w:val="left" w:pos="720" w:leader="none"/>
          <w:tab w:val="left" w:pos="1440" w:leader="none"/>
          <w:tab w:val="right" w:pos="8640" w:leader="dot"/>
        </w:tabs>
        <w:ind w:left="1440" w:hanging="0"/>
        <w:jc w:val="right"/>
        <w:rPr/>
      </w:pPr>
      <w:r>
        <w:rPr/>
        <w:t>Presentation Graphics SDK</w:t>
        <w:br/>
        <w:t>Programmer's Manual</w:t>
        <w:b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4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Chapter 1: Introduction to the  Presentation Graphics SDK</w:t>
            <w:tab/>
            <w:t>1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VERVIEW</w:t>
            <w:tab/>
            <w:t>1-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Basic Features</w:t>
            <w:tab/>
            <w:t>1-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Key Features</w:t>
            <w:tab/>
            <w:t>1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dvanced Features</w:t>
            <w:tab/>
            <w:t>1-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Professional Configuration Features</w:t>
            <w:tab/>
            <w:t>1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REQUENTLY ASKED QUESTIONS</w:t>
            <w:tab/>
            <w:t>1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ONTENTS OF THE PGSDK</w:t>
            <w:tab/>
            <w:t>1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OR MORE INFORMATION</w:t>
            <w:tab/>
            <w:t>1-8</w:t>
          </w:r>
        </w:p>
        <w:p>
          <w:pPr>
            <w:pStyle w:val="Contents1"/>
            <w:rPr/>
          </w:pPr>
          <w:r>
            <w:rPr/>
            <w:t>Chapter 2: Installation and Configuration</w:t>
            <w:tab/>
            <w:t>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VERVIEW AND SETUP</w:t>
            <w:tab/>
            <w:t>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QUICK TOUR</w:t>
            <w:tab/>
            <w:t>2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OMPILING</w:t>
            <w:tab/>
            <w:t>2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INKING</w:t>
            <w:tab/>
            <w:t>2-3</w:t>
          </w:r>
        </w:p>
        <w:p>
          <w:pPr>
            <w:pStyle w:val="Contents1"/>
            <w:rPr/>
          </w:pPr>
          <w:r>
            <w:rPr/>
            <w:t>Chapter 3: Graph Basics</w:t>
            <w:tab/>
            <w:t>3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REATING A GRAPH</w:t>
            <w:tab/>
            <w:t>3-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Initializing the Library</w:t>
            <w:tab/>
            <w:t>3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llocating a Graph Pointer</w:t>
            <w:tab/>
            <w:t>3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llocating a Draw Environment (DE)</w:t>
            <w:tab/>
            <w:t>3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onnect a Data Source</w:t>
            <w:tab/>
            <w:t>3-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Loading a Chart Template File</w:t>
            <w:tab/>
            <w:t>3-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et the Destination Rectangle of the DE</w:t>
            <w:tab/>
            <w:t>3-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raw the Graph</w:t>
            <w:tab/>
            <w:t>3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SER SELECTIONS</w:t>
            <w:tab/>
            <w:t>3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ASIC GRAPHING CONCEPTS</w:t>
            <w:tab/>
            <w:t>3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Graph Layers</w:t>
            <w:tab/>
            <w:t>3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Graph Objects</w:t>
            <w:tab/>
            <w:t>3-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etection Nodes and Selection Lists</w:t>
            <w:tab/>
            <w:t>3-1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eries and Group Vs. Row and Column</w:t>
            <w:tab/>
            <w:t>3-13</w:t>
          </w:r>
        </w:p>
        <w:p>
          <w:pPr>
            <w:pStyle w:val="Contents1"/>
            <w:rPr/>
          </w:pPr>
          <w:r>
            <w:rPr/>
            <w:t>Chapter 4: The Data Interface</w:t>
            <w:tab/>
            <w:t>4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ALLBACK FUNCTIONS INTERFACE</w:t>
            <w:tab/>
            <w:t>4-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Initializing the Data Callback Functions</w:t>
            <w:tab/>
            <w:t>4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ata Callback Function</w:t>
            <w:tab/>
            <w:t>4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Label Callback Function</w:t>
            <w:tab/>
            <w:t>4-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tring Callback Function</w:t>
            <w:tab/>
            <w:t>4-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Page Callback Function</w:t>
            <w:tab/>
            <w:t>4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Real-to-String Callback Function</w:t>
            <w:tab/>
            <w:t>4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Raw Limits Callback Function</w:t>
            <w:tab/>
            <w:t>4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Picture Callback Function</w:t>
            <w:tab/>
            <w:t>4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ND DATA INTERFACE</w:t>
            <w:tab/>
            <w:t>4-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Initializing the Send Data Interface</w:t>
            <w:tab/>
            <w:t>4-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end Data API Functions</w:t>
            <w:tab/>
            <w:t>4-11</w:t>
          </w:r>
        </w:p>
        <w:p>
          <w:pPr>
            <w:pStyle w:val="Contents1"/>
            <w:rPr/>
          </w:pPr>
          <w:r>
            <w:rPr/>
            <w:t>Chapter 5: File I/O</w:t>
            <w:tab/>
            <w:t>5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LATFORM-INDEPENDENT FILE I/O</w:t>
            <w:tab/>
            <w:t>5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OADING AND SAVING TIFF FILES</w:t>
            <w:tab/>
            <w:t>5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AM FILE FUNCTIONS</w:t>
            <w:tab/>
            <w:t>5-3</w:t>
          </w:r>
        </w:p>
        <w:p>
          <w:pPr>
            <w:pStyle w:val="Contents1"/>
            <w:rPr/>
          </w:pPr>
          <w:r>
            <w:rPr/>
            <w:t>Chapter 6: Processing Selections</w:t>
            <w:tab/>
            <w:t>6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TECTION NODES</w:t>
            <w:tab/>
            <w:t>6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ION LIST</w:t>
            <w:tab/>
            <w:t>6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reating a Selection List</w:t>
            <w:tab/>
            <w:t>6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reating Selection Items</w:t>
            <w:tab/>
            <w:t>6-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Managing Selection Items</w:t>
            <w:tab/>
            <w:t>6-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Managing a Selection List</w:t>
            <w:tab/>
            <w:t>6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Getting Information from a Selection List</w:t>
            <w:tab/>
            <w:t>6-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eleting a Selection List</w:t>
            <w:tab/>
            <w:t>6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UMMARY</w:t>
            <w:tab/>
            <w:t>6-1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etecting User Selections</w:t>
            <w:tab/>
            <w:t>6-1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Highlighting a Selected Object</w:t>
            <w:tab/>
            <w:t>6-15</w:t>
          </w:r>
        </w:p>
        <w:p>
          <w:pPr>
            <w:pStyle w:val="Contents1"/>
            <w:rPr/>
          </w:pPr>
          <w:r>
            <w:rPr/>
            <w:t>Chapter 7: Modifying Chart Attributes</w:t>
            <w:tab/>
            <w:t>7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TING ATTRIBUTES</w:t>
            <w:tab/>
            <w:t>7-1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SETTING ATTRIBUTES</w:t>
            <w:tab/>
            <w:t>7-4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SUMMARY</w:t>
            <w:tab/>
            <w:t>7-8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HOW TO</w:t>
            <w:tab/>
            <w:t>7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hange Fonts</w:t>
            <w:tab/>
            <w:t>7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hange Colors</w:t>
            <w:tab/>
            <w:t>7-1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Position an Object</w:t>
            <w:tab/>
            <w:t>7-1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Resize an Object</w:t>
            <w:tab/>
            <w:t>7-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ynamically Move Objects</w:t>
            <w:tab/>
            <w:t>7-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ynamically Resize Objects</w:t>
            <w:tab/>
            <w:t>7-1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Rotate the 3D Wire Frame</w:t>
            <w:tab/>
            <w:t>7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PECIAL ATTRIBUTES FOR PIES</w:t>
            <w:tab/>
            <w:t>7-2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Increase Pie Radius</w:t>
            <w:tab/>
            <w:t>7-2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Inset Attributes for Pie Graphs</w:t>
            <w:tab/>
            <w:t>7-25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>GRAPH TYPES</w:t>
            <w:tab/>
            <w:t>7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ORMATTING NUMBERS</w:t>
            <w:tab/>
            <w:t>7-3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XIS ATTRIBUTES</w:t>
            <w:tab/>
            <w:t>7-36</w:t>
          </w:r>
        </w:p>
        <w:p>
          <w:pPr>
            <w:pStyle w:val="Contents1"/>
            <w:rPr/>
          </w:pPr>
          <w:r>
            <w:rPr/>
            <w:t>Chapter 8: Special Features</w:t>
            <w:tab/>
            <w:t>8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DVANCED 3D RENDERING</w:t>
            <w:tab/>
            <w:t>8-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Initializing Advanced 3D</w:t>
            <w:tab/>
            <w:t>8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Registering a Window for Drawing</w:t>
            <w:tab/>
            <w:t>8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Registering an Off-Screen Bitmap for Drawing</w:t>
            <w:tab/>
            <w:t>8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dvanced 3D Drawing</w:t>
            <w:tab/>
            <w:t>8-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Blitting Off-Screen Bitmaps</w:t>
            <w:tab/>
            <w:t>8-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dvanced 3D Attributes</w:t>
            <w:tab/>
            <w:t>8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ISUALIZE FEATURES</w:t>
            <w:tab/>
            <w:t>8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SER-INTERFACE DIALOGS</w:t>
            <w:tab/>
            <w:t>8-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D Viewing Angles Dialog</w:t>
            <w:tab/>
            <w:t>8-1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hart Options Dialog</w:t>
            <w:tab/>
            <w:t>8-1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hoose a Chart Type Dialog</w:t>
            <w:tab/>
            <w:t>8-1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ata Analyzer Dialog</w:t>
            <w:tab/>
            <w:t>8-1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rop Shadow Dialog</w:t>
            <w:tab/>
            <w:t>8-1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ill Gradients Dialog</w:t>
            <w:tab/>
            <w:t>8-1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ill Pattern Dialog</w:t>
            <w:tab/>
            <w:t>8-1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ill Pictures Dialog</w:t>
            <w:tab/>
            <w:t>8-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ill Textures Dialog</w:t>
            <w:tab/>
            <w:t>8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Formatting Dialog</w:t>
            <w:tab/>
            <w:t>8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Grids &amp; Scales Dialog</w:t>
            <w:tab/>
            <w:t>8-1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Lighting Preset Dialog</w:t>
            <w:tab/>
            <w:t>8-1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Model Preset Dialog</w:t>
            <w:tab/>
            <w:t>8-1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eries Options Dialog</w:t>
            <w:tab/>
            <w:t>8-1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Titles Dialog</w:t>
            <w:tab/>
            <w:t>8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MPORT/EXPORT JAVA SCRIPT FILES</w:t>
            <w:tab/>
            <w:t>8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NNOTATIONS</w:t>
            <w:tab/>
            <w:t>8-2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reating Annotations</w:t>
            <w:tab/>
            <w:t>8-2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llocate a PolyHandle</w:t>
            <w:tab/>
            <w:t>8-2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dd Points to PolyHandle</w:t>
            <w:tab/>
            <w:t>8-2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lose PolyHandle</w:t>
            <w:tab/>
            <w:t>8-2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reate and Remove Annotation Items</w:t>
            <w:tab/>
            <w:t>8-2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her Useful API Functions for Annotations</w:t>
            <w:tab/>
            <w:t>8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PECIAL SUPPORT FOR UNIX/LINUX PLATFORMS</w:t>
            <w:tab/>
            <w:t>8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MAGE EXPORT FUNCTIONS</w:t>
            <w:tab/>
            <w:t>8-25</w:t>
          </w:r>
        </w:p>
        <w:p>
          <w:pPr>
            <w:pStyle w:val="Contents1"/>
            <w:rPr/>
          </w:pPr>
          <w:r>
            <w:rPr/>
            <w:t>Chapter 9: Chart Objects</w:t>
            <w:tab/>
            <w:t>9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BJECT CLASSES</w:t>
            <w:tab/>
            <w:t>9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BJECT INSTANCES</w:t>
            <w:tab/>
            <w:t>9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BJECT ID NAMING CONVENTION</w:t>
            <w:tab/>
            <w:t>9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BJECT IDS AND ATTRIBUTES</w:t>
            <w:tab/>
            <w:t>9-3</w:t>
          </w:r>
        </w:p>
        <w:p>
          <w:pPr>
            <w:pStyle w:val="Contents1"/>
            <w:rPr/>
          </w:pPr>
          <w:r>
            <w:rPr/>
            <w:t>Chapter 10: Chart Attributes</w:t>
            <w:tab/>
            <w:t>10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OMMON (A_) ATTRIBUTES</w:t>
            <w:tab/>
            <w:t>10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D (A2D_) ATTRIBUTES</w:t>
            <w:tab/>
            <w:t>10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DVANCED DRAWING (A3D_ADV_) ATTRIBUTES</w:t>
            <w:tab/>
            <w:t>10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D (A3D_) ATTRIBUTES</w:t>
            <w:tab/>
            <w:t>10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NNOTATION (AAN_) ATTRIBUTES</w:t>
            <w:tab/>
            <w:t>10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AR/AREA (ABA_) ATTRIBUTES</w:t>
            <w:tab/>
            <w:t>10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OLOR MODEL (ACM_) ATTRIBUTES</w:t>
            <w:tab/>
            <w:t>10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RROR BAR (AEB_) ATTRIBUTES</w:t>
            <w:tab/>
            <w:t>10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MULTI-DIMENSIONAL LABELS (AMD_) ATTRIBUTES</w:t>
            <w:tab/>
            <w:t>10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IE CHART (API_) ATTRIBUTES</w:t>
            <w:tab/>
            <w:t>10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OLAR CHART (APL_) ATTRIBUTES</w:t>
            <w:tab/>
            <w:t>10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RIES/GROUP (ASG_) ATTRIBUTES</w:t>
            <w:tab/>
            <w:t>10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TOCK CHART (ASM_) ATTRIBUTES</w:t>
            <w:tab/>
            <w:t>10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ABLE CHART (ATC_) ATTRIBUTES</w:t>
            <w:tab/>
            <w:t>10-24</w:t>
          </w:r>
        </w:p>
        <w:p>
          <w:pPr>
            <w:pStyle w:val="Contents1"/>
            <w:rPr/>
          </w:pPr>
          <w:r>
            <w:rPr/>
            <w:t>Chapter 11: API Functions</w:t>
            <w:tab/>
            <w:t>11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UNCTIONS BY GROUP</w:t>
            <w:tab/>
            <w:t>11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Initialization and Termination Functions</w:t>
            <w:tab/>
            <w:t>11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Graph Structure Management Functions</w:t>
            <w:tab/>
            <w:t>11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Graph Imaging Functions</w:t>
            <w:tab/>
            <w:t>11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raw Environment Functions</w:t>
            <w:tab/>
            <w:t>11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Graph Modification Functions</w:t>
            <w:tab/>
            <w:t>11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election List Management Functions</w:t>
            <w:tab/>
            <w:t>11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Detection Node Management Functions</w:t>
            <w:tab/>
            <w:t>11-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bject Alignment Functions</w:t>
            <w:tab/>
            <w:t>11-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Memory Management Functions</w:t>
            <w:tab/>
            <w:t>11-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nnotation Functions</w:t>
            <w:tab/>
            <w:t>11-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Polygon Functions</w:t>
            <w:tab/>
            <w:t>11-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Platform-Independent File I/O</w:t>
            <w:tab/>
            <w:t>11-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RAM File Functions</w:t>
            <w:tab/>
            <w:t>11-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Getting/Setting Data</w:t>
            <w:tab/>
            <w:t>11-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Undo Functions</w:t>
            <w:tab/>
            <w:t>11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D Wireframe Functions</w:t>
            <w:tab/>
            <w:t>11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hart Layout Functions</w:t>
            <w:tab/>
            <w:t>11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Translation Functions</w:t>
            <w:tab/>
            <w:t>11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Export Functions</w:t>
            <w:tab/>
            <w:t>11-1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Load/Save File Functions</w:t>
            <w:tab/>
            <w:t>11-1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dvanced Drawing (OpenGL) Functions</w:t>
            <w:tab/>
            <w:t>11-1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User Interface Dialog Functions</w:t>
            <w:tab/>
            <w:t>11-1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Java Functions</w:t>
            <w:tab/>
            <w:t>11-1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Headless-Server Functions for Unix Applications</w:t>
            <w:tab/>
            <w:t>11-1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Miscellaneous Functions</w:t>
            <w:tab/>
            <w:t>11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PHABETICAL LIST</w:t>
            <w:tab/>
            <w:t>11-14</w:t>
          </w:r>
        </w:p>
        <w:p>
          <w:pPr>
            <w:pStyle w:val="Contents1"/>
            <w:rPr/>
          </w:pPr>
          <w:r>
            <w:rPr/>
            <w:t>Appendix A: Graph Types and  3D Preset Viewing Angles</w:t>
            <w:tab/>
            <w:t>A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RAPH TYPES</w:t>
            <w:tab/>
            <w:t>A-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D Graphs (TDG_GRAPH_3D)</w:t>
            <w:tab/>
            <w:t>A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D Area (TDG_GRAPH_AREA)</w:t>
            <w:tab/>
            <w:t>A-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D Bar (TDG_GRAPH_BARS)</w:t>
            <w:tab/>
            <w:t>A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D Line (TDG_GRAPH_LINES)</w:t>
            <w:tab/>
            <w:t>A-1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Pie (TDG_GRAPH_PIE)</w:t>
            <w:tab/>
            <w:t>A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pecial (TDG_GRAPH_SPECIAL)</w:t>
            <w:tab/>
            <w:t>A-1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Table (TDG_GRAPH_TABLE)</w:t>
            <w:tab/>
            <w:t>A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ESET VIEWING ANGLES FOR 3D GRAPHS</w:t>
            <w:tab/>
            <w:t>A-23</w:t>
          </w:r>
        </w:p>
        <w:p>
          <w:pPr>
            <w:pStyle w:val="Contents1"/>
            <w:rPr/>
          </w:pPr>
          <w:r>
            <w:rPr/>
            <w:t>Appendix B: Unused Object IDs, Attributes  and APIs</w:t>
            <w:tab/>
            <w:t>B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TRIBUTES</w:t>
            <w:tab/>
            <w:t>B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 FUNCTIONS</w:t>
            <w:tab/>
            <w:t>B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BJECT IDS</w:t>
            <w:tab/>
            <w:t>B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ATA STRUCTURES</w:t>
            <w:tab/>
            <w:t>B-12</w:t>
          </w:r>
        </w:p>
        <w:p>
          <w:pPr>
            <w:pStyle w:val="Contents1"/>
            <w:rPr/>
          </w:pPr>
          <w:r>
            <w:rPr/>
            <w:t>Appendix C: PGSDK-to-JavaScript Cross Reference</w:t>
            <w:tab/>
            <w:t>C-1</w:t>
          </w:r>
          <w:r>
            <w:rPr/>
            <w:fldChar w:fldCharType="end"/>
          </w:r>
        </w:p>
      </w:sdtContent>
    </w:sdt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Idx"/>
        <w:rPr>
          <w:sz w:val="20"/>
        </w:rPr>
      </w:pPr>
      <w:r>
        <w:rPr>
          <w:sz w:val="20"/>
        </w:rPr>
      </w:r>
    </w:p>
    <w:p>
      <w:pPr>
        <w:pStyle w:val="Idx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iv</w:t>
    </w:r>
    <w:r>
      <w:rPr>
        <w:sz w:val="16"/>
      </w:rPr>
      <w:fldChar w:fldCharType="end"/>
    </w:r>
    <w:r>
      <w:rPr>
        <w:sz w:val="16"/>
      </w:rPr>
      <w:t xml:space="preserve"> - </w:t>
      <w:tab/>
    </w: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Three |D| Graphics (08.2000)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Three |D| Graphics (08.2000)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tab/>
      <w:t xml:space="preserve">~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iii</w:t>
    </w:r>
    <w:r>
      <w:rPr>
        <w:sz w:val="16"/>
      </w:rPr>
      <w:fldChar w:fldCharType="end"/>
    </w:r>
    <w:r>
      <w:rPr>
        <w:sz w:val="16"/>
      </w:rPr>
      <w:t xml:space="preserve"> ~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Three |D| Graphics (08.2000)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tab/>
      <w:t xml:space="preserve">~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PGSDK Programmer's Manual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eastAsia="Tahoma"/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Table of Contents</w:t>
    </w:r>
    <w:r>
      <w:rPr>
        <w:sz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80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8640" w:leader="dot"/>
      </w:tabs>
      <w:ind w:left="1440" w:right="144" w:hanging="0"/>
    </w:pPr>
    <w:rPr>
      <w:sz w:val="24"/>
    </w:rPr>
  </w:style>
  <w:style w:type="paragraph" w:styleId="Contents1">
    <w:name w:val="TOC 1"/>
    <w:basedOn w:val="Normal"/>
    <w:next w:val="Normal"/>
    <w:pPr>
      <w:keepNext w:val="true"/>
      <w:suppressLineNumbers/>
      <w:tabs>
        <w:tab w:val="clear" w:pos="720"/>
        <w:tab w:val="right" w:pos="8640" w:leader="none"/>
      </w:tabs>
      <w:spacing w:before="120" w:after="60"/>
    </w:pPr>
    <w:rPr>
      <w:rFonts w:ascii="Arial" w:hAnsi="Arial" w:cs="Arial"/>
      <w:b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/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</w:rPr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</w:pPr>
    <w:rPr>
      <w:rFonts w:ascii="Tahoma" w:hAnsi="Tahoma" w:cs="Tahoma"/>
      <w:b/>
    </w:rPr>
  </w:style>
  <w:style w:type="paragraph" w:styleId="Footnote">
    <w:name w:val="Footnote Text"/>
    <w:basedOn w:val="Normal"/>
    <w:pPr/>
    <w:rPr/>
  </w:style>
  <w:style w:type="paragraph" w:styleId="PARHEAD">
    <w:name w:val="PARHEAD"/>
    <w:basedOn w:val="Normal"/>
    <w:qFormat/>
    <w:pPr>
      <w:keepNext w:val="true"/>
      <w:tabs>
        <w:tab w:val="clear" w:pos="720"/>
        <w:tab w:val="left" w:pos="1440" w:leader="none"/>
      </w:tabs>
      <w:spacing w:before="0" w:after="240"/>
    </w:pPr>
    <w:rPr>
      <w:rFonts w:ascii="Arial" w:hAnsi="Arial" w:cs="Arial"/>
      <w:b/>
      <w:i/>
      <w:sz w:val="28"/>
    </w:rPr>
  </w:style>
  <w:style w:type="paragraph" w:styleId="REVINDENT">
    <w:name w:val="REVINDENT"/>
    <w:basedOn w:val="Normal"/>
    <w:qFormat/>
    <w:pPr>
      <w:spacing w:before="0" w:after="120"/>
      <w:ind w:left="2160" w:hanging="720"/>
    </w:pPr>
    <w:rPr>
      <w:sz w:val="22"/>
    </w:rPr>
  </w:style>
  <w:style w:type="paragraph" w:styleId="Headereven">
    <w:name w:val="headereven"/>
    <w:basedOn w:val="Header"/>
    <w:qFormat/>
    <w:pPr/>
    <w:rPr/>
  </w:style>
  <w:style w:type="paragraph" w:styleId="Parahead">
    <w:name w:val="parahead"/>
    <w:basedOn w:val="Normal"/>
    <w:qFormat/>
    <w:pPr>
      <w:keepNext w:val="true"/>
      <w:spacing w:before="0" w:after="240"/>
    </w:pPr>
    <w:rPr>
      <w:rFonts w:ascii="Helv;Arial" w:hAnsi="Helv;Arial" w:cs="Helv;Arial"/>
      <w:b/>
    </w:rPr>
  </w:style>
  <w:style w:type="paragraph" w:styleId="Note">
    <w:name w:val="note"/>
    <w:basedOn w:val="NormalIndent"/>
    <w:qFormat/>
    <w:pPr>
      <w:ind w:left="2160" w:right="720" w:hanging="0"/>
    </w:pPr>
    <w:rPr/>
  </w:style>
  <w:style w:type="paragraph" w:styleId="Subhead1">
    <w:name w:val="Subhead 1"/>
    <w:qFormat/>
    <w:pPr>
      <w:widowControl w:val="false"/>
      <w:bidi w:val="0"/>
    </w:pPr>
    <w:rPr>
      <w:rFonts w:ascii="Helv;Arial" w:hAnsi="Helv;Arial" w:eastAsia="Times New Roman" w:cs="Helv;Arial"/>
      <w:b/>
      <w:color w:val="auto"/>
      <w:sz w:val="24"/>
      <w:szCs w:val="20"/>
      <w:lang w:val="en-US" w:eastAsia="en-US" w:bidi="hi-IN"/>
    </w:rPr>
  </w:style>
  <w:style w:type="paragraph" w:styleId="Notes">
    <w:name w:val="Notes"/>
    <w:qFormat/>
    <w:pPr>
      <w:widowControl w:val="false"/>
      <w:bidi w:val="0"/>
      <w:spacing w:lineRule="auto" w:line="240" w:before="0" w:after="43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eastAsia="en-US" w:bidi="hi-IN"/>
    </w:rPr>
  </w:style>
  <w:style w:type="paragraph" w:styleId="Idx">
    <w:name w:val="idx"/>
    <w:basedOn w:val="NormalIndent"/>
    <w:qFormat/>
    <w:pPr>
      <w:tabs>
        <w:tab w:val="clear" w:pos="720"/>
        <w:tab w:val="right" w:pos="8640" w:leader="dot"/>
      </w:tabs>
      <w:spacing w:before="0" w:after="0"/>
    </w:pPr>
    <w:rPr/>
  </w:style>
  <w:style w:type="paragraph" w:styleId="TOC">
    <w:name w:val="TOC"/>
    <w:basedOn w:val="Normal"/>
    <w:qFormat/>
    <w:pPr>
      <w:tabs>
        <w:tab w:val="clear" w:pos="720"/>
        <w:tab w:val="left" w:pos="2160" w:leader="none"/>
        <w:tab w:val="left" w:pos="2880" w:leader="none"/>
        <w:tab w:val="right" w:pos="9360" w:leader="dot"/>
      </w:tabs>
      <w:ind w:left="144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108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7:34:00Z</dcterms:created>
  <dc:creator>Three |D| Graphics</dc:creator>
  <dc:description>Three |D| Graphics (08.2000)</dc:description>
  <dc:language>en-US</dc:language>
  <cp:lastModifiedBy>Joy Urban</cp:lastModifiedBy>
  <cp:lastPrinted>2000-08-19T17:28:00Z</cp:lastPrinted>
  <dcterms:modified xsi:type="dcterms:W3CDTF">2000-08-20T00:28:00Z</dcterms:modified>
  <cp:revision>21</cp:revision>
  <dc:subject>Table of Contents</dc:subject>
  <dc:title>PGSDK Programmer's Manual</dc:title>
</cp:coreProperties>
</file>