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20:</w:t>
        <w:br/>
        <w:t>Export Functions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ExportBMP">
              <w:r>
                <w:rPr>
                  <w:rStyle w:val="InternetLink"/>
                </w:rPr>
                <w:t>ExportBMP()</w:t>
              </w:r>
            </w:hyperlink>
            <w:r>
              <w:rPr/>
              <w:t>; Export a chart image as a bit-map to a fi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ExportBMPtoRamFile">
              <w:r>
                <w:rPr>
                  <w:rStyle w:val="InternetLink"/>
                </w:rPr>
                <w:t>ExportBMPtoRamFile</w:t>
              </w:r>
            </w:hyperlink>
            <w:r>
              <w:rPr/>
              <w:t>(); Export a chart image as a bit-map to a RAM fi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ExportGIF">
              <w:r>
                <w:rPr>
                  <w:rStyle w:val="InternetLink"/>
                </w:rPr>
                <w:t>ExportGIF()</w:t>
              </w:r>
            </w:hyperlink>
            <w:r>
              <w:rPr/>
              <w:t>; Export a chart image as a .GIF fi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ExportGIFtoMemory">
              <w:r>
                <w:rPr>
                  <w:rStyle w:val="InternetLink"/>
                </w:rPr>
                <w:t>ExportGIFtoMemory()</w:t>
              </w:r>
            </w:hyperlink>
            <w:r>
              <w:rPr/>
              <w:t>; Export a chart image as a .GIF image to memor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ExportPNG">
              <w:r>
                <w:rPr>
                  <w:rStyle w:val="InternetLink"/>
                </w:rPr>
                <w:t>ExportPNG</w:t>
              </w:r>
            </w:hyperlink>
            <w:r>
              <w:rPr/>
              <w:t>(); Export a chart image as a PNG image to a fi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ExportPNGToMemory">
              <w:r>
                <w:rPr>
                  <w:rStyle w:val="InternetLink"/>
                </w:rPr>
                <w:t>ExportPNGToMemory</w:t>
              </w:r>
            </w:hyperlink>
            <w:r>
              <w:rPr/>
              <w:t>(); Export a chart image as a PNG image to memor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SaveImageToFile">
              <w:r>
                <w:rPr>
                  <w:rStyle w:val="InternetLink"/>
                </w:rPr>
                <w:t>SaveImageToFile</w:t>
              </w:r>
            </w:hyperlink>
            <w:r>
              <w:rPr/>
              <w:t>(); Save the image of a graph to a file in any forma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SaveImageToMemory">
              <w:r>
                <w:rPr>
                  <w:rStyle w:val="InternetLink"/>
                </w:rPr>
                <w:t>SaveImageToMemory</w:t>
              </w:r>
            </w:hyperlink>
            <w:r>
              <w:rPr/>
              <w:t>(); Save the image of a graph to memory in any format</w:t>
            </w:r>
          </w:p>
        </w:tc>
      </w:tr>
    </w:tbl>
    <w:p>
      <w:pPr>
        <w:pStyle w:val="Heading2"/>
        <w:rPr/>
      </w:pPr>
      <w:r>
        <w:br w:type="page"/>
      </w:r>
      <w:bookmarkStart w:id="0" w:name="ExportBMP"/>
      <w:r>
        <w:rPr/>
        <w:t>ExportBMP</w:t>
      </w:r>
      <w:bookmarkEnd w:id="0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exports a chart as a Windows 8-bit bitmap (.BMP) file at </w:t>
            </w:r>
            <w:r>
              <w:rPr>
                <w:i/>
              </w:rPr>
              <w:t>szOutFile</w:t>
            </w:r>
            <w:r>
              <w:rPr/>
              <w:t>.</w:t>
            </w:r>
            <w:r>
              <w:fldChar w:fldCharType="begin"/>
            </w:r>
            <w:r>
              <w:rPr/>
              <w:instrText xml:space="preserve"> XE "Export:BMP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INT16 PUBLIC </w:t>
            </w:r>
            <w:r>
              <w:rPr>
                <w:b/>
              </w:rPr>
              <w:t>ExportBMP</w:t>
            </w:r>
            <w:r>
              <w:rPr/>
              <w:t xml:space="preserve"> (</w:t>
              <w:br/>
              <w:t xml:space="preserve">     GraphPtr pGraph, </w:t>
              <w:br/>
              <w:t xml:space="preserve">     LPSTR szOutFile, </w:t>
              <w:br/>
              <w:t xml:space="preserve">     UINT16 cxBounds, </w:t>
              <w:br/>
              <w:t>     UINT16 cyBounds</w:t>
              <w:br/>
              <w:t xml:space="preserve">);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>: A graph pointer allocated by AllocGraphPt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szOutFile</w:t>
            </w:r>
            <w:r>
              <w:rPr/>
              <w:t>: File where chart image will be writte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cxBounds</w:t>
            </w:r>
            <w:r>
              <w:rPr/>
              <w:t>: X-coordinate size of graph in pixel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cyBounds</w:t>
            </w:r>
            <w:r>
              <w:rPr/>
              <w:t>: Y-coordinate size of graph in pixel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1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OK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uccessful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ny other value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ilur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ExportBMPToRamFile">
              <w:r>
                <w:rPr>
                  <w:rStyle w:val="InternetLink"/>
                </w:rPr>
                <w:t>ExportBMPToRamFile</w:t>
              </w:r>
            </w:hyperlink>
            <w:r>
              <w:rPr/>
              <w:t xml:space="preserve">(), </w:t>
            </w:r>
            <w:hyperlink w:anchor="ExportGIF">
              <w:r>
                <w:rPr>
                  <w:rStyle w:val="InternetLink"/>
                </w:rPr>
                <w:t>ExportGIF</w:t>
              </w:r>
            </w:hyperlink>
            <w:r>
              <w:rPr/>
              <w:t xml:space="preserve">(), </w:t>
            </w:r>
            <w:hyperlink w:anchor="ExportGIFToMemory">
              <w:r>
                <w:rPr>
                  <w:rStyle w:val="InternetLink"/>
                </w:rPr>
                <w:t>ExportGIFToMemory</w:t>
              </w:r>
            </w:hyperlink>
            <w:r>
              <w:rPr/>
              <w:t xml:space="preserve">(), </w:t>
            </w:r>
            <w:hyperlink w:anchor="ExportPNG">
              <w:r>
                <w:rPr>
                  <w:rStyle w:val="InternetLink"/>
                </w:rPr>
                <w:t>ExportPNG</w:t>
              </w:r>
            </w:hyperlink>
            <w:r>
              <w:rPr/>
              <w:t xml:space="preserve">(), </w:t>
            </w:r>
            <w:hyperlink w:anchor="ExportPNGToMemory">
              <w:r>
                <w:rPr>
                  <w:rStyle w:val="InternetLink"/>
                </w:rPr>
                <w:t>ExportPNGToMemory</w:t>
              </w:r>
            </w:hyperlink>
            <w:r>
              <w:rPr/>
              <w:t>()</w:t>
            </w:r>
          </w:p>
        </w:tc>
      </w:tr>
    </w:tbl>
    <w:p>
      <w:pPr>
        <w:pStyle w:val="Heading2"/>
        <w:rPr/>
      </w:pPr>
      <w:r>
        <w:br w:type="page"/>
      </w:r>
      <w:bookmarkStart w:id="1" w:name="ExportBMPtoRamFile"/>
      <w:r>
        <w:rPr/>
        <w:t>ExportBMPtoRamFile</w:t>
      </w:r>
      <w:bookmarkEnd w:id="1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exports a chart as a Windows 8-bit bitmap (.BMP) image file to a RAM file.</w:t>
            </w:r>
            <w:r>
              <w:fldChar w:fldCharType="begin"/>
            </w:r>
            <w:r>
              <w:rPr/>
              <w:instrText xml:space="preserve"> XE "Export:BMP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 PUBLIC</w:t>
              <w:br/>
            </w:r>
            <w:r>
              <w:rPr>
                <w:b/>
              </w:rPr>
              <w:t>ExportBMPtoRamFile</w:t>
            </w:r>
            <w:r>
              <w:rPr/>
              <w:t>(</w:t>
              <w:br/>
              <w:t>     GraphPtr pGraph,</w:t>
              <w:br/>
              <w:t>     RamFilePtr *ppRamFile,</w:t>
              <w:br/>
              <w:t xml:space="preserve">     UINT32 *pnSize, </w:t>
              <w:br/>
              <w:t>     UINT16 cxBounds,</w:t>
              <w:br/>
              <w:t>     UINT16 cyBounds,</w:t>
              <w:br/>
              <w:t>     BOOLEAN16 bWantFileHeader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>: A graph pointer allocated by AllocGraphPt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pRamFile:</w:t>
            </w:r>
            <w:r>
              <w:rPr/>
              <w:t xml:space="preserve"> Pointer to a RamFilePtr where a RAM file pointer will be stored on return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pnSize; </w:t>
            </w:r>
            <w:r>
              <w:rPr/>
              <w:t>Pointer to an unsigned 32-bit integer where the size of the BMP will be stored on return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cxBounds/cyBounds</w:t>
            </w:r>
            <w:r>
              <w:rPr/>
              <w:t>: x/y coordinate size of graph in pixel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WantFileHeader:</w:t>
            </w:r>
            <w:r>
              <w:rPr/>
              <w:t xml:space="preserve"> TRUE = File stream starts with BITMAPFILEHADER informa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1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OK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uccessful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ny other value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ilur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ExportBMP">
              <w:r>
                <w:rPr>
                  <w:rStyle w:val="InternetLink"/>
                </w:rPr>
                <w:t>ExportBMP</w:t>
              </w:r>
            </w:hyperlink>
            <w:r>
              <w:rPr/>
              <w:t xml:space="preserve">(), </w:t>
            </w:r>
            <w:hyperlink w:anchor="ExportGIF">
              <w:r>
                <w:rPr>
                  <w:rStyle w:val="InternetLink"/>
                </w:rPr>
                <w:t>ExportGIF</w:t>
              </w:r>
            </w:hyperlink>
            <w:r>
              <w:rPr/>
              <w:t xml:space="preserve">(), </w:t>
            </w:r>
            <w:hyperlink w:anchor="ExportGIFToMemory">
              <w:r>
                <w:rPr>
                  <w:rStyle w:val="InternetLink"/>
                </w:rPr>
                <w:t>ExportGIFToMemory</w:t>
              </w:r>
            </w:hyperlink>
            <w:r>
              <w:rPr/>
              <w:t xml:space="preserve">(), </w:t>
            </w:r>
            <w:hyperlink w:anchor="ExportPNG">
              <w:r>
                <w:rPr>
                  <w:rStyle w:val="InternetLink"/>
                </w:rPr>
                <w:t>ExportPNG</w:t>
              </w:r>
            </w:hyperlink>
            <w:r>
              <w:rPr/>
              <w:t xml:space="preserve">(), </w:t>
            </w:r>
            <w:hyperlink w:anchor="ExportPNGToMemory">
              <w:r>
                <w:rPr>
                  <w:rStyle w:val="InternetLink"/>
                </w:rPr>
                <w:t>ExportPNGToMemory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br w:type="page"/>
      </w:r>
      <w:bookmarkStart w:id="2" w:name="ExportGIF"/>
      <w:r>
        <w:rPr/>
        <w:t>ExportGIF</w:t>
      </w:r>
      <w:bookmarkEnd w:id="2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2160"/>
        <w:gridCol w:w="432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exports the appearance of the graph identified by </w:t>
            </w:r>
            <w:r>
              <w:rPr>
                <w:i/>
              </w:rPr>
              <w:t>pGraph</w:t>
            </w:r>
            <w:r>
              <w:rPr/>
              <w:t xml:space="preserve"> to the .GIF file identified by </w:t>
            </w:r>
            <w:r>
              <w:rPr>
                <w:i/>
              </w:rPr>
              <w:t>szOutFile</w:t>
            </w:r>
            <w:r>
              <w:rPr/>
              <w:t>.</w:t>
            </w:r>
            <w:r>
              <w:fldChar w:fldCharType="begin"/>
            </w:r>
            <w:r>
              <w:rPr/>
              <w:instrText xml:space="preserve"> XE "Export:GIF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Code"/>
              <w:spacing w:before="120" w:after="120"/>
              <w:rPr>
                <w:b/>
                <w:b/>
                <w:i/>
                <w:i/>
              </w:rPr>
            </w:pPr>
            <w:r>
              <w:rPr/>
              <w:t>INT16 PUBLIC</w:t>
              <w:br/>
            </w:r>
            <w:r>
              <w:rPr>
                <w:b/>
              </w:rPr>
              <w:t>ExportGIF</w:t>
            </w:r>
            <w:r>
              <w:rPr/>
              <w:t>(</w:t>
              <w:br/>
              <w:t>     GraphPtr pGraph,</w:t>
              <w:br/>
              <w:t>     char * szOutFile,</w:t>
              <w:br/>
              <w:t>     UINT16 cxBounds,</w:t>
              <w:br/>
              <w:t>     UINT16 cyBounds,</w:t>
              <w:br/>
              <w:t>     BOOLEAN16 bTransparent,</w:t>
              <w:br/>
              <w:t>     BOOLEAN16 bInterlaced,</w:t>
              <w:br/>
              <w:t>     LPGDPALETTE pPalette,</w:t>
              <w:br/>
              <w:t>     BOOLEAN16 bUseLZWCompression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 xml:space="preserve">Input: 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>: A graph pointer allocated by AllocGraph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szOutFile</w:t>
            </w:r>
            <w:r>
              <w:rPr/>
              <w:t>: File where chart image will be writte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cxBounds</w:t>
            </w:r>
            <w:r>
              <w:rPr/>
              <w:t>: x-coordinate size of graph in pixels. Must be a multiple of 8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cyBounds</w:t>
            </w:r>
            <w:r>
              <w:rPr/>
              <w:t xml:space="preserve">: y-coordinate size of graph in pixels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Transparent</w:t>
            </w:r>
            <w:r>
              <w:rPr/>
              <w:t>: TRUE = Unpainted pixels are transparent / FALSE = Unpainted pixels are not transparen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Interlaced</w:t>
            </w:r>
            <w:r>
              <w:rPr/>
              <w:t>: TRUE = GIF image is interlaced / FALSE = GIF image is not interlace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Palette</w:t>
            </w:r>
            <w:r>
              <w:rPr/>
              <w:t>: External Palett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UseLZWCompression</w:t>
            </w:r>
            <w:r>
              <w:rPr/>
              <w:t>: TRUE = Use LZW compression / FALSE = Run-Length Encode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16</w:t>
            </w:r>
            <w:r>
              <w:rPr/>
              <w:t xml:space="preserve">: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/>
              <w:t>E00_OK =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/>
              <w:t>Successful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FILE_WRITE_ERROR=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ilur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Notes: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.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is PLATFORM-SPECIFIC since the format of a color bitmap image differs from system to system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e X-dimension must be a multiple of eight. PGSDK does not handle partial bytes in its GIF imaging cod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ExportBMP">
              <w:r>
                <w:rPr>
                  <w:rStyle w:val="InternetLink"/>
                </w:rPr>
                <w:t>ExportBMP</w:t>
              </w:r>
            </w:hyperlink>
            <w:r>
              <w:rPr/>
              <w:t xml:space="preserve">(), </w:t>
            </w:r>
            <w:hyperlink w:anchor="ExportBMPToRamFile">
              <w:r>
                <w:rPr>
                  <w:rStyle w:val="InternetLink"/>
                </w:rPr>
                <w:t>ExportBMPToRamFile</w:t>
              </w:r>
            </w:hyperlink>
            <w:r>
              <w:rPr/>
              <w:t xml:space="preserve">(), </w:t>
            </w:r>
            <w:hyperlink w:anchor="ExportGIFToMemory">
              <w:r>
                <w:rPr>
                  <w:rStyle w:val="InternetLink"/>
                </w:rPr>
                <w:t>ExportGIFToMemory</w:t>
              </w:r>
            </w:hyperlink>
            <w:r>
              <w:rPr/>
              <w:t xml:space="preserve">(), </w:t>
            </w:r>
            <w:hyperlink w:anchor="ExportPNG">
              <w:r>
                <w:rPr>
                  <w:rStyle w:val="InternetLink"/>
                </w:rPr>
                <w:t>ExportPNG</w:t>
              </w:r>
            </w:hyperlink>
            <w:r>
              <w:rPr/>
              <w:t xml:space="preserve">(), </w:t>
            </w:r>
            <w:hyperlink w:anchor="ExportPNGToMemory">
              <w:r>
                <w:rPr>
                  <w:rStyle w:val="InternetLink"/>
                </w:rPr>
                <w:t>ExportPNGToMemory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br w:type="page"/>
      </w:r>
      <w:bookmarkStart w:id="3" w:name="ExportGIFtoMemory"/>
      <w:r>
        <w:rPr/>
        <w:t>ExportGIFtoMemory</w:t>
      </w:r>
      <w:bookmarkEnd w:id="3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2160"/>
        <w:gridCol w:w="432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allocates and opens a RAM file and exports the graph (</w:t>
            </w:r>
            <w:r>
              <w:rPr>
                <w:i/>
              </w:rPr>
              <w:t>pGraph</w:t>
            </w:r>
            <w:r>
              <w:rPr/>
              <w:t>) as a .GIF image in memory.</w:t>
            </w:r>
            <w:r>
              <w:fldChar w:fldCharType="begin"/>
            </w:r>
            <w:r>
              <w:rPr/>
              <w:instrText xml:space="preserve"> XE "Export:GIF to Memo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INT16 PUBLIC </w:t>
            </w:r>
            <w:r>
              <w:rPr>
                <w:b/>
              </w:rPr>
              <w:t>ExportGIFtoMemory</w:t>
            </w:r>
            <w:r>
              <w:rPr/>
              <w:t xml:space="preserve"> (</w:t>
              <w:br/>
              <w:t xml:space="preserve">     GraphPtr pGraph, </w:t>
              <w:br/>
              <w:t xml:space="preserve">     MEMPTR *ppMemAd, </w:t>
              <w:br/>
              <w:t xml:space="preserve">     UINT32 *pnSize, </w:t>
              <w:br/>
              <w:t xml:space="preserve">     UINT16 cxBounds, UINT16 cyBounds, </w:t>
              <w:br/>
              <w:t xml:space="preserve">     BOOLEAN16 bTransparent, </w:t>
              <w:br/>
              <w:t>     BOOLEAN16 bInterlaced,</w:t>
              <w:br/>
              <w:t>     LPGDPALETTE pPalette,</w:t>
              <w:br/>
              <w:t xml:space="preserve">     BOOLEAN16 bUseLZWCompression);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>: A graph pointer allocated by AllocGraph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pMemAd: </w:t>
            </w:r>
            <w:r>
              <w:rPr/>
              <w:t>Address of File in Memor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pnSize; </w:t>
            </w:r>
            <w:r>
              <w:rPr/>
              <w:t>Pointer to an unsigned 32-bit integer where the size of the GIF will be stored on return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cxBounds</w:t>
            </w:r>
            <w:r>
              <w:rPr/>
              <w:t>: x-coordinate size of graph in pixels. Must be a multiple of 8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cyBounds</w:t>
            </w:r>
            <w:r>
              <w:rPr/>
              <w:t>: y-coordinate size of graph in pixel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Transparent</w:t>
            </w:r>
            <w:r>
              <w:rPr/>
              <w:t>: TRUE = Unpainted pixels are transparent / FALSE = Unpainted pixels are not transparen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Interlaced</w:t>
            </w:r>
            <w:r>
              <w:rPr/>
              <w:t>: TRUE = GIF image is interlaced / FALSE = GIF image is not interlace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Palette</w:t>
            </w:r>
            <w:r>
              <w:rPr/>
              <w:t>: External Palett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UseLZWCompression</w:t>
            </w:r>
            <w:r>
              <w:rPr/>
              <w:t>: TRUE = Use LZW compression / FALSE = Run-Length Encode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b/>
                <w:i/>
              </w:rPr>
              <w:t>INT16</w:t>
            </w:r>
            <w:r>
              <w:rPr/>
              <w:t>: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OK =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uccessful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FILE_WRITE_ERROR=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ilur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MEM_ERROR=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Memory Erro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Notes: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.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is PLATFORM-SPECIFIC since the format of a color bitmap image differs from system to system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e X-dimension must be a multiple of eight. PGSDK does not handle partial bytes in its GIF imaging cod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ExportBMP">
              <w:r>
                <w:rPr>
                  <w:rStyle w:val="InternetLink"/>
                </w:rPr>
                <w:t>ExportBMP</w:t>
              </w:r>
            </w:hyperlink>
            <w:r>
              <w:rPr/>
              <w:t xml:space="preserve">(), </w:t>
            </w:r>
            <w:hyperlink w:anchor="ExportBMPToRamFile">
              <w:r>
                <w:rPr>
                  <w:rStyle w:val="InternetLink"/>
                </w:rPr>
                <w:t>ExportBMPToRamFile</w:t>
              </w:r>
            </w:hyperlink>
            <w:r>
              <w:rPr/>
              <w:t xml:space="preserve">(), </w:t>
            </w:r>
            <w:hyperlink w:anchor="ExportGIF">
              <w:r>
                <w:rPr>
                  <w:rStyle w:val="InternetLink"/>
                </w:rPr>
                <w:t>ExportGIF</w:t>
              </w:r>
            </w:hyperlink>
            <w:r>
              <w:rPr/>
              <w:t xml:space="preserve">(), </w:t>
            </w:r>
            <w:hyperlink w:anchor="ExportPNG">
              <w:r>
                <w:rPr>
                  <w:rStyle w:val="InternetLink"/>
                </w:rPr>
                <w:t>ExportPNG</w:t>
              </w:r>
            </w:hyperlink>
            <w:r>
              <w:rPr/>
              <w:t xml:space="preserve">(), </w:t>
            </w:r>
            <w:hyperlink w:anchor="ExportPNGToMemory">
              <w:r>
                <w:rPr>
                  <w:rStyle w:val="InternetLink"/>
                </w:rPr>
                <w:t>ExportPNGToMemory</w:t>
              </w:r>
            </w:hyperlink>
            <w:r>
              <w:rPr/>
              <w:t>()</w:t>
            </w:r>
          </w:p>
        </w:tc>
      </w:tr>
    </w:tbl>
    <w:p>
      <w:pPr>
        <w:pStyle w:val="Heading2"/>
        <w:rPr/>
      </w:pPr>
      <w:r>
        <w:br w:type="page"/>
      </w:r>
      <w:bookmarkStart w:id="4" w:name="ExportPNG"/>
      <w:r>
        <w:rPr/>
        <w:t>ExportPNG</w:t>
      </w:r>
      <w:bookmarkEnd w:id="4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exports a chart as a PNG image to a file.</w:t>
            </w:r>
            <w:r>
              <w:fldChar w:fldCharType="begin"/>
            </w:r>
            <w:r>
              <w:rPr/>
              <w:instrText xml:space="preserve"> XE "Export:BMP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 PUBLIC</w:t>
              <w:br/>
            </w:r>
            <w:r>
              <w:rPr>
                <w:b/>
              </w:rPr>
              <w:t>ExportPNG</w:t>
            </w:r>
            <w:r>
              <w:rPr/>
              <w:t xml:space="preserve"> (</w:t>
              <w:br/>
              <w:t>     GraphPtr graphPtr,</w:t>
              <w:br/>
              <w:t xml:space="preserve">     char* file, </w:t>
              <w:br/>
              <w:t>     UINT16 imgWidth,</w:t>
              <w:br/>
              <w:t>     UINT16 imgHeight,</w:t>
              <w:br/>
              <w:t>     BOOLEAN16 transBackground,</w:t>
              <w:br/>
              <w:t>     LPGDPALETTE palettePtr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:</w:t>
            </w:r>
            <w:r>
              <w:rPr/>
              <w:t xml:space="preserve"> A graph pointer allocated by AllocGraph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file: </w:t>
            </w:r>
            <w:r>
              <w:rPr/>
              <w:t>File where chart image will be writte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imgWidth: </w:t>
            </w:r>
            <w:r>
              <w:rPr/>
              <w:t>Image width (in pixels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imgHeight: </w:t>
            </w:r>
            <w:r>
              <w:rPr/>
              <w:t>Image height (in pixels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transBackground:</w:t>
            </w:r>
            <w:r>
              <w:rPr/>
              <w:t xml:space="preserve"> TRUE = Make chart background area transparent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alettePtr:</w:t>
            </w:r>
            <w:r>
              <w:rPr/>
              <w:t xml:space="preserve"> External Palett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b/>
                <w:i/>
              </w:rPr>
              <w:t>INT16</w:t>
            </w:r>
            <w:r>
              <w:rPr/>
              <w:t>: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OK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uccessful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ny other value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ilur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Notes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Your environment must provide the Freeware PNG Compression Library (LibPNG.LIB)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ExportBMP">
              <w:r>
                <w:rPr>
                  <w:rStyle w:val="InternetLink"/>
                </w:rPr>
                <w:t>ExportBMP</w:t>
              </w:r>
            </w:hyperlink>
            <w:r>
              <w:rPr/>
              <w:t xml:space="preserve">(), </w:t>
            </w:r>
            <w:hyperlink w:anchor="ExportBMPToRamFile">
              <w:r>
                <w:rPr>
                  <w:rStyle w:val="InternetLink"/>
                </w:rPr>
                <w:t>ExportBMPToRamFile</w:t>
              </w:r>
            </w:hyperlink>
            <w:r>
              <w:rPr/>
              <w:t xml:space="preserve">(), </w:t>
            </w:r>
            <w:hyperlink w:anchor="ExportGIF">
              <w:r>
                <w:rPr>
                  <w:rStyle w:val="InternetLink"/>
                </w:rPr>
                <w:t>ExportGIF</w:t>
              </w:r>
            </w:hyperlink>
            <w:r>
              <w:rPr/>
              <w:t xml:space="preserve">(), </w:t>
            </w:r>
            <w:hyperlink w:anchor="ExportGIFToMemory">
              <w:r>
                <w:rPr>
                  <w:rStyle w:val="InternetLink"/>
                </w:rPr>
                <w:t>ExportGIFToMemory</w:t>
              </w:r>
            </w:hyperlink>
            <w:r>
              <w:rPr/>
              <w:t xml:space="preserve">(), </w:t>
            </w:r>
            <w:hyperlink w:anchor="ExportPNGToMemory">
              <w:r>
                <w:rPr>
                  <w:rStyle w:val="InternetLink"/>
                </w:rPr>
                <w:t>ExportPNGToMemory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br w:type="page"/>
      </w:r>
      <w:bookmarkStart w:id="5" w:name="ExportPNGToMemory"/>
      <w:r>
        <w:rPr/>
        <w:t>ExportPNGToMemory</w:t>
      </w:r>
      <w:bookmarkEnd w:id="5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exports a chart as a PNG image to memory.</w:t>
            </w:r>
            <w:r>
              <w:fldChar w:fldCharType="begin"/>
            </w:r>
            <w:r>
              <w:rPr/>
              <w:instrText xml:space="preserve"> XE "Export:BMP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 PUBLIC</w:t>
              <w:br/>
            </w:r>
            <w:r>
              <w:rPr>
                <w:b/>
              </w:rPr>
              <w:t>ExportPNGToMemory</w:t>
            </w:r>
            <w:r>
              <w:rPr/>
              <w:t xml:space="preserve"> (</w:t>
              <w:br/>
              <w:t>     GraphPtr graphPtr,</w:t>
              <w:br/>
              <w:t xml:space="preserve">     MEMPTR* memAddress, </w:t>
              <w:br/>
              <w:t>     UINT32* fileSize, /* size of PNG file in memory */</w:t>
              <w:br/>
              <w:t xml:space="preserve">     UINT16 imgWidth, </w:t>
              <w:br/>
              <w:t>     UINT16 imgHeight,</w:t>
              <w:br/>
              <w:t>     BOOLEAN16 transBackground,</w:t>
              <w:br/>
              <w:t>     LPGDPALETTE palettePtr</w:t>
              <w:br/>
              <w:t xml:space="preserve">);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>: A graph pointer allocated by AllocGraph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memAddress: </w:t>
            </w:r>
            <w:r>
              <w:rPr/>
              <w:t>Pointer to a MEMPTR where the address of the PNG file in memory will be stored on return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fileSize; </w:t>
            </w:r>
            <w:r>
              <w:rPr/>
              <w:t>Pointer to an unsigned 32-bit integer where the size of the PNG image will be stored on return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imgWidth: </w:t>
            </w:r>
            <w:r>
              <w:rPr/>
              <w:t>Image width (in pixels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imgHeight: </w:t>
            </w:r>
            <w:r>
              <w:rPr/>
              <w:t>Image height (in pixels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transBackground:</w:t>
            </w:r>
            <w:r>
              <w:rPr/>
              <w:t xml:space="preserve"> TRUE = Make chart background area transparent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alettePtr:</w:t>
            </w:r>
            <w:r>
              <w:rPr/>
              <w:t xml:space="preserve"> External Palett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b/>
                <w:i/>
              </w:rPr>
              <w:t>INT16</w:t>
            </w:r>
            <w:r>
              <w:rPr/>
              <w:t>: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OK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uccessful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ny other value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ilur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Notes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Your environment must provide the Freeware PNG Compression Library (LibPNG.LIB)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ExportBMP">
              <w:r>
                <w:rPr>
                  <w:rStyle w:val="InternetLink"/>
                </w:rPr>
                <w:t>ExportBMP</w:t>
              </w:r>
            </w:hyperlink>
            <w:r>
              <w:rPr/>
              <w:t xml:space="preserve">(), </w:t>
            </w:r>
            <w:hyperlink w:anchor="ExportBMPToRamFile">
              <w:r>
                <w:rPr>
                  <w:rStyle w:val="InternetLink"/>
                </w:rPr>
                <w:t>ExportBMPToRamFile</w:t>
              </w:r>
            </w:hyperlink>
            <w:r>
              <w:rPr/>
              <w:t xml:space="preserve">(), </w:t>
            </w:r>
            <w:hyperlink w:anchor="ExportGIF">
              <w:r>
                <w:rPr>
                  <w:rStyle w:val="InternetLink"/>
                </w:rPr>
                <w:t>ExportGIF</w:t>
              </w:r>
            </w:hyperlink>
            <w:r>
              <w:rPr/>
              <w:t xml:space="preserve">(), </w:t>
            </w:r>
            <w:hyperlink w:anchor="ExportGIFToMemory">
              <w:r>
                <w:rPr>
                  <w:rStyle w:val="InternetLink"/>
                </w:rPr>
                <w:t>ExportGIFToMemory</w:t>
              </w:r>
            </w:hyperlink>
            <w:r>
              <w:rPr/>
              <w:t xml:space="preserve">(), </w:t>
            </w:r>
            <w:hyperlink w:anchor="ExportPNG">
              <w:r>
                <w:rPr>
                  <w:rStyle w:val="InternetLink"/>
                </w:rPr>
                <w:t>ExportPNG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br w:type="page"/>
      </w:r>
      <w:bookmarkStart w:id="6" w:name="SaveImageToFile"/>
      <w:r>
        <w:rPr/>
        <w:t>SaveImageToFile</w:t>
      </w:r>
      <w:bookmarkEnd w:id="6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880"/>
        <w:gridCol w:w="720"/>
        <w:gridCol w:w="36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saves an image of a graph in any file format and copies it to a fil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INT16 PUBLIC </w:t>
              <w:br/>
            </w:r>
            <w:r>
              <w:rPr>
                <w:b/>
              </w:rPr>
              <w:t>SaveImageToFile</w:t>
            </w:r>
            <w:r>
              <w:rPr/>
              <w:t xml:space="preserve">( </w:t>
              <w:br/>
              <w:t>     GraphPtr pGraph,</w:t>
              <w:br/>
              <w:t>     INT16 nWidth,</w:t>
              <w:br/>
              <w:t>     INT16 nHeight,</w:t>
              <w:br/>
              <w:t>     INT16 nFormat,</w:t>
              <w:br/>
              <w:t>     INT16 nDepth,</w:t>
              <w:br/>
              <w:t>     INT16 nResolution,</w:t>
              <w:br/>
              <w:t xml:space="preserve">     LPSTR szFilename 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pGraph; </w:t>
            </w:r>
            <w:r>
              <w:rPr/>
              <w:t>Pointer to a Graph structur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Width</w:t>
            </w:r>
            <w:r>
              <w:rPr/>
              <w:t>; Width in pixel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Height</w:t>
            </w:r>
            <w:r>
              <w:rPr/>
              <w:t>; Height in pixel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Format</w:t>
            </w:r>
            <w:r>
              <w:rPr/>
              <w:t>; A value from the FileType enum: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FileType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XPORT_FILE_JPEG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0=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JPEG file forma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XPORT_FILE_PNG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1=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PNG file forma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XPORT_FILE_PCT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2=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PCT file forma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XPORT_FILE_PCX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3=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PCX file forma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XPORT_FILE_PSD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4=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PSD file forma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XPORT_FILE_TGA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5=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GA file forma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XPORT_FILE_TIF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6=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IFF file forma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XPORT_FILE_BMP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7=</w:t>
            </w:r>
          </w:p>
        </w:tc>
        <w:tc>
          <w:tcPr>
            <w:tcW w:w="36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BMP file forma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Depth</w:t>
            </w:r>
            <w:r>
              <w:rPr/>
              <w:t>; Depth of imag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Resolution</w:t>
            </w:r>
            <w:r>
              <w:rPr/>
              <w:t>; Image resolu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szFileName</w:t>
            </w:r>
            <w:r>
              <w:rPr/>
              <w:t>; File Nam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16</w:t>
            </w:r>
            <w:r>
              <w:rPr/>
              <w:t>; E00_OK, ERROR_MEMORY_TOO_LOW, E00_MEM_ERROR, E00_INVALID_PARAMETER, E00_NOT_IMPLEMENTE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Notes: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requires the LeadTools v.11 libraries (ltdis_n.lib, ltkrn_n.lib, ltfil_n.lib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SaveImageToMemory">
              <w:r>
                <w:rPr>
                  <w:rStyle w:val="InternetLink"/>
                </w:rPr>
                <w:t>SaveImageToMemory</w:t>
              </w:r>
            </w:hyperlink>
            <w:r>
              <w:rPr/>
              <w:t>()</w:t>
            </w:r>
          </w:p>
        </w:tc>
      </w:tr>
    </w:tbl>
    <w:p>
      <w:pPr>
        <w:pStyle w:val="Heading2"/>
        <w:rPr/>
      </w:pPr>
      <w:r>
        <w:br w:type="page"/>
      </w:r>
      <w:bookmarkStart w:id="7" w:name="SaveImageToMemory"/>
      <w:r>
        <w:rPr/>
        <w:t>SaveImageToMemory</w:t>
      </w:r>
      <w:bookmarkEnd w:id="7"/>
      <w:r>
        <w:rPr/>
        <w:t>()</w:t>
      </w:r>
      <w:r>
        <w:br w:type="page"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1440"/>
        <w:gridCol w:w="1476"/>
        <w:gridCol w:w="1404"/>
        <w:gridCol w:w="720"/>
        <w:gridCol w:w="828"/>
        <w:gridCol w:w="2772"/>
        <w:gridCol w:w="180"/>
      </w:tblGrid>
      <w:tr>
        <w:trPr/>
        <w:tc>
          <w:tcPr>
            <w:tcW w:w="36" w:type="dxa"/>
            <w:tcBorders/>
          </w:tcPr>
          <w:p>
            <w:pPr>
              <w:pStyle w:val="TableHeading"/>
              <w:pageBreakBefore/>
              <w:suppressLineNumbers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72" w:type="dxa"/>
              <w:right w:w="72" w:type="dxa"/>
            </w:tcMar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saves an image of a graph in any file format and copies it to memory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72" w:type="dxa"/>
              <w:right w:w="72" w:type="dxa"/>
            </w:tcMar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Code"/>
              <w:spacing w:before="120" w:after="120"/>
              <w:rPr/>
            </w:pPr>
            <w:r>
              <w:rPr/>
              <w:t xml:space="preserve">INT16 PUBLIC </w:t>
              <w:br/>
            </w:r>
            <w:r>
              <w:rPr>
                <w:b/>
              </w:rPr>
              <w:t>SaveImageToMemory</w:t>
            </w:r>
            <w:r>
              <w:rPr/>
              <w:t xml:space="preserve">( </w:t>
              <w:br/>
              <w:t>     GraphPtr pGraph,</w:t>
              <w:br/>
              <w:t>     INT16 nWidth,</w:t>
              <w:br/>
              <w:t>     INT16 nHeight,</w:t>
              <w:br/>
              <w:t>     INT16 nFormat,</w:t>
              <w:br/>
              <w:t>     INT16 nBitDepth,</w:t>
              <w:br/>
              <w:t>     INT16 nResolution,</w:t>
              <w:br/>
              <w:t>     HGLOBAL * pMemory,</w:t>
              <w:br/>
              <w:t>     UINT32 * pSize</w:t>
              <w:br/>
              <w:t>);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72" w:type="dxa"/>
              <w:right w:w="72" w:type="dxa"/>
            </w:tcMar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pGraph; </w:t>
            </w:r>
            <w:r>
              <w:rPr/>
              <w:t>Pointer to a Graph structur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72" w:type="dxa"/>
              <w:right w:w="72" w:type="dxa"/>
            </w:tcMar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Width</w:t>
            </w:r>
            <w:r>
              <w:rPr/>
              <w:t>; Width in pixel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72" w:type="dxa"/>
              <w:right w:w="72" w:type="dxa"/>
            </w:tcMar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Height</w:t>
            </w:r>
            <w:r>
              <w:rPr/>
              <w:t>; Height in pixel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72" w:type="dxa"/>
              <w:right w:w="72" w:type="dxa"/>
            </w:tcMar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Format</w:t>
            </w:r>
            <w:r>
              <w:rPr/>
              <w:t>; A value from the FileType enum: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72" w:type="dxa"/>
              <w:right w:w="72" w:type="dxa"/>
            </w:tcMar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FileType</w:t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36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72" w:type="dxa"/>
              <w:right w:w="72" w:type="dxa"/>
            </w:tcMar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umList"/>
              <w:spacing w:before="60" w:after="60"/>
              <w:rPr/>
            </w:pPr>
            <w:r>
              <w:rPr/>
              <w:t>EXPORT_FILE_JPEG</w:t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umList"/>
              <w:spacing w:before="60" w:after="60"/>
              <w:rPr/>
            </w:pPr>
            <w:r>
              <w:rPr/>
              <w:t>0=</w:t>
            </w:r>
          </w:p>
        </w:tc>
        <w:tc>
          <w:tcPr>
            <w:tcW w:w="36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umList"/>
              <w:spacing w:before="60" w:after="60"/>
              <w:rPr/>
            </w:pPr>
            <w:r>
              <w:rPr/>
              <w:t>JPEG file forma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72" w:type="dxa"/>
              <w:right w:w="72" w:type="dxa"/>
            </w:tcMar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umList"/>
              <w:spacing w:before="60" w:after="60"/>
              <w:rPr/>
            </w:pPr>
            <w:r>
              <w:rPr/>
              <w:t>EXPORT_FILE_PNG</w:t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umList"/>
              <w:spacing w:before="60" w:after="60"/>
              <w:rPr/>
            </w:pPr>
            <w:r>
              <w:rPr/>
              <w:t>1=</w:t>
            </w:r>
          </w:p>
        </w:tc>
        <w:tc>
          <w:tcPr>
            <w:tcW w:w="36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umList"/>
              <w:spacing w:before="60" w:after="60"/>
              <w:rPr/>
            </w:pPr>
            <w:r>
              <w:rPr/>
              <w:t>PNG file forma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72" w:type="dxa"/>
              <w:right w:w="72" w:type="dxa"/>
            </w:tcMar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umList"/>
              <w:spacing w:before="60" w:after="60"/>
              <w:rPr/>
            </w:pPr>
            <w:r>
              <w:rPr/>
              <w:t>EXPORT_FILE_PCT</w:t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umList"/>
              <w:spacing w:before="60" w:after="60"/>
              <w:rPr/>
            </w:pPr>
            <w:r>
              <w:rPr/>
              <w:t>2=</w:t>
            </w:r>
          </w:p>
        </w:tc>
        <w:tc>
          <w:tcPr>
            <w:tcW w:w="36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umList"/>
              <w:spacing w:before="60" w:after="60"/>
              <w:rPr/>
            </w:pPr>
            <w:r>
              <w:rPr/>
              <w:t>PCT file forma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72" w:type="dxa"/>
              <w:right w:w="72" w:type="dxa"/>
            </w:tcMar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umList"/>
              <w:spacing w:before="60" w:after="60"/>
              <w:rPr/>
            </w:pPr>
            <w:r>
              <w:rPr/>
              <w:t>EXPORT_FILE_PCX</w:t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umList"/>
              <w:spacing w:before="60" w:after="60"/>
              <w:rPr/>
            </w:pPr>
            <w:r>
              <w:rPr/>
              <w:t>3=</w:t>
            </w:r>
          </w:p>
        </w:tc>
        <w:tc>
          <w:tcPr>
            <w:tcW w:w="36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umList"/>
              <w:spacing w:before="60" w:after="60"/>
              <w:rPr/>
            </w:pPr>
            <w:r>
              <w:rPr/>
              <w:t>PCX file forma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72" w:type="dxa"/>
              <w:right w:w="72" w:type="dxa"/>
            </w:tcMar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umList"/>
              <w:spacing w:before="60" w:after="60"/>
              <w:rPr/>
            </w:pPr>
            <w:r>
              <w:rPr/>
              <w:t>EXPORT_FILE_PSD</w:t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umList"/>
              <w:spacing w:before="60" w:after="60"/>
              <w:rPr/>
            </w:pPr>
            <w:r>
              <w:rPr/>
              <w:t>4=</w:t>
            </w:r>
          </w:p>
        </w:tc>
        <w:tc>
          <w:tcPr>
            <w:tcW w:w="36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umList"/>
              <w:spacing w:before="60" w:after="60"/>
              <w:rPr/>
            </w:pPr>
            <w:r>
              <w:rPr/>
              <w:t>PSD file forma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72" w:type="dxa"/>
              <w:right w:w="72" w:type="dxa"/>
            </w:tcMar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umList"/>
              <w:spacing w:before="60" w:after="60"/>
              <w:rPr/>
            </w:pPr>
            <w:r>
              <w:rPr/>
              <w:t>EXPORT_FILE_TGA</w:t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umList"/>
              <w:spacing w:before="60" w:after="60"/>
              <w:rPr/>
            </w:pPr>
            <w:r>
              <w:rPr/>
              <w:t>5=</w:t>
            </w:r>
          </w:p>
        </w:tc>
        <w:tc>
          <w:tcPr>
            <w:tcW w:w="36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umList"/>
              <w:spacing w:before="60" w:after="60"/>
              <w:rPr/>
            </w:pPr>
            <w:r>
              <w:rPr/>
              <w:t>TGA file forma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72" w:type="dxa"/>
              <w:right w:w="72" w:type="dxa"/>
            </w:tcMar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umList"/>
              <w:spacing w:before="60" w:after="60"/>
              <w:rPr/>
            </w:pPr>
            <w:r>
              <w:rPr/>
              <w:t>EXPORT_FILE_TIF</w:t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umList"/>
              <w:spacing w:before="60" w:after="60"/>
              <w:rPr/>
            </w:pPr>
            <w:r>
              <w:rPr/>
              <w:t>6=</w:t>
            </w:r>
          </w:p>
        </w:tc>
        <w:tc>
          <w:tcPr>
            <w:tcW w:w="36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umList"/>
              <w:spacing w:before="60" w:after="60"/>
              <w:rPr/>
            </w:pPr>
            <w:r>
              <w:rPr/>
              <w:t>TIFF file forma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72" w:type="dxa"/>
              <w:right w:w="72" w:type="dxa"/>
            </w:tcMar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umList"/>
              <w:spacing w:before="60" w:after="60"/>
              <w:rPr/>
            </w:pPr>
            <w:r>
              <w:rPr/>
              <w:t>EXPORT_FILE_BMP</w:t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umList"/>
              <w:spacing w:before="60" w:after="60"/>
              <w:rPr/>
            </w:pPr>
            <w:r>
              <w:rPr/>
              <w:t>7=</w:t>
            </w:r>
          </w:p>
        </w:tc>
        <w:tc>
          <w:tcPr>
            <w:tcW w:w="36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umList"/>
              <w:spacing w:before="60" w:after="60"/>
              <w:rPr/>
            </w:pPr>
            <w:r>
              <w:rPr/>
              <w:t>BMP file forma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72" w:type="dxa"/>
              <w:right w:w="72" w:type="dxa"/>
            </w:tcMar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Depth</w:t>
            </w:r>
            <w:r>
              <w:rPr/>
              <w:t>; Depth of imag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72" w:type="dxa"/>
              <w:right w:w="72" w:type="dxa"/>
            </w:tcMar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Resolution</w:t>
            </w:r>
            <w:r>
              <w:rPr/>
              <w:t>; Image resolutio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72" w:type="dxa"/>
              <w:right w:w="72" w:type="dxa"/>
            </w:tcMar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Memory</w:t>
            </w:r>
            <w:r>
              <w:rPr/>
              <w:t>; Memory pointer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72" w:type="dxa"/>
              <w:right w:w="72" w:type="dxa"/>
            </w:tcMar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Size</w:t>
            </w:r>
            <w:r>
              <w:rPr/>
              <w:t xml:space="preserve">; Size of memory at </w:t>
            </w:r>
            <w:r>
              <w:rPr>
                <w:i/>
              </w:rPr>
              <w:t>pMemor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72" w:type="dxa"/>
              <w:right w:w="72" w:type="dxa"/>
            </w:tcMar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16</w:t>
            </w:r>
            <w:r>
              <w:rPr/>
              <w:t>; E00_OK, ERROR_MEMORY_TOO_LOW, E00_MEM_ERROR, E00_INVALID_PARAMETER, E00_NOT_IMPLEMENTED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72" w:type="dxa"/>
              <w:right w:w="72" w:type="dxa"/>
            </w:tcMar>
          </w:tcPr>
          <w:p>
            <w:pPr>
              <w:pStyle w:val="PTitles"/>
              <w:spacing w:before="120" w:after="120"/>
              <w:rPr/>
            </w:pPr>
            <w:r>
              <w:rPr/>
              <w:t>Notes:</w:t>
            </w:r>
          </w:p>
        </w:tc>
        <w:tc>
          <w:tcPr>
            <w:tcW w:w="720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requires the LeadTools v.11 libraries (ltdis_n.lib, ltkrn_n.lib, ltfil_n.lib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72" w:type="dxa"/>
              <w:right w:w="72" w:type="dxa"/>
            </w:tcMar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SaveImageToFile">
              <w:r>
                <w:rPr>
                  <w:rStyle w:val="InternetLink"/>
                </w:rPr>
                <w:t>SaveImageToFile</w:t>
              </w:r>
            </w:hyperlink>
            <w:r>
              <w:rPr/>
              <w:t>(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en-US"/>
              </w:rPr>
              <w:drawing>
                <wp:inline distT="0" distB="0" distL="0" distR="0">
                  <wp:extent cx="1409700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spacing w:before="240" w:after="120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800" w:right="180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ritannic Bold">
    <w:altName w:val="Arial Blac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GSDK API Guide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Chapter 20: Export Functions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20"/>
      <w:pStyle w:val="Heading9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/>
        <w:color w:val="auto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12" w:space="1" w:color="000000"/>
      </w:pBdr>
      <w:spacing w:before="0" w:after="480"/>
      <w:outlineLvl w:val="0"/>
    </w:pPr>
    <w:rPr>
      <w:rFonts w:ascii="Arial" w:hAnsi="Arial" w:cs="Arial"/>
      <w:b/>
      <w:small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spacing w:before="0" w:after="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outlineLvl w:val="8"/>
    </w:pPr>
    <w:rPr>
      <w:rFonts w:ascii="Arial" w:hAnsi="Arial" w:cs="Arial"/>
      <w:i/>
      <w:vanish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8"/>
      <w:sz w:val="48"/>
      <w:vertAlign w:val="baseline"/>
    </w:rPr>
  </w:style>
  <w:style w:type="character" w:styleId="WW8Num2z8">
    <w:name w:val="WW8Num2z8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vertAlign w:val="baseline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Britannic Bold;Arial Black" w:hAnsi="Britannic Bold;Arial Black" w:cs="Howie's_Funhouse"/>
      <w:caps w:val="false"/>
      <w:smallCaps w:val="false"/>
      <w:strike w:val="false"/>
      <w:dstrike w:val="false"/>
      <w:outline w:val="false"/>
      <w:shadow w:val="false"/>
      <w:vanish/>
      <w:color w:val="auto"/>
      <w:position w:val="0"/>
      <w:sz w:val="48"/>
      <w:sz w:val="48"/>
      <w:vertAlign w:val="baseline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b w:val="false"/>
      <w:i w:val="false"/>
      <w:caps w:val="false"/>
      <w:smallCaps w:val="false"/>
      <w:strike w:val="false"/>
      <w:dstrike w:val="false"/>
      <w:shadow w:val="false"/>
      <w:vanish/>
      <w:color w:val="auto"/>
      <w:position w:val="0"/>
      <w:sz w:val="16"/>
      <w:sz w:val="16"/>
      <w:vertAlign w:val="baseline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auto"/>
      <w:sz w:val="24"/>
      <w:u w:val="dotted"/>
    </w:rPr>
  </w:style>
  <w:style w:type="character" w:styleId="VisitedInternetLink">
    <w:name w:val="FollowedHyperlink"/>
    <w:basedOn w:val="DefaultParagraphFont"/>
    <w:rPr>
      <w:rFonts w:ascii="Times New Roman" w:hAnsi="Times New Roman" w:cs="Times New Roman"/>
      <w:color w:val="000080"/>
      <w:sz w:val="24"/>
      <w:u w:val="dott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720"/>
        <w:tab w:val="right" w:pos="8640" w:leader="none"/>
      </w:tabs>
    </w:pPr>
    <w:rPr>
      <w:rFonts w:ascii="Tahoma" w:hAnsi="Tahoma" w:cs="Tahoma"/>
      <w:b/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b/>
      <w:sz w:val="16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/>
    <w:rPr>
      <w:b/>
      <w:caps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sz w:val="20"/>
      <w:lang w:val="en-US" w:eastAsia="en-US"/>
    </w:rPr>
  </w:style>
  <w:style w:type="paragraph" w:styleId="NumList">
    <w:name w:val="NumList"/>
    <w:basedOn w:val="Normal"/>
    <w:qFormat/>
    <w:pPr>
      <w:spacing w:before="60" w:after="60"/>
    </w:pPr>
    <w:rPr>
      <w:rFonts w:ascii="Tahoma" w:hAnsi="Tahoma" w:cs="Tahoma"/>
      <w:sz w:val="16"/>
    </w:rPr>
  </w:style>
  <w:style w:type="paragraph" w:styleId="PTitles">
    <w:name w:val="P_Titles"/>
    <w:basedOn w:val="Normal"/>
    <w:qFormat/>
    <w:pPr/>
    <w:rPr>
      <w:rFonts w:ascii="Tahoma" w:hAnsi="Tahoma" w:cs="Tahoma"/>
      <w:b/>
      <w:smallCaps/>
      <w:sz w:val="20"/>
    </w:rPr>
  </w:style>
  <w:style w:type="paragraph" w:styleId="Line">
    <w:name w:val="Line"/>
    <w:basedOn w:val="Normal"/>
    <w:qFormat/>
    <w:pPr>
      <w:spacing w:lineRule="exact" w:line="40" w:before="0" w:after="0"/>
    </w:pPr>
    <w:rPr/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PGSDK.gi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21:05:00Z</dcterms:created>
  <dc:creator>Three |D| Graphics</dc:creator>
  <dc:description>Three |D| Graphics (08.2000)</dc:description>
  <dc:language>en-US</dc:language>
  <cp:lastModifiedBy>Joy Urban</cp:lastModifiedBy>
  <cp:lastPrinted>2000-08-19T16:35:00Z</cp:lastPrinted>
  <dcterms:modified xsi:type="dcterms:W3CDTF">2000-08-19T23:35:00Z</dcterms:modified>
  <cp:revision>20</cp:revision>
  <dc:subject>Chapter 20: Export Functions</dc:subject>
  <dc:title>PGSDK API Guide</dc:title>
</cp:coreProperties>
</file>