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5:</w:t>
        <w:br/>
        <w:t>Getting/Setting Data</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_</w:t>
            </w:r>
            <w:hyperlink w:anchor="SetGraphRowColData">
              <w:r>
                <w:rPr>
                  <w:rStyle w:val="InternetLink"/>
                </w:rPr>
                <w:t>SetGraphRowColData</w:t>
              </w:r>
            </w:hyperlink>
            <w:r>
              <w:rPr/>
              <w:t>(); Set data in the spreadsheet cell for the graph</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_</w:t>
            </w:r>
            <w:hyperlink w:anchor="SetGraphRowColPageData">
              <w:r>
                <w:rPr>
                  <w:rStyle w:val="InternetLink"/>
                </w:rPr>
                <w:t>SetGraphRowColPageData</w:t>
              </w:r>
            </w:hyperlink>
            <w:r>
              <w:rPr/>
              <w:t>(); Set data in the spreadsheet cell for the graph</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AccGraphDataStatus">
              <w:r>
                <w:rPr>
                  <w:rStyle w:val="InternetLink"/>
                </w:rPr>
                <w:t>AccGraphDataStatus()</w:t>
              </w:r>
            </w:hyperlink>
            <w:r>
              <w:rPr/>
              <w:t>; Verify a graph's data se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DataFormatID">
              <w:r>
                <w:rPr>
                  <w:rStyle w:val="InternetLink"/>
                </w:rPr>
                <w:t>GetDataFormatID()</w:t>
              </w:r>
            </w:hyperlink>
            <w:r>
              <w:rPr/>
              <w:t>; Get Data Format ID</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DataRange">
              <w:r>
                <w:rPr>
                  <w:rStyle w:val="InternetLink"/>
                </w:rPr>
                <w:t>GetDataRange()</w:t>
              </w:r>
            </w:hyperlink>
            <w:r>
              <w:rPr/>
              <w:t>; Get Data Rang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GraphDataInfo">
              <w:r>
                <w:rPr>
                  <w:rStyle w:val="InternetLink"/>
                </w:rPr>
                <w:t>GetGraphDataInfo()</w:t>
              </w:r>
            </w:hyperlink>
            <w:r>
              <w:rPr/>
              <w:t>; Get Graph Data Information</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GraphFootNote">
              <w:r>
                <w:rPr>
                  <w:rStyle w:val="InternetLink"/>
                </w:rPr>
                <w:t>GetGraphFootNote()</w:t>
              </w:r>
            </w:hyperlink>
            <w:r>
              <w:rPr/>
              <w:t>; Get Graph Footnot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GraphGroupsLabel">
              <w:r>
                <w:rPr>
                  <w:rStyle w:val="InternetLink"/>
                </w:rPr>
                <w:t>GetGraphGroupsLabel()</w:t>
              </w:r>
            </w:hyperlink>
            <w:r>
              <w:rPr/>
              <w:t>; Get Graph Groups Label</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GraphGroupsTitle">
              <w:r>
                <w:rPr>
                  <w:rStyle w:val="InternetLink"/>
                </w:rPr>
                <w:t>GetGraphGroupsTitle()</w:t>
              </w:r>
            </w:hyperlink>
            <w:r>
              <w:rPr/>
              <w:t>; Get Graph Groups Tit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GraphPage">
              <w:r>
                <w:rPr>
                  <w:rStyle w:val="InternetLink"/>
                </w:rPr>
                <w:t>GetGraphPage()</w:t>
              </w:r>
            </w:hyperlink>
            <w:r>
              <w:rPr/>
              <w:t>; Get Graph Pag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GraphRowColData">
              <w:r>
                <w:rPr>
                  <w:rStyle w:val="InternetLink"/>
                </w:rPr>
                <w:t>GetGraphRowColData()</w:t>
              </w:r>
            </w:hyperlink>
            <w:r>
              <w:rPr/>
              <w:t>; Get Graph Row/Column Data</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GraphRowColPageData">
              <w:r>
                <w:rPr>
                  <w:rStyle w:val="InternetLink"/>
                </w:rPr>
                <w:t>GetGraphRowColPageData()</w:t>
              </w:r>
            </w:hyperlink>
            <w:r>
              <w:rPr/>
              <w:t>; Get Graph Row/Column Page Data</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GraphRowColString">
              <w:r>
                <w:rPr>
                  <w:rStyle w:val="InternetLink"/>
                </w:rPr>
                <w:t>GetGraphRowColString()</w:t>
              </w:r>
            </w:hyperlink>
            <w:r>
              <w:rPr/>
              <w:t>; Get Graph Row/Column String</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GraphSeriesLabel">
              <w:r>
                <w:rPr>
                  <w:rStyle w:val="InternetLink"/>
                </w:rPr>
                <w:t>GetGraphSeriesLabel()</w:t>
              </w:r>
            </w:hyperlink>
            <w:r>
              <w:rPr/>
              <w:t>; Get Graph Series Label</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GraphSeriesTitle">
              <w:r>
                <w:rPr>
                  <w:rStyle w:val="InternetLink"/>
                </w:rPr>
                <w:t>GetGraphSeriesTitle()</w:t>
              </w:r>
            </w:hyperlink>
            <w:r>
              <w:rPr/>
              <w:t>; Get Graph Series Tit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GraphSubTitle">
              <w:r>
                <w:rPr>
                  <w:rStyle w:val="InternetLink"/>
                </w:rPr>
                <w:t>GetGraphSubTitle()</w:t>
              </w:r>
            </w:hyperlink>
            <w:r>
              <w:rPr/>
              <w:t>; Get Graph Subtit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GraphTitle">
              <w:r>
                <w:rPr>
                  <w:rStyle w:val="InternetLink"/>
                </w:rPr>
                <w:t>GetGraphTitle()</w:t>
              </w:r>
            </w:hyperlink>
            <w:r>
              <w:rPr/>
              <w:t>; Get Graph Tit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GraphY1AxisTitle">
              <w:r>
                <w:rPr>
                  <w:rStyle w:val="InternetLink"/>
                </w:rPr>
                <w:t>GetGraphY1AxisTitle()</w:t>
              </w:r>
            </w:hyperlink>
            <w:r>
              <w:rPr/>
              <w:t>; Get Graph Y1-Axis Tit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GraphY2AxisTitle">
              <w:r>
                <w:rPr>
                  <w:rStyle w:val="InternetLink"/>
                </w:rPr>
                <w:t>GetGraphY2AxisTitle()</w:t>
              </w:r>
            </w:hyperlink>
            <w:r>
              <w:rPr/>
              <w:t>; Get Graph Y2-Axis Tit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GraphY3AxisTitle">
              <w:r>
                <w:rPr>
                  <w:rStyle w:val="InternetLink"/>
                </w:rPr>
                <w:t>GetGraphY3AxisTitle</w:t>
              </w:r>
            </w:hyperlink>
            <w:r>
              <w:rPr/>
              <w:t>(); Get Graph Y3-Axis Tit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GraphY4AxisTitle">
              <w:r>
                <w:rPr>
                  <w:rStyle w:val="InternetLink"/>
                </w:rPr>
                <w:t>GetGraphY4AxisTitle</w:t>
              </w:r>
            </w:hyperlink>
            <w:r>
              <w:rPr/>
              <w:t>(); Get Graph Y4-Axis Tit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GroupHeaderString">
              <w:r>
                <w:rPr>
                  <w:rStyle w:val="InternetLink"/>
                </w:rPr>
                <w:t>GetGroupHeaderString()</w:t>
              </w:r>
            </w:hyperlink>
            <w:r>
              <w:rPr/>
              <w:t>; Get Group Header String</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RawLimits">
              <w:r>
                <w:rPr>
                  <w:rStyle w:val="InternetLink"/>
                </w:rPr>
                <w:t>GetRawLimits()</w:t>
              </w:r>
            </w:hyperlink>
            <w:r>
              <w:rPr/>
              <w:t>; Get Raw Limits</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SeriesHeaderString">
              <w:r>
                <w:rPr>
                  <w:rStyle w:val="InternetLink"/>
                </w:rPr>
                <w:t>GetSeriesHeaderString()</w:t>
              </w:r>
            </w:hyperlink>
            <w:r>
              <w:rPr/>
              <w:t>; Get Series Header String</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etDataRange">
              <w:r>
                <w:rPr>
                  <w:rStyle w:val="InternetLink"/>
                </w:rPr>
                <w:t>SetDataRange()</w:t>
              </w:r>
            </w:hyperlink>
            <w:r>
              <w:rPr/>
              <w:t>; Set Data Rang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etGraphData">
              <w:r>
                <w:rPr>
                  <w:rStyle w:val="InternetLink"/>
                </w:rPr>
                <w:t>SetGraphData()</w:t>
              </w:r>
            </w:hyperlink>
            <w:r>
              <w:rPr/>
              <w:t>; Set Graph Data</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etGraphDataInfo">
              <w:r>
                <w:rPr>
                  <w:rStyle w:val="InternetLink"/>
                </w:rPr>
                <w:t>SetGraphDataInfo()</w:t>
              </w:r>
            </w:hyperlink>
            <w:r>
              <w:rPr/>
              <w:t>; Set Graph Data Information</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etGraphFootNote">
              <w:r>
                <w:rPr>
                  <w:rStyle w:val="InternetLink"/>
                </w:rPr>
                <w:t>SetGraphFootNote()</w:t>
              </w:r>
            </w:hyperlink>
            <w:r>
              <w:rPr/>
              <w:t>; Set Graph Footnot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etGraphGroupsLabel">
              <w:r>
                <w:rPr>
                  <w:rStyle w:val="InternetLink"/>
                </w:rPr>
                <w:t>SetGraphGroupsLabel()</w:t>
              </w:r>
            </w:hyperlink>
            <w:r>
              <w:rPr/>
              <w:t>; Set Graph Groups Label</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etGraphGroupsTitle">
              <w:r>
                <w:rPr>
                  <w:rStyle w:val="InternetLink"/>
                </w:rPr>
                <w:t>SetGraphGroupsTitle()</w:t>
              </w:r>
            </w:hyperlink>
            <w:r>
              <w:rPr/>
              <w:t>; Set Graph Groups Tit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etGraphLabels">
              <w:r>
                <w:rPr>
                  <w:rStyle w:val="InternetLink"/>
                </w:rPr>
                <w:t>SetGraphLabels()</w:t>
              </w:r>
            </w:hyperlink>
            <w:r>
              <w:rPr/>
              <w:t>; Set Graph Labels</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etGraphRowColData">
              <w:r>
                <w:rPr>
                  <w:rStyle w:val="InternetLink"/>
                </w:rPr>
                <w:t>SetGraphRowColData()</w:t>
              </w:r>
            </w:hyperlink>
            <w:r>
              <w:rPr/>
              <w:t>; Set Graph Row/Column Data</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etGraphRowColString">
              <w:r>
                <w:rPr>
                  <w:rStyle w:val="InternetLink"/>
                </w:rPr>
                <w:t>SetGraphRowColString()</w:t>
              </w:r>
            </w:hyperlink>
            <w:r>
              <w:rPr/>
              <w:t>; Set Graph Row/Column String</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etGraphSeriesLabel">
              <w:r>
                <w:rPr>
                  <w:rStyle w:val="InternetLink"/>
                </w:rPr>
                <w:t>SetGraphSeriesLabel()</w:t>
              </w:r>
            </w:hyperlink>
            <w:r>
              <w:rPr/>
              <w:t>; Set Graph Series Label</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etGraphSeriesTitle">
              <w:r>
                <w:rPr>
                  <w:rStyle w:val="InternetLink"/>
                </w:rPr>
                <w:t>SetGraphSeriesTitle()</w:t>
              </w:r>
            </w:hyperlink>
            <w:r>
              <w:rPr/>
              <w:t>;  Set Graph Series Tit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etGraphSubTitle">
              <w:r>
                <w:rPr>
                  <w:rStyle w:val="InternetLink"/>
                </w:rPr>
                <w:t>SetGraphSubTitle()</w:t>
              </w:r>
            </w:hyperlink>
            <w:r>
              <w:rPr/>
              <w:t>; Set Graph Subtit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etGraphTitle">
              <w:r>
                <w:rPr>
                  <w:rStyle w:val="InternetLink"/>
                </w:rPr>
                <w:t>SetGraphTitle()</w:t>
              </w:r>
            </w:hyperlink>
            <w:r>
              <w:rPr/>
              <w:t>; Set Graph Tit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etGraphY1AxisTitle">
              <w:r>
                <w:rPr>
                  <w:rStyle w:val="InternetLink"/>
                </w:rPr>
                <w:t>SetGraphY1AxisTitle()</w:t>
              </w:r>
            </w:hyperlink>
            <w:r>
              <w:rPr/>
              <w:t>; Set Graph Y1-Axis Tit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etGraphY2AxisTitle">
              <w:r>
                <w:rPr>
                  <w:rStyle w:val="InternetLink"/>
                </w:rPr>
                <w:t>SetGraphY2AxisTitle()</w:t>
              </w:r>
            </w:hyperlink>
            <w:r>
              <w:rPr/>
              <w:t>;  Set Graph Y2-Axis Tit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etGraphY3AxisTitle">
              <w:r>
                <w:rPr>
                  <w:rStyle w:val="InternetLink"/>
                </w:rPr>
                <w:t>SetGraphY3AxisTitle</w:t>
              </w:r>
            </w:hyperlink>
            <w:r>
              <w:rPr/>
              <w:t>();  Set Graph Y3-Axis Tit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etGraphY4AxisTitle">
              <w:r>
                <w:rPr>
                  <w:rStyle w:val="InternetLink"/>
                </w:rPr>
                <w:t>SetGraphY4AxisTitle</w:t>
              </w:r>
            </w:hyperlink>
            <w:r>
              <w:rPr/>
              <w:t>();  Set Graph Y4-Axis Title</w:t>
            </w:r>
          </w:p>
        </w:tc>
      </w:tr>
      <w:tr>
        <w:trPr/>
        <w:tc>
          <w:tcPr>
            <w:tcW w:w="1440" w:type="dxa"/>
            <w:tcBorders/>
          </w:tcPr>
          <w:p>
            <w:pPr>
              <w:pStyle w:val="Normal"/>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0" w:name="SetGraphRowColData"/>
      <w:r>
        <w:rPr/>
        <w:t>_SetGraphRowColData</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sets the data in the spreadsheet cell for the graph identified by </w:t>
            </w:r>
            <w:r>
              <w:rPr>
                <w:i/>
              </w:rPr>
              <w:t>pGraph</w:t>
            </w:r>
            <w:r>
              <w:rPr/>
              <w:t>.</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t>_</w:t>
            </w:r>
            <w:r>
              <w:rPr>
                <w:b/>
              </w:rPr>
              <w:t>SetGraphRowColData</w:t>
            </w:r>
            <w:r>
              <w:rPr/>
              <w:t xml:space="preserve"> (</w:t>
              <w:br/>
              <w:t xml:space="preserve">     void FAR *pGraph, </w:t>
              <w:br/>
              <w:t>     INT16 nRow,</w:t>
              <w:br/>
              <w:t>     INT16 nCol,</w:t>
              <w:br/>
              <w:t>     REAL64 *pr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Graph Pointer return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Row</w:t>
            </w:r>
            <w:r>
              <w:rPr/>
              <w:t>: Series/Row number for the dat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Col</w:t>
            </w:r>
            <w:r>
              <w:rPr/>
              <w:t>: Group/Column number for the dat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rValue</w:t>
            </w:r>
            <w:r>
              <w:rPr/>
              <w:t>: Pointer to the value to store in the cell. Use NULL to indicate missing or not-applicable data.</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real value successfully stor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 not store the value correctly</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This functions gets the cell record information to maintain the current format and justification when the string is set in the cell. This function is more powerful than SetGraphRowColData() which can not handle missing or non-applicable data.</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 xml:space="preserve">// ensure that pointer really exists </w:t>
              <w:br/>
              <w:t>if(pGraph-&gt;Storage.GraphData.lpfnGetData)</w:t>
              <w:br/>
              <w:t>{</w:t>
              <w:br/>
              <w:t>     // read the data value for this cell</w:t>
              <w:br/>
              <w:t>     if (!(*pGraph-&gt;Storage.GraphData.lpfnGetData)</w:t>
              <w:br/>
              <w:t>          (nSeriesLoop, nGroupsLoop, &amp;rCellData,</w:t>
              <w:br/>
              <w:t>          pGraph-&gt;Storage.GraphData.lClientData ))</w:t>
              <w:br/>
              <w:t>               rCellData = 0.0;</w:t>
              <w:br/>
              <w:t xml:space="preserve">     // in case callback doesn't have data </w:t>
              <w:br/>
              <w:t>}</w:t>
              <w:br/>
              <w:t>if(!(_</w:t>
            </w:r>
            <w:r>
              <w:rPr>
                <w:b/>
              </w:rPr>
              <w:t>SetGraphRowColData</w:t>
            </w:r>
            <w:r>
              <w:rPr/>
              <w:t xml:space="preserve">(pGraph,nSeriesLoop,nGroupsLoop, </w:t>
              <w:br/>
              <w:t>     &amp;rCellData)))bRetValue = FALSE;</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rPr/>
              <w:t>_</w:t>
            </w:r>
            <w:hyperlink w:anchor="SetGraphRowColPageData">
              <w:r>
                <w:rPr>
                  <w:rStyle w:val="InternetLink"/>
                </w:rPr>
                <w:t>SetGraphRowColPageData</w:t>
              </w:r>
            </w:hyperlink>
            <w:r>
              <w:rPr/>
              <w:t xml:space="preserve">(), </w:t>
            </w:r>
            <w:hyperlink w:anchor="SetGraphRowColData">
              <w:r>
                <w:rPr>
                  <w:rStyle w:val="InternetLink"/>
                </w:rPr>
                <w:t>SetGraphRowColData</w:t>
              </w:r>
            </w:hyperlink>
            <w:r>
              <w:rPr/>
              <w:t>()</w:t>
            </w:r>
          </w:p>
        </w:tc>
      </w:tr>
    </w:tbl>
    <w:p>
      <w:pPr>
        <w:pStyle w:val="Heading2"/>
        <w:rPr/>
      </w:pPr>
      <w:bookmarkStart w:id="1" w:name="SetGraphRowColPageData"/>
      <w:r>
        <w:rPr/>
        <w:t>_SetGraphRowColPageData</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sets the data in the spreadsheet cell for the graph identified by </w:t>
            </w:r>
            <w:r>
              <w:rPr>
                <w:i/>
              </w:rPr>
              <w:t>pGraph</w:t>
            </w:r>
            <w:r>
              <w:rPr/>
              <w:t>.</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t>_</w:t>
            </w:r>
            <w:r>
              <w:rPr>
                <w:b/>
              </w:rPr>
              <w:t>SetGraphRowColPageData</w:t>
            </w:r>
            <w:r>
              <w:rPr/>
              <w:t xml:space="preserve"> (</w:t>
              <w:br/>
              <w:t>     GraphPtr pGraph,</w:t>
              <w:br/>
              <w:t xml:space="preserve">     INT16 nRow,  </w:t>
              <w:br/>
              <w:t xml:space="preserve">     INT16 nCol,  </w:t>
              <w:br/>
              <w:t xml:space="preserve">     INT16 nPage,  </w:t>
              <w:br/>
              <w:t>     REAL64 *pr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Graph Pointer return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Row</w:t>
            </w:r>
            <w:r>
              <w:rPr/>
              <w:t>: Series/Row number for the dat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Col</w:t>
            </w:r>
            <w:r>
              <w:rPr/>
              <w:t>: Group/Column number for the dat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b/>
                <w:b/>
                <w:i/>
                <w:i/>
              </w:rPr>
            </w:pPr>
            <w:r>
              <w:rPr>
                <w:b/>
                <w:i/>
              </w:rPr>
              <w:t xml:space="preserve">nPage: </w:t>
            </w:r>
            <w:r>
              <w:rPr/>
              <w:t>Page number for the data</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gridSpan w:val="2"/>
            <w:tcBorders/>
          </w:tcPr>
          <w:p>
            <w:pPr>
              <w:pStyle w:val="Normal"/>
              <w:widowControl/>
              <w:bidi w:val="0"/>
              <w:spacing w:before="120" w:after="120"/>
              <w:rPr/>
            </w:pPr>
            <w:r>
              <w:rPr>
                <w:b/>
                <w:i/>
              </w:rPr>
              <w:t>prValue</w:t>
            </w:r>
            <w:r>
              <w:rPr/>
              <w:t>: Pointer to the value to store in the cell. Use NULL to indicate missing or empty data.</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real value successfully stor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 not store the value correctly</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rPr/>
              <w:t>_</w:t>
            </w:r>
            <w:hyperlink w:anchor="SetGraphRowColData">
              <w:r>
                <w:rPr>
                  <w:rStyle w:val="InternetLink"/>
                </w:rPr>
                <w:t>SetGraphRowColData</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2" w:name="AccGraphDataStatus"/>
      <w:r>
        <w:rPr/>
        <w:t>AccGraphDataStatus</w:t>
      </w:r>
      <w:bookmarkEnd w:id="2"/>
      <w:r>
        <w:rPr/>
        <w:t>()</w:t>
      </w:r>
    </w:p>
    <w:tbl>
      <w:tblPr>
        <w:tblW w:w="8640" w:type="dxa"/>
        <w:jc w:val="left"/>
        <w:tblInd w:w="-72" w:type="dxa"/>
        <w:tblLayout w:type="fixed"/>
        <w:tblCellMar>
          <w:top w:w="0" w:type="dxa"/>
          <w:left w:w="72" w:type="dxa"/>
          <w:bottom w:w="0" w:type="dxa"/>
          <w:right w:w="72" w:type="dxa"/>
        </w:tblCellMar>
      </w:tblPr>
      <w:tblGrid>
        <w:gridCol w:w="1440"/>
        <w:gridCol w:w="2448"/>
        <w:gridCol w:w="4752"/>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verifies a graph's data set.</w:t>
            </w:r>
            <w:r>
              <w:fldChar w:fldCharType="begin"/>
            </w:r>
            <w:r>
              <w:rPr/>
              <w:instrText xml:space="preserve"> XE "Data Source:Verify"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AccGraphDataStatus</w:t>
            </w:r>
            <w:r>
              <w:rPr/>
              <w:t xml:space="preserve"> (</w:t>
              <w:br/>
              <w:t>     GraphPtr G</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G</w:t>
            </w:r>
            <w:r>
              <w:rPr/>
              <w:t>: Pointer to a graph whose data status is to be return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xml:space="preserve">: </w:t>
            </w:r>
          </w:p>
        </w:tc>
      </w:tr>
      <w:tr>
        <w:trPr/>
        <w:tc>
          <w:tcPr>
            <w:tcW w:w="1440" w:type="dxa"/>
            <w:tcBorders/>
          </w:tcPr>
          <w:p>
            <w:pPr>
              <w:pStyle w:val="NumList"/>
              <w:snapToGrid w:val="false"/>
              <w:spacing w:before="60" w:after="60"/>
              <w:rPr/>
            </w:pPr>
            <w:r>
              <w:rPr/>
            </w:r>
          </w:p>
        </w:tc>
        <w:tc>
          <w:tcPr>
            <w:tcW w:w="2448" w:type="dxa"/>
            <w:tcBorders/>
          </w:tcPr>
          <w:p>
            <w:pPr>
              <w:pStyle w:val="NumList"/>
              <w:spacing w:before="60" w:after="60"/>
              <w:rPr>
                <w:b/>
                <w:b/>
              </w:rPr>
            </w:pPr>
            <w:r>
              <w:rPr>
                <w:b/>
              </w:rPr>
              <w:t>Value</w:t>
            </w:r>
          </w:p>
        </w:tc>
        <w:tc>
          <w:tcPr>
            <w:tcW w:w="4752"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448" w:type="dxa"/>
            <w:tcBorders/>
          </w:tcPr>
          <w:p>
            <w:pPr>
              <w:pStyle w:val="NumList"/>
              <w:spacing w:before="60" w:after="60"/>
              <w:rPr/>
            </w:pPr>
            <w:r>
              <w:rPr/>
              <w:t>E00_OK</w:t>
            </w:r>
          </w:p>
        </w:tc>
        <w:tc>
          <w:tcPr>
            <w:tcW w:w="4752" w:type="dxa"/>
            <w:tcBorders/>
          </w:tcPr>
          <w:p>
            <w:pPr>
              <w:pStyle w:val="NumList"/>
              <w:spacing w:before="60" w:after="60"/>
              <w:rPr/>
            </w:pPr>
            <w:r>
              <w:rPr/>
              <w:t>Successful/No error.</w:t>
            </w:r>
          </w:p>
        </w:tc>
      </w:tr>
      <w:tr>
        <w:trPr/>
        <w:tc>
          <w:tcPr>
            <w:tcW w:w="1440" w:type="dxa"/>
            <w:tcBorders/>
          </w:tcPr>
          <w:p>
            <w:pPr>
              <w:pStyle w:val="NumList"/>
              <w:snapToGrid w:val="false"/>
              <w:spacing w:before="60" w:after="60"/>
              <w:rPr/>
            </w:pPr>
            <w:r>
              <w:rPr/>
            </w:r>
          </w:p>
        </w:tc>
        <w:tc>
          <w:tcPr>
            <w:tcW w:w="2448" w:type="dxa"/>
            <w:tcBorders/>
          </w:tcPr>
          <w:p>
            <w:pPr>
              <w:pStyle w:val="NumList"/>
              <w:spacing w:before="60" w:after="60"/>
              <w:rPr/>
            </w:pPr>
            <w:r>
              <w:rPr/>
              <w:t>EAC_NULL_DATARANGE</w:t>
            </w:r>
          </w:p>
        </w:tc>
        <w:tc>
          <w:tcPr>
            <w:tcW w:w="4752" w:type="dxa"/>
            <w:tcBorders/>
          </w:tcPr>
          <w:p>
            <w:pPr>
              <w:pStyle w:val="NumList"/>
              <w:spacing w:before="60" w:after="60"/>
              <w:rPr/>
            </w:pPr>
            <w:r>
              <w:rPr/>
              <w:t>No data range defined.</w:t>
            </w:r>
          </w:p>
        </w:tc>
      </w:tr>
      <w:tr>
        <w:trPr/>
        <w:tc>
          <w:tcPr>
            <w:tcW w:w="1440" w:type="dxa"/>
            <w:tcBorders/>
          </w:tcPr>
          <w:p>
            <w:pPr>
              <w:pStyle w:val="NumList"/>
              <w:snapToGrid w:val="false"/>
              <w:spacing w:before="60" w:after="60"/>
              <w:rPr/>
            </w:pPr>
            <w:r>
              <w:rPr/>
            </w:r>
          </w:p>
        </w:tc>
        <w:tc>
          <w:tcPr>
            <w:tcW w:w="2448" w:type="dxa"/>
            <w:tcBorders/>
          </w:tcPr>
          <w:p>
            <w:pPr>
              <w:pStyle w:val="NumList"/>
              <w:spacing w:before="60" w:after="60"/>
              <w:rPr/>
            </w:pPr>
            <w:r>
              <w:rPr/>
              <w:t>EAC_NO_DATA</w:t>
            </w:r>
          </w:p>
        </w:tc>
        <w:tc>
          <w:tcPr>
            <w:tcW w:w="4752" w:type="dxa"/>
            <w:tcBorders/>
          </w:tcPr>
          <w:p>
            <w:pPr>
              <w:pStyle w:val="NumList"/>
              <w:spacing w:before="60" w:after="60"/>
              <w:rPr/>
            </w:pPr>
            <w:r>
              <w:rPr/>
              <w:t>Not enough numbers for this chart</w:t>
            </w:r>
          </w:p>
        </w:tc>
      </w:tr>
      <w:tr>
        <w:trPr/>
        <w:tc>
          <w:tcPr>
            <w:tcW w:w="1440" w:type="dxa"/>
            <w:tcBorders/>
          </w:tcPr>
          <w:p>
            <w:pPr>
              <w:pStyle w:val="NumList"/>
              <w:snapToGrid w:val="false"/>
              <w:spacing w:before="60" w:after="60"/>
              <w:rPr/>
            </w:pPr>
            <w:r>
              <w:rPr/>
            </w:r>
          </w:p>
        </w:tc>
        <w:tc>
          <w:tcPr>
            <w:tcW w:w="2448" w:type="dxa"/>
            <w:tcBorders/>
          </w:tcPr>
          <w:p>
            <w:pPr>
              <w:pStyle w:val="NumList"/>
              <w:spacing w:before="60" w:after="60"/>
              <w:rPr/>
            </w:pPr>
            <w:r>
              <w:rPr/>
              <w:t>EAC_NEG_LOG</w:t>
            </w:r>
          </w:p>
        </w:tc>
        <w:tc>
          <w:tcPr>
            <w:tcW w:w="4752" w:type="dxa"/>
            <w:tcBorders/>
          </w:tcPr>
          <w:p>
            <w:pPr>
              <w:pStyle w:val="NumList"/>
              <w:spacing w:before="60" w:after="60"/>
              <w:rPr/>
            </w:pPr>
            <w:r>
              <w:rPr/>
              <w:t>Negative number(s) against a log scale.</w:t>
            </w:r>
          </w:p>
        </w:tc>
      </w:tr>
      <w:tr>
        <w:trPr/>
        <w:tc>
          <w:tcPr>
            <w:tcW w:w="1440" w:type="dxa"/>
            <w:tcBorders/>
          </w:tcPr>
          <w:p>
            <w:pPr>
              <w:pStyle w:val="NumList"/>
              <w:snapToGrid w:val="false"/>
              <w:spacing w:before="60" w:after="60"/>
              <w:rPr/>
            </w:pPr>
            <w:r>
              <w:rPr/>
            </w:r>
          </w:p>
        </w:tc>
        <w:tc>
          <w:tcPr>
            <w:tcW w:w="2448" w:type="dxa"/>
            <w:tcBorders/>
          </w:tcPr>
          <w:p>
            <w:pPr>
              <w:pStyle w:val="NumList"/>
              <w:spacing w:before="60" w:after="60"/>
              <w:rPr/>
            </w:pPr>
            <w:r>
              <w:rPr/>
              <w:t>EAC_ZERO_LOG</w:t>
            </w:r>
          </w:p>
        </w:tc>
        <w:tc>
          <w:tcPr>
            <w:tcW w:w="4752" w:type="dxa"/>
            <w:tcBorders/>
          </w:tcPr>
          <w:p>
            <w:pPr>
              <w:pStyle w:val="NumList"/>
              <w:spacing w:before="60" w:after="60"/>
              <w:rPr/>
            </w:pPr>
            <w:r>
              <w:rPr/>
              <w:t>Zero number(s) against a log scale.</w:t>
            </w:r>
          </w:p>
        </w:tc>
      </w:tr>
      <w:tr>
        <w:trPr/>
        <w:tc>
          <w:tcPr>
            <w:tcW w:w="1440" w:type="dxa"/>
            <w:tcBorders/>
          </w:tcPr>
          <w:p>
            <w:pPr>
              <w:pStyle w:val="NumList"/>
              <w:snapToGrid w:val="false"/>
              <w:spacing w:before="60" w:after="60"/>
              <w:rPr/>
            </w:pPr>
            <w:r>
              <w:rPr/>
            </w:r>
          </w:p>
        </w:tc>
        <w:tc>
          <w:tcPr>
            <w:tcW w:w="2448" w:type="dxa"/>
            <w:tcBorders/>
          </w:tcPr>
          <w:p>
            <w:pPr>
              <w:pStyle w:val="NumList"/>
              <w:spacing w:before="60" w:after="60"/>
              <w:rPr/>
            </w:pPr>
            <w:r>
              <w:rPr/>
              <w:t>EAC_TOOFEW_SERIES</w:t>
            </w:r>
          </w:p>
        </w:tc>
        <w:tc>
          <w:tcPr>
            <w:tcW w:w="4752" w:type="dxa"/>
            <w:tcBorders/>
          </w:tcPr>
          <w:p>
            <w:pPr>
              <w:pStyle w:val="NumList"/>
              <w:spacing w:before="60" w:after="60"/>
              <w:rPr/>
            </w:pPr>
            <w:r>
              <w:rPr/>
              <w:t>Multiple series required</w:t>
            </w:r>
          </w:p>
        </w:tc>
      </w:tr>
      <w:tr>
        <w:trPr/>
        <w:tc>
          <w:tcPr>
            <w:tcW w:w="1440" w:type="dxa"/>
            <w:tcBorders/>
          </w:tcPr>
          <w:p>
            <w:pPr>
              <w:pStyle w:val="NumList"/>
              <w:snapToGrid w:val="false"/>
              <w:spacing w:before="60" w:after="60"/>
              <w:rPr/>
            </w:pPr>
            <w:r>
              <w:rPr/>
            </w:r>
          </w:p>
        </w:tc>
        <w:tc>
          <w:tcPr>
            <w:tcW w:w="2448" w:type="dxa"/>
            <w:tcBorders/>
          </w:tcPr>
          <w:p>
            <w:pPr>
              <w:pStyle w:val="NumList"/>
              <w:spacing w:before="60" w:after="60"/>
              <w:rPr/>
            </w:pPr>
            <w:r>
              <w:rPr/>
              <w:t>EAC_TOOFEW_GROUPS</w:t>
            </w:r>
          </w:p>
        </w:tc>
        <w:tc>
          <w:tcPr>
            <w:tcW w:w="4752" w:type="dxa"/>
            <w:tcBorders/>
          </w:tcPr>
          <w:p>
            <w:pPr>
              <w:pStyle w:val="NumList"/>
              <w:spacing w:before="60" w:after="60"/>
              <w:rPr/>
            </w:pPr>
            <w:r>
              <w:rPr/>
              <w:t>Multiple groups required</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if(</w:t>
            </w:r>
            <w:r>
              <w:rPr>
                <w:b/>
              </w:rPr>
              <w:t>AccGraphDataStatus</w:t>
            </w:r>
            <w:r>
              <w:rPr/>
              <w:t>(pGraph) &gt; 0)</w:t>
              <w:br/>
              <w:t>{</w:t>
              <w:br/>
              <w:t>     r = rcBounds;</w:t>
              <w:br/>
              <w:t>     ClipRect(&amp;r);</w:t>
              <w:br/>
              <w:t>     EraseRect(&amp;r);</w:t>
              <w:br/>
              <w:t>.</w:t>
              <w:br/>
              <w:t>.</w:t>
              <w:br/>
              <w:t>.</w:t>
            </w:r>
          </w:p>
        </w:tc>
      </w:tr>
      <w:tr>
        <w:trPr/>
        <w:tc>
          <w:tcPr>
            <w:tcW w:w="1440" w:type="dxa"/>
            <w:tcBorders/>
          </w:tcPr>
          <w:p>
            <w:pPr>
              <w:pStyle w:val="PTitles"/>
              <w:snapToGrid w:val="false"/>
              <w:spacing w:before="120" w:after="120"/>
              <w:rPr/>
            </w:pPr>
            <w:r>
              <w:rPr/>
            </w:r>
          </w:p>
        </w:tc>
        <w:tc>
          <w:tcPr>
            <w:tcW w:w="7200" w:type="dxa"/>
            <w:gridSpan w:val="2"/>
            <w:tcBorders/>
          </w:tcPr>
          <w:p>
            <w:pPr>
              <w:pStyle w:val="Code"/>
              <w:snapToGrid w:val="false"/>
              <w:spacing w:before="120" w:after="120"/>
              <w:rPr/>
            </w:pPr>
            <w:r>
              <w:rPr/>
            </w:r>
          </w:p>
        </w:tc>
      </w:tr>
    </w:tbl>
    <w:p>
      <w:pPr>
        <w:pStyle w:val="Heading2"/>
        <w:pageBreakBefore w:val="false"/>
        <w:rPr/>
      </w:pPr>
      <w:bookmarkStart w:id="3" w:name="GetDataFormatID"/>
      <w:r>
        <w:rPr/>
        <w:t>GetDataFormatID</w:t>
      </w:r>
      <w:bookmarkEnd w:id="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returns the data format ID assigned by the A2D_DATAFORMAT or A3D_DATAFORMAT attributes.</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NT16 PUBLIC </w:t>
            </w:r>
            <w:r>
              <w:rPr>
                <w:b/>
              </w:rPr>
              <w:t>GetDataFormatID</w:t>
            </w:r>
            <w:r>
              <w:rPr/>
              <w:t>(</w:t>
              <w:br/>
              <w:t xml:space="preserve">     GraphPtr pGraph </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Data Format ID</w:t>
            </w:r>
          </w:p>
        </w:tc>
      </w:tr>
      <w:tr>
        <w:trPr/>
        <w:tc>
          <w:tcPr>
            <w:tcW w:w="1440" w:type="dxa"/>
            <w:tcBorders/>
          </w:tcPr>
          <w:p>
            <w:pPr>
              <w:pStyle w:val="PTitles"/>
              <w:snapToGrid w:val="false"/>
              <w:spacing w:before="120" w:after="120"/>
              <w:rPr/>
            </w:pPr>
            <w:r>
              <w:rPr/>
            </w:r>
          </w:p>
        </w:tc>
        <w:tc>
          <w:tcPr>
            <w:tcW w:w="7200" w:type="dxa"/>
            <w:tcBorders/>
          </w:tcPr>
          <w:p>
            <w:pPr>
              <w:pStyle w:val="Code"/>
              <w:snapToGrid w:val="false"/>
              <w:spacing w:before="120" w:after="120"/>
              <w:rPr/>
            </w:pPr>
            <w:r>
              <w:rPr/>
            </w:r>
          </w:p>
        </w:tc>
      </w:tr>
    </w:tbl>
    <w:p>
      <w:pPr>
        <w:pStyle w:val="Heading2"/>
        <w:rPr/>
      </w:pPr>
      <w:bookmarkStart w:id="4" w:name="GetDataRange"/>
      <w:r>
        <w:rPr/>
        <w:t>GetDataRange</w:t>
      </w:r>
      <w:bookmarkEnd w:id="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gets the data in the internal data array that will be used to draw the graph. The data must have been set by SetData() before actually using it. SetDataRange() must also be called before drawing the graph.:</w:t>
            </w:r>
            <w:r>
              <w:fldChar w:fldCharType="begin"/>
            </w:r>
            <w:r>
              <w:rPr/>
              <w:instrText xml:space="preserve"> XE "Data Range:Ge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GetDataRange</w:t>
            </w:r>
            <w:r>
              <w:rPr/>
              <w:t xml:space="preserve"> (</w:t>
              <w:br/>
              <w:t xml:space="preserve">     GraphPtr pGraph, </w:t>
              <w:br/>
              <w:t xml:space="preserve">     INT16  *prULC,  </w:t>
              <w:br/>
              <w:t xml:space="preserve">     INT16  *pcULC,  </w:t>
              <w:br/>
              <w:t xml:space="preserve">     INT16  *prLRC,  </w:t>
              <w:br/>
              <w:t xml:space="preserve">     INT16  *pcLRC </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rULC</w:t>
            </w:r>
            <w:r>
              <w:rPr/>
              <w:t>: defines first row where the data will be copied in the data array</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b/>
                <w:b/>
                <w:i/>
                <w:i/>
              </w:rPr>
            </w:pPr>
            <w:r>
              <w:rPr>
                <w:b/>
                <w:i/>
              </w:rPr>
              <w:t xml:space="preserve">pcULC: </w:t>
            </w:r>
            <w:r>
              <w:rPr/>
              <w:t>defines first column where data will be copied in the data array</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tcBorders/>
          </w:tcPr>
          <w:p>
            <w:pPr>
              <w:pStyle w:val="Normal"/>
              <w:widowControl/>
              <w:bidi w:val="0"/>
              <w:spacing w:before="120" w:after="120"/>
              <w:rPr>
                <w:b/>
                <w:b/>
                <w:i/>
                <w:i/>
              </w:rPr>
            </w:pPr>
            <w:r>
              <w:rPr>
                <w:b/>
                <w:i/>
              </w:rPr>
              <w:t xml:space="preserve">prLRC: </w:t>
            </w:r>
            <w:r>
              <w:rPr/>
              <w:t>defines last row where the data will be copied in the data array</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tcBorders/>
          </w:tcPr>
          <w:p>
            <w:pPr>
              <w:pStyle w:val="Normal"/>
              <w:widowControl/>
              <w:bidi w:val="0"/>
              <w:spacing w:before="120" w:after="120"/>
              <w:rPr>
                <w:b/>
                <w:b/>
                <w:i/>
                <w:i/>
              </w:rPr>
            </w:pPr>
            <w:r>
              <w:rPr>
                <w:b/>
                <w:i/>
              </w:rPr>
              <w:t xml:space="preserve">pcLRC: </w:t>
            </w:r>
            <w:r>
              <w:rPr/>
              <w:t>defines last column where the data will be copied in the data array</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Zero</w:t>
            </w:r>
          </w:p>
        </w:tc>
      </w:tr>
      <w:tr>
        <w:trPr/>
        <w:tc>
          <w:tcPr>
            <w:tcW w:w="1440" w:type="dxa"/>
            <w:tcBorders/>
          </w:tcPr>
          <w:p>
            <w:pPr>
              <w:pStyle w:val="PTitles"/>
              <w:spacing w:before="120" w:after="120"/>
              <w:rPr/>
            </w:pPr>
            <w:r>
              <w:rPr/>
              <w:t xml:space="preserve">Example: </w:t>
            </w:r>
          </w:p>
        </w:tc>
        <w:tc>
          <w:tcPr>
            <w:tcW w:w="7200" w:type="dxa"/>
            <w:tcBorders/>
          </w:tcPr>
          <w:p>
            <w:pPr>
              <w:pStyle w:val="Code"/>
              <w:spacing w:before="120" w:after="120"/>
              <w:rPr>
                <w:rFonts w:ascii="Times New Roman" w:hAnsi="Times New Roman" w:cs="Times New Roman"/>
              </w:rPr>
            </w:pPr>
            <w:r>
              <w:rPr/>
              <w:t>// Get DataRange</w:t>
              <w:br/>
              <w:t>// --------------</w:t>
              <w:br/>
              <w:t>short nLeft, nTop, nRight, nBottom;</w:t>
              <w:br/>
              <w:t>m_pChart-&gt;</w:t>
            </w:r>
            <w:r>
              <w:rPr>
                <w:b/>
              </w:rPr>
              <w:t>GetDataRange</w:t>
            </w:r>
            <w:r>
              <w:rPr/>
              <w:t xml:space="preserve">( &amp;nLeft, </w:t>
              <w:br/>
              <w:t>     &amp;nTop, &amp;nRight, &amp;nBottom );</w:t>
              <w:br/>
              <w:t>m_RangeSeriesStart = nTop;</w:t>
              <w:br/>
              <w:t>m_RangeSeriesEnd = nBottom;</w:t>
              <w:br/>
              <w:t>m_RangeGroupStart = nLeft;</w:t>
              <w:br/>
              <w:t>m_RangeGroupEnd = nRight;</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The data is represented internally as a 2 dimensional spreadsheet. </w:t>
            </w:r>
            <w:r>
              <w:rPr>
                <w:i/>
              </w:rPr>
              <w:t>pnColStart</w:t>
            </w:r>
            <w:r>
              <w:rPr/>
              <w:t xml:space="preserve"> and </w:t>
            </w:r>
            <w:r>
              <w:rPr>
                <w:i/>
              </w:rPr>
              <w:t>pnRowStart</w:t>
            </w:r>
            <w:r>
              <w:rPr/>
              <w:t xml:space="preserve"> represent the upper-left data cell. </w:t>
            </w:r>
            <w:r>
              <w:rPr>
                <w:i/>
              </w:rPr>
              <w:t>pnColStop</w:t>
            </w:r>
            <w:r>
              <w:rPr/>
              <w:t xml:space="preserve"> and </w:t>
            </w:r>
            <w:r>
              <w:rPr>
                <w:i/>
              </w:rPr>
              <w:t>pnRowStop</w:t>
            </w:r>
            <w:r>
              <w:rPr/>
              <w:t xml:space="preserve"> represent the lower-right data cell.</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tDataRange">
              <w:r>
                <w:rPr>
                  <w:rStyle w:val="InternetLink"/>
                </w:rPr>
                <w:t>SetDataRange</w:t>
              </w:r>
            </w:hyperlink>
            <w:r>
              <w:rPr/>
              <w:t>()</w:t>
            </w:r>
          </w:p>
        </w:tc>
      </w:tr>
    </w:tbl>
    <w:p>
      <w:pPr>
        <w:pStyle w:val="Heading2"/>
        <w:rPr/>
      </w:pPr>
      <w:bookmarkStart w:id="5" w:name="GetGraphDataInfo"/>
      <w:r>
        <w:rPr/>
        <w:t>GetGraphDataInfo</w:t>
      </w:r>
      <w:bookmarkEnd w:id="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sets </w:t>
            </w:r>
            <w:r>
              <w:rPr>
                <w:i/>
              </w:rPr>
              <w:t>pGraphData</w:t>
            </w:r>
            <w:r>
              <w:rPr/>
              <w:t xml:space="preserve"> to the callback function currently attached to the graph </w:t>
            </w:r>
            <w:r>
              <w:rPr>
                <w:i/>
              </w:rPr>
              <w:t>pGraph</w:t>
            </w:r>
            <w:r>
              <w:rPr/>
              <w:t>.</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GetGraphDataInfo</w:t>
            </w:r>
            <w:r>
              <w:rPr/>
              <w:t xml:space="preserve"> (</w:t>
              <w:br/>
              <w:t xml:space="preserve">     GraphPtr pGraph, </w:t>
              <w:br/>
              <w:t>     GraphDataPtr pGraphData</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Graph</w:t>
            </w:r>
            <w:r>
              <w:rPr>
                <w:b/>
              </w:rPr>
              <w:t xml:space="preserve">: </w:t>
            </w:r>
            <w:r>
              <w:rPr/>
              <w:t>Pointer to graph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GraphData</w:t>
            </w:r>
            <w:r>
              <w:rPr>
                <w:b/>
              </w:rPr>
              <w:t xml:space="preserve">: </w:t>
            </w:r>
            <w:r>
              <w:rPr/>
              <w:t xml:space="preserve">Place to store pointer to callback function. See the </w:t>
            </w:r>
            <w:r>
              <w:fldChar w:fldCharType="begin"/>
            </w:r>
            <w:r>
              <w:rPr>
                <w:rStyle w:val="InternetLink"/>
              </w:rPr>
              <w:instrText xml:space="preserve"> HYPERLINK "../in/PG_API_A.DOC" \l "GraphDataInfo"</w:instrText>
            </w:r>
            <w:r>
              <w:rPr>
                <w:rStyle w:val="InternetLink"/>
              </w:rPr>
              <w:fldChar w:fldCharType="separate"/>
            </w:r>
            <w:r>
              <w:rPr>
                <w:rStyle w:val="InternetLink"/>
              </w:rPr>
              <w:t>GraphDataInfo</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See the </w:t>
            </w:r>
            <w:r>
              <w:fldChar w:fldCharType="begin"/>
            </w:r>
            <w:r>
              <w:rPr>
                <w:rStyle w:val="InternetLink"/>
              </w:rPr>
              <w:instrText xml:space="preserve"> HYPERLINK "../in/PG_API_A.DOC" \l "GraphDataInfo"</w:instrText>
            </w:r>
            <w:r>
              <w:rPr>
                <w:rStyle w:val="InternetLink"/>
              </w:rPr>
              <w:fldChar w:fldCharType="separate"/>
            </w:r>
            <w:r>
              <w:rPr>
                <w:rStyle w:val="InternetLink"/>
              </w:rPr>
              <w:t xml:space="preserve">GraphDataInfo </w:t>
            </w:r>
            <w:r>
              <w:rPr>
                <w:rStyle w:val="InternetLink"/>
              </w:rPr>
              <w:fldChar w:fldCharType="end"/>
            </w:r>
            <w:r>
              <w:rPr/>
              <w:t>data structure in Appendix A.</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xml:space="preserve">BOOLEAN16 PUBLIC </w:t>
              <w:br/>
              <w:t>InitDataCallBacks(</w:t>
              <w:br/>
              <w:t>     HANDLE hInst, GraphPtr pGraph)</w:t>
              <w:br/>
              <w:t>{</w:t>
              <w:br/>
              <w:t>     GraphDataInfo graphData;</w:t>
              <w:br/>
              <w:t>     /* Look up Data information connected to graph*/</w:t>
              <w:br/>
              <w:t>     </w:t>
            </w:r>
            <w:r>
              <w:rPr>
                <w:b/>
              </w:rPr>
              <w:t>GetGraphDataInfo</w:t>
            </w:r>
            <w:r>
              <w:rPr/>
              <w:t>(pGraph, &amp;graphData);</w:t>
              <w:br/>
              <w:t>     /*</w:t>
              <w:br/>
              <w:t xml:space="preserve">     ** If data information doesn't exist, </w:t>
              <w:br/>
              <w:t>     create thunks as necessary */</w:t>
              <w:br/>
              <w:t xml:space="preserve">     if (!graphData.lpfnGetData)  { </w:t>
              <w:br/>
              <w:t xml:space="preserve">     graphData.lpfnGetString = </w:t>
              <w:br/>
              <w:t>     LOCAL_GetStringCallback;</w:t>
              <w:br/>
              <w:t xml:space="preserve">     graphData.lpfnGetLabel = </w:t>
              <w:br/>
              <w:t>     LOCAL_GetLabelCallback;</w:t>
              <w:br/>
              <w:t xml:space="preserve">     graphData.lpfnGetData = </w:t>
              <w:br/>
              <w:t>     LOCAL_GetDataCallback;</w:t>
              <w:br/>
              <w:t xml:space="preserve">     graphData.lpfnSetPage = </w:t>
              <w:br/>
              <w:t>     LOCAL_SetPageCallback;</w:t>
              <w:br/>
              <w:t xml:space="preserve">     graphData.lpfnRealToString = </w:t>
              <w:br/>
              <w:t>     LOCAL_RealToStrCallback;</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tGraphDataInfo">
              <w:r>
                <w:rPr>
                  <w:rStyle w:val="InternetLink"/>
                </w:rPr>
                <w:t>SetGraphDataInfo</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6" w:name="GetGraphFootNote"/>
      <w:r>
        <w:rPr/>
        <w:t>GetGraphFootNote</w:t>
      </w:r>
      <w:bookmarkEnd w:id="6"/>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gets the footnote for the Graph. The Footnote is usually placed at the bottom (typically, right corner) of the chart. Use SetGraphFootnote() to define a chart's footnote string. </w:t>
            </w:r>
            <w:r>
              <w:fldChar w:fldCharType="begin"/>
            </w:r>
            <w:r>
              <w:rPr/>
              <w:instrText xml:space="preserve"> XE "Footnote:Get" </w:instrText>
            </w:r>
            <w:r>
              <w:rPr/>
              <w:fldChar w:fldCharType="separate"/>
            </w:r>
            <w:r>
              <w:rPr/>
            </w:r>
            <w:r>
              <w:rPr/>
              <w:fldChar w:fldCharType="end"/>
            </w:r>
            <w:r>
              <w:rPr/>
              <w:t>Use the A_LOCATE_FOOTNOTE and A_SHOW_FOOTNOTE attributes to show/hide and reposition the footnot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GetGraphFootNote</w:t>
            </w:r>
            <w:r>
              <w:rPr/>
              <w:t xml:space="preserve"> (</w:t>
              <w:br/>
              <w:t xml:space="preserve">     GraphPtr pGraph, </w:t>
              <w:br/>
              <w:t xml:space="preserve">     char FAR *szValue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zValue</w:t>
            </w:r>
            <w:r>
              <w:rPr/>
              <w:t>: Pointer to a string where graph footnote can be stor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value returned successfu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n't find the value correctly</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tGraphFootnote">
              <w:r>
                <w:rPr>
                  <w:rStyle w:val="InternetLink"/>
                </w:rPr>
                <w:t>SetGraphFootnote</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pageBreakBefore w:val="false"/>
        <w:rPr/>
      </w:pPr>
      <w:bookmarkStart w:id="7" w:name="GetGraphGroupsLabel"/>
      <w:r>
        <w:rPr/>
        <w:t>GetGraphGroupsLabel</w:t>
      </w:r>
      <w:bookmarkEnd w:id="7"/>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gets the group label for group </w:t>
            </w:r>
            <w:r>
              <w:rPr>
                <w:i/>
              </w:rPr>
              <w:t>nCol</w:t>
            </w:r>
            <w:r>
              <w:rPr/>
              <w:t xml:space="preserve"> and stores it in the location identified by </w:t>
            </w:r>
            <w:r>
              <w:rPr>
                <w:i/>
              </w:rPr>
              <w:t>szValue</w:t>
            </w:r>
            <w:r>
              <w:rPr/>
              <w:t xml:space="preserve">. In 2D charts, group labels typically are drawn along the bottom of a vertical chart or left side of a horizontal chart. In 3D charts, group labels appear along the group floor axis. Use SetGraphGroupsLabel() to define group label strings. </w:t>
            </w:r>
            <w:r>
              <w:fldChar w:fldCharType="begin"/>
            </w:r>
            <w:r>
              <w:rPr/>
              <w:instrText xml:space="preserve"> XE "Group Labels:Ge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16 </w:t>
              <w:br/>
            </w:r>
            <w:r>
              <w:rPr>
                <w:b/>
              </w:rPr>
              <w:t>GetGraphGroupsLabel</w:t>
            </w:r>
            <w:r>
              <w:rPr/>
              <w:t xml:space="preserve"> (</w:t>
              <w:br/>
              <w:t xml:space="preserve">     GraphPtr pGraph, </w:t>
              <w:br/>
              <w:t xml:space="preserve">     INT16 nCol, </w:t>
              <w:br/>
              <w:t xml:space="preserve">     char FAR *szValue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Col</w:t>
            </w:r>
            <w:r>
              <w:rPr/>
              <w:t>: Group numb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zValue</w:t>
            </w:r>
            <w:r>
              <w:rPr/>
              <w:t>: Pointer to a string where graph groups label can be stor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value returned successfu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n't find the value correctly</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tGraphGroupsLabel">
              <w:r>
                <w:rPr>
                  <w:rStyle w:val="InternetLink"/>
                </w:rPr>
                <w:t>SetGraphGroupsLabel</w:t>
              </w:r>
            </w:hyperlink>
            <w:r>
              <w:rPr/>
              <w:t>()</w:t>
            </w:r>
          </w:p>
        </w:tc>
      </w:tr>
    </w:tbl>
    <w:p>
      <w:pPr>
        <w:pStyle w:val="Heading2"/>
        <w:rPr/>
      </w:pPr>
      <w:bookmarkStart w:id="8" w:name="GetGraphGroupsTitle"/>
      <w:r>
        <w:rPr/>
        <w:t>GetGraphGroupsTitle</w:t>
      </w:r>
      <w:bookmarkEnd w:id="8"/>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gets the graph's group title string. In a 3D chart, the groups title is placed near the group labels. It typically summarizes what the labels are about. In a Pie chart, the groups title label appears below the pie (it usually describes the pie). Use SetGraphGroupsTitle() to define a groups title. </w:t>
            </w:r>
            <w:r>
              <w:fldChar w:fldCharType="begin"/>
            </w:r>
            <w:r>
              <w:rPr/>
              <w:instrText xml:space="preserve"> XE "Group Title:Ge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GetGraphGroupsTitle</w:t>
            </w:r>
            <w:r>
              <w:rPr/>
              <w:t xml:space="preserve"> (</w:t>
              <w:br/>
              <w:t xml:space="preserve">     GraphPtr pGraph, </w:t>
              <w:br/>
              <w:t>     char FAR *sz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zValue</w:t>
            </w:r>
            <w:r>
              <w:rPr/>
              <w:t>: Pointer to a string where group title will be stor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value returned successfu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n't find the value correctly</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tGraphGroupsTitle">
              <w:r>
                <w:rPr>
                  <w:rStyle w:val="InternetLink"/>
                </w:rPr>
                <w:t>SetGraphGroupsTitle</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pageBreakBefore w:val="false"/>
        <w:rPr/>
      </w:pPr>
      <w:bookmarkStart w:id="9" w:name="GetGraphPage"/>
      <w:r>
        <w:rPr/>
        <w:t>GetGraphPage</w:t>
      </w:r>
      <w:bookmarkEnd w:id="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returns the current spreadsheet page number.</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32 PUBLIC</w:t>
              <w:br/>
            </w:r>
            <w:r>
              <w:rPr>
                <w:b/>
              </w:rPr>
              <w:t>GetGraphPage</w:t>
            </w:r>
            <w:r>
              <w:rPr/>
              <w:t xml:space="preserve"> (</w:t>
              <w:br/>
              <w:t>     GraphPtr pGraph</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32</w:t>
            </w:r>
            <w:r>
              <w:rPr/>
              <w:t>: the current spreadsheet page numb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10" w:name="GetGraphRowColData"/>
      <w:r>
        <w:rPr/>
        <w:t>GetGraphRowColData</w:t>
      </w:r>
      <w:bookmarkEnd w:id="1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gets the data in the spreadsheet cell for the graph.</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16 PUBLIC </w:t>
              <w:br/>
            </w:r>
            <w:r>
              <w:rPr>
                <w:b/>
              </w:rPr>
              <w:t>GetGraphRowColData</w:t>
            </w:r>
            <w:r>
              <w:rPr/>
              <w:t xml:space="preserve"> (</w:t>
              <w:br/>
              <w:t xml:space="preserve">     GraphPtr pGraph, </w:t>
              <w:br/>
              <w:t xml:space="preserve">     INT16 nRow, </w:t>
              <w:br/>
              <w:t xml:space="preserve">     INT16 nCol, </w:t>
              <w:br/>
              <w:t>     REAL64 *pr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Row</w:t>
            </w:r>
            <w:r>
              <w:rPr/>
              <w:t>: Series number for the dat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Col</w:t>
            </w:r>
            <w:r>
              <w:rPr/>
              <w:t>: Group number for the dat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rValue</w:t>
            </w:r>
            <w:r>
              <w:rPr/>
              <w:t xml:space="preserve">: Pointer to a location to store the data from </w:t>
            </w:r>
            <w:r>
              <w:rPr>
                <w:i/>
              </w:rPr>
              <w:t>nRow</w:t>
            </w:r>
            <w:r>
              <w:rPr/>
              <w:t>/</w:t>
            </w:r>
            <w:r>
              <w:rPr>
                <w:i/>
              </w:rPr>
              <w:t>nCol</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real value returned successfu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n't find the value correctly or EMPTY or STRING CELL</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GraphRowColPageData">
              <w:r>
                <w:rPr>
                  <w:rStyle w:val="InternetLink"/>
                </w:rPr>
                <w:t>GetGraphRowColPageData</w:t>
              </w:r>
            </w:hyperlink>
            <w:r>
              <w:rPr/>
              <w:t xml:space="preserve">(), </w:t>
            </w:r>
            <w:hyperlink w:anchor="GetGraphRowColString">
              <w:r>
                <w:rPr>
                  <w:rStyle w:val="InternetLink"/>
                </w:rPr>
                <w:t>GetGraphRowColString</w:t>
              </w:r>
            </w:hyperlink>
            <w:r>
              <w:rPr/>
              <w:t xml:space="preserve">(), </w:t>
            </w:r>
            <w:hyperlink w:anchor="SetGraphRowColData">
              <w:r>
                <w:rPr>
                  <w:rStyle w:val="InternetLink"/>
                </w:rPr>
                <w:t>SetGraphRowColData</w:t>
              </w:r>
            </w:hyperlink>
            <w:r>
              <w:rPr/>
              <w:t>(), _</w:t>
            </w:r>
            <w:hyperlink w:anchor="SetGraphRowColData">
              <w:r>
                <w:rPr>
                  <w:rStyle w:val="InternetLink"/>
                </w:rPr>
                <w:t>SetGraphRowColData</w:t>
              </w:r>
            </w:hyperlink>
            <w:r>
              <w:rPr/>
              <w:t>()</w:t>
            </w:r>
          </w:p>
        </w:tc>
      </w:tr>
    </w:tbl>
    <w:p>
      <w:pPr>
        <w:pStyle w:val="Heading2"/>
        <w:rPr/>
      </w:pPr>
      <w:bookmarkStart w:id="11" w:name="GetGraphRowColPageData"/>
      <w:r>
        <w:rPr/>
        <w:t>GetGraphRowColPageData</w:t>
      </w:r>
      <w:bookmarkEnd w:id="11"/>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gets the data in the spreadsheet cell for the graph.</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16 PUBLIC </w:t>
              <w:br/>
            </w:r>
            <w:r>
              <w:rPr>
                <w:b/>
              </w:rPr>
              <w:t>GetGraphRowColPageData</w:t>
            </w:r>
            <w:r>
              <w:rPr/>
              <w:t xml:space="preserve"> (</w:t>
              <w:br/>
              <w:t xml:space="preserve">     GraphPtr pGraph, </w:t>
              <w:br/>
              <w:t xml:space="preserve">     INT16 nRow, </w:t>
              <w:br/>
              <w:t xml:space="preserve">     INT16 nCol, </w:t>
              <w:br/>
              <w:t xml:space="preserve">     INT16 nPage, </w:t>
              <w:br/>
              <w:t>     REAL64 *pr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Row</w:t>
            </w:r>
            <w:r>
              <w:rPr/>
              <w:t>: Series number for the dat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Col</w:t>
            </w:r>
            <w:r>
              <w:rPr/>
              <w:t>: Group number for the dat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Page</w:t>
            </w:r>
            <w:r>
              <w:rPr/>
              <w:t>: Page number for the dat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rValue</w:t>
            </w:r>
            <w:r>
              <w:rPr/>
              <w:t xml:space="preserve">: Pointer to a location to store the data from </w:t>
            </w:r>
            <w:r>
              <w:rPr>
                <w:i/>
              </w:rPr>
              <w:t>nRow</w:t>
            </w:r>
            <w:r>
              <w:rPr/>
              <w:t>/</w:t>
            </w:r>
            <w:r>
              <w:rPr>
                <w:i/>
              </w:rPr>
              <w:t>nCol</w:t>
            </w:r>
            <w:r>
              <w:rPr/>
              <w:t>/</w:t>
            </w:r>
            <w:r>
              <w:rPr>
                <w:i/>
              </w:rPr>
              <w:t>nPage</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real value returned successfu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n't find the value correctly or EMPTY or STRING CELL</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GraphRowColData">
              <w:r>
                <w:rPr>
                  <w:rStyle w:val="InternetLink"/>
                </w:rPr>
                <w:t>GetGraphRowColData</w:t>
              </w:r>
            </w:hyperlink>
            <w:r>
              <w:rPr/>
              <w:t xml:space="preserve">(), </w:t>
            </w:r>
            <w:hyperlink w:anchor="GetGraphRowColString">
              <w:r>
                <w:rPr>
                  <w:rStyle w:val="InternetLink"/>
                </w:rPr>
                <w:t>GetGraphRowColString</w:t>
              </w:r>
            </w:hyperlink>
            <w:r>
              <w:rPr/>
              <w:t>()</w:t>
            </w:r>
          </w:p>
        </w:tc>
      </w:tr>
    </w:tbl>
    <w:p>
      <w:pPr>
        <w:pStyle w:val="Heading2"/>
        <w:rPr/>
      </w:pPr>
      <w:bookmarkStart w:id="12" w:name="GetGraphRowColString"/>
      <w:r>
        <w:rPr/>
        <w:t>GetGraphRowColString</w:t>
      </w:r>
      <w:bookmarkEnd w:id="1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gets the string data in the spreadsheet cell for the graph.</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 </w:t>
            </w:r>
            <w:r>
              <w:rPr>
                <w:b/>
              </w:rPr>
              <w:t>GetGraphRowColString</w:t>
            </w:r>
            <w:r>
              <w:rPr/>
              <w:t xml:space="preserve"> (</w:t>
              <w:br/>
              <w:t xml:space="preserve">     GraphPtr pGraph, </w:t>
              <w:br/>
              <w:t xml:space="preserve">     INT16 nRow, </w:t>
              <w:br/>
              <w:t xml:space="preserve">     INT16  nCol, </w:t>
              <w:br/>
              <w:t>     char FAR *lp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Row</w:t>
            </w:r>
            <w:r>
              <w:rPr/>
              <w:t>: Series number for the dat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Col</w:t>
            </w:r>
            <w:r>
              <w:rPr/>
              <w:t>: Group number for the dat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lpValue</w:t>
            </w:r>
            <w:r>
              <w:rPr/>
              <w:t xml:space="preserve">: Pointer to a location to store the string from </w:t>
            </w:r>
            <w:r>
              <w:rPr>
                <w:i/>
              </w:rPr>
              <w:t>nRow</w:t>
            </w:r>
            <w:r>
              <w:rPr/>
              <w:t>/</w:t>
            </w:r>
            <w:r>
              <w:rPr>
                <w:i/>
              </w:rPr>
              <w:t>nCol</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returned successfu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 xml:space="preserve">couldn't find the value correctly </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GraphRowColData">
              <w:r>
                <w:rPr>
                  <w:rStyle w:val="InternetLink"/>
                </w:rPr>
                <w:t>GetGraphRowColData</w:t>
              </w:r>
            </w:hyperlink>
            <w:r>
              <w:rPr/>
              <w:t xml:space="preserve">(), </w:t>
            </w:r>
            <w:hyperlink w:anchor="SetGraphRowColString">
              <w:r>
                <w:rPr>
                  <w:rStyle w:val="InternetLink"/>
                </w:rPr>
                <w:t>SetGraphRowColString</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13" w:name="GetGraphSeriesLabel"/>
      <w:r>
        <w:rPr/>
        <w:t>GetGraphSeriesLabel</w:t>
      </w:r>
      <w:bookmarkEnd w:id="13"/>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gets the chart’s series labels. The integer (</w:t>
            </w:r>
            <w:r>
              <w:rPr>
                <w:i/>
              </w:rPr>
              <w:t>nRow</w:t>
            </w:r>
            <w:r>
              <w:rPr/>
              <w:t xml:space="preserve">) specifies which series to get. In 2D charts, series labels usually appear in the legend area. In 3D charts, series labels appear along the series floor axis. Use setGraphSeriesLabel() to define a series label. </w:t>
            </w:r>
            <w:r>
              <w:fldChar w:fldCharType="begin"/>
            </w:r>
            <w:r>
              <w:rPr/>
              <w:instrText xml:space="preserve"> XE "Series Label:Ge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16 PUBLIC </w:t>
            </w:r>
            <w:r>
              <w:rPr>
                <w:b/>
              </w:rPr>
              <w:t>GetGraphSeriesLabel</w:t>
            </w:r>
            <w:r>
              <w:rPr/>
              <w:t xml:space="preserve"> (</w:t>
              <w:br/>
              <w:t xml:space="preserve">     GraphPtr pGraph, </w:t>
              <w:br/>
              <w:t xml:space="preserve">     INT16 nRow, </w:t>
              <w:br/>
              <w:t>     char FAR *sz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Row</w:t>
            </w:r>
            <w:r>
              <w:rPr/>
              <w:t>: Series number for the dat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zValue</w:t>
            </w:r>
            <w:r>
              <w:rPr/>
              <w:t xml:space="preserve">: Pointer to a location to store the label for </w:t>
            </w:r>
            <w:r>
              <w:rPr>
                <w:i/>
              </w:rPr>
              <w:t>nRow</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returned successfu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 xml:space="preserve">couldn't find the value correctly </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tGraphSeriesLabel">
              <w:r>
                <w:rPr>
                  <w:rStyle w:val="InternetLink"/>
                </w:rPr>
                <w:t>SetGraphSeriesLabel</w:t>
              </w:r>
            </w:hyperlink>
            <w:r>
              <w:rPr/>
              <w:t>()</w:t>
            </w:r>
          </w:p>
        </w:tc>
      </w:tr>
    </w:tbl>
    <w:p>
      <w:pPr>
        <w:pStyle w:val="Heading2"/>
        <w:rPr/>
      </w:pPr>
      <w:bookmarkStart w:id="14" w:name="GetGraphSeriesTitle"/>
      <w:r>
        <w:rPr/>
        <w:t>GetGraphSeriesTitle</w:t>
      </w:r>
      <w:bookmarkEnd w:id="14"/>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gets the chart’s series title. In a 3D chart, the series title is placed near the series labels and usually summarizes what the labels are about. Use SetGraphSeriesTitle() to define a series title string. </w:t>
            </w:r>
            <w:r>
              <w:fldChar w:fldCharType="begin"/>
            </w:r>
            <w:r>
              <w:rPr/>
              <w:instrText xml:space="preserve"> XE "Series Title:Ge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GetGraphSeriesTitle</w:t>
            </w:r>
            <w:r>
              <w:rPr/>
              <w:t xml:space="preserve"> (</w:t>
              <w:br/>
              <w:t xml:space="preserve">     GraphPtr pGraph, </w:t>
              <w:br/>
              <w:t>     char FAR *sz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zValue</w:t>
            </w:r>
            <w:r>
              <w:rPr/>
              <w:t>: Pointer to a location to store the series title</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returned successfu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 xml:space="preserve">couldn't find the value correctly </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tGraphSeriesTitle">
              <w:r>
                <w:rPr>
                  <w:rStyle w:val="InternetLink"/>
                </w:rPr>
                <w:t>SetGraphSeriesTitle</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15" w:name="GetGraphSubTitle"/>
      <w:r>
        <w:rPr/>
        <w:t>GetGraphSubTitle</w:t>
      </w:r>
      <w:bookmarkEnd w:id="15"/>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gets the subtitle for the graph. The subtitle is often placed below the chart’s title. Use SetGraphSubTitle() to define a subtitle string. </w:t>
            </w:r>
            <w:r>
              <w:fldChar w:fldCharType="begin"/>
            </w:r>
            <w:r>
              <w:rPr/>
              <w:instrText xml:space="preserve"> XE "Subtitle:Get" </w:instrText>
            </w:r>
            <w:r>
              <w:rPr/>
              <w:fldChar w:fldCharType="separate"/>
            </w:r>
            <w:r>
              <w:rPr/>
            </w:r>
            <w:r>
              <w:rPr/>
              <w:fldChar w:fldCharType="end"/>
            </w:r>
            <w:r>
              <w:rPr/>
              <w:t xml:space="preserve"> Use the A_LOCATE_SUBTITLE and A_SHOW_SUBTITLE attributes to show/hide and reposition the subtitl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16 </w:t>
              <w:br/>
            </w:r>
            <w:r>
              <w:rPr>
                <w:b/>
              </w:rPr>
              <w:t>GetGraphSubTitle</w:t>
            </w:r>
            <w:r>
              <w:rPr/>
              <w:t xml:space="preserve"> (</w:t>
              <w:br/>
              <w:t xml:space="preserve">     GraphPtr pGraph, </w:t>
              <w:br/>
              <w:t>     char FAR *sz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zValue</w:t>
            </w:r>
            <w:r>
              <w:rPr/>
              <w:t>: Pointer to a string where graph subtitle can be stor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returned successfu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 xml:space="preserve">couldn't find the value correctly </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tGraphSubTitle">
              <w:r>
                <w:rPr>
                  <w:rStyle w:val="InternetLink"/>
                </w:rPr>
                <w:t>SetGraphSubTitle</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16" w:name="GetGraphTitle"/>
      <w:r>
        <w:rPr/>
        <w:t>GetGraphTitle</w:t>
      </w:r>
      <w:bookmarkEnd w:id="16"/>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gets the title for the graph. The title is usually placed at the top of the chart. Use SetGraphTitle() to define a title string. </w:t>
            </w:r>
            <w:r>
              <w:fldChar w:fldCharType="begin"/>
            </w:r>
            <w:r>
              <w:rPr/>
              <w:instrText xml:space="preserve"> XE "Title:Get" </w:instrText>
            </w:r>
            <w:r>
              <w:rPr/>
              <w:fldChar w:fldCharType="separate"/>
            </w:r>
            <w:r>
              <w:rPr/>
            </w:r>
            <w:r>
              <w:rPr/>
              <w:fldChar w:fldCharType="end"/>
            </w:r>
            <w:r>
              <w:rPr/>
              <w:t xml:space="preserve"> Use the A_LOCATE_TITLE and A_SHOW_TITLE attributes to show/hide and reposition the titl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GetGraphTitle</w:t>
            </w:r>
            <w:r>
              <w:rPr/>
              <w:t xml:space="preserve"> (</w:t>
              <w:br/>
              <w:t xml:space="preserve">     GraphPtr pGraph, </w:t>
              <w:br/>
              <w:t xml:space="preserve">     char FAR *szValue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zValue</w:t>
            </w:r>
            <w:r>
              <w:rPr/>
              <w:t>: Pointer to a string where graph title can be stor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returned successfu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 xml:space="preserve">couldn't find the value correctly </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tGraphTitle">
              <w:r>
                <w:rPr>
                  <w:rStyle w:val="InternetLink"/>
                </w:rPr>
                <w:t>SetGraphTitle</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17" w:name="GetGraphY1AxisTitle"/>
      <w:r>
        <w:rPr/>
        <w:t>GetGraphY1AxisTitle</w:t>
      </w:r>
      <w:bookmarkEnd w:id="17"/>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gets the Y1-axis title for the graph. The Y1-axis title usually displays near the Y1-axis. In a standard vertical bar chart, the Y1 axis is the vertical axis on the left side. Use SetGraphY1AxisTitle() to define a Y1-axis title string. </w:t>
            </w:r>
            <w:r>
              <w:fldChar w:fldCharType="begin"/>
            </w:r>
            <w:r>
              <w:rPr/>
              <w:instrText xml:space="preserve"> XE "Y1-Axis:Title (Get)" </w:instrText>
            </w:r>
            <w:r>
              <w:rPr/>
              <w:fldChar w:fldCharType="separate"/>
            </w:r>
            <w:r>
              <w:rPr/>
            </w:r>
            <w:r>
              <w:rPr/>
              <w:fldChar w:fldCharType="end"/>
            </w:r>
            <w:r>
              <w:rPr/>
              <w:t>Use the A2D_SHOW_TITLE_Y1 attribute to show/hide the Y1-axis titl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GetGraphY1AxisTitle</w:t>
            </w:r>
            <w:r>
              <w:rPr/>
              <w:t xml:space="preserve"> (</w:t>
              <w:br/>
              <w:t xml:space="preserve">     GraphPtr pGraph, </w:t>
              <w:br/>
              <w:t xml:space="preserve">     char FAR *szValue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zValue</w:t>
            </w:r>
            <w:r>
              <w:rPr/>
              <w:t>: Pointer to a string where the axis title can be stor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returned successfu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 xml:space="preserve">couldn't find the value correctly </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tGraphY1AxisTitle">
              <w:r>
                <w:rPr>
                  <w:rStyle w:val="InternetLink"/>
                </w:rPr>
                <w:t>SetGraphY1AxisTitle</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18" w:name="GetGraphY2AxisTitle"/>
      <w:r>
        <w:rPr/>
        <w:t>GetGraphY2AxisTitle</w:t>
      </w:r>
      <w:bookmarkEnd w:id="18"/>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gets the Y2-axis title for the graph. The Y2-axis title usually displays near the Y2-axis. In a standard vertical bar chart, the Y2-axis is a second vertical axis on the right side. Use SetGraphY2AxisTitle() to define a Y2-axis title string. </w:t>
            </w:r>
            <w:r>
              <w:fldChar w:fldCharType="begin"/>
            </w:r>
            <w:r>
              <w:rPr/>
              <w:instrText xml:space="preserve"> XE "Y2-Axis:Title (Get)" </w:instrText>
            </w:r>
            <w:r>
              <w:rPr/>
              <w:fldChar w:fldCharType="separate"/>
            </w:r>
            <w:r>
              <w:rPr/>
            </w:r>
            <w:r>
              <w:rPr/>
              <w:fldChar w:fldCharType="end"/>
            </w:r>
            <w:r>
              <w:rPr/>
              <w:t xml:space="preserve"> Use the A2D_SHOW_TITLE_Y2 attribute to show/hide the Y2-axis titl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GetGraphY2AxisTitle</w:t>
            </w:r>
            <w:r>
              <w:rPr/>
              <w:t xml:space="preserve"> (</w:t>
              <w:br/>
              <w:t xml:space="preserve">     GraphPtr pGraph, </w:t>
              <w:br/>
              <w:t>     char FAR *sz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zValue</w:t>
            </w:r>
            <w:r>
              <w:rPr/>
              <w:t>: Pointer to a string where the axis title can be stor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returned successfu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 xml:space="preserve">couldn't find the value correctly </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tGraphY2AxisTitle">
              <w:r>
                <w:rPr>
                  <w:rStyle w:val="InternetLink"/>
                </w:rPr>
                <w:t>SetGraphY2AxisTitle</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19" w:name="GetGraphY3AxisTitle"/>
      <w:r>
        <w:rPr/>
        <w:t>GetGraphY3AxisTitle</w:t>
      </w:r>
      <w:bookmarkEnd w:id="19"/>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gets the Y3-axis title for the graph. Use SetGraphY3AxisTitle() to define a Y3-axis title string. </w:t>
            </w:r>
            <w:r>
              <w:fldChar w:fldCharType="begin"/>
            </w:r>
            <w:r>
              <w:rPr/>
              <w:instrText xml:space="preserve"> XE "Y2-Axis:Title (Get)" </w:instrText>
            </w:r>
            <w:r>
              <w:rPr/>
              <w:fldChar w:fldCharType="separate"/>
            </w:r>
            <w:r>
              <w:rPr/>
            </w:r>
            <w:r>
              <w:rPr/>
              <w:fldChar w:fldCharType="end"/>
            </w:r>
            <w:r>
              <w:rPr/>
              <w:t xml:space="preserve"> Use the A2D_SHOW_TITLE_Y3 attribute to show/hide the Y3-axis titl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GetGraphY3AxisTitle</w:t>
            </w:r>
            <w:r>
              <w:rPr/>
              <w:t xml:space="preserve"> (</w:t>
              <w:br/>
              <w:t xml:space="preserve">     GraphPtr pGraph, </w:t>
              <w:br/>
              <w:t>     char FAR *sz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zValue</w:t>
            </w:r>
            <w:r>
              <w:rPr/>
              <w:t>: Pointer to a string where the axis title can be stor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returned successfu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 xml:space="preserve">couldn't find the value correctly </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tGraphY3AxisTitle">
              <w:r>
                <w:rPr>
                  <w:rStyle w:val="InternetLink"/>
                </w:rPr>
                <w:t>SetGraphY3AxisTitle</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20" w:name="GetGraphY4AxisTitle"/>
      <w:r>
        <w:rPr/>
        <w:t>GetGraphY4AxisTitle</w:t>
      </w:r>
      <w:bookmarkEnd w:id="2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gets the Y4-axis title for the graph. Use SetGraphY4AxisTitle() to define a Y4-axis title string. </w:t>
            </w:r>
            <w:r>
              <w:fldChar w:fldCharType="begin"/>
            </w:r>
            <w:r>
              <w:rPr/>
              <w:instrText xml:space="preserve"> XE "Y2-Axis:Title (Get)" </w:instrText>
            </w:r>
            <w:r>
              <w:rPr/>
              <w:fldChar w:fldCharType="separate"/>
            </w:r>
            <w:r>
              <w:rPr/>
            </w:r>
            <w:r>
              <w:rPr/>
              <w:fldChar w:fldCharType="end"/>
            </w:r>
            <w:r>
              <w:rPr/>
              <w:t xml:space="preserve"> Use the A2D_SHOW_TITLE_Y4 attribute to show/hide the Y4-axis titl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GetGraphY4AxisTitle</w:t>
            </w:r>
            <w:r>
              <w:rPr/>
              <w:t xml:space="preserve"> (</w:t>
              <w:br/>
              <w:t xml:space="preserve">     GraphPtr pGraph, </w:t>
              <w:br/>
              <w:t>     char FAR *sz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zValue</w:t>
            </w:r>
            <w:r>
              <w:rPr/>
              <w:t>: Pointer to a string where the axis title can be stor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returned successfu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 xml:space="preserve">couldn't find the value correctly </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rPr/>
              <w:t>SetGraphY4AxisTitle()</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21" w:name="GetGroupHeaderString"/>
      <w:r>
        <w:rPr/>
        <w:t>GetGroupHeaderString</w:t>
      </w:r>
      <w:bookmarkEnd w:id="21"/>
      <w:r>
        <w:rPr/>
        <w:t>()</w:t>
      </w:r>
    </w:p>
    <w:tbl>
      <w:tblPr>
        <w:tblW w:w="8640" w:type="dxa"/>
        <w:jc w:val="left"/>
        <w:tblInd w:w="-72" w:type="dxa"/>
        <w:tblLayout w:type="fixed"/>
        <w:tblCellMar>
          <w:top w:w="0" w:type="dxa"/>
          <w:left w:w="72" w:type="dxa"/>
          <w:bottom w:w="0" w:type="dxa"/>
          <w:right w:w="72" w:type="dxa"/>
        </w:tblCellMar>
      </w:tblPr>
      <w:tblGrid>
        <w:gridCol w:w="1440"/>
        <w:gridCol w:w="2160"/>
        <w:gridCol w:w="504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stores the header string for series </w:t>
            </w:r>
            <w:r>
              <w:rPr>
                <w:i/>
              </w:rPr>
              <w:t>s</w:t>
            </w:r>
            <w:r>
              <w:rPr/>
              <w:t xml:space="preserve"> in the buffer at </w:t>
            </w:r>
            <w:r>
              <w:rPr>
                <w:i/>
              </w:rPr>
              <w:t>szBuffer</w:t>
            </w:r>
            <w:r>
              <w:rPr/>
              <w:t>.</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GetGroupHeaderString</w:t>
            </w:r>
            <w:r>
              <w:rPr/>
              <w:t xml:space="preserve"> (</w:t>
              <w:br/>
              <w:t xml:space="preserve">     GraphPtr G,  </w:t>
              <w:br/>
              <w:t xml:space="preserve">     INT16 s,  </w:t>
              <w:br/>
              <w:t>     PCHAR szBuffer</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G</w:t>
            </w:r>
            <w:r>
              <w:rPr/>
              <w:t>: Graph Point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w:t>
            </w:r>
            <w:r>
              <w:rPr/>
              <w:t>: Group header request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b/>
                <w:b/>
                <w:i/>
                <w:i/>
              </w:rPr>
            </w:pPr>
            <w:r>
              <w:rPr>
                <w:b/>
                <w:i/>
              </w:rPr>
              <w:t xml:space="preserve">szBuffer: </w:t>
            </w:r>
            <w:r>
              <w:rPr/>
              <w:t>Must be at least MAXSTRLEN long</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xml:space="preserve">: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Value</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00_OK =</w:t>
            </w:r>
          </w:p>
        </w:tc>
        <w:tc>
          <w:tcPr>
            <w:tcW w:w="5040" w:type="dxa"/>
            <w:tcBorders/>
          </w:tcPr>
          <w:p>
            <w:pPr>
              <w:pStyle w:val="NumList"/>
              <w:spacing w:before="60" w:after="60"/>
              <w:rPr/>
            </w:pPr>
            <w:r>
              <w:rPr/>
              <w:t>Successful</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Any other value =</w:t>
            </w:r>
          </w:p>
        </w:tc>
        <w:tc>
          <w:tcPr>
            <w:tcW w:w="5040" w:type="dxa"/>
            <w:tcBorders/>
          </w:tcPr>
          <w:p>
            <w:pPr>
              <w:pStyle w:val="NumList"/>
              <w:spacing w:before="60" w:after="60"/>
              <w:rPr/>
            </w:pPr>
            <w:r>
              <w:rPr/>
              <w:t>Failure</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G_API_26.DOC" \l "GetGroupHeaderPos"</w:instrText>
            </w:r>
            <w:r>
              <w:rPr>
                <w:rStyle w:val="InternetLink"/>
              </w:rPr>
              <w:fldChar w:fldCharType="separate"/>
            </w:r>
            <w:r>
              <w:rPr>
                <w:rStyle w:val="InternetLink"/>
              </w:rPr>
              <w:t>GetGroupHeaderPos</w:t>
            </w:r>
            <w:r>
              <w:rPr>
                <w:rStyle w:val="InternetLink"/>
              </w:rPr>
              <w:fldChar w:fldCharType="end"/>
            </w:r>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22" w:name="GetRawLimits"/>
      <w:r>
        <w:rPr/>
        <w:t>GetRawLimits</w:t>
      </w:r>
      <w:bookmarkEnd w:id="2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returns the minimum and maximum values of the data set attached to a particular value. For example, this function might set </w:t>
            </w:r>
            <w:r>
              <w:rPr>
                <w:i/>
              </w:rPr>
              <w:t>pfRawMin</w:t>
            </w:r>
            <w:r>
              <w:rPr/>
              <w:t xml:space="preserve"> to 3.5 and </w:t>
            </w:r>
            <w:r>
              <w:rPr>
                <w:i/>
              </w:rPr>
              <w:t>pfRawMax</w:t>
            </w:r>
            <w:r>
              <w:rPr/>
              <w:t xml:space="preserve"> to 85 even though the Y1 scale goes from 0..100.  This function returns the raw value that is exactly from the user's data set. </w:t>
            </w:r>
            <w:r>
              <w:fldChar w:fldCharType="begin"/>
            </w:r>
            <w:r>
              <w:rPr/>
              <w:instrText xml:space="preserve"> XE "Raw Limit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GetRawLimits</w:t>
            </w:r>
            <w:r>
              <w:rPr/>
              <w:t xml:space="preserve"> (</w:t>
              <w:br/>
              <w:t xml:space="preserve">     GraphPtr  G,   </w:t>
              <w:br/>
              <w:t xml:space="preserve">     INT16 nAxisReq,  </w:t>
              <w:br/>
              <w:t xml:space="preserve">     REAL64 FAR * pfRawMin,  </w:t>
              <w:br/>
              <w:t>     REAL64 FAR * pfRawMax</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G</w:t>
            </w:r>
            <w:r>
              <w:rPr/>
              <w:t>: Full graph point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AxisReq</w:t>
            </w:r>
            <w:r>
              <w:rPr/>
              <w:t xml:space="preserve">: Axis requested (see </w:t>
            </w:r>
            <w:r>
              <w:rPr>
                <w:i/>
              </w:rPr>
              <w:t>DataAxisRef</w:t>
            </w:r>
            <w:r>
              <w:rPr/>
              <w:t xml:space="preserve"> </w:t>
            </w:r>
            <w:r>
              <w:rPr>
                <w:i/>
              </w:rPr>
              <w:t>enum</w:t>
            </w:r>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fRawMin</w:t>
            </w:r>
            <w:r>
              <w:rPr/>
              <w:t>: Raw axis minimum</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fRawMax</w:t>
            </w:r>
            <w:r>
              <w:rPr/>
              <w:t>: Raw axis maximum</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E00_OK or E00_RANGE_ERROR</w:t>
            </w:r>
          </w:p>
        </w:tc>
      </w:tr>
      <w:tr>
        <w:trPr/>
        <w:tc>
          <w:tcPr>
            <w:tcW w:w="1440" w:type="dxa"/>
            <w:tcBorders/>
          </w:tcPr>
          <w:p>
            <w:pPr>
              <w:pStyle w:val="Normal"/>
              <w:spacing w:before="120" w:after="120"/>
              <w:rPr>
                <w:rFonts w:ascii="Tahoma" w:hAnsi="Tahoma" w:cs="Tahoma"/>
                <w:b/>
                <w:b/>
                <w:sz w:val="20"/>
              </w:rPr>
            </w:pPr>
            <w:r>
              <w:rPr>
                <w:rFonts w:cs="Tahoma" w:ascii="Tahoma" w:hAnsi="Tahoma"/>
                <w:b/>
                <w:sz w:val="20"/>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G_API_18.DOC" \l "DetermineScale"</w:instrText>
            </w:r>
            <w:r>
              <w:rPr>
                <w:rStyle w:val="InternetLink"/>
              </w:rPr>
              <w:fldChar w:fldCharType="separate"/>
            </w:r>
            <w:r>
              <w:rPr>
                <w:rStyle w:val="InternetLink"/>
              </w:rPr>
              <w:t>DetermineScale</w:t>
            </w:r>
            <w:r>
              <w:rPr>
                <w:rStyle w:val="InternetLink"/>
              </w:rPr>
              <w:fldChar w:fldCharType="end"/>
            </w:r>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pageBreakBefore w:val="false"/>
        <w:rPr/>
      </w:pPr>
      <w:bookmarkStart w:id="23" w:name="GetSeriesHeaderString"/>
      <w:r>
        <w:rPr/>
        <w:t>GetSeriesHeaderString</w:t>
      </w:r>
      <w:bookmarkEnd w:id="2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stores the header string for series </w:t>
            </w:r>
            <w:r>
              <w:rPr>
                <w:i/>
              </w:rPr>
              <w:t>s</w:t>
            </w:r>
            <w:r>
              <w:rPr/>
              <w:t xml:space="preserve"> in the caller supplied buffer (</w:t>
            </w:r>
            <w:r>
              <w:rPr>
                <w:i/>
              </w:rPr>
              <w:t>szBuffer</w:t>
            </w:r>
            <w:r>
              <w:rPr/>
              <w:t>).</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GetSeriesHeaderString</w:t>
            </w:r>
            <w:r>
              <w:rPr/>
              <w:t xml:space="preserve"> (</w:t>
              <w:br/>
              <w:t xml:space="preserve">     GraphPtr G,  </w:t>
              <w:br/>
              <w:t xml:space="preserve">     INT16 s,  </w:t>
              <w:br/>
              <w:t>     PCHAR szBuffer</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G</w:t>
            </w:r>
            <w:r>
              <w:rPr/>
              <w:t>: Full Graph point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s</w:t>
            </w:r>
            <w:r>
              <w:rPr/>
              <w:t>: Series header request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szBuffer</w:t>
            </w:r>
            <w:r>
              <w:rPr/>
              <w:t>: Must be at least MAXSTRLEN long</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E00_OK = success/Any other value = error</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G_API_26.DOC" \l "GetSeriesHeaderPos"</w:instrText>
            </w:r>
            <w:r>
              <w:rPr>
                <w:rStyle w:val="InternetLink"/>
              </w:rPr>
              <w:fldChar w:fldCharType="separate"/>
            </w:r>
            <w:r>
              <w:rPr>
                <w:rStyle w:val="InternetLink"/>
              </w:rPr>
              <w:t>GetSeriesHeaderPos</w:t>
            </w:r>
            <w:r>
              <w:rPr>
                <w:rStyle w:val="InternetLink"/>
              </w:rPr>
              <w:fldChar w:fldCharType="end"/>
            </w:r>
            <w:r>
              <w:rPr/>
              <w:t>()</w:t>
            </w:r>
          </w:p>
        </w:tc>
      </w:tr>
    </w:tbl>
    <w:p>
      <w:pPr>
        <w:pStyle w:val="Heading2"/>
        <w:rPr/>
      </w:pPr>
      <w:bookmarkStart w:id="24" w:name="SetDataRange"/>
      <w:r>
        <w:rPr/>
        <w:t>SetDataRange</w:t>
      </w:r>
      <w:bookmarkEnd w:id="2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modifies the data range for </w:t>
            </w:r>
            <w:r>
              <w:rPr>
                <w:i/>
              </w:rPr>
              <w:t>pGraph</w:t>
            </w:r>
            <w:r>
              <w:rPr/>
              <w:t>. It is not needed for general use of the SEND_DATA method. It is useful for cases where you want to quickly adjust the viewable portion of the data in the graph object (e.g., for scrolling charts).</w:t>
            </w:r>
            <w:r>
              <w:fldChar w:fldCharType="begin"/>
            </w:r>
            <w:r>
              <w:rPr/>
              <w:instrText xml:space="preserve"> XE "Data Range:Se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SetDataRange</w:t>
            </w:r>
            <w:r>
              <w:rPr/>
              <w:t xml:space="preserve"> (</w:t>
              <w:br/>
              <w:t xml:space="preserve">     GraphPtr pGraph, </w:t>
              <w:br/>
              <w:t xml:space="preserve">     INT16  *prULC,  </w:t>
              <w:br/>
              <w:t xml:space="preserve">     INT16  *pcULC, </w:t>
              <w:br/>
              <w:t xml:space="preserve">     INT16  *prLRC, </w:t>
              <w:br/>
              <w:t>     INT16  *pcLRC</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rULC</w:t>
            </w:r>
            <w:r>
              <w:rPr/>
              <w:t>: defines the first row where the data will be set in the data array</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b/>
                <w:b/>
                <w:i/>
                <w:i/>
              </w:rPr>
            </w:pPr>
            <w:r>
              <w:rPr>
                <w:b/>
                <w:i/>
              </w:rPr>
              <w:t xml:space="preserve">pcULC: </w:t>
            </w:r>
            <w:r>
              <w:rPr/>
              <w:t>defines the first column where the data will be set in the data array</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tcBorders/>
          </w:tcPr>
          <w:p>
            <w:pPr>
              <w:pStyle w:val="Normal"/>
              <w:widowControl/>
              <w:bidi w:val="0"/>
              <w:spacing w:before="120" w:after="120"/>
              <w:rPr>
                <w:b/>
                <w:b/>
                <w:i/>
                <w:i/>
              </w:rPr>
            </w:pPr>
            <w:r>
              <w:rPr>
                <w:b/>
                <w:i/>
              </w:rPr>
              <w:t xml:space="preserve">prLRC: </w:t>
            </w:r>
            <w:r>
              <w:rPr/>
              <w:t>defines the last row where the data will be set in the data array</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tcBorders/>
          </w:tcPr>
          <w:p>
            <w:pPr>
              <w:pStyle w:val="Normal"/>
              <w:widowControl/>
              <w:bidi w:val="0"/>
              <w:spacing w:before="120" w:after="120"/>
              <w:rPr>
                <w:b/>
                <w:b/>
                <w:i/>
                <w:i/>
              </w:rPr>
            </w:pPr>
            <w:r>
              <w:rPr>
                <w:b/>
                <w:i/>
              </w:rPr>
              <w:t xml:space="preserve">pcLRC: </w:t>
            </w:r>
            <w:r>
              <w:rPr/>
              <w:t>defines the last column where the data will be set in the data array</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Zero</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Set DataRange</w:t>
              <w:br/>
              <w:t>// --------------</w:t>
              <w:br/>
              <w:t>m_pChart-&gt;</w:t>
            </w:r>
            <w:r>
              <w:rPr>
                <w:b/>
              </w:rPr>
              <w:t>SetDataRange</w:t>
            </w:r>
            <w:r>
              <w:rPr/>
              <w:t xml:space="preserve">( </w:t>
              <w:br/>
              <w:t xml:space="preserve">     m_RangeSeriesStart, </w:t>
              <w:br/>
              <w:t>     m_RangeGroupStart,</w:t>
              <w:br/>
              <w:t xml:space="preserve">     m_RangeSeriesEnd, </w:t>
              <w:br/>
              <w:t>     m_RangeGroupEnd );</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DataRange">
              <w:r>
                <w:rPr>
                  <w:rStyle w:val="InternetLink"/>
                </w:rPr>
                <w:t>GetDataRange</w:t>
              </w:r>
            </w:hyperlink>
            <w:r>
              <w:rPr/>
              <w:t xml:space="preserve">(), </w:t>
            </w:r>
            <w:r>
              <w:fldChar w:fldCharType="begin"/>
            </w:r>
            <w:r>
              <w:rPr>
                <w:rStyle w:val="InternetLink"/>
              </w:rPr>
              <w:instrText xml:space="preserve"> HYPERLINK "../in/PG_API_26.DOC" \l "SetVisibilityMode"</w:instrText>
            </w:r>
            <w:r>
              <w:rPr>
                <w:rStyle w:val="InternetLink"/>
              </w:rPr>
              <w:fldChar w:fldCharType="separate"/>
            </w:r>
            <w:r>
              <w:rPr>
                <w:rStyle w:val="InternetLink"/>
              </w:rPr>
              <w:t>SetVisibilityMode</w:t>
            </w:r>
            <w:r>
              <w:rPr>
                <w:rStyle w:val="InternetLink"/>
              </w:rPr>
              <w:fldChar w:fldCharType="end"/>
            </w:r>
            <w:r>
              <w:rPr/>
              <w:t>()</w:t>
            </w:r>
          </w:p>
        </w:tc>
      </w:tr>
    </w:tbl>
    <w:p>
      <w:pPr>
        <w:pStyle w:val="Heading2"/>
        <w:rPr/>
      </w:pPr>
      <w:bookmarkStart w:id="25" w:name="SetGraphData"/>
      <w:r>
        <w:rPr/>
        <w:t>SetGraphData</w:t>
      </w:r>
      <w:bookmarkEnd w:id="25"/>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loads the data for the graph using the call-back routines supplied in the </w:t>
            </w:r>
            <w:r>
              <w:rPr>
                <w:i/>
              </w:rPr>
              <w:t>GraphDataInfo</w:t>
            </w:r>
            <w:r>
              <w:rPr/>
              <w:t xml:space="preserve"> structure. Once loaded, data can be retrieved using SEND_DATA methods. When the chart has internal data, it can be saved as REQUEST_TDC (See Save_TIFFGraph()).</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SetGraphData</w:t>
            </w:r>
            <w:r>
              <w:rPr/>
              <w:t xml:space="preserve"> (</w:t>
              <w:br/>
              <w:t>     void FAR *pGraph</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Pointer to the graph object created by AllocGraphPt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ll values stored successfu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 not store the value correctly in one of the cells</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 xml:space="preserve">// load the group and series labels </w:t>
              <w:br/>
              <w:t>SetGraphLabels(pGraph);</w:t>
              <w:br/>
              <w:t>// load the data using the call backs</w:t>
              <w:br/>
            </w:r>
            <w:r>
              <w:rPr>
                <w:b/>
              </w:rPr>
              <w:t>SetGraphData</w:t>
            </w:r>
            <w:r>
              <w:rPr/>
              <w:t>(pGraph);</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This function allows you to store your callback data into the chart object as if you had been using SEND_DATA methods.</w:t>
            </w:r>
          </w:p>
        </w:tc>
      </w:tr>
      <w:tr>
        <w:trPr/>
        <w:tc>
          <w:tcPr>
            <w:tcW w:w="1440" w:type="dxa"/>
            <w:tcBorders/>
          </w:tcPr>
          <w:p>
            <w:pPr>
              <w:pStyle w:val="Normal"/>
              <w:spacing w:before="120" w:after="120"/>
              <w:rPr>
                <w:rFonts w:ascii="Tahoma" w:hAnsi="Tahoma" w:cs="Tahoma"/>
                <w:b/>
                <w:b/>
                <w:sz w:val="20"/>
              </w:rPr>
            </w:pPr>
            <w:r>
              <w:rPr>
                <w:rFonts w:cs="Tahoma" w:ascii="Tahoma" w:hAnsi="Tahoma"/>
                <w:b/>
                <w:sz w:val="20"/>
              </w:rPr>
              <w:t>Also See:</w:t>
            </w:r>
          </w:p>
        </w:tc>
        <w:tc>
          <w:tcPr>
            <w:tcW w:w="7200" w:type="dxa"/>
            <w:gridSpan w:val="2"/>
            <w:tcBorders/>
          </w:tcPr>
          <w:p>
            <w:pPr>
              <w:pStyle w:val="Normal"/>
              <w:widowControl/>
              <w:bidi w:val="0"/>
              <w:spacing w:before="120" w:after="120"/>
              <w:rPr/>
            </w:pPr>
            <w:hyperlink w:anchor="SetGraphStrings">
              <w:r>
                <w:rPr>
                  <w:rStyle w:val="InternetLink"/>
                </w:rPr>
                <w:t>SetGraphStrings</w:t>
              </w:r>
            </w:hyperlink>
            <w:r>
              <w:rPr/>
              <w:t xml:space="preserve">(), </w:t>
            </w:r>
            <w:hyperlink w:anchor="SetGraphLabels">
              <w:r>
                <w:rPr>
                  <w:rStyle w:val="InternetLink"/>
                </w:rPr>
                <w:t>SetGraphLabels</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pageBreakBefore w:val="false"/>
        <w:rPr/>
      </w:pPr>
      <w:bookmarkStart w:id="26" w:name="SetGraphDataInfo"/>
      <w:r>
        <w:rPr/>
        <w:t>SetGraphDataInfo</w:t>
      </w:r>
      <w:bookmarkEnd w:id="26"/>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sets the data access methods on a per-graph basis. Your application should call this function at least once after creating a graph. The data access methods are called during the drawing of the graph.</w:t>
            </w:r>
            <w:r>
              <w:rPr>
                <w:i/>
              </w:rPr>
              <w:t>.</w:t>
            </w:r>
            <w:r>
              <w:fldChar w:fldCharType="begin"/>
            </w:r>
            <w:r>
              <w:rPr/>
              <w:instrText xml:space="preserve"> XE "SetGraphDataInfo"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SetGraphDataInfo</w:t>
            </w:r>
            <w:r>
              <w:rPr/>
              <w:t xml:space="preserve"> (</w:t>
              <w:br/>
              <w:t xml:space="preserve">     GraphPtr pGraph, </w:t>
              <w:br/>
              <w:t>     GraphDataPtr pGraphData</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pGraph: </w:t>
            </w:r>
            <w:r>
              <w:rPr/>
              <w:t>Pointer to a graph created by AllocGraphPtr()</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pGraphData: </w:t>
            </w:r>
            <w:r>
              <w:rPr/>
              <w:t>Pointer to a user-defined structure</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b/>
              </w:rPr>
              <w:t xml:space="preserve"> </w:t>
            </w:r>
            <w:r>
              <w:rPr/>
              <w:t>0/1</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a callback function was nul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no errors</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GraphDataInfo">
              <w:r>
                <w:rPr>
                  <w:rStyle w:val="InternetLink"/>
                </w:rPr>
                <w:t>GetGraphDataInfo</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27" w:name="SetGraphFootNote"/>
      <w:r>
        <w:rPr/>
        <w:t>SetGraphFootNote</w:t>
      </w:r>
      <w:bookmarkEnd w:id="27"/>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sets the footnote string for the graph. The footnote is usually placed at the bottom of the chart. Use GetGraphFootNote() to determine the footnote string that is currently defined. </w:t>
            </w:r>
            <w:r>
              <w:fldChar w:fldCharType="begin"/>
            </w:r>
            <w:r>
              <w:rPr/>
              <w:instrText xml:space="preserve"> XE "Footnote:Se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16 </w:t>
              <w:br/>
            </w:r>
            <w:r>
              <w:rPr>
                <w:b/>
              </w:rPr>
              <w:t>SetGraphFootNote</w:t>
            </w:r>
            <w:r>
              <w:rPr/>
              <w:t xml:space="preserve"> (</w:t>
              <w:br/>
              <w:t xml:space="preserve">     void FAR *pGraph, </w:t>
              <w:br/>
              <w:t>     char FAR *sz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zValue</w:t>
            </w:r>
            <w:r>
              <w:rPr/>
              <w:t>: Pointer to a string where graph footnote is defin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value set successfu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 not set the footnote string</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GraphFootnote">
              <w:r>
                <w:rPr>
                  <w:rStyle w:val="InternetLink"/>
                </w:rPr>
                <w:t>GetGraphFootnote</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28" w:name="SetGraphGroupsLabel"/>
      <w:r>
        <w:rPr/>
        <w:t>SetGraphGroupsLabel</w:t>
      </w:r>
      <w:bookmarkEnd w:id="28"/>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sets the group label for group </w:t>
            </w:r>
            <w:r>
              <w:rPr>
                <w:i/>
              </w:rPr>
              <w:t>nCol</w:t>
            </w:r>
            <w:r>
              <w:rPr/>
              <w:t xml:space="preserve"> to the label stored at </w:t>
            </w:r>
            <w:r>
              <w:rPr>
                <w:i/>
              </w:rPr>
              <w:t>szValue</w:t>
            </w:r>
            <w:r>
              <w:rPr/>
              <w:t xml:space="preserve">. In 3D charts, group labels appear along the group floor axis. Use GetGraphGroupsLabel() to determine the group label strings that are currently defined. </w:t>
            </w:r>
            <w:r>
              <w:fldChar w:fldCharType="begin"/>
            </w:r>
            <w:r>
              <w:rPr/>
              <w:instrText xml:space="preserve"> XE "Group Labels:Se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SetGraphGroupsLabel</w:t>
            </w:r>
            <w:r>
              <w:rPr/>
              <w:t xml:space="preserve"> (</w:t>
              <w:br/>
              <w:t xml:space="preserve">     void FAR *pGraph, </w:t>
              <w:br/>
              <w:t xml:space="preserve">     INT16 nCol,  </w:t>
              <w:br/>
              <w:t>     char FAR *sz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Col</w:t>
            </w:r>
            <w:r>
              <w:rPr/>
              <w:t>: Group numb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zValue</w:t>
            </w:r>
            <w:r>
              <w:rPr/>
              <w:t>: Pointer to a string where the graph groups label is defin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value set successfu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 not set the string correctl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b/>
              </w:rPr>
              <w:t>SetGraphGroupsLabel</w:t>
            </w:r>
            <w:r>
              <w:rPr/>
              <w:t>(gpGraph,0,"New Group 1 Label");</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GraphGroupsLabel">
              <w:r>
                <w:rPr>
                  <w:rStyle w:val="InternetLink"/>
                </w:rPr>
                <w:t>GetGraphGroupsLabel</w:t>
              </w:r>
            </w:hyperlink>
            <w:r>
              <w:rPr/>
              <w:t>()</w:t>
            </w:r>
          </w:p>
        </w:tc>
      </w:tr>
    </w:tbl>
    <w:p>
      <w:pPr>
        <w:pStyle w:val="Heading2"/>
        <w:rPr/>
      </w:pPr>
      <w:bookmarkStart w:id="29" w:name="SetGraphGroupsTitle"/>
      <w:r>
        <w:rPr/>
        <w:t>SetGraphGroupsTitle</w:t>
      </w:r>
      <w:bookmarkEnd w:id="29"/>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sets the graph's group title string. In a 3D chart, the groups title is placed near the group labels and summarizes what the labels are about. In a Pie chart, the groups title label appears below the pie (it usually describes the pie). Use GetGraphGroupsTitle() to determine the group title strings that are currently defined. </w:t>
            </w:r>
            <w:r>
              <w:fldChar w:fldCharType="begin"/>
            </w:r>
            <w:r>
              <w:rPr/>
              <w:instrText xml:space="preserve"> XE "Group Title:Se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SetGraphGroupsTitle</w:t>
            </w:r>
            <w:r>
              <w:rPr/>
              <w:t xml:space="preserve"> (</w:t>
              <w:br/>
              <w:t xml:space="preserve">     void FAR *pGraph, </w:t>
              <w:br/>
              <w:t>     char FAR *sz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zValue</w:t>
            </w:r>
            <w:r>
              <w:rPr/>
              <w:t>: Pointer to a string where the group title is defin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value set successfu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 not set the string correctl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case IDM_NEWDATA_GROUPSTITLE:</w:t>
              <w:br/>
              <w:t>     </w:t>
            </w:r>
            <w:r>
              <w:rPr>
                <w:b/>
              </w:rPr>
              <w:t>SetGraphGroupsTitle</w:t>
            </w:r>
            <w:r>
              <w:rPr/>
              <w:t>(gpGraph,"New Groups Title");</w:t>
              <w:br/>
              <w:t>     InvalidateRect (hWnd, &amp;rOld, TRUE);</w:t>
              <w:br/>
              <w:t>     break;</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GraphGroupstitle">
              <w:r>
                <w:rPr>
                  <w:rStyle w:val="InternetLink"/>
                </w:rPr>
                <w:t>GetGraphGroupsTitle</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30" w:name="SetGraphLabels"/>
      <w:r>
        <w:rPr/>
        <w:t>SetGraphLabels</w:t>
      </w:r>
      <w:bookmarkEnd w:id="3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loads series and group labels into the chart object using the call-back routines supplied in the </w:t>
            </w:r>
            <w:r>
              <w:rPr>
                <w:i/>
              </w:rPr>
              <w:t>GraphDataInfo</w:t>
            </w:r>
            <w:r>
              <w:rPr/>
              <w:t xml:space="preserve"> structur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SetGraphLabels</w:t>
            </w:r>
            <w:r>
              <w:rPr/>
              <w:t xml:space="preserve"> (</w:t>
              <w:br/>
              <w:t>     void FAR *pGraph</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value set successfu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 not set the string correctly</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The purpose of this function is to convert a CALLBACK chart to a SEND_DATA chart. For normal SEND_DATA programming, you should use SetGraphGroupsLabel() and SetGraphSeriesLabel()</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tGraphData">
              <w:r>
                <w:rPr>
                  <w:rStyle w:val="InternetLink"/>
                </w:rPr>
                <w:t>setGraphData</w:t>
              </w:r>
            </w:hyperlink>
            <w:r>
              <w:rPr/>
              <w:t xml:space="preserve">(), </w:t>
            </w:r>
            <w:hyperlink w:anchor="setGraphStrings">
              <w:r>
                <w:rPr>
                  <w:rStyle w:val="InternetLink"/>
                </w:rPr>
                <w:t>SetGraphStrings</w:t>
              </w:r>
            </w:hyperlink>
            <w:r>
              <w:rPr/>
              <w:t>()</w:t>
            </w:r>
          </w:p>
        </w:tc>
      </w:tr>
    </w:tbl>
    <w:p>
      <w:pPr>
        <w:pStyle w:val="Heading2"/>
        <w:rPr/>
      </w:pPr>
      <w:r>
        <w:rPr/>
        <w:t>SetGraphRowColData()</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sets the data in the spreadsheet cell for the graph.</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SetGraphRowColData</w:t>
            </w:r>
            <w:r>
              <w:rPr/>
              <w:t xml:space="preserve"> (</w:t>
              <w:br/>
              <w:t>     void FAR *pGraph,</w:t>
              <w:br/>
              <w:t>     INT16 nRow,</w:t>
              <w:br/>
              <w:t>     INT16 nCol,</w:t>
              <w:br/>
              <w:t>     REAL64 r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Graph Point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Row</w:t>
            </w:r>
            <w:r>
              <w:rPr/>
              <w:t>: Series number for the dat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Col</w:t>
            </w:r>
            <w:r>
              <w:rPr/>
              <w:t>: Group number for the dat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rValue</w:t>
            </w:r>
            <w:r>
              <w:rPr/>
              <w:t>: Value to store in the cell</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Value successfully stor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 not store the value correctl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case IDM_NEWDATA_DATACELL:</w:t>
              <w:br/>
            </w:r>
            <w:r>
              <w:rPr>
                <w:b/>
              </w:rPr>
              <w:t>SetGraphRowColData</w:t>
            </w:r>
            <w:r>
              <w:rPr/>
              <w:t>(gpGraph,0,0, 155.0);</w:t>
              <w:br/>
              <w:t>InvalidateRect (hWnd, &amp;rOld, TRUE);</w:t>
              <w:br/>
              <w:t>break;</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This function is a low-level access routine for the sparse-matrix data storage mechanism used in SEND_DATA mode. It allows poking of values directly into the matrix using a spreadsheet metaphor.</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tGraphRowColData">
              <w:r>
                <w:rPr>
                  <w:rStyle w:val="InternetLink"/>
                </w:rPr>
                <w:t>_SetGraphRowColData</w:t>
              </w:r>
            </w:hyperlink>
            <w:r>
              <w:rPr/>
              <w:t xml:space="preserve">(), </w:t>
            </w:r>
            <w:hyperlink w:anchor="setGraphRowColPageData">
              <w:r>
                <w:rPr>
                  <w:rStyle w:val="InternetLink"/>
                </w:rPr>
                <w:t>_SetGraphRowColPageData</w:t>
              </w:r>
            </w:hyperlink>
            <w:r>
              <w:rPr/>
              <w:t xml:space="preserve">(), </w:t>
            </w:r>
            <w:hyperlink w:anchor="SetGraphRowColString">
              <w:r>
                <w:rPr>
                  <w:rStyle w:val="InternetLink"/>
                </w:rPr>
                <w:t>SetGraphRowColString</w:t>
              </w:r>
            </w:hyperlink>
            <w:r>
              <w:rPr/>
              <w:t>()</w:t>
            </w:r>
          </w:p>
        </w:tc>
      </w:tr>
    </w:tbl>
    <w:p>
      <w:pPr>
        <w:pStyle w:val="Heading2"/>
        <w:rPr/>
      </w:pPr>
      <w:bookmarkStart w:id="31" w:name="SetGraphRowColString"/>
      <w:r>
        <w:rPr/>
        <w:t>SetGraphRowColString</w:t>
      </w:r>
      <w:bookmarkEnd w:id="31"/>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sets the string data in the spreadsheet cell for the graph.</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SetGraphRowColString</w:t>
            </w:r>
            <w:r>
              <w:rPr/>
              <w:t xml:space="preserve"> (</w:t>
              <w:br/>
              <w:t xml:space="preserve">     GraphPtr pGraph, </w:t>
              <w:br/>
              <w:t>     INT16 nRow,</w:t>
              <w:br/>
              <w:t xml:space="preserve">     INT16  nCol, </w:t>
              <w:br/>
              <w:t>     char FAR *lp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Row</w:t>
            </w:r>
            <w:r>
              <w:rPr/>
              <w:t>: Series number for the dat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Col</w:t>
            </w:r>
            <w:r>
              <w:rPr/>
              <w:t>: Group number for the dat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lpValue</w:t>
            </w:r>
            <w:r>
              <w:rPr/>
              <w:t>: Pointer to a location where string is defin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successfully stor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 not store the value correctly</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This function is a low-level access routine for the sparse-matrix data storage mechanism used in SEND_DATA mode. It allows poking of values directly into the matrix using a spreadsheet metaphor.</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tGraphRowColData">
              <w:r>
                <w:rPr>
                  <w:rStyle w:val="InternetLink"/>
                </w:rPr>
                <w:t>SetGraphRowColData</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32" w:name="SetGraphSeriesLabel"/>
      <w:r>
        <w:rPr/>
        <w:t>SetGraphSeriesLabel</w:t>
      </w:r>
      <w:bookmarkEnd w:id="3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sets the chart’s series labels. The integer (</w:t>
            </w:r>
            <w:r>
              <w:rPr>
                <w:i/>
              </w:rPr>
              <w:t>nRow</w:t>
            </w:r>
            <w:r>
              <w:rPr/>
              <w:t xml:space="preserve">) specifies the series for which the label at </w:t>
            </w:r>
            <w:r>
              <w:rPr>
                <w:i/>
              </w:rPr>
              <w:t>szValue</w:t>
            </w:r>
            <w:r>
              <w:rPr/>
              <w:t xml:space="preserve"> is being defined. In 2D charts, series labels usually appear in the legend area. In 3D charts, series labels appear along the series floor axis. Use GetGraphSeriesLabel() to determine series labels that are currently defined. </w:t>
            </w:r>
            <w:r>
              <w:fldChar w:fldCharType="begin"/>
            </w:r>
            <w:r>
              <w:rPr/>
              <w:instrText xml:space="preserve"> XE "Series Label:Se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SetGraphSeriesLabel</w:t>
            </w:r>
            <w:r>
              <w:rPr/>
              <w:t xml:space="preserve"> (</w:t>
              <w:br/>
              <w:t xml:space="preserve">     void FAR *pGraph, </w:t>
              <w:br/>
              <w:t xml:space="preserve">     INT16 nRow,  </w:t>
              <w:br/>
              <w:t>     char FAR *sz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nRow</w:t>
            </w:r>
            <w:r>
              <w:rPr/>
              <w:t>: Series number for the dat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zValue</w:t>
            </w:r>
            <w:r>
              <w:rPr/>
              <w:t>: Pointer to a location where series label is stor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successfully stor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 not store the value correctl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case IDM_NEWDATA_SERIES1:</w:t>
              <w:br/>
            </w:r>
            <w:r>
              <w:rPr>
                <w:b/>
              </w:rPr>
              <w:t>SetGraphSeriesLabel</w:t>
            </w:r>
            <w:r>
              <w:rPr/>
              <w:t>(gpGraph,0,"New Series 1 Label");</w:t>
              <w:br/>
              <w:t>InvalidateRect (hWnd, &amp;rOld, TRUE);</w:t>
              <w:br/>
              <w:t>break;</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GraphSeriesLabel">
              <w:r>
                <w:rPr>
                  <w:rStyle w:val="InternetLink"/>
                </w:rPr>
                <w:t>GetGraphSeriesLabel</w:t>
              </w:r>
            </w:hyperlink>
          </w:p>
        </w:tc>
      </w:tr>
    </w:tbl>
    <w:p>
      <w:pPr>
        <w:pStyle w:val="Heading2"/>
        <w:rPr/>
      </w:pPr>
      <w:bookmarkStart w:id="33" w:name="SetGraphSeriesTitle"/>
      <w:r>
        <w:rPr/>
        <w:t>SetGraphSeriesTitle</w:t>
      </w:r>
      <w:bookmarkEnd w:id="33"/>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sets the chart’s series title. In a 3D chart, the series title is placed near the series labels and it summarizes what the labels are about. Use GetGraphSeriesTitle() to determine the series title that is currently defined. </w:t>
            </w:r>
            <w:r>
              <w:fldChar w:fldCharType="begin"/>
            </w:r>
            <w:r>
              <w:rPr/>
              <w:instrText xml:space="preserve"> XE "Series Title:Se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SetGraphSeriesTitle</w:t>
            </w:r>
            <w:r>
              <w:rPr/>
              <w:t xml:space="preserve"> (</w:t>
              <w:br/>
              <w:t xml:space="preserve">     void FAR *pGraph, </w:t>
              <w:br/>
              <w:t>     char FAR *sz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zValue</w:t>
            </w:r>
            <w:r>
              <w:rPr/>
              <w:t>: Pointer to a location where the series title is stor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successfully stor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 not store the value correctl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case IDM_NEWDATA_SERIESTITLE:</w:t>
              <w:br/>
              <w:t>     </w:t>
            </w:r>
            <w:r>
              <w:rPr>
                <w:b/>
              </w:rPr>
              <w:t>SetGraphSeriesTitle</w:t>
            </w:r>
            <w:r>
              <w:rPr/>
              <w:t>(gpGraph,"New Series Title");</w:t>
              <w:br/>
              <w:t>     InvalidateRect (hWnd, &amp;rOld, TRUE);</w:t>
              <w:br/>
              <w:t>     break;</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GraphSeriesTitle">
              <w:r>
                <w:rPr>
                  <w:rStyle w:val="InternetLink"/>
                </w:rPr>
                <w:t>GetGraphSeriesTitle</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34" w:name="SetGraphStrings"/>
      <w:r>
        <w:rPr/>
        <w:t>SetGraphStrings</w:t>
      </w:r>
      <w:bookmarkEnd w:id="34"/>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loads a string into the chart object using the call-back routines supplied in the </w:t>
            </w:r>
            <w:r>
              <w:rPr>
                <w:i/>
              </w:rPr>
              <w:t>GraphDataInfo</w:t>
            </w:r>
            <w:r>
              <w:rPr/>
              <w:t xml:space="preserve"> structur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SetGraphStrings</w:t>
            </w:r>
            <w:r>
              <w:rPr/>
              <w:t xml:space="preserve"> (</w:t>
              <w:br/>
              <w:t>     void FAR *pGraph</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successfully stor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 not store the value correctly</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The purpose of this function is to convert a CALLBACK chart to a SEND_DATA chart. For normal SEND_DATA programming, you should use SetGraphGroupsLabel() and SetGraphSeriesLabel()</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tGraphLabels">
              <w:r>
                <w:rPr>
                  <w:rStyle w:val="InternetLink"/>
                </w:rPr>
                <w:t>SetGraphLabels</w:t>
              </w:r>
            </w:hyperlink>
            <w:r>
              <w:rPr/>
              <w:t>()</w:t>
            </w:r>
          </w:p>
        </w:tc>
      </w:tr>
    </w:tbl>
    <w:p>
      <w:pPr>
        <w:pStyle w:val="Heading2"/>
        <w:rPr/>
      </w:pPr>
      <w:bookmarkStart w:id="35" w:name="SetGraphSubTitle"/>
      <w:r>
        <w:rPr/>
        <w:t>SetGraphSubTitle</w:t>
      </w:r>
      <w:bookmarkEnd w:id="35"/>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sets the subtitle for the graph. The subtitle is often placed below the chart’s title. Use GetGraphSubTitle() to determine the subtitle string that is currently defined. </w:t>
            </w:r>
            <w:r>
              <w:fldChar w:fldCharType="begin"/>
            </w:r>
            <w:r>
              <w:rPr/>
              <w:instrText xml:space="preserve"> XE "Subtitle:Se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SetGraphSubTitle</w:t>
            </w:r>
            <w:r>
              <w:rPr/>
              <w:t xml:space="preserve"> (</w:t>
              <w:br/>
              <w:t xml:space="preserve">     void FAR *pGraph, </w:t>
              <w:br/>
              <w:t>     char FAR *sz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zValue</w:t>
            </w:r>
            <w:r>
              <w:rPr/>
              <w:t>: Pointer to a string where graph subtitle is stor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successfully stor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 not store the value correctl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case IDM_NEWDATA_SUBTITLE:</w:t>
              <w:br/>
              <w:t>     </w:t>
            </w:r>
            <w:r>
              <w:rPr>
                <w:b/>
              </w:rPr>
              <w:t>SetGraphSubTitle</w:t>
            </w:r>
            <w:r>
              <w:rPr/>
              <w:t>(gpGraph,"New Sub Title");</w:t>
              <w:br/>
              <w:t>     InvalidateRect (hWnd, &amp;rOld, TRUE);</w:t>
              <w:br/>
              <w:t>     break;</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GraphSubtitle">
              <w:r>
                <w:rPr>
                  <w:rStyle w:val="InternetLink"/>
                </w:rPr>
                <w:t>GetGraphSubtitle</w:t>
              </w:r>
            </w:hyperlink>
            <w:r>
              <w:rPr/>
              <w:t>()</w:t>
            </w:r>
          </w:p>
        </w:tc>
      </w:tr>
      <w:tr>
        <w:trPr/>
        <w:tc>
          <w:tcPr>
            <w:tcW w:w="1440" w:type="dxa"/>
            <w:tcBorders/>
          </w:tcPr>
          <w:p>
            <w:pPr>
              <w:pStyle w:val="Normal"/>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36" w:name="SetGraphTitle"/>
      <w:r>
        <w:rPr/>
        <w:t>SetGraphTitle</w:t>
      </w:r>
      <w:bookmarkEnd w:id="36"/>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sets the title for the graph. The title is usually placed at the top of the chart. Use GetGraphTitle() to determine the title string that is currently defined. </w:t>
            </w:r>
            <w:r>
              <w:fldChar w:fldCharType="begin"/>
            </w:r>
            <w:r>
              <w:rPr/>
              <w:instrText xml:space="preserve"> XE "Title:Se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SetGraphTitle</w:t>
            </w:r>
            <w:r>
              <w:rPr/>
              <w:t xml:space="preserve"> (</w:t>
              <w:br/>
              <w:t xml:space="preserve">     void FAR *pGraph, </w:t>
              <w:br/>
              <w:t>     char FAR *sz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zValue</w:t>
            </w:r>
            <w:r>
              <w:rPr/>
              <w:t>: Pointer to a string where graph title is stor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successfully stor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 not store the value correctly</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GraphTitle">
              <w:r>
                <w:rPr>
                  <w:rStyle w:val="InternetLink"/>
                </w:rPr>
                <w:t>GetGraphTitle</w:t>
              </w:r>
            </w:hyperlink>
            <w:r>
              <w:rPr/>
              <w:t>()</w:t>
            </w:r>
          </w:p>
        </w:tc>
      </w:tr>
      <w:tr>
        <w:trPr/>
        <w:tc>
          <w:tcPr>
            <w:tcW w:w="1440" w:type="dxa"/>
            <w:tcBorders/>
          </w:tcPr>
          <w:p>
            <w:pPr>
              <w:pStyle w:val="Normal"/>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37" w:name="SetGraphY1AxisTitle"/>
      <w:r>
        <w:rPr/>
        <w:t>SetGraphY1AxisTitle</w:t>
      </w:r>
      <w:bookmarkEnd w:id="37"/>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sets the Y1-axis title for the graph. The Y1-axis title usually displays near the Y1-axis. In a standard vertical bar chart, the Y1-axis is the vertical axis on the left side. Use GetGraphY1AxisTitle() to determine the title string that is currently defined. </w:t>
            </w:r>
            <w:r>
              <w:fldChar w:fldCharType="begin"/>
            </w:r>
            <w:r>
              <w:rPr/>
              <w:instrText xml:space="preserve"> XE "Y1-Axis:Title (Se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SetGraphY1AxisTitle</w:t>
            </w:r>
            <w:r>
              <w:rPr/>
              <w:t xml:space="preserve"> (</w:t>
              <w:br/>
              <w:t xml:space="preserve">     void FAR *pGraph, </w:t>
              <w:br/>
              <w:t>     char FAR *sz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zValue</w:t>
            </w:r>
            <w:r>
              <w:rPr/>
              <w:t>: Pointer to a string where the axis title is stor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successfully stor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 not store the value correctly</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GraphY1AxisTitle">
              <w:r>
                <w:rPr>
                  <w:rStyle w:val="InternetLink"/>
                </w:rPr>
                <w:t>GetGraphY1AxisTitle</w:t>
              </w:r>
            </w:hyperlink>
            <w:r>
              <w:rPr/>
              <w:t xml:space="preserve">(), </w:t>
            </w:r>
            <w:hyperlink w:anchor="SetGraphY2AxisTitle">
              <w:r>
                <w:rPr>
                  <w:rStyle w:val="InternetLink"/>
                </w:rPr>
                <w:t>SetGraphY2AxisTitle</w:t>
              </w:r>
            </w:hyperlink>
            <w:r>
              <w:rPr/>
              <w:t>()</w:t>
            </w:r>
          </w:p>
        </w:tc>
      </w:tr>
      <w:tr>
        <w:trPr/>
        <w:tc>
          <w:tcPr>
            <w:tcW w:w="1440" w:type="dxa"/>
            <w:tcBorders/>
          </w:tcPr>
          <w:p>
            <w:pPr>
              <w:pStyle w:val="Normal"/>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38" w:name="SetGraphY2AxisTitle"/>
      <w:r>
        <w:rPr/>
        <w:t>SetGraphY2AxisTitle</w:t>
      </w:r>
      <w:bookmarkEnd w:id="38"/>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sets the Y2-axis title for the graph. The Y2-axis title usually displays near the Y2-axis. In a standard vertical bi-polar or dual-axes bar chart, the Y2-axis is a second vertical axis on the right side. Use GetGraphY2AxisTitle() to determine the title string that is currently defined. </w:t>
            </w:r>
            <w:r>
              <w:fldChar w:fldCharType="begin"/>
            </w:r>
            <w:r>
              <w:rPr/>
              <w:instrText xml:space="preserve"> XE "Y2-Axis:Title (Se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SetGraphY2AxisTitle</w:t>
            </w:r>
            <w:r>
              <w:rPr/>
              <w:t xml:space="preserve"> (</w:t>
              <w:br/>
              <w:t xml:space="preserve">     void FAR *pGraph, </w:t>
              <w:br/>
              <w:t>     char FAR *sz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szValue</w:t>
            </w:r>
            <w:r>
              <w:rPr/>
              <w:t>: Pointer to a string where the axis title is stor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successfully stor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 not store the value correctly</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GraphY2AxisTitle">
              <w:r>
                <w:rPr>
                  <w:rStyle w:val="InternetLink"/>
                </w:rPr>
                <w:t>GetGraphY2AxisTitle</w:t>
              </w:r>
            </w:hyperlink>
            <w:r>
              <w:rPr/>
              <w:t xml:space="preserve">(), </w:t>
            </w:r>
            <w:hyperlink w:anchor="SetGraphY1AxisTitle">
              <w:r>
                <w:rPr>
                  <w:rStyle w:val="InternetLink"/>
                </w:rPr>
                <w:t>SetGraphY1AxisTitle</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39" w:name="SetGraphY3AxisTitle"/>
      <w:r>
        <w:rPr/>
        <w:t>SetGraphY3AxisTitle</w:t>
      </w:r>
      <w:bookmarkEnd w:id="39"/>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sets the Y3-axis title for the graph. Use GetGraphY3AxisTitle() to determine the title string that is currently defined. </w:t>
            </w:r>
            <w:r>
              <w:fldChar w:fldCharType="begin"/>
            </w:r>
            <w:r>
              <w:rPr/>
              <w:instrText xml:space="preserve"> XE "Y2-Axis:Title (Se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SetGraphY3AxisTitle</w:t>
            </w:r>
            <w:r>
              <w:rPr/>
              <w:t xml:space="preserve"> (</w:t>
              <w:br/>
              <w:t xml:space="preserve">     void FAR *pGraph, </w:t>
              <w:br/>
              <w:t>     char FAR *sz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szValue</w:t>
            </w:r>
            <w:r>
              <w:rPr/>
              <w:t>: Pointer to a string where the axis title is stor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successfully stor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 not store the value correctly</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GraphY3AxisTitle">
              <w:r>
                <w:rPr>
                  <w:rStyle w:val="InternetLink"/>
                </w:rPr>
                <w:t>GetGraphY3AxisTitle</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40" w:name="SetGraphY4AxisTitle"/>
      <w:r>
        <w:rPr/>
        <w:t>SetGraphY4AxisTitle</w:t>
      </w:r>
      <w:bookmarkEnd w:id="4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sets the Y4-axis title for the graph. Use GetGraphY4AxisTitle() to determine the title string that is currently defined. </w:t>
            </w:r>
            <w:r>
              <w:fldChar w:fldCharType="begin"/>
            </w:r>
            <w:r>
              <w:rPr/>
              <w:instrText xml:space="preserve"> XE "Y2-Axis:Title (Se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BOOLEAN16 PUBLIC</w:t>
              <w:br/>
            </w:r>
            <w:r>
              <w:rPr>
                <w:b/>
              </w:rPr>
              <w:t>SetGraphY4AxisTitle</w:t>
            </w:r>
            <w:r>
              <w:rPr/>
              <w:t xml:space="preserve"> (</w:t>
              <w:br/>
              <w:t xml:space="preserve">     void FAR *pGraph, </w:t>
              <w:br/>
              <w:t>     char FAR *szValu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szValue</w:t>
            </w:r>
            <w:r>
              <w:rPr/>
              <w:t>: Pointer to a string where the axis title is store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ring successfully stor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uld not store the value correctly</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GraphY4AxisTitle">
              <w:r>
                <w:rPr>
                  <w:rStyle w:val="InternetLink"/>
                </w:rPr>
                <w:t>GetGraphY4AxisTitle</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Normal"/>
        <w:rPr/>
      </w:pPr>
      <w:r>
        <w:rPr/>
      </w:r>
    </w:p>
    <w:p>
      <w:pPr>
        <w:pStyle w:val="Heading9"/>
        <w:spacing w:before="24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32</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3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PI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15: Getting/Setting Data</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5"/>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pageBreakBefore/>
      <w:spacing w:before="0" w:after="0"/>
      <w:outlineLvl w:val="1"/>
    </w:pPr>
    <w:rPr>
      <w:rFonts w:ascii="Arial" w:hAnsi="Arial" w:cs="Arial"/>
      <w:b/>
      <w:sz w:val="32"/>
    </w:rPr>
  </w:style>
  <w:style w:type="paragraph" w:styleId="Heading3">
    <w:name w:val="Heading 3"/>
    <w:basedOn w:val="Heading2"/>
    <w:next w:val="Normal"/>
    <w:qFormat/>
    <w:pPr>
      <w:pageBreakBefore/>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2z8">
    <w:name w:val="WW8Num2z8"/>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b w:val="false"/>
      <w:i w:val="false"/>
      <w:caps w:val="false"/>
      <w:smallCaps w:val="false"/>
      <w:strike w:val="false"/>
      <w:dstrike w:val="false"/>
      <w:shadow w:val="false"/>
      <w:vanish/>
      <w:color w:val="auto"/>
      <w:position w:val="0"/>
      <w:sz w:val="16"/>
      <w:sz w:val="16"/>
      <w:vertAlign w:val="baseline"/>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lainText">
    <w:name w:val="Plain Text"/>
    <w:basedOn w:val="Normal"/>
    <w:qFormat/>
    <w:pPr>
      <w:spacing w:before="0" w:after="0"/>
    </w:pPr>
    <w:rPr>
      <w:rFonts w:ascii="Courier New" w:hAnsi="Courier New" w:cs="Courier New"/>
      <w:sz w:val="20"/>
    </w:rPr>
  </w:style>
  <w:style w:type="paragraph" w:styleId="Contents1">
    <w:name w:val="TOC 1"/>
    <w:basedOn w:val="Normal"/>
    <w:next w:val="Normal"/>
    <w:pPr/>
    <w:rPr>
      <w:b/>
      <w:caps/>
      <w:sz w:val="20"/>
    </w:rPr>
  </w:style>
  <w:style w:type="paragraph" w:styleId="Code">
    <w:name w:val="Code"/>
    <w:basedOn w:val="Normal"/>
    <w:qFormat/>
    <w:pPr/>
    <w:rPr>
      <w:rFonts w:ascii="Courier New" w:hAnsi="Courier New" w:cs="Courier New"/>
      <w:sz w:val="20"/>
      <w:lang w:val="en-US" w:eastAsia="en-US"/>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21:41:00Z</dcterms:created>
  <dc:creator>Three |D| Graphics</dc:creator>
  <dc:description>Three |D| Graphics (08.2000)</dc:description>
  <dc:language>en-US</dc:language>
  <cp:lastModifiedBy>Joy Urban</cp:lastModifiedBy>
  <cp:lastPrinted>2000-08-17T08:30:00Z</cp:lastPrinted>
  <dcterms:modified xsi:type="dcterms:W3CDTF">2000-08-19T23:35:00Z</dcterms:modified>
  <cp:revision>21</cp:revision>
  <dc:subject>Chapter 15: Getting/Setting Data</dc:subject>
  <dc:title>PGSDK API Guide</dc:title>
</cp:coreProperties>
</file>