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br/>
        <w:t>Modifying Chart Attribut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Modifying object attributes can change the appearance of the chart. The library defines over 200 attributes that specify the appearance of objects in a chart. In functionality, the attributes range from draw/no draw attributes to size/location attributes to color and special effects. There are basically six API functions that provide the interface to get and set chart object attributes. </w:t>
            </w:r>
            <w:r>
              <w:fldChar w:fldCharType="begin"/>
            </w:r>
            <w:r>
              <w:rPr/>
              <w:instrText xml:space="preserve"> XE "Attributes: Modify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rFonts w:ascii="Bookman Old Style" w:hAnsi="Bookman Old Style" w:cs="Bookman Old Style"/>
                <w:b/>
                <w:b/>
              </w:rPr>
            </w:pPr>
            <w:r>
              <w:rPr/>
              <w:t>This chapter describes the functionality of the get and set attribute functions and provides an introduction to the more commonly used attributes:</w:t>
            </w:r>
          </w:p>
        </w:tc>
      </w:tr>
      <w:tr>
        <w:trPr/>
        <w:tc>
          <w:tcPr>
            <w:tcW w:w="1440" w:type="dxa"/>
            <w:tcBorders/>
          </w:tcPr>
          <w:p>
            <w:pPr>
              <w:pStyle w:val="Normal"/>
              <w:snapToGrid w:val="false"/>
              <w:spacing w:before="120" w:after="120"/>
              <w:rPr>
                <w:rFonts w:ascii="Bookman Old Style" w:hAnsi="Bookman Old Style" w:cs="Bookman Old Style"/>
                <w:b/>
                <w:b/>
              </w:rPr>
            </w:pPr>
            <w:r>
              <w:rPr>
                <w:rFonts w:cs="Bookman Old Style" w:ascii="Bookman Old Style" w:hAnsi="Bookman Old Style"/>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Getting object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tting object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ow To modify some commonly used object attributes (e.g., font, color, size, etc.)</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ie Notes (special notes about setting attributes in pie charts and locating and sizing pie char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lecting a Graph Typ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order to complete these tasks, you only need to be familiar with a few API functions, the attribute codes, and, in some cases, object IDs. The library includes a wide variety of attribute codes that can be used to modify the appearance of objects in the graph. By assigning values to the attributes and selecting object(s) in the chart, you can create a graph that is perfect for your graphing requirements. You can modify an object's size, shape, location, color, and, in some cases, even remove it from the graph entirely. All of this is done by simply identifying an attribute of an object, assigning a value to it, and calling an API function to apply the attribute to the object(s).</w:t>
            </w:r>
          </w:p>
        </w:tc>
      </w:tr>
    </w:tbl>
    <w:p>
      <w:pPr>
        <w:pStyle w:val="Heading2"/>
        <w:rPr>
          <w:b w:val="false"/>
          <w:b w:val="false"/>
        </w:rPr>
      </w:pPr>
      <w:bookmarkStart w:id="0" w:name="GETTINGATTRIBUTES"/>
      <w:r>
        <w:rPr>
          <w:b w:val="false"/>
        </w:rPr>
        <w:t>GETTING ATTRIBUTES</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se API functions can be used to determine the current or default value of an attribute: </w:t>
            </w:r>
            <w:r>
              <w:fldChar w:fldCharType="begin"/>
            </w:r>
            <w:r>
              <w:rPr/>
              <w:instrText xml:space="preserve"> XE "Attributes:Gett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GetGraphAttr(); Get attribute information for a specific graph objec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b/>
                <w:b/>
              </w:rPr>
            </w:pPr>
            <w:r>
              <w:rPr/>
              <w:t>GetGraphAttrSI(); Get attribute information for a specific item in a selection list</w:t>
            </w:r>
          </w:p>
        </w:tc>
      </w:tr>
      <w:tr>
        <w:trPr/>
        <w:tc>
          <w:tcPr>
            <w:tcW w:w="1440" w:type="dxa"/>
            <w:tcBorders/>
          </w:tcPr>
          <w:p>
            <w:pPr>
              <w:pStyle w:val="Normal"/>
              <w:snapToGrid w:val="false"/>
              <w:spacing w:before="120" w:after="120"/>
              <w:rPr>
                <w:b/>
                <w:b/>
              </w:rPr>
            </w:pPr>
            <w:r>
              <w:rPr>
                <w:b/>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b/>
                <w:b/>
              </w:rPr>
            </w:pPr>
            <w:r>
              <w:rPr/>
              <w:t>GetGraphAttrSL(); Get attribute information for the first item in a selection lis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b/>
                <w:b/>
              </w:rPr>
            </w:pPr>
            <w:r>
              <w:rPr/>
              <w:t>All three of these functions store the current value of an attribute at a user-specified memory location.</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fldChar w:fldCharType="begin"/>
            </w:r>
            <w:r>
              <w:rPr/>
              <w:instrText xml:space="preserve"> XE "GetGraphAttr" </w:instrText>
            </w:r>
            <w:r>
              <w:rPr/>
              <w:fldChar w:fldCharType="separate"/>
            </w:r>
            <w:r>
              <w:rPr/>
            </w:r>
            <w:r>
              <w:rPr/>
              <w:fldChar w:fldCharType="end"/>
            </w:r>
            <w:r>
              <w:rPr/>
              <w:t>The GetGraphAttr() function lets you request attribute information for a specific object. The prototype for this function is shown below:</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PUBLIC </w:t>
            </w:r>
            <w:r>
              <w:rPr>
                <w:b/>
              </w:rPr>
              <w:t>GetGraphAttr</w:t>
            </w:r>
            <w:r>
              <w:rPr/>
              <w:t>(</w:t>
              <w:br/>
              <w:t>     GraphPtr pGraph,  /* graph pointer */</w:t>
              <w:br/>
              <w:t>     INT16 nLayerID,   /* layer ID */</w:t>
              <w:br/>
              <w:t>     INT16 nObjectID,  /* object ID */</w:t>
              <w:br/>
              <w:t>     INT16 nSeriesID,  /* series ID */</w:t>
              <w:br/>
              <w:t>     INT16 nGroupID,   /* group ID */</w:t>
              <w:br/>
              <w:t>     INT16 attrCode,   /* attribute */</w:t>
              <w:br/>
              <w:t>     void FAR * pData  /* ptr to store attribute info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GetGraphAttr(), you identify a specific object (</w:t>
            </w:r>
            <w:r>
              <w:rPr>
                <w:i/>
              </w:rPr>
              <w:t>nObjectID</w:t>
            </w:r>
            <w:r>
              <w:rPr/>
              <w:t xml:space="preserve">) from which you wish to obtain attribute information. However, note that in many cases an object ID is not required to obtain attribute information. The attribute code itself is object type specific and is only applicable to one type of object.  For example, the A_LOCATE_TITLE attribute defines the location of the graph's title object (O5D_LBLTITLE). To get the location of the title, it is not necessary to specify the object ID (O5D_LBLTITLE) because the attribute code itself identifies the object. Each attribute description in the </w:t>
            </w:r>
            <w:r>
              <w:rPr>
                <w:i/>
              </w:rPr>
              <w:t>PGSDK Attributes Guide</w:t>
            </w:r>
            <w:r>
              <w:rPr/>
              <w:t xml:space="preserve"> identifies whether or not an ObjectID, SeriesID, and/or GroupID is required to get or set the attribute. Where there are multiple instances of the same object (e.g., risers), the series (</w:t>
            </w:r>
            <w:r>
              <w:rPr>
                <w:i/>
              </w:rPr>
              <w:t>nSeriesID</w:t>
            </w:r>
            <w:r>
              <w:rPr/>
              <w:t>) and group ID (</w:t>
            </w:r>
            <w:r>
              <w:rPr>
                <w:i/>
              </w:rPr>
              <w:t>nGroupID</w:t>
            </w:r>
            <w:r>
              <w:rPr/>
              <w:t xml:space="preserve">) parameters can be used to identify a particular instance of an object. With the </w:t>
            </w:r>
            <w:r>
              <w:rPr>
                <w:i/>
              </w:rPr>
              <w:t>attrCode</w:t>
            </w:r>
            <w:r>
              <w:rPr/>
              <w:t xml:space="preserve"> parameter, you identify the attribute information to be retrieved. The </w:t>
            </w:r>
            <w:r>
              <w:rPr>
                <w:i/>
              </w:rPr>
              <w:t>pData</w:t>
            </w:r>
            <w:r>
              <w:rPr/>
              <w:t xml:space="preserve"> parameter is a pointer to a location where the attribute information can be stored. This could be a pointer to an integer, double, structure, or other data type depending on the attribute. As an example, the following statement requests the color (A_FONTCOLOR_RGB) attribute of the graph's title object (O5D_LBLTITL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w:t>
            </w:r>
            <w:r>
              <w:rPr/>
              <w:t xml:space="preserve">(pGraph, GRAPH_LAYER, </w:t>
              <w:br/>
              <w:t>     O5D_LBLTITLE,NULL_SERIESID, NULL_GROUPID,</w:t>
              <w:br/>
              <w:t>     A_FONTCOLOR_RGB,(void FAR *)&amp;titlecolor);</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Since there are not multiple instances of the label title, the null series and group IDs can be use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requests the marker shape information (A2D_MARKERSHAPE) from Series 1, Group 0 of the riser (O2D_RISER) objec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w:t>
            </w:r>
            <w:r>
              <w:rPr/>
              <w:t xml:space="preserve"> ( gpGraph, GRAPH_LAYER, </w:t>
              <w:br/>
              <w:t>     O2D_RISER, 1, 0, A2D_MARKERSHAPE, &amp;rShape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obtained. Zero indicates the attribute information was successfully retrieved and stored at </w:t>
            </w:r>
            <w:r>
              <w:rPr>
                <w:i/>
              </w:rPr>
              <w:t>pData</w:t>
            </w:r>
            <w:r>
              <w:rPr/>
              <w:t>. A non-Zero value indicates failure (i.e., invalid object/attribute combination, invalid series ID,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GetGraphAttrSI" </w:instrText>
            </w:r>
            <w:r>
              <w:rPr/>
              <w:fldChar w:fldCharType="separate"/>
            </w:r>
            <w:r>
              <w:rPr/>
            </w:r>
            <w:r>
              <w:rPr/>
              <w:fldChar w:fldCharType="end"/>
            </w:r>
            <w:r>
              <w:rPr/>
              <w:t>Rather than identifying a specific Object ID, the GetGraphAttrSI() function lets you choose the object as an item in a selection list. The prototype for this function is shown below:</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w:t>
            </w:r>
            <w:r>
              <w:rPr>
                <w:b/>
              </w:rPr>
              <w:t>GetGraphAttrSI</w:t>
            </w:r>
            <w:r>
              <w:rPr/>
              <w:t xml:space="preserve"> ( </w:t>
              <w:br/>
              <w:t>     GraphPtr pGraph,    /* Graph Pointer */</w:t>
              <w:br/>
              <w:t>     SelItemPtr pItem,   /* Selection List Item */</w:t>
              <w:br/>
              <w:t>     INT16 attrCode,     /* Attribute Code */</w:t>
              <w:br/>
              <w:t>     void FAR * pData ); /* Place to store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this function, you identify an object in the graph by specifying an item (</w:t>
            </w:r>
            <w:r>
              <w:rPr>
                <w:i/>
              </w:rPr>
              <w:t>pItem</w:t>
            </w:r>
            <w:r>
              <w:rPr/>
              <w:t>) in a selection list. Again, the attribute code (</w:t>
            </w:r>
            <w:r>
              <w:rPr>
                <w:i/>
              </w:rPr>
              <w:t>attrCode</w:t>
            </w:r>
            <w:r>
              <w:rPr/>
              <w:t xml:space="preserve">) identifies the information that you want to obtain about the item. The </w:t>
            </w:r>
            <w:r>
              <w:rPr>
                <w:i/>
              </w:rPr>
              <w:t>pData</w:t>
            </w:r>
            <w:r>
              <w:rPr/>
              <w:t xml:space="preserve"> parameter is a pointer to a location where the attribute value can be stored. This could be a pointer to an integer, double, structure, or other data type depending on the attribute. As an example, the following statement is requesting the color of the font (A_FONTCOLOR_RGB) for the item in the selection list at </w:t>
            </w:r>
            <w:r>
              <w:rPr>
                <w:i/>
              </w:rPr>
              <w:t>gpSelItem</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SI</w:t>
            </w:r>
            <w:r>
              <w:rPr/>
              <w:t xml:space="preserve"> (</w:t>
              <w:br/>
              <w:t>     gpGraph,         /* graph pointer */</w:t>
              <w:br/>
              <w:t>     gpSelItem,       /* pointer to selection item */</w:t>
              <w:br/>
              <w:t>     A_FONTCOLOR_RGB, /* attribute to modify */</w:t>
              <w:br/>
              <w:t>     &amp;rgbOld          /* old attribute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example is requesting the font name (A_FONTNAME) of the object at </w:t>
            </w:r>
            <w:r>
              <w:rPr>
                <w:i/>
              </w:rPr>
              <w:t>gpSelItem</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SI</w:t>
            </w:r>
            <w:r>
              <w:rPr/>
              <w:t xml:space="preserve"> ( </w:t>
              <w:br/>
              <w:t>     gpGraph, gpSelItem, A_FONTNAME, &amp;szFontName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obtained. Zero indicates the attribute information was successfully retrieved and stored at </w:t>
            </w:r>
            <w:r>
              <w:rPr>
                <w:i/>
              </w:rPr>
              <w:t>pData</w:t>
            </w:r>
            <w:r>
              <w:rPr/>
              <w:t>. A non-Zero value indicates failure (i.e., invalid object/attribute combination, item not in selection list,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GetGraphAttrSL" </w:instrText>
            </w:r>
            <w:r>
              <w:rPr/>
              <w:fldChar w:fldCharType="separate"/>
            </w:r>
            <w:r>
              <w:rPr/>
            </w:r>
            <w:r>
              <w:rPr/>
              <w:fldChar w:fldCharType="end"/>
            </w:r>
            <w:r>
              <w:rPr/>
              <w:t>The GetGraphAttrSL() function requests attribute information for the first item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w:t>
            </w:r>
            <w:r>
              <w:rPr>
                <w:b/>
              </w:rPr>
              <w:t>GetGraphAttrSL</w:t>
            </w:r>
            <w:r>
              <w:rPr/>
              <w:t xml:space="preserve"> ( </w:t>
              <w:br/>
              <w:t>     GraphPtr pGraph,     /* Graph Pointer */</w:t>
              <w:br/>
              <w:t>     SelListPtr pSelList, /* Selection List Ptr*/</w:t>
              <w:br/>
              <w:t>     INT16 attrCode,      /* Attribute Code */</w:t>
              <w:br/>
              <w:t>     void FAR * pData     /* Place to store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this function, you identify a pointer to a selection list (</w:t>
            </w:r>
            <w:r>
              <w:rPr>
                <w:i/>
              </w:rPr>
              <w:t>pSelList</w:t>
            </w:r>
            <w:r>
              <w:rPr/>
              <w:t>). The attribute code (</w:t>
            </w:r>
            <w:r>
              <w:rPr>
                <w:i/>
              </w:rPr>
              <w:t>attrCode</w:t>
            </w:r>
            <w:r>
              <w:rPr/>
              <w:t xml:space="preserve">) identifies the attribute information that you wish to obtain. The </w:t>
            </w:r>
            <w:r>
              <w:rPr>
                <w:i/>
              </w:rPr>
              <w:t>pData</w:t>
            </w:r>
            <w:r>
              <w:rPr/>
              <w:t xml:space="preserve"> parameter is a pointer to a location where the attribute value will be stored. This could be a pointer to an integer, double, structure, or other data type depending on the attribute. This function will set </w:t>
            </w:r>
            <w:r>
              <w:rPr>
                <w:i/>
              </w:rPr>
              <w:t>pData</w:t>
            </w:r>
            <w:r>
              <w:rPr/>
              <w:t xml:space="preserve"> to the attribute value of the first item in the list where a matching attribute code is defined. As an example, the following statement is requesting the color of the font (A_FONTCOLOR_RGB) for the first item in the selection list at </w:t>
            </w:r>
            <w:r>
              <w:rPr>
                <w:i/>
              </w:rPr>
              <w:t>gpList</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SL</w:t>
            </w:r>
            <w:r>
              <w:rPr/>
              <w:t>(</w:t>
              <w:br/>
              <w:t>     gpGraph,          /* graph pointer */</w:t>
              <w:br/>
              <w:t>     gpList,           /* pointer to selection list */</w:t>
              <w:br/>
              <w:t>     A_FONTCOLOR_RGB,  /* attribute to modify */</w:t>
              <w:br/>
              <w:t>     &amp;rgbOld           /* old attribute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is requesting the visibility status (A_SHOW_TITLE) of the title object (O5D_LBLTITL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GetGraphAttrSL</w:t>
            </w:r>
            <w:r>
              <w:rPr/>
              <w:t>(</w:t>
              <w:br/>
              <w:t>     pGraph,pSelList, A_SHOW_TITLE,&amp;nTemp</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obtained. Zero indicates the attribute information was successfully retrieved. A non-Zero value indicates failure (i.e., selection list not valid, no matching information in the list, etc.)</w:t>
            </w:r>
          </w:p>
        </w:tc>
      </w:tr>
    </w:tbl>
    <w:p>
      <w:pPr>
        <w:pStyle w:val="Heading2"/>
        <w:rPr/>
      </w:pPr>
      <w:bookmarkStart w:id="1" w:name="SETTINGATTRIBUTES"/>
      <w:r>
        <w:rPr/>
        <w:t>SETTING ATTRIBUTES</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re are three API functions that can be used to set the value of an attribute: </w:t>
            </w:r>
            <w:r>
              <w:fldChar w:fldCharType="begin"/>
            </w:r>
            <w:r>
              <w:rPr/>
              <w:instrText xml:space="preserve"> XE "Attributes:Sett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SetGraphAttr(); Set attribute information for a specific objec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SetGraphAttrSI(); Set attribute information for a specific item in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SetGraphAttrSL(); Set attribute information for all items in a selection list where the attribute is applicabl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ll three cases, you identify an attribute by its attribute code and specify attribute information that you want to apply to an object in the graph. The SetGraphAttrSL function will only choose items in the selection list that are appropriate to the attribute being used. For example, the A_AREACOLOR_RGB attribute can only be applied to area objects. If there are no area objects in the selection list, the SetGraphAttrSL() function is ignored and a failure status is returned. Also note that other factors/attributes may eliminate some items from being chosen by SetGraphAttrSL(). If an item's A_AREACOLOR_NONE attribute is applied (for example), the color cannot be changed by A_AREACOLOR_RGB.</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SetGraphAttr" </w:instrText>
            </w:r>
            <w:r>
              <w:rPr/>
              <w:fldChar w:fldCharType="separate"/>
            </w:r>
            <w:r>
              <w:rPr/>
            </w:r>
            <w:r>
              <w:rPr/>
              <w:fldChar w:fldCharType="end"/>
            </w:r>
            <w:r>
              <w:rPr/>
              <w:t>The SetGraphAttr() function lets you specify attribute information for a specific object. The prototype for this function is shown below:</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PUBLIC </w:t>
            </w:r>
            <w:r>
              <w:rPr>
                <w:b/>
              </w:rPr>
              <w:t>SetGraphAttr</w:t>
            </w:r>
            <w:r>
              <w:rPr/>
              <w:t>(</w:t>
              <w:br/>
              <w:t>     GraphPtr pGraph,  /* graph pointer */</w:t>
              <w:br/>
              <w:t>     INT16 nLayerID,   /* layer identifier */</w:t>
              <w:br/>
              <w:t>     INT16 nObjectID,  /* object ID */</w:t>
              <w:br/>
              <w:t>     INT16 nSeriesID,  /* series ID */</w:t>
              <w:br/>
              <w:t>     INT16 nGroupID,   /* group ID */</w:t>
              <w:br/>
              <w:t>     INT16 attrCode,   /* attribute code */</w:t>
              <w:br/>
              <w:t>     void FAR * pData  /* ptr to attribute data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SetGraphAttr(), you identify a specific object (</w:t>
            </w:r>
            <w:r>
              <w:rPr>
                <w:i/>
              </w:rPr>
              <w:t>nObjectID</w:t>
            </w:r>
            <w:r>
              <w:rPr/>
              <w:t>) for which you want to specify attribute information. Note that in many cases an object ID is not required to set the attribute. The attribute code (</w:t>
            </w:r>
            <w:r>
              <w:rPr>
                <w:i/>
              </w:rPr>
              <w:t>attrCode</w:t>
            </w:r>
            <w:r>
              <w:rPr/>
              <w:t xml:space="preserve">) itself is object type specific and is only applicable to one type of object.  For example, the A2D_SHOW_ERRORBAR attribute enables/disables the error bar object (O2D_ERRORBAR). To enable/disable the error bar, it is not necessary to specify the object ID (O2D_ERRORBAR) because the attribute code itself identifies the object. The attribute descriptions in the </w:t>
            </w:r>
            <w:r>
              <w:rPr>
                <w:i/>
              </w:rPr>
              <w:t>PGSDK Attributes Guide</w:t>
            </w:r>
            <w:r>
              <w:rPr/>
              <w:t xml:space="preserve"> identify whether or not an ObjectID, SeriesID, and/or GroupID is required to get or set the attribute. Where there are multiple instances of the same object (e.g., risers), the series (</w:t>
            </w:r>
            <w:r>
              <w:rPr>
                <w:i/>
              </w:rPr>
              <w:t>nSeriesID</w:t>
            </w:r>
            <w:r>
              <w:rPr/>
              <w:t>) and group ID (</w:t>
            </w:r>
            <w:r>
              <w:rPr>
                <w:i/>
              </w:rPr>
              <w:t>nGroupID</w:t>
            </w:r>
            <w:r>
              <w:rPr/>
              <w:t xml:space="preserve">) parameters can be used to identify a particular instance of an object. With the </w:t>
            </w:r>
            <w:r>
              <w:rPr>
                <w:i/>
              </w:rPr>
              <w:t>attrCode</w:t>
            </w:r>
            <w:r>
              <w:rPr/>
              <w:t xml:space="preserve"> parameter , you identify the attribute information to be set. The </w:t>
            </w:r>
            <w:r>
              <w:rPr>
                <w:i/>
              </w:rPr>
              <w:t>pData</w:t>
            </w:r>
            <w:r>
              <w:rPr/>
              <w:t xml:space="preserve"> parameter is a pointer to a location where user-defined attribute information is stored. This could be a pointer to an integer, double, structure, or other data type depending on the attribute. The data type specific to each attribute is also included in the </w:t>
            </w:r>
            <w:r>
              <w:rPr>
                <w:i/>
              </w:rPr>
              <w:t>PGSDK Attributes Guide</w:t>
            </w:r>
            <w:r>
              <w:rPr/>
              <w:t xml:space="preserve">. When successfully executed, this function will apply the information at </w:t>
            </w:r>
            <w:r>
              <w:rPr>
                <w:i/>
              </w:rPr>
              <w:t>pData</w:t>
            </w:r>
            <w:r>
              <w:rPr/>
              <w:t xml:space="preserve"> to the objec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s an example, the following statement sets the color attribute (A_FONTCOLOR_RGB) of the graph's title object (O5D_LBLTITLE) to the color values stored at </w:t>
            </w:r>
            <w:r>
              <w:rPr>
                <w:i/>
              </w:rPr>
              <w:t>titlecolor</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set the color of the title to red</w:t>
              <w:br/>
              <w:t xml:space="preserve">nRet = </w:t>
            </w:r>
            <w:r>
              <w:rPr>
                <w:b/>
              </w:rPr>
              <w:t>SetGraphAttr</w:t>
            </w:r>
            <w:r>
              <w:rPr/>
              <w:t xml:space="preserve">(pGraph, GRAPH_LAYER, </w:t>
              <w:br/>
              <w:t xml:space="preserve">     O5D_LBLTITLE, NULL_SERIESID, NULL_GROUPID, </w:t>
              <w:br/>
              <w:t>     A_FONTCOLOR_RGB, (void FAR *)&amp;titlecolor</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sets the visibility status of the graph's title. Note that in this case the object ID is not required:</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 make the title appear in the graph </w:t>
              <w:br/>
              <w:t xml:space="preserve">nRet = </w:t>
            </w:r>
            <w:r>
              <w:rPr>
                <w:b/>
              </w:rPr>
              <w:t>SetGraphAttr</w:t>
            </w:r>
            <w:r>
              <w:rPr/>
              <w:t xml:space="preserve">(pGraph, GRAPH_LAYER, </w:t>
              <w:br/>
              <w:t xml:space="preserve">     NULL_OBJECTID, NULL_SERIESID, NULL_GROUPID, </w:t>
              <w:br/>
              <w:t>     A_SHOW_TITLE, (void FAR *)&amp;bTRUE</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set. Zero indicates the attribute information was successfully set. A non-Zero value indicates failure (i.e., invalid object/attribute combination,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SetGraphAttrSI" </w:instrText>
            </w:r>
            <w:r>
              <w:rPr/>
              <w:fldChar w:fldCharType="separate"/>
            </w:r>
            <w:r>
              <w:rPr/>
            </w:r>
            <w:r>
              <w:rPr/>
              <w:fldChar w:fldCharType="end"/>
            </w:r>
            <w:r>
              <w:rPr/>
              <w:t>Rather than identifying a specific Object ID, the SetGraphAttrSI() function lets you choose the object as an item in a selection list. The prototype for this function is shown below:</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w:t>
            </w:r>
            <w:r>
              <w:rPr>
                <w:b/>
              </w:rPr>
              <w:t>SetGraphAttrSI</w:t>
            </w:r>
            <w:r>
              <w:rPr/>
              <w:t xml:space="preserve"> ( </w:t>
              <w:br/>
              <w:t>     GraphPtr pGraph,  /* Graph Pointer */</w:t>
              <w:br/>
              <w:t>     SelItemPtr pItem, /* Selection List Item */</w:t>
              <w:br/>
              <w:t>     INT16 attrCode,   /* Attribute Code */</w:t>
              <w:br/>
              <w:t>     void FAR * pData  /* Pointer to data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this function, you identify an object in the graph by specifying an item (</w:t>
            </w:r>
            <w:r>
              <w:rPr>
                <w:i/>
              </w:rPr>
              <w:t>pItem</w:t>
            </w:r>
            <w:r>
              <w:rPr/>
              <w:t>) in a selection list. The attribute code (</w:t>
            </w:r>
            <w:r>
              <w:rPr>
                <w:i/>
              </w:rPr>
              <w:t>attrCode</w:t>
            </w:r>
            <w:r>
              <w:rPr/>
              <w:t xml:space="preserve">) identifies the kind of information that you want to apply to the item in the list. The </w:t>
            </w:r>
            <w:r>
              <w:rPr>
                <w:i/>
              </w:rPr>
              <w:t>pData</w:t>
            </w:r>
            <w:r>
              <w:rPr/>
              <w:t xml:space="preserve"> parameter is a pointer to a location where you have stored the attribute information. This could be a pointer to an integer, double, structure, or other data type depending on the attribute. When successfully executed, this function will apply the information at </w:t>
            </w:r>
            <w:r>
              <w:rPr>
                <w:i/>
              </w:rPr>
              <w:t>pData</w:t>
            </w:r>
            <w:r>
              <w:rPr/>
              <w:t xml:space="preserve"> to the item/object. As an example, the following statement sets the alignment (A_FONTALIGN) of a text object at </w:t>
            </w:r>
            <w:r>
              <w:rPr>
                <w:i/>
              </w:rPr>
              <w:t>gpSelItem</w:t>
            </w:r>
            <w:r>
              <w:rPr/>
              <w:t xml:space="preserve"> to right justified (</w:t>
            </w:r>
            <w:r>
              <w:rPr>
                <w:i/>
              </w:rPr>
              <w:t>&amp;Right</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nRet=</w:t>
            </w:r>
            <w:r>
              <w:rPr>
                <w:b/>
              </w:rPr>
              <w:t>SetGraphAttrSI</w:t>
            </w:r>
            <w:r>
              <w:rPr/>
              <w:t>(</w:t>
              <w:br/>
              <w:t>     gpGraph,gpSelItem, A_FONTALIGN,&amp;Right</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example sets the color of an area object at </w:t>
            </w:r>
            <w:r>
              <w:rPr>
                <w:i/>
              </w:rPr>
              <w:t>gpSelItem</w:t>
            </w:r>
            <w:r>
              <w:rPr/>
              <w:t xml:space="preserve"> to the color values stored at </w:t>
            </w:r>
            <w:r>
              <w:rPr>
                <w:i/>
              </w:rPr>
              <w:t>aRGB[5]</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SetGraphAttrSI</w:t>
            </w:r>
            <w:r>
              <w:rPr/>
              <w:t xml:space="preserve"> ( </w:t>
              <w:br/>
              <w:t>     gpGraph, gpSelItem, A_AREACOLOR_RGB, &amp;aRGB[5]</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set. Zero indicates the attribute information was successfully applied to the item/object. A non-Zero value indicates failure (i.e., invalid object/attribute combination, item not in selection list,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SetGraphAttrSL" </w:instrText>
            </w:r>
            <w:r>
              <w:rPr/>
              <w:fldChar w:fldCharType="separate"/>
            </w:r>
            <w:r>
              <w:rPr/>
            </w:r>
            <w:r>
              <w:rPr/>
              <w:fldChar w:fldCharType="end"/>
            </w:r>
            <w:r>
              <w:rPr/>
              <w:t>The SetGraphAttrSL() function is used to set an attribute for all items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16 </w:t>
            </w:r>
            <w:r>
              <w:rPr>
                <w:b/>
              </w:rPr>
              <w:t>SetGraphAttrSL</w:t>
            </w:r>
            <w:r>
              <w:rPr/>
              <w:t xml:space="preserve"> (</w:t>
              <w:br/>
              <w:t>     GraphPtr pGraph,    /* Graph Pointer */</w:t>
              <w:br/>
              <w:t>     SelListPtr pSelList,/* Selection List Ptr */</w:t>
              <w:br/>
              <w:t>     INT16 attrCode,     /* Attribute Code */</w:t>
              <w:br/>
              <w:t>     void FAR * pData    /* Attribute Valu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this function, you identify the attributes to be set by providing a pointer to a selection list (</w:t>
            </w:r>
            <w:r>
              <w:rPr>
                <w:i/>
              </w:rPr>
              <w:t>pSelList</w:t>
            </w:r>
            <w:r>
              <w:rPr/>
              <w:t>). The attribute code (</w:t>
            </w:r>
            <w:r>
              <w:rPr>
                <w:i/>
              </w:rPr>
              <w:t>attrCode</w:t>
            </w:r>
            <w:r>
              <w:rPr/>
              <w:t xml:space="preserve">) identifies the attribute information that you wish to modify. The </w:t>
            </w:r>
            <w:r>
              <w:rPr>
                <w:i/>
              </w:rPr>
              <w:t>pData</w:t>
            </w:r>
            <w:r>
              <w:rPr/>
              <w:t xml:space="preserve"> parameter is a pointer to a location where the attribute information is stored. This could be a pointer to an integer, double, structure, or other data type depending on the attribute.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function will search the selection list and apply the attribute information at </w:t>
            </w:r>
            <w:r>
              <w:rPr>
                <w:i/>
              </w:rPr>
              <w:t>pData</w:t>
            </w:r>
            <w:r>
              <w:rPr/>
              <w:t xml:space="preserve"> to all items in the list that are selected and appropriate for the given attribute (e.g., an A_FONTCOLOR_RGB attribute would not be applied to a line object). As an example, the following statement sets the font color (A_FONTCOLOR_RGB) for all selected text items in the selection list at </w:t>
            </w:r>
            <w:r>
              <w:rPr>
                <w:i/>
              </w:rPr>
              <w:t>gpList</w:t>
            </w:r>
            <w:r>
              <w:rPr/>
              <w:t xml:space="preserve"> to the color values stored at </w:t>
            </w:r>
            <w:r>
              <w:rPr>
                <w:i/>
              </w:rPr>
              <w:t>aRGB[i]</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SetGraphAttrSL</w:t>
            </w:r>
            <w:r>
              <w:rPr/>
              <w:t xml:space="preserve"> ( </w:t>
              <w:br/>
              <w:t xml:space="preserve">     gpGraph, gpList, A_FONTCOLOR_RGB, &amp;aRGB[i]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example changes the data format for all x,y data labels to the format code stored at </w:t>
            </w:r>
            <w:r>
              <w:rPr>
                <w:i/>
              </w:rPr>
              <w:t>nFormat2</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nRet = </w:t>
            </w:r>
            <w:r>
              <w:rPr>
                <w:b/>
              </w:rPr>
              <w:t>SetGraphAttrSL</w:t>
            </w:r>
            <w:r>
              <w:rPr/>
              <w:t xml:space="preserve"> ( </w:t>
              <w:br/>
              <w:t xml:space="preserve">     gpGraph, gpList, A2D_DATAFORMAT, &amp;nFormat2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both examples, the value of </w:t>
            </w:r>
            <w:r>
              <w:rPr>
                <w:i/>
              </w:rPr>
              <w:t>nRet</w:t>
            </w:r>
            <w:r>
              <w:rPr/>
              <w:t xml:space="preserve"> will indicate whether or not the attribute information was successfully applied. Zero indicates the attribute information was successfully set. A non-Zero value indicates failure (i.e., selection list not valid,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s a short-cut, you may specify NULL as the </w:t>
            </w:r>
            <w:r>
              <w:rPr>
                <w:i/>
              </w:rPr>
              <w:t>gpList</w:t>
            </w:r>
            <w:r>
              <w:rPr/>
              <w:t xml:space="preserve"> in SetGraphAttrSL() to assign an attribute to non-series specific items.</w:t>
            </w:r>
          </w:p>
        </w:tc>
      </w:tr>
    </w:tbl>
    <w:p>
      <w:pPr>
        <w:pStyle w:val="Heading2"/>
        <w:rPr/>
      </w:pPr>
      <w:bookmarkStart w:id="2" w:name="SUMMARY"/>
      <w:r>
        <w:rPr/>
        <w:t>SUMMARY</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following code samples illustrate the use of each Set and Get graph attribute function to obtain the current value of an attribute and to set the attribute to a new value.</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GetGraphAttr() and SetGraphAttr() functions are used to get/set attributes for a specific chart object. Each object is given its own ID.</w:t>
            </w:r>
          </w:p>
        </w:tc>
      </w:tr>
      <w:tr>
        <w:trPr/>
        <w:tc>
          <w:tcPr>
            <w:tcW w:w="1440" w:type="dxa"/>
            <w:tcBorders/>
          </w:tcPr>
          <w:p>
            <w:pPr>
              <w:pStyle w:val="Normal"/>
              <w:snapToGrid w:val="false"/>
              <w:spacing w:before="120" w:after="120"/>
              <w:rPr/>
            </w:pPr>
            <w:r>
              <w:rPr/>
            </w:r>
          </w:p>
        </w:tc>
        <w:tc>
          <w:tcPr>
            <w:tcW w:w="7200" w:type="dxa"/>
            <w:tcBorders/>
          </w:tcPr>
          <w:p>
            <w:pPr>
              <w:pStyle w:val="Code"/>
              <w:rPr/>
            </w:pPr>
            <w:r>
              <w:rPr/>
              <w:t>RGB16 rgbOld;</w:t>
              <w:br/>
              <w:t>RGB16 rgbNew = { 65535, 0, 0}; /* RED */</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rPr/>
            </w:pPr>
            <w:r>
              <w:rPr/>
              <w:t xml:space="preserve">// get the original color of the title </w:t>
              <w:br/>
            </w:r>
            <w:r>
              <w:rPr>
                <w:b/>
              </w:rPr>
              <w:t>GetGraphAttr</w:t>
            </w:r>
            <w:r>
              <w:rPr/>
              <w:t>(</w:t>
              <w:br/>
              <w:t>     gpGraph,        /* graph pointer */</w:t>
              <w:br/>
              <w:t>     GRAPH_LAYER,    /* graph layer */</w:t>
              <w:br/>
              <w:t>     O5D_LBLTITLE,   /* object ID */</w:t>
              <w:br/>
              <w:t>     NULL_SERIESID,  /* series not used for title*/</w:t>
              <w:br/>
              <w:t>     NULL_GROUPID,   /* group not used for title */</w:t>
              <w:br/>
              <w:t>     A_FONTCOLOR_RGB,/* attribute to modify */</w:t>
              <w:br/>
              <w:t>     &amp;rgbOld)        /* old attribute value */</w:t>
            </w:r>
          </w:p>
        </w:tc>
      </w:tr>
      <w:tr>
        <w:trPr/>
        <w:tc>
          <w:tcPr>
            <w:tcW w:w="1440" w:type="dxa"/>
            <w:tcBorders/>
          </w:tcPr>
          <w:p>
            <w:pPr>
              <w:pStyle w:val="Normal"/>
              <w:snapToGrid w:val="false"/>
              <w:spacing w:before="120" w:after="120"/>
              <w:rPr/>
            </w:pPr>
            <w:r>
              <w:rPr/>
            </w:r>
          </w:p>
        </w:tc>
        <w:tc>
          <w:tcPr>
            <w:tcW w:w="7200" w:type="dxa"/>
            <w:tcBorders/>
          </w:tcPr>
          <w:p>
            <w:pPr>
              <w:pStyle w:val="Code"/>
              <w:rPr/>
            </w:pPr>
            <w:r>
              <w:rPr/>
              <w:t xml:space="preserve">// set the title to the new color </w:t>
              <w:br/>
            </w:r>
            <w:r>
              <w:rPr>
                <w:b/>
              </w:rPr>
              <w:t>SetGraphAttr</w:t>
            </w:r>
            <w:r>
              <w:rPr/>
              <w:t xml:space="preserve">(gpGraph, GRAPH_LAYER, </w:t>
              <w:br/>
              <w:t>     O5D_LBLTITLE, NULL_SERIESID, NULL_GROUPID,</w:t>
              <w:br/>
              <w:t>     A_FONTCOLOR_RGB,&amp;rgbNew);</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GetGraphAttrSL() and SetGraphAttrSL() functions are used to get/set attributes for all items in a selection list. These functions are most appropriate to get or set all the attributes of selected items (e.g. if the user selects all the titles on the chart and wants to change the color to red).</w:t>
            </w:r>
          </w:p>
        </w:tc>
      </w:tr>
      <w:tr>
        <w:trPr/>
        <w:tc>
          <w:tcPr>
            <w:tcW w:w="1440" w:type="dxa"/>
            <w:tcBorders/>
          </w:tcPr>
          <w:p>
            <w:pPr>
              <w:pStyle w:val="Normal"/>
              <w:snapToGrid w:val="false"/>
              <w:spacing w:before="120" w:after="120"/>
              <w:rPr/>
            </w:pPr>
            <w:r>
              <w:rPr/>
            </w:r>
          </w:p>
        </w:tc>
        <w:tc>
          <w:tcPr>
            <w:tcW w:w="7200" w:type="dxa"/>
            <w:tcBorders/>
          </w:tcPr>
          <w:p>
            <w:pPr>
              <w:pStyle w:val="Code"/>
              <w:rPr/>
            </w:pPr>
            <w:r>
              <w:rPr/>
              <w:t>// get font color of first item in selection list</w:t>
              <w:br/>
            </w:r>
            <w:r>
              <w:rPr>
                <w:b/>
              </w:rPr>
              <w:t>GetGraphAttrSL</w:t>
            </w:r>
            <w:r>
              <w:rPr/>
              <w:t>(</w:t>
              <w:br/>
              <w:t>     gpGraph,         /* graph pointer */</w:t>
              <w:br/>
              <w:t>     gpList,          /* pointer to selection list */</w:t>
              <w:br/>
              <w:t>     A_FONTCOLOR_RGB, /* attribute to modify */</w:t>
              <w:br/>
              <w:t>     &amp;rgbOld);        /* old attribute value */</w:t>
            </w:r>
          </w:p>
        </w:tc>
      </w:tr>
      <w:tr>
        <w:trPr/>
        <w:tc>
          <w:tcPr>
            <w:tcW w:w="1440" w:type="dxa"/>
            <w:tcBorders/>
          </w:tcPr>
          <w:p>
            <w:pPr>
              <w:pStyle w:val="Normal"/>
              <w:snapToGrid w:val="false"/>
              <w:spacing w:before="120" w:after="120"/>
              <w:rPr/>
            </w:pPr>
            <w:r>
              <w:rPr/>
            </w:r>
          </w:p>
        </w:tc>
        <w:tc>
          <w:tcPr>
            <w:tcW w:w="7200" w:type="dxa"/>
            <w:tcBorders/>
          </w:tcPr>
          <w:p>
            <w:pPr>
              <w:pStyle w:val="Code"/>
              <w:rPr/>
            </w:pPr>
            <w:r>
              <w:rPr/>
              <w:t>// set font color of all selected text items */</w:t>
              <w:br/>
            </w:r>
            <w:r>
              <w:rPr>
                <w:b/>
              </w:rPr>
              <w:t>SetGraphAttrSL</w:t>
            </w:r>
            <w:r>
              <w:rPr/>
              <w:t>(gpGraph,gpList,A_FONTCOLOR_RGB,&amp;rgbNew);</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GetGraphAttrSI() and SetGraphAttrSI() functions are used to get/set attributes for one specific item in a selection list. The following example gets the font color attribute of an item in the selection list.</w:t>
            </w:r>
          </w:p>
        </w:tc>
      </w:tr>
      <w:tr>
        <w:trPr/>
        <w:tc>
          <w:tcPr>
            <w:tcW w:w="1440" w:type="dxa"/>
            <w:tcBorders/>
          </w:tcPr>
          <w:p>
            <w:pPr>
              <w:pStyle w:val="Code"/>
              <w:snapToGrid w:val="false"/>
              <w:rPr/>
            </w:pPr>
            <w:r>
              <w:rPr/>
            </w:r>
          </w:p>
        </w:tc>
        <w:tc>
          <w:tcPr>
            <w:tcW w:w="7200" w:type="dxa"/>
            <w:tcBorders/>
          </w:tcPr>
          <w:p>
            <w:pPr>
              <w:pStyle w:val="Code"/>
              <w:rPr/>
            </w:pPr>
            <w:r>
              <w:rPr>
                <w:b/>
              </w:rPr>
              <w:t>GetGraphAttrSI</w:t>
            </w:r>
            <w:r>
              <w:rPr/>
              <w:t>(</w:t>
              <w:br/>
              <w:t>     gpGraph,        /* graph pointer */</w:t>
              <w:br/>
              <w:t>     gpSelItem,      /* ptr to selection item */</w:t>
              <w:br/>
              <w:t>     A_FONTCOLOR_RGB,/* attribute to modify */</w:t>
              <w:br/>
              <w:t>     &amp;rgbOld);       /* old attribute value */</w:t>
            </w:r>
          </w:p>
        </w:tc>
      </w:tr>
      <w:tr>
        <w:trPr/>
        <w:tc>
          <w:tcPr>
            <w:tcW w:w="1440" w:type="dxa"/>
            <w:tcBorders/>
          </w:tcPr>
          <w:p>
            <w:pPr>
              <w:pStyle w:val="Code"/>
              <w:snapToGrid w:val="false"/>
              <w:rPr/>
            </w:pPr>
            <w:r>
              <w:rPr/>
            </w:r>
          </w:p>
        </w:tc>
        <w:tc>
          <w:tcPr>
            <w:tcW w:w="7200" w:type="dxa"/>
            <w:tcBorders/>
          </w:tcPr>
          <w:p>
            <w:pPr>
              <w:pStyle w:val="Code"/>
              <w:rPr>
                <w:b/>
                <w:b/>
              </w:rPr>
            </w:pPr>
            <w:r>
              <w:rPr/>
              <w:t xml:space="preserve">//set font color attribute of this item in selection list </w:t>
              <w:br/>
            </w:r>
            <w:r>
              <w:rPr>
                <w:b/>
              </w:rPr>
              <w:t>GetGraphAttrSI</w:t>
            </w:r>
            <w:r>
              <w:rPr/>
              <w:t>(gpGraph,gpSetItem,A_FONTCOLOR_RGB,&amp;rgbNew);</w:t>
            </w:r>
          </w:p>
        </w:tc>
      </w:tr>
    </w:tbl>
    <w:p>
      <w:pPr>
        <w:pStyle w:val="Heading2"/>
        <w:rPr/>
      </w:pPr>
      <w:bookmarkStart w:id="3" w:name="HOWTO"/>
      <w:r>
        <w:rPr/>
        <w:t>HOW TO</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he attribute codes listed in Chapter 10 and the Get and Set Graph Attribute functions described in this chapter are all that is needed to modify the appearance of objects in a graph. Some of the more common charting activities includ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314" r="-472" b="-314"/>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ChangeFonts">
              <w:r>
                <w:rPr>
                  <w:rStyle w:val="InternetLink"/>
                </w:rPr>
                <w:t>Change Font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hyperlink w:anchor="ChangeColors">
              <w:r>
                <w:rPr>
                  <w:rStyle w:val="InternetLink"/>
                </w:rPr>
                <w:t>Change Color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hyperlink w:anchor="PositionanObject">
              <w:r>
                <w:rPr>
                  <w:rStyle w:val="InternetLink"/>
                </w:rPr>
                <w:t>Position an Object</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hyperlink w:anchor="ResizeanObject">
              <w:r>
                <w:rPr>
                  <w:rStyle w:val="InternetLink"/>
                </w:rPr>
                <w:t>Resize an Object</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 xml:space="preserve">Let the user </w:t>
            </w:r>
            <w:hyperlink w:anchor="DynamicallyMoveObjects">
              <w:r>
                <w:rPr>
                  <w:rStyle w:val="InternetLink"/>
                </w:rPr>
                <w:t>dynamically move object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 xml:space="preserve">Let the user </w:t>
            </w:r>
            <w:hyperlink w:anchor="DynamicallyResizeObjects">
              <w:r>
                <w:rPr>
                  <w:rStyle w:val="InternetLink"/>
                </w:rPr>
                <w:t>dynamically resize objects</w:t>
              </w:r>
            </w:hyperlink>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hyperlink w:anchor="RotateThe3DWireFrame">
              <w:r>
                <w:rPr>
                  <w:rStyle w:val="InternetLink"/>
                </w:rPr>
                <w:t>Rotate the 3D Wire Frame</w:t>
              </w:r>
            </w:hyperlink>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paragraphs describe how to use the attribute codes and set graph attribute functions complete each of these tasks.</w:t>
            </w:r>
          </w:p>
        </w:tc>
      </w:tr>
    </w:tbl>
    <w:p>
      <w:pPr>
        <w:pStyle w:val="Heading3"/>
        <w:rPr/>
      </w:pPr>
      <w:bookmarkStart w:id="4" w:name="ChangeFonts"/>
      <w:r>
        <w:rPr/>
        <w:t>Change Fonts</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text on the chart uses native fonts and any custom fonts that are defined in your application's environment. There are basically four attributes that affect the font and style of text objects in a graph. They are as follows: </w:t>
            </w:r>
            <w:r>
              <w:fldChar w:fldCharType="begin"/>
            </w:r>
            <w:r>
              <w:rPr/>
              <w:instrText xml:space="preserve"> XE "Attributes:to Change Fon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NAME: Defines the name of the font to use for tex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ORIENT: Defines the orientation of a fon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SIZE_VC: Defines the font size in virtual coordina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STYLE: Defines a font style (underline, bold,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A_FONTNAME:</w:t>
            </w:r>
            <w:r>
              <w:rPr/>
              <w:t xml:space="preserve"> To change the font of one or more text objects, identify the font name, pitch and character set in a </w:t>
            </w:r>
            <w:r>
              <w:rPr>
                <w:i/>
              </w:rPr>
              <w:t>FontNameInfo</w:t>
            </w:r>
            <w:r>
              <w:rPr/>
              <w:t xml:space="preserve"> data structure as shown in the following example:</w:t>
            </w:r>
          </w:p>
        </w:tc>
      </w:tr>
      <w:tr>
        <w:trPr/>
        <w:tc>
          <w:tcPr>
            <w:tcW w:w="1440" w:type="dxa"/>
            <w:tcBorders/>
          </w:tcPr>
          <w:p>
            <w:pPr>
              <w:pStyle w:val="Normal"/>
              <w:snapToGrid w:val="false"/>
              <w:spacing w:before="120" w:after="120"/>
              <w:rPr/>
            </w:pPr>
            <w:r>
              <w:rPr/>
            </w:r>
          </w:p>
        </w:tc>
        <w:tc>
          <w:tcPr>
            <w:tcW w:w="7200" w:type="dxa"/>
            <w:gridSpan w:val="2"/>
            <w:tcBorders/>
          </w:tcPr>
          <w:p>
            <w:pPr>
              <w:pStyle w:val="Code"/>
              <w:rPr>
                <w:rFonts w:ascii="Tahoma" w:hAnsi="Tahoma" w:cs="Tahoma"/>
                <w:b/>
                <w:b/>
              </w:rPr>
            </w:pPr>
            <w:r>
              <w:rPr/>
              <w:t>FontNameInfo HelvFont = {</w:t>
              <w:br/>
              <w:t xml:space="preserve">     "Helv", </w:t>
              <w:br/>
              <w:t xml:space="preserve">     DEFAULT_PITCH, </w:t>
              <w:br/>
              <w:t>     ANSI_CHARSET,0</w:t>
              <w:b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Normal"/>
              <w:widowControl/>
              <w:bidi w:val="0"/>
              <w:spacing w:before="120" w:after="120"/>
              <w:rPr/>
            </w:pPr>
            <w:r>
              <w:rPr/>
              <w:t>Then use one of the Set Graph Attribute functions to apply the attribute to one or more text objects as shown in the following example:</w:t>
            </w:r>
          </w:p>
        </w:tc>
      </w:tr>
      <w:tr>
        <w:trPr/>
        <w:tc>
          <w:tcPr>
            <w:tcW w:w="1440" w:type="dxa"/>
            <w:tcBorders/>
          </w:tcPr>
          <w:p>
            <w:pPr>
              <w:pStyle w:val="Code"/>
              <w:snapToGrid w:val="false"/>
              <w:rPr/>
            </w:pPr>
            <w:r>
              <w:rPr/>
            </w:r>
          </w:p>
        </w:tc>
        <w:tc>
          <w:tcPr>
            <w:tcW w:w="7200" w:type="dxa"/>
            <w:gridSpan w:val="2"/>
            <w:tcBorders/>
          </w:tcPr>
          <w:p>
            <w:pPr>
              <w:pStyle w:val="Code"/>
              <w:rPr/>
            </w:pPr>
            <w:r>
              <w:rPr/>
              <w:t>SetGraphAttrSI(gpGraph,gpSelItem,A_FONTNAME,&amp;HelvFon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example changes the font of an object in a selection list at </w:t>
            </w:r>
            <w:r>
              <w:rPr>
                <w:i/>
              </w:rPr>
              <w:t>gpSelItem</w:t>
            </w:r>
            <w:r>
              <w:rPr/>
              <w:t xml:space="preserve"> to use the Helvetica font defined at </w:t>
            </w:r>
            <w:r>
              <w:rPr>
                <w:i/>
              </w:rPr>
              <w:t>HelvFont</w:t>
            </w:r>
            <w:r>
              <w:rPr/>
              <w:t>. Note that the font name, pitch, and character set values must match constants found in the application environment. They are not defined in the graphics library.</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 xml:space="preserve">A_FONTORIENT: </w:t>
            </w:r>
            <w:r>
              <w:rPr/>
              <w:t>This attribute is used to select the orientation of a font. The library currently supports normal horizontal text and vertical (hotel mode) text. The following example sets the font orientation for the Y1 axis title (O2D_Y1_TITLE) to the vertical/hotel mode:</w:t>
            </w:r>
          </w:p>
        </w:tc>
      </w:tr>
      <w:tr>
        <w:trPr/>
        <w:tc>
          <w:tcPr>
            <w:tcW w:w="1440" w:type="dxa"/>
            <w:tcBorders/>
          </w:tcPr>
          <w:p>
            <w:pPr>
              <w:pStyle w:val="Normal"/>
              <w:snapToGrid w:val="false"/>
              <w:spacing w:before="120" w:after="120"/>
              <w:rPr/>
            </w:pPr>
            <w:r>
              <w:rPr/>
            </w:r>
          </w:p>
        </w:tc>
        <w:tc>
          <w:tcPr>
            <w:tcW w:w="7200" w:type="dxa"/>
            <w:gridSpan w:val="2"/>
            <w:tcBorders/>
          </w:tcPr>
          <w:p>
            <w:pPr>
              <w:pStyle w:val="Code"/>
              <w:rPr>
                <w:rFonts w:ascii="Tahoma" w:hAnsi="Tahoma" w:cs="Tahoma"/>
                <w:b/>
                <w:b/>
              </w:rPr>
            </w:pPr>
            <w:r>
              <w:rPr/>
              <w:t>INT16 HotelText = FONTORIENT_HOTEL;</w:t>
              <w:br/>
              <w:t xml:space="preserve">SetGraphAttr ( gpGraph, GRAPH_LAYER,  </w:t>
              <w:br/>
              <w:t xml:space="preserve">     O2D_Y1_TITLE, NULL_SERIESID, NULL_GROUPID, </w:t>
              <w:br/>
              <w:t xml:space="preserve">     A_FONTORIENT, &amp;HotelText </w:t>
              <w:b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Normal"/>
              <w:widowControl/>
              <w:bidi w:val="0"/>
              <w:spacing w:before="120" w:after="120"/>
              <w:rPr/>
            </w:pPr>
            <w:r>
              <w:rPr/>
              <w:t>Setting the A_FONTORIENT attribute to FONTORIENT_HOTEL causes the specified text object to appear in a vertical/hotel forma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Example:</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rFonts w:ascii="Arial" w:hAnsi="Arial" w:cs="Arial"/>
              </w:rPr>
            </w:pPr>
            <w:r>
              <w:rPr>
                <w:rFonts w:cs="Arial" w:ascii="Arial" w:hAnsi="Arial"/>
                <w:b/>
              </w:rPr>
              <w:t>Y</w:t>
              <w:br/>
              <w:t>1</w:t>
              <w:br/>
              <w:t>T</w:t>
              <w:br/>
              <w:t>I</w:t>
              <w:br/>
              <w:t>T</w:t>
              <w:br/>
              <w:t>L</w:t>
              <w:br/>
              <w:t>E</w:t>
            </w:r>
          </w:p>
        </w:tc>
      </w:tr>
      <w:tr>
        <w:trPr/>
        <w:tc>
          <w:tcPr>
            <w:tcW w:w="1440" w:type="dxa"/>
            <w:tcBorders/>
          </w:tcPr>
          <w:p>
            <w:pPr>
              <w:pStyle w:val="Normal"/>
              <w:snapToGrid w:val="false"/>
              <w:spacing w:before="120" w:after="120"/>
              <w:rPr>
                <w:rFonts w:ascii="Arial" w:hAnsi="Arial" w:cs="Arial"/>
              </w:rPr>
            </w:pPr>
            <w:r>
              <w:rPr>
                <w:rFonts w:cs="Arial" w:ascii="Arial" w:hAnsi="Arial"/>
              </w:rPr>
            </w:r>
          </w:p>
        </w:tc>
        <w:tc>
          <w:tcPr>
            <w:tcW w:w="7200" w:type="dxa"/>
            <w:gridSpan w:val="2"/>
            <w:tcBorders/>
          </w:tcPr>
          <w:p>
            <w:pPr>
              <w:pStyle w:val="Normal"/>
              <w:widowControl/>
              <w:bidi w:val="0"/>
              <w:spacing w:before="120" w:after="120"/>
              <w:rPr>
                <w:rFonts w:ascii="Tahoma" w:hAnsi="Tahoma" w:cs="Tahoma"/>
                <w:b/>
                <w:b/>
              </w:rPr>
            </w:pPr>
            <w:r>
              <w:rPr>
                <w:b/>
              </w:rPr>
              <w:t>A_FONTSIZE_VC:</w:t>
            </w:r>
            <w:r>
              <w:rPr/>
              <w:t xml:space="preserve"> This attribute can be used to select a font size in virtual coordinates. The following example processes a user specified font size (in points) that has been stored at </w:t>
            </w:r>
            <w:r>
              <w:rPr>
                <w:i/>
              </w:rPr>
              <w:t>TempBuf</w:t>
            </w:r>
            <w:r>
              <w:rPr/>
              <w:t xml:space="preserve"> to set the font size in virtual coordinates:</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Code"/>
              <w:rPr>
                <w:rFonts w:ascii="Tahoma" w:hAnsi="Tahoma" w:cs="Tahoma"/>
                <w:b/>
                <w:b/>
              </w:rPr>
            </w:pPr>
            <w:r>
              <w:rPr/>
              <w:t>char TempBuf [MaxStringSz];</w:t>
              <w:br/>
              <w:t>INT16 vFontSize, dFontSize;</w:t>
              <w:br/>
              <w:t>dFontSize = atoi ( TempBuf );</w:t>
              <w:br/>
              <w:t>//Convert from device to virtual coordinates</w:t>
              <w:br/>
              <w:t>vFontSize = dvScaleHeight(gpDrawEnv,dFontSize);</w:t>
              <w:br/>
              <w:t>SetGraphAttrSI(gpGraph,gpSelItem,</w:t>
              <w:br/>
              <w:t>     A_FONTSIZE_VC,&amp;vFontSize );</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Normal"/>
              <w:widowControl/>
              <w:bidi w:val="0"/>
              <w:spacing w:before="120" w:after="120"/>
              <w:rPr/>
            </w:pPr>
            <w:r>
              <w:rPr>
                <w:b/>
              </w:rPr>
              <w:t xml:space="preserve">A_FONTSTYLE: </w:t>
            </w:r>
            <w:r>
              <w:rPr/>
              <w:t xml:space="preserve">This attribute can be used to select a font style. You can select normal, bold, italics, underlined, or any combination of these font styles.  (underline, bold, etc.). The following example processes a user-selected font style in </w:t>
            </w:r>
            <w:r>
              <w:rPr>
                <w:i/>
              </w:rPr>
              <w:t>msg</w:t>
            </w:r>
            <w:r>
              <w:rPr/>
              <w:t xml:space="preserve"> and selects a font style based on user input:</w:t>
            </w:r>
          </w:p>
        </w:tc>
      </w:tr>
      <w:tr>
        <w:trPr/>
        <w:tc>
          <w:tcPr>
            <w:tcW w:w="1440" w:type="dxa"/>
            <w:tcBorders/>
          </w:tcPr>
          <w:p>
            <w:pPr>
              <w:pStyle w:val="Normal"/>
              <w:snapToGrid w:val="false"/>
              <w:spacing w:before="120" w:after="120"/>
              <w:rPr/>
            </w:pPr>
            <w:r>
              <w:rPr/>
            </w:r>
          </w:p>
        </w:tc>
        <w:tc>
          <w:tcPr>
            <w:tcW w:w="7200" w:type="dxa"/>
            <w:gridSpan w:val="2"/>
            <w:tcBorders/>
          </w:tcPr>
          <w:p>
            <w:pPr>
              <w:pStyle w:val="Code"/>
              <w:rPr>
                <w:rFonts w:ascii="Tahoma" w:hAnsi="Tahoma" w:cs="Tahoma"/>
                <w:b/>
                <w:b/>
              </w:rPr>
            </w:pPr>
            <w:r>
              <w:rPr/>
              <w:t>INT16 nStyle;</w:t>
              <w:br/>
              <w:t xml:space="preserve">static int aFontStyle [4] = </w:t>
              <w:br/>
              <w:t>{</w:t>
              <w:br/>
              <w:t>     0, /* NORMAL */</w:t>
              <w:br/>
              <w:t>     1, /* BOLD */</w:t>
              <w:br/>
              <w:t>     2, /* ITALICS */</w:t>
              <w:br/>
              <w:t>     4  /* UNDERLINE */</w:t>
              <w:b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Code"/>
              <w:rPr/>
            </w:pPr>
            <w:r>
              <w:rPr/>
              <w:t>switch ( msg )</w:t>
              <w:b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 xml:space="preserve">case IDM_NORMAL: /* Normal Text Selected */ </w:t>
              <w:br/>
              <w:t>          SetGraphAttrSI(gpGraph,gpSelItem,</w:t>
              <w:br/>
              <w:t>               A_FONTSTYLE, &amp;aFontStyle [0]);</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case IDM_BOLD: /* Bold Text Selected */</w:t>
              <w:br/>
              <w:t>          SetGraphAttrSI(gpGraph,gpSelItem,</w:t>
              <w:br/>
              <w:t>               A_FONTSTYLE, &amp;aFontStyle [1]);</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case IDM_ITALICS: /* Italics Selected */</w:t>
              <w:br/>
              <w:t>          SetGraphAttrSI(gpGraph,gpSelItem,</w:t>
              <w:br/>
              <w:t>               A_FONTSTYLE, &amp;aFontStyle [2]);</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 xml:space="preserve">case IDM_UNDERLINE: /* Underlined Text Selected */ </w:t>
              <w:br/>
              <w:t>          SetGraphAttrSI(gpGraph,gpSelItem,</w:t>
              <w:br/>
              <w:t>               A_FONTSTYLE, &amp;aFontStyle [3]);</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 xml:space="preserve">case IDM_BI: /* Bold/Italics Selected */ </w:t>
              <w:br/>
              <w:t>          nStyle = aFontStyle[1] + aFontStyle[2];</w:t>
              <w:br/>
              <w:t>          SetGraphAttrSI(gpGraph,gpSelItem,</w:t>
              <w:br/>
              <w:t>               A_FONTSTYLE, &amp;nStyle);</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 xml:space="preserve">case IDM_BU: /* Bold/Underlined Selected */ </w:t>
              <w:br/>
              <w:t>          nStyle = aFontStyle[1] + aFontStyle[3];</w:t>
              <w:br/>
              <w:t>          SetGraphAttrSI(gpGraph,gpSelItem,</w:t>
              <w:br/>
              <w:t>               A_FONTSTYLE, &amp;nStyle);</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w:t>
            </w:r>
          </w:p>
        </w:tc>
      </w:tr>
    </w:tbl>
    <w:p>
      <w:pPr>
        <w:pStyle w:val="Heading3"/>
        <w:rPr/>
      </w:pPr>
      <w:bookmarkStart w:id="5" w:name="ChangeColors"/>
      <w:r>
        <w:rPr/>
        <w:t>Change Colors</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Several attributes allow you to define the color of area, text, and line objects in the graph: </w:t>
            </w:r>
            <w:r>
              <w:fldChar w:fldCharType="begin"/>
            </w:r>
            <w:r>
              <w:rPr/>
              <w:instrText xml:space="preserve"> XE "Attributes:to Change Color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AREABACKCOLOR: Defines the background color of patterned area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AREACOLOR_NONE: Defines a transparent area.</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AREACOLOR_RGB: Defines the color of an area.</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COLOR_NONE: Defines a transparent text objec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FONTCOLOR_RGB: Defines the color for tex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LINECOLOR_NONE: Defines transparent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_LINECOLOR_RGB: Defines the color of a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HL_COLOR: Highlight a group in a seri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COLORDIVISIONS: Defines the number of colors to use when coloring by heigh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COLORMODEL: Defines a color schem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SERIES_COLOR: Defines a color for a specific series of riser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WASH: Applies a smooth interpolation of color from ACM_WASHBEGIN to ACM_WASHEN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WASHBEGIN: Defines the starting color of a wash.</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CM_WASHEND: Defines the ending color of a wash.</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Note in this list that the ...COLOR_RGB and ...COLOR_NONE attributes are mutually exclusive. When the ...COLOR_NONE attribute is enabled, the object is transparent and can receive no color. The ...COLOR_RGB attributes allow you to specify the color of an object in red/green/blue values. The following example code illustrates how area, line and font colors can be specified:</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RGB16 aRGB[5] = </w:t>
              <w:br/>
              <w:t xml:space="preserve">{ </w:t>
              <w:br/>
              <w:t>     { 0, 0, 0 }         /* Black */</w:t>
              <w:br/>
              <w:t>     { FULL, FULL, FULL }/* White */</w:t>
              <w:br/>
              <w:t>     { FULL, 0, 0 }      /* Red */</w:t>
              <w:br/>
              <w:t>     { 0, FULL, 0 }      /* Green */</w:t>
              <w:br/>
              <w:t>     { 0, 0, FULL }      /* Blue */</w:t>
              <w:br/>
              <w:t>}</w:t>
              <w:br/>
              <w:t>SetGraphAttrSL(gpGraph,gpList,A_AREACOLOR_RGB,&amp;aRGB[3]);</w:t>
              <w:br/>
              <w:t>SetGraphAttrSL(gpGraph,gpList,A_FONTCOLOR_RGB,&amp;aRGB[2]);</w:t>
              <w:br/>
              <w:t>SetGraphAttrSL(gpGraph,gpList,A_LINECOLOR_RGB,&amp;aRGB[0]);</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selecting colors in the 4-bit color mode, Windows selects the nearest color match and then uses an 8 x 8 bit dither brush to create the color. Therefore, minor changes in the RGB value are noticeable on the screen.</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8-Bit color mode (only 256 colors), there aren't enough shades of a given color to provide color variations when the RGB values change. The default system palette contains 20 entries. If a color is not in the table, Windows finds the closest match (unlike 16 colors, which uses dithered brushes). By default, PGSDK does a PALETTERGB() look-up for Win32. You must create and select an appropriate palette into your D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16-bit and 24-bit color systems there are enough colors to choose from so changes in the RGB values are noticeable on the screen. If additional shades of colors are required, custom color palettes must be create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lso refer to the following Microsoft manuals for more information about creating custom color palet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Programmer's Reference Volume 1 Overview, Chapter 2 Graphics Device Interfac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Programmer's Reference Volume 2 Functions (CreatePalette(), SelectPalette() &amp; RealizePalette()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Reference Volume 3 Messages, Structures, Macros (LOGPALETTE &amp;  PALETTEENTRY)</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color modeling attributes (ACM_) are used in 3D graphs to select a color-modeling scheme that will be used for all riser-type objects in a graph. You can select coloring by riser height, face, series, group, graph view, etc. Additionally, the color modeling attributes can be used to apply a wash across the selected modeling scheme. </w:t>
            </w:r>
            <w:r>
              <w:fldChar w:fldCharType="begin"/>
            </w:r>
            <w:r>
              <w:rPr/>
              <w:instrText xml:space="preserve"> XE "Attributes:Color Modeling" </w:instrText>
            </w:r>
            <w:r>
              <w:rPr/>
              <w:fldChar w:fldCharType="separate"/>
            </w:r>
            <w:r>
              <w:rPr/>
            </w:r>
            <w:r>
              <w:rPr/>
              <w:fldChar w:fldCharType="end"/>
            </w:r>
          </w:p>
        </w:tc>
      </w:tr>
    </w:tbl>
    <w:p>
      <w:pPr>
        <w:pStyle w:val="Heading3"/>
        <w:rPr/>
      </w:pPr>
      <w:bookmarkStart w:id="6" w:name="PositionanObject"/>
      <w:r>
        <w:rPr/>
        <w:t>Position an Object</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 xml:space="preserve">The following attributes can be used to specify the location of specific objects in the graph: </w:t>
            </w:r>
            <w:r>
              <w:fldChar w:fldCharType="begin"/>
            </w:r>
            <w:r>
              <w:rPr/>
              <w:instrText xml:space="preserve"> XE "Attributes:to Position a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_LOCATE_FOOTNOTE: Defines the position of the footnote bounding box.</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_LOCATE_SUBTITLE: Defines the position of the subtitle bounding box.</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_LOCATE_TITLE: Defines the position of the title bounding box.</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2D_LOCATE_LEGEND: Defines the position of the legend on the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2D_LOCATE_LINR_TEXT: Defines the position of linear regression data tex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2D_LOCATE_TITLE_X/Y1/Y2/Y3/Y4; Defines the position of the X, Y1, Y2, Y3, and Y4 axes titles.</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 xml:space="preserve">All locations are specified in virtual coordinates using a rectangle or box instance data structure that contains entries for the x,y coordinates of the upper-left corner of a rectangle and x,y coordinates of the lower-right corner of a rectangle. </w:t>
            </w:r>
            <w:r>
              <w:fldChar w:fldCharType="begin"/>
            </w:r>
            <w:r>
              <w:rPr/>
              <w:instrText xml:space="preserve"> XE "Virtual Coordinat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rPr>
              <w:t>A_LOCATE_FRAME:</w:t>
            </w:r>
            <w:r>
              <w:rPr/>
              <w:t xml:space="preserve"> This attribute is used to specify the size and position of chart frame (i.e., the area object around a 2D-type graph on which all other graph objects are typically placed).</w:t>
            </w:r>
          </w:p>
        </w:tc>
      </w:tr>
      <w:tr>
        <w:trPr/>
        <w:tc>
          <w:tcPr>
            <w:tcW w:w="1440" w:type="dxa"/>
            <w:tcBorders/>
          </w:tcPr>
          <w:p>
            <w:pPr>
              <w:pStyle w:val="Normal"/>
              <w:snapToGrid w:val="false"/>
              <w:spacing w:before="120" w:after="120"/>
              <w:rPr/>
            </w:pPr>
            <w:r>
              <w:rPr/>
            </w:r>
          </w:p>
        </w:tc>
        <w:tc>
          <w:tcPr>
            <w:tcW w:w="7200" w:type="dxa"/>
            <w:gridSpan w:val="3"/>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3524250" cy="2409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3524250" cy="2409825"/>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t>The following definitions in the header file define the maximum size of the rectangle in virtual coordinate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5040" w:type="dxa"/>
            <w:tcBorders/>
          </w:tcPr>
          <w:p>
            <w:pPr>
              <w:pStyle w:val="NumList"/>
              <w:spacing w:before="60" w:after="60"/>
              <w:rPr>
                <w:b/>
                <w:b/>
              </w:rPr>
            </w:pPr>
            <w:r>
              <w:rPr>
                <w:b/>
              </w:rPr>
              <w:t>Value</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VirtualXMIN</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VirtualXMAX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VirtualYMIN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VirtualYMAX </w:t>
            </w:r>
          </w:p>
        </w:tc>
        <w:tc>
          <w:tcPr>
            <w:tcW w:w="5040" w:type="dxa"/>
            <w:tcBorders/>
          </w:tcPr>
          <w:p>
            <w:pPr>
              <w:pStyle w:val="NumList"/>
              <w:spacing w:before="60" w:after="60"/>
              <w:rPr/>
            </w:pPr>
            <w:r>
              <w:rPr/>
              <w:t>16383</w:t>
            </w:r>
          </w:p>
        </w:tc>
      </w:tr>
      <w:tr>
        <w:trPr/>
        <w:tc>
          <w:tcPr>
            <w:tcW w:w="1440" w:type="dxa"/>
            <w:tcBorders/>
          </w:tcPr>
          <w:p>
            <w:pPr>
              <w:pStyle w:val="Normal"/>
              <w:snapToGrid w:val="false"/>
              <w:spacing w:before="120" w:after="120"/>
              <w:rPr/>
            </w:pPr>
            <w:r>
              <w:rPr/>
            </w:r>
          </w:p>
        </w:tc>
        <w:tc>
          <w:tcPr>
            <w:tcW w:w="7200" w:type="dxa"/>
            <w:gridSpan w:val="3"/>
            <w:tcBorders/>
          </w:tcPr>
          <w:p>
            <w:pPr>
              <w:pStyle w:val="Code"/>
              <w:rPr/>
            </w:pPr>
            <w:r>
              <w:rPr/>
              <w:t>BoxInstRec bxFrame;</w:t>
              <w:br/>
              <w:t>//Make chart fill drawing rectangle</w:t>
              <w:br/>
              <w:t>bxFrame.xULC = VirtualXMIN;</w:t>
              <w:br/>
              <w:t>bxFrame.yULC = VirtualYMAX;</w:t>
              <w:br/>
              <w:t>bxFrame.xLRC = VirtualXMAX;</w:t>
              <w:br/>
              <w:t>bxFrame.yLRC = VirtualYMIN;</w:t>
            </w:r>
          </w:p>
        </w:tc>
      </w:tr>
      <w:tr>
        <w:trPr/>
        <w:tc>
          <w:tcPr>
            <w:tcW w:w="1440" w:type="dxa"/>
            <w:tcBorders/>
          </w:tcPr>
          <w:p>
            <w:pPr>
              <w:pStyle w:val="Normal"/>
              <w:snapToGrid w:val="false"/>
              <w:spacing w:before="120" w:after="120"/>
              <w:rPr/>
            </w:pPr>
            <w:r>
              <w:rPr/>
            </w:r>
          </w:p>
        </w:tc>
        <w:tc>
          <w:tcPr>
            <w:tcW w:w="7200" w:type="dxa"/>
            <w:gridSpan w:val="3"/>
            <w:tcBorders/>
          </w:tcPr>
          <w:p>
            <w:pPr>
              <w:pStyle w:val="Code"/>
              <w:rPr/>
            </w:pPr>
            <w:r>
              <w:rPr/>
              <w:t xml:space="preserve">SetGraphAttr (pGraph, GRAPH_LAYER, </w:t>
              <w:br/>
              <w:t xml:space="preserve">     O5D_FRAME, NULL_SERIESID, NULL_GROUPID, </w:t>
              <w:br/>
              <w:t>     A_LOCATE_FRAME, (void FAR *)&amp;bxFrame);</w:t>
            </w:r>
          </w:p>
        </w:tc>
      </w:tr>
      <w:tr>
        <w:trPr/>
        <w:tc>
          <w:tcPr>
            <w:tcW w:w="1440" w:type="dxa"/>
            <w:tcBorders/>
          </w:tcPr>
          <w:p>
            <w:pPr>
              <w:pStyle w:val="Normal"/>
              <w:snapToGrid w:val="false"/>
              <w:spacing w:before="120" w:after="120"/>
              <w:rPr/>
            </w:pPr>
            <w:r>
              <w:rPr/>
            </w:r>
          </w:p>
        </w:tc>
        <w:tc>
          <w:tcPr>
            <w:tcW w:w="7200" w:type="dxa"/>
            <w:gridSpan w:val="3"/>
            <w:tcBorders/>
          </w:tcPr>
          <w:p>
            <w:pPr>
              <w:pStyle w:val="Code"/>
              <w:rPr>
                <w:rFonts w:ascii="Tahoma" w:hAnsi="Tahoma" w:cs="Tahoma"/>
                <w:b/>
                <w:b/>
              </w:rPr>
            </w:pPr>
            <w:r>
              <w:rPr/>
              <w:t>/* to determine the current location of the frame */</w:t>
              <w:br/>
              <w:t>GetGraphAttr (pGraph, GRAPH_LAYER,</w:t>
              <w:br/>
              <w:t>     O5D_FRAME, NULL_SERIESID,NULL_GROUPID,</w:t>
              <w:br/>
              <w:t>     A_LOCATE_FRAME, (void FAR *)&amp;bxFrame);</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3"/>
            <w:tcBorders/>
          </w:tcPr>
          <w:p>
            <w:pPr>
              <w:pStyle w:val="Normal"/>
              <w:widowControl/>
              <w:bidi w:val="0"/>
              <w:spacing w:before="120" w:after="120"/>
              <w:rPr/>
            </w:pPr>
            <w:r>
              <w:rPr/>
              <w:t>Note that the A_LOCATE_FRAME attribute is not applicable to 3D type graphs that are bounded by a wire frame. See rotating the 3D Wire Frame below for more information.</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rPr>
              <w:t>A2D_LOCATE_TITLE_X/A2D_LOCATE_TITLE_Y1/</w:t>
              <w:br/>
              <w:t>A2D_LOCATE_TITLE_Y2:</w:t>
            </w:r>
            <w:r>
              <w:rPr/>
              <w:t xml:space="preserve"> These attributes control the position of the X, Y1, and Y2-axis title objects  in the graph. The following example positions the Y1-axis title on the left side of the chart.</w:t>
            </w:r>
          </w:p>
        </w:tc>
      </w:tr>
      <w:tr>
        <w:trPr/>
        <w:tc>
          <w:tcPr>
            <w:tcW w:w="1440" w:type="dxa"/>
            <w:tcBorders/>
          </w:tcPr>
          <w:p>
            <w:pPr>
              <w:pStyle w:val="Normal"/>
              <w:snapToGrid w:val="false"/>
              <w:spacing w:before="120" w:after="120"/>
              <w:rPr/>
            </w:pPr>
            <w:r>
              <w:rPr/>
            </w:r>
          </w:p>
        </w:tc>
        <w:tc>
          <w:tcPr>
            <w:tcW w:w="7200" w:type="dxa"/>
            <w:gridSpan w:val="3"/>
            <w:tcBorders/>
          </w:tcPr>
          <w:p>
            <w:pPr>
              <w:pStyle w:val="Code"/>
              <w:rPr>
                <w:rFonts w:ascii="Tahoma" w:hAnsi="Tahoma" w:cs="Tahoma"/>
                <w:b/>
                <w:b/>
              </w:rPr>
            </w:pPr>
            <w:r>
              <w:rPr/>
              <w:t>/* PUT Y1 TEXT ON LEFT SIDE OF CHART */</w:t>
              <w:br/>
              <w:t>BoxInstRec Location1;</w:t>
              <w:br/>
              <w:t>Location1.xULC = -15500;</w:t>
              <w:br/>
              <w:t>Location1.yULC =  6500;</w:t>
              <w:br/>
              <w:t>Location1.xLRC = -13500;</w:t>
              <w:br/>
              <w:t>Location1.yLRC = -6500;</w:t>
              <w:br/>
              <w:t xml:space="preserve">SetGraphAttr ( gpGraph, GRAPH_LAYER, </w:t>
              <w:br/>
              <w:t xml:space="preserve">     O2D_Y1_TITLE, NULL_SERIESID, NULL_GROUPID, </w:t>
              <w:br/>
              <w:t>     A2D_LOCATE_TITLE_Y1, &amp;Location1 );</w:t>
            </w:r>
          </w:p>
        </w:tc>
      </w:tr>
    </w:tbl>
    <w:p>
      <w:pPr>
        <w:pStyle w:val="Heading3"/>
        <w:rPr/>
      </w:pPr>
      <w:bookmarkStart w:id="7" w:name="ResizeanObject"/>
      <w:r>
        <w:rPr/>
        <w:t>Resize an Object</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Most objects such as the items identified in the location attributes above are sized by the bounding box (defined by the ...LOCATE attribute) in which they reside. Other objects such as areas and lines can be sized/re-sized by the following attributes: </w:t>
            </w:r>
            <w:r>
              <w:fldChar w:fldCharType="begin"/>
            </w:r>
            <w:r>
              <w:rPr/>
              <w:instrText xml:space="preserve"> XE "Attributes:to Resize a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2D_BAR_RISER_WIDTH: Defines the width of all riser bars in a bar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2D_MARKERSIZE: Defines the size of a marker in a 2D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2D_SIZE_ERRORBARS: Defines the size of an error bar.</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MARKERSIZE: Defines the size of a marker in a 3D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RISERTHICK: Defines the thickness of floating cubes in a 3D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SM_HLWIDTH: Defines the width of the high/low bar in a stock chart.</w:t>
            </w:r>
          </w:p>
        </w:tc>
      </w:tr>
    </w:tbl>
    <w:p>
      <w:pPr>
        <w:pStyle w:val="Heading3"/>
        <w:rPr/>
      </w:pPr>
      <w:bookmarkStart w:id="8" w:name="DynamicallyMoveObjects"/>
      <w:r>
        <w:rPr/>
        <w:t>Dynamically Move Objects</w:t>
      </w:r>
      <w:bookmarkEnd w:id="8"/>
    </w:p>
    <w:tbl>
      <w:tblPr>
        <w:tblW w:w="8658" w:type="dxa"/>
        <w:jc w:val="left"/>
        <w:tblInd w:w="-90" w:type="dxa"/>
        <w:tblLayout w:type="fixed"/>
        <w:tblCellMar>
          <w:top w:w="0" w:type="dxa"/>
          <w:left w:w="72" w:type="dxa"/>
          <w:bottom w:w="0" w:type="dxa"/>
          <w:right w:w="72" w:type="dxa"/>
        </w:tblCellMar>
      </w:tblPr>
      <w:tblGrid>
        <w:gridCol w:w="1458"/>
        <w:gridCol w:w="720"/>
        <w:gridCol w:w="6480"/>
      </w:tblGrid>
      <w:tr>
        <w:trPr/>
        <w:tc>
          <w:tcPr>
            <w:tcW w:w="1458"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chart objects can be moved dynamically by the user: </w:t>
            </w:r>
            <w:r>
              <w:fldChar w:fldCharType="begin"/>
            </w:r>
            <w:r>
              <w:rPr/>
              <w:instrText xml:space="preserve"> XE "Attributes:to Dynamically Move Objects" </w:instrText>
            </w:r>
            <w:r>
              <w:rPr/>
              <w:fldChar w:fldCharType="separate"/>
            </w:r>
            <w:r>
              <w:rPr/>
            </w:r>
            <w:r>
              <w:rPr/>
              <w:fldChar w:fldCharType="end"/>
            </w:r>
          </w:p>
        </w:tc>
      </w:tr>
      <w:tr>
        <w:trPr/>
        <w:tc>
          <w:tcPr>
            <w:tcW w:w="1458"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itle, Subtitle, and Footnote</w:t>
            </w:r>
          </w:p>
        </w:tc>
      </w:tr>
      <w:tr>
        <w:trPr/>
        <w:tc>
          <w:tcPr>
            <w:tcW w:w="1458"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Row Title, Column Title and Axis Titles</w:t>
            </w:r>
          </w:p>
        </w:tc>
      </w:tr>
      <w:tr>
        <w:trPr/>
        <w:tc>
          <w:tcPr>
            <w:tcW w:w="1458"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Graph Frame (the region of the chart that contains the graphed data)</w:t>
            </w:r>
          </w:p>
        </w:tc>
      </w:tr>
      <w:tr>
        <w:trPr/>
        <w:tc>
          <w:tcPr>
            <w:tcW w:w="1458"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Legend</w:t>
            </w:r>
          </w:p>
        </w:tc>
      </w:tr>
      <w:tr>
        <w:trPr/>
        <w:tc>
          <w:tcPr>
            <w:tcW w:w="1458"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one of these objects is selected and highlighted, eight move/resize handles appear on the object's bounding box. These handles allow the user to move an object by clicking and dragging. The following example code illustrates the use of moving/resizing handles to move objects in the graph.</w:t>
            </w:r>
          </w:p>
        </w:tc>
      </w:tr>
      <w:tr>
        <w:trPr/>
        <w:tc>
          <w:tcPr>
            <w:tcW w:w="1458" w:type="dxa"/>
            <w:tcBorders/>
          </w:tcPr>
          <w:p>
            <w:pPr>
              <w:pStyle w:val="Normal"/>
              <w:snapToGrid w:val="false"/>
              <w:spacing w:before="120" w:after="120"/>
              <w:rPr/>
            </w:pPr>
            <w:r>
              <w:rPr/>
            </w:r>
          </w:p>
        </w:tc>
        <w:tc>
          <w:tcPr>
            <w:tcW w:w="7200" w:type="dxa"/>
            <w:gridSpan w:val="2"/>
            <w:tcBorders/>
          </w:tcPr>
          <w:p>
            <w:pPr>
              <w:pStyle w:val="Code"/>
              <w:rPr/>
            </w:pPr>
            <w:r>
              <w:rPr/>
              <w:t>/* MOVE AN OBJECT CODE SAMPLE</w:t>
            </w:r>
          </w:p>
          <w:p>
            <w:pPr>
              <w:pStyle w:val="Code"/>
              <w:rPr/>
            </w:pPr>
            <w:r>
              <w:rPr/>
              <w:t>* Variables not relevant to moving an object are not</w:t>
              <w:br/>
              <w:t xml:space="preserve">* included in declarations. For example, detnodes, </w:t>
              <w:br/>
              <w:t xml:space="preserve">* selection list pointers, selection item pointers etc. </w:t>
              <w:br/>
              <w:t>*/</w:t>
            </w:r>
          </w:p>
        </w:tc>
      </w:tr>
      <w:tr>
        <w:trPr/>
        <w:tc>
          <w:tcPr>
            <w:tcW w:w="1458" w:type="dxa"/>
            <w:tcBorders/>
          </w:tcPr>
          <w:p>
            <w:pPr>
              <w:pStyle w:val="Code"/>
              <w:snapToGrid w:val="false"/>
              <w:rPr/>
            </w:pPr>
            <w:r>
              <w:rPr/>
            </w:r>
          </w:p>
        </w:tc>
        <w:tc>
          <w:tcPr>
            <w:tcW w:w="7200" w:type="dxa"/>
            <w:gridSpan w:val="2"/>
            <w:tcBorders/>
          </w:tcPr>
          <w:p>
            <w:pPr>
              <w:pStyle w:val="Code"/>
              <w:rPr/>
            </w:pPr>
            <w:r>
              <w:rPr/>
              <w:t>POINT ptMousePrev;/* mouse point before dragging */</w:t>
            </w:r>
          </w:p>
        </w:tc>
      </w:tr>
      <w:tr>
        <w:trPr/>
        <w:tc>
          <w:tcPr>
            <w:tcW w:w="1458" w:type="dxa"/>
            <w:tcBorders/>
          </w:tcPr>
          <w:p>
            <w:pPr>
              <w:pStyle w:val="Code"/>
              <w:snapToGrid w:val="false"/>
              <w:rPr/>
            </w:pPr>
            <w:r>
              <w:rPr/>
            </w:r>
          </w:p>
        </w:tc>
        <w:tc>
          <w:tcPr>
            <w:tcW w:w="7200" w:type="dxa"/>
            <w:gridSpan w:val="2"/>
            <w:tcBorders/>
          </w:tcPr>
          <w:p>
            <w:pPr>
              <w:pStyle w:val="Code"/>
              <w:rPr/>
            </w:pPr>
            <w:r>
              <w:rPr/>
              <w:t>POINT ptMouseCurr;/* current mouse point position */</w:t>
            </w:r>
          </w:p>
        </w:tc>
      </w:tr>
      <w:tr>
        <w:trPr/>
        <w:tc>
          <w:tcPr>
            <w:tcW w:w="1458" w:type="dxa"/>
            <w:tcBorders/>
          </w:tcPr>
          <w:p>
            <w:pPr>
              <w:pStyle w:val="Code"/>
              <w:snapToGrid w:val="false"/>
              <w:rPr/>
            </w:pPr>
            <w:r>
              <w:rPr/>
            </w:r>
          </w:p>
        </w:tc>
        <w:tc>
          <w:tcPr>
            <w:tcW w:w="7200" w:type="dxa"/>
            <w:gridSpan w:val="2"/>
            <w:tcBorders/>
          </w:tcPr>
          <w:p>
            <w:pPr>
              <w:pStyle w:val="Code"/>
              <w:rPr/>
            </w:pPr>
            <w:r>
              <w:rPr/>
              <w:t xml:space="preserve">POINT ptOffset;/* displacement from previous to current */ </w:t>
            </w:r>
          </w:p>
        </w:tc>
      </w:tr>
      <w:tr>
        <w:trPr/>
        <w:tc>
          <w:tcPr>
            <w:tcW w:w="1458" w:type="dxa"/>
            <w:tcBorders/>
          </w:tcPr>
          <w:p>
            <w:pPr>
              <w:pStyle w:val="Code"/>
              <w:snapToGrid w:val="false"/>
              <w:rPr/>
            </w:pPr>
            <w:r>
              <w:rPr/>
            </w:r>
          </w:p>
        </w:tc>
        <w:tc>
          <w:tcPr>
            <w:tcW w:w="7200" w:type="dxa"/>
            <w:gridSpan w:val="2"/>
            <w:tcBorders/>
          </w:tcPr>
          <w:p>
            <w:pPr>
              <w:pStyle w:val="Code"/>
              <w:rPr/>
            </w:pPr>
            <w:r>
              <w:rPr/>
              <w:t>BOOLEAN bDrag=TRUE;/* TRUE=dragging a moveable object */</w:t>
            </w:r>
          </w:p>
        </w:tc>
      </w:tr>
      <w:tr>
        <w:trPr/>
        <w:tc>
          <w:tcPr>
            <w:tcW w:w="1458" w:type="dxa"/>
            <w:tcBorders/>
          </w:tcPr>
          <w:p>
            <w:pPr>
              <w:pStyle w:val="Code"/>
              <w:snapToGrid w:val="false"/>
              <w:rPr/>
            </w:pPr>
            <w:r>
              <w:rPr/>
            </w:r>
          </w:p>
        </w:tc>
        <w:tc>
          <w:tcPr>
            <w:tcW w:w="7200" w:type="dxa"/>
            <w:gridSpan w:val="2"/>
            <w:tcBorders/>
          </w:tcPr>
          <w:p>
            <w:pPr>
              <w:pStyle w:val="Code"/>
              <w:rPr/>
            </w:pPr>
            <w:r>
              <w:rPr/>
              <w:t xml:space="preserve">BOOLEAN bCapture=FALSE;/* TRUE=mouse capture is enabled */ </w:t>
            </w:r>
          </w:p>
        </w:tc>
      </w:tr>
      <w:tr>
        <w:trPr/>
        <w:tc>
          <w:tcPr>
            <w:tcW w:w="1458" w:type="dxa"/>
            <w:tcBorders/>
          </w:tcPr>
          <w:p>
            <w:pPr>
              <w:pStyle w:val="Code"/>
              <w:snapToGrid w:val="false"/>
              <w:rPr/>
            </w:pPr>
            <w:r>
              <w:rPr/>
            </w:r>
          </w:p>
        </w:tc>
        <w:tc>
          <w:tcPr>
            <w:tcW w:w="7200" w:type="dxa"/>
            <w:gridSpan w:val="2"/>
            <w:tcBorders/>
          </w:tcPr>
          <w:p>
            <w:pPr>
              <w:pStyle w:val="Code"/>
              <w:rPr/>
            </w:pPr>
            <w:r>
              <w:rPr/>
              <w:t>RECT rObject; /* rectangle around the object */</w:t>
            </w:r>
          </w:p>
        </w:tc>
      </w:tr>
      <w:tr>
        <w:trPr/>
        <w:tc>
          <w:tcPr>
            <w:tcW w:w="1458" w:type="dxa"/>
            <w:tcBorders/>
          </w:tcPr>
          <w:p>
            <w:pPr>
              <w:pStyle w:val="Code"/>
              <w:snapToGrid w:val="false"/>
              <w:rPr/>
            </w:pPr>
            <w:r>
              <w:rPr/>
            </w:r>
          </w:p>
        </w:tc>
        <w:tc>
          <w:tcPr>
            <w:tcW w:w="7200" w:type="dxa"/>
            <w:gridSpan w:val="2"/>
            <w:tcBorders/>
          </w:tcPr>
          <w:p>
            <w:pPr>
              <w:pStyle w:val="Code"/>
              <w:rPr/>
            </w:pPr>
            <w:r>
              <w:rPr/>
              <w:t>HDC hdc; /* device context handle */</w:t>
            </w:r>
          </w:p>
        </w:tc>
      </w:tr>
      <w:tr>
        <w:trPr/>
        <w:tc>
          <w:tcPr>
            <w:tcW w:w="1458" w:type="dxa"/>
            <w:tcBorders/>
          </w:tcPr>
          <w:p>
            <w:pPr>
              <w:pStyle w:val="Code"/>
              <w:snapToGrid w:val="false"/>
              <w:rPr/>
            </w:pPr>
            <w:r>
              <w:rPr/>
            </w:r>
          </w:p>
        </w:tc>
        <w:tc>
          <w:tcPr>
            <w:tcW w:w="7200" w:type="dxa"/>
            <w:gridSpan w:val="2"/>
            <w:tcBorders/>
          </w:tcPr>
          <w:p>
            <w:pPr>
              <w:pStyle w:val="Code"/>
              <w:rPr/>
            </w:pPr>
            <w:r>
              <w:rPr/>
              <w:t>case WM_LBUTTONDOWN:</w:t>
              <w:br/>
              <w:t>{</w:t>
            </w:r>
          </w:p>
          <w:p>
            <w:pPr>
              <w:pStyle w:val="Code"/>
              <w:rPr/>
            </w:pPr>
            <w:r>
              <w:rPr/>
              <w:t>    </w:t>
            </w:r>
            <w:r>
              <w:rPr/>
              <w:t xml:space="preserve">/* get mouse position &amp; convert to </w:t>
              <w:br/>
              <w:t>    chart virtual coord */</w:t>
              <w:br/>
              <w:t>    ptMouseCurr = MAKEPOINT (lParam);</w:t>
              <w:br/>
              <w:t>    ptMousePrev = ptMouseCurr;</w:t>
              <w:br/>
              <w:t>    dvPoint(gpDrawEnv,&amp;ptMouseCurr);</w:t>
              <w:br/>
              <w:t>    /* determine if there is a det node at this point */</w:t>
            </w:r>
          </w:p>
        </w:tc>
      </w:tr>
      <w:tr>
        <w:trPr/>
        <w:tc>
          <w:tcPr>
            <w:tcW w:w="1458" w:type="dxa"/>
            <w:tcBorders/>
          </w:tcPr>
          <w:p>
            <w:pPr>
              <w:pStyle w:val="Code"/>
              <w:snapToGrid w:val="false"/>
              <w:rPr/>
            </w:pPr>
            <w:r>
              <w:rPr/>
            </w:r>
          </w:p>
        </w:tc>
        <w:tc>
          <w:tcPr>
            <w:tcW w:w="7200" w:type="dxa"/>
            <w:gridSpan w:val="2"/>
            <w:tcBorders/>
          </w:tcPr>
          <w:p>
            <w:pPr>
              <w:pStyle w:val="Code"/>
              <w:rPr/>
            </w:pPr>
            <w:r>
              <w:rPr/>
              <w:t>    </w:t>
            </w:r>
            <w:r>
              <w:rPr/>
              <w:t>if (FindDetNode (gpGraph,&amp;ptMouseCurr, gpDetNode))</w:t>
              <w:br/>
              <w:t>    {</w:t>
              <w:br/>
              <w:t>        /* clear sel list and add new item to list */</w:t>
              <w:br/>
              <w:t>       Select_ClearList (gpList);</w:t>
              <w:br/>
              <w:t>       gpSelItem=Select_AddItem(gpGraph,gpList,gpDetNode);</w:t>
              <w:br/>
              <w:t>       Select_CalcHandlesItem(gpDrawEnv,gpSelItem);</w:t>
              <w:br/>
              <w:t>       /* determine if the object is moveable */</w:t>
            </w:r>
          </w:p>
        </w:tc>
      </w:tr>
      <w:tr>
        <w:trPr/>
        <w:tc>
          <w:tcPr>
            <w:tcW w:w="1458" w:type="dxa"/>
            <w:tcBorders/>
          </w:tcPr>
          <w:p>
            <w:pPr>
              <w:pStyle w:val="Code"/>
              <w:snapToGrid w:val="false"/>
              <w:rPr/>
            </w:pPr>
            <w:r>
              <w:rPr/>
            </w:r>
          </w:p>
        </w:tc>
        <w:tc>
          <w:tcPr>
            <w:tcW w:w="7200" w:type="dxa"/>
            <w:gridSpan w:val="2"/>
            <w:tcBorders/>
          </w:tcPr>
          <w:p>
            <w:pPr>
              <w:pStyle w:val="Code"/>
              <w:rPr/>
            </w:pPr>
            <w:r>
              <w:rPr/>
              <w:t>       </w:t>
            </w:r>
            <w:r>
              <w:rPr/>
              <w:t>switch(gpSelItem-&gt;nObjectID)</w:t>
              <w:br/>
              <w:t>       {</w:t>
              <w:br/>
              <w:t>            case O5D_FRAME:</w:t>
              <w:br/>
              <w:t>            case O5D_LBLTITLE:</w:t>
              <w:br/>
              <w:t>            case O5D_LBLSUBTITLE:</w:t>
              <w:br/>
              <w:t>            case O5D_LBLFOOTNOTE:</w:t>
              <w:br/>
              <w:t>            case OSG_LEGEND_AREA:</w:t>
              <w:br/>
              <w:t>            case O2D_X1_TITLE:</w:t>
              <w:br/>
              <w:t>            case O2D_Y1_TITLE:</w:t>
              <w:br/>
              <w:t>            case O2D_Y2_TITLE:</w:t>
              <w:br/>
              <w:t>            /* get bounding rect for object */</w:t>
              <w:br/>
              <w:t>            rObject = gpSelItem-&gt;rcBounds;</w:t>
              <w:br/>
              <w:t>            /* convert rectangle to device coordinates */</w:t>
              <w:br/>
              <w:t>            vdRect(gpDrawEnv,&amp;rObject);</w:t>
            </w:r>
          </w:p>
        </w:tc>
      </w:tr>
      <w:tr>
        <w:trPr/>
        <w:tc>
          <w:tcPr>
            <w:tcW w:w="1458" w:type="dxa"/>
            <w:tcBorders/>
          </w:tcPr>
          <w:p>
            <w:pPr>
              <w:pStyle w:val="Code"/>
              <w:snapToGrid w:val="false"/>
              <w:rPr/>
            </w:pPr>
            <w:r>
              <w:rPr/>
            </w:r>
          </w:p>
        </w:tc>
        <w:tc>
          <w:tcPr>
            <w:tcW w:w="7200" w:type="dxa"/>
            <w:gridSpan w:val="2"/>
            <w:tcBorders/>
          </w:tcPr>
          <w:p>
            <w:pPr>
              <w:pStyle w:val="Code"/>
              <w:rPr/>
            </w:pPr>
            <w:r>
              <w:rPr/>
              <w:t>            </w:t>
            </w:r>
            <w:r>
              <w:rPr/>
              <w:t>/* draw rectangle around object */</w:t>
              <w:br/>
              <w:t>            hdc = GetDC (hWnd);</w:t>
              <w:br/>
              <w:t>            SelectObject(hdc,GetStockObject (NULL_BRUSH));</w:t>
              <w:br/>
              <w:t>            SetROP2 (hdc, R2_NOT);</w:t>
              <w:br/>
              <w:t>            Rectangle (hdc, rObject.left,rObject.top,</w:t>
              <w:br/>
              <w:t>                rObject.right, rObject.bottom);</w:t>
            </w:r>
          </w:p>
        </w:tc>
      </w:tr>
      <w:tr>
        <w:trPr/>
        <w:tc>
          <w:tcPr>
            <w:tcW w:w="1458" w:type="dxa"/>
            <w:tcBorders/>
          </w:tcPr>
          <w:p>
            <w:pPr>
              <w:pStyle w:val="Code"/>
              <w:snapToGrid w:val="false"/>
              <w:rPr/>
            </w:pPr>
            <w:r>
              <w:rPr/>
            </w:r>
          </w:p>
        </w:tc>
        <w:tc>
          <w:tcPr>
            <w:tcW w:w="7200" w:type="dxa"/>
            <w:gridSpan w:val="2"/>
            <w:tcBorders/>
          </w:tcPr>
          <w:p>
            <w:pPr>
              <w:pStyle w:val="Code"/>
              <w:rPr/>
            </w:pPr>
            <w:r>
              <w:rPr/>
              <w:t>            </w:t>
            </w:r>
            <w:r>
              <w:rPr/>
              <w:t>ReleaseDC (hWnd,hdc);            </w:t>
            </w:r>
          </w:p>
        </w:tc>
      </w:tr>
      <w:tr>
        <w:trPr/>
        <w:tc>
          <w:tcPr>
            <w:tcW w:w="1458" w:type="dxa"/>
            <w:tcBorders/>
          </w:tcPr>
          <w:p>
            <w:pPr>
              <w:pStyle w:val="Code"/>
              <w:snapToGrid w:val="false"/>
              <w:rPr/>
            </w:pPr>
            <w:r>
              <w:rPr/>
            </w:r>
          </w:p>
        </w:tc>
        <w:tc>
          <w:tcPr>
            <w:tcW w:w="7200" w:type="dxa"/>
            <w:gridSpan w:val="2"/>
            <w:tcBorders/>
          </w:tcPr>
          <w:p>
            <w:pPr>
              <w:pStyle w:val="Code"/>
              <w:rPr/>
            </w:pPr>
            <w:r>
              <w:rPr/>
              <w:t>            </w:t>
            </w:r>
            <w:r>
              <w:rPr/>
              <w:t>SetCapture (hWnd);/* lock all mouse input */</w:t>
              <w:br/>
              <w:t>            bCapture = TRUE;</w:t>
              <w:br/>
              <w:t>            bDrag=TRUE;/* set flag for object dragging */</w:t>
              <w:br/>
              <w:t>            break;</w:t>
              <w:br/>
              <w:t>       default:</w:t>
              <w:br/>
              <w:t>       break;</w:t>
              <w:br/>
              <w:t>       }</w:t>
              <w:br/>
              <w:t>    }</w:t>
              <w:br/>
              <w:t>}</w:t>
              <w:br/>
              <w:t>break;</w:t>
            </w:r>
          </w:p>
        </w:tc>
      </w:tr>
      <w:tr>
        <w:trPr/>
        <w:tc>
          <w:tcPr>
            <w:tcW w:w="1458" w:type="dxa"/>
            <w:tcBorders/>
          </w:tcPr>
          <w:p>
            <w:pPr>
              <w:pStyle w:val="Normal"/>
              <w:widowControl w:val="false"/>
              <w:snapToGrid w:val="false"/>
              <w:spacing w:before="120" w:after="120"/>
              <w:rPr/>
            </w:pPr>
            <w:r>
              <w:rPr/>
            </w:r>
          </w:p>
        </w:tc>
        <w:tc>
          <w:tcPr>
            <w:tcW w:w="7200" w:type="dxa"/>
            <w:gridSpan w:val="2"/>
            <w:tcBorders/>
          </w:tcPr>
          <w:p>
            <w:pPr>
              <w:pStyle w:val="Code"/>
              <w:widowControl w:val="false"/>
              <w:rPr/>
            </w:pPr>
            <w:r>
              <w:rPr/>
              <w:t>case WM_MOUSEMOVE:</w:t>
              <w:br/>
              <w:t>{</w:t>
              <w:br/>
              <w:t>/* make sure we are dragging a moveable object */</w:t>
              <w:br/>
              <w:t>if (bDrag)</w:t>
            </w:r>
          </w:p>
        </w:tc>
      </w:tr>
      <w:tr>
        <w:trPr/>
        <w:tc>
          <w:tcPr>
            <w:tcW w:w="1458" w:type="dxa"/>
            <w:tcBorders/>
          </w:tcPr>
          <w:p>
            <w:pPr>
              <w:pStyle w:val="Normal"/>
              <w:widowControl w:val="false"/>
              <w:snapToGrid w:val="false"/>
              <w:spacing w:before="120" w:after="120"/>
              <w:rPr/>
            </w:pPr>
            <w:r>
              <w:rPr/>
            </w:r>
          </w:p>
        </w:tc>
        <w:tc>
          <w:tcPr>
            <w:tcW w:w="7200" w:type="dxa"/>
            <w:gridSpan w:val="2"/>
            <w:tcBorders/>
          </w:tcPr>
          <w:p>
            <w:pPr>
              <w:pStyle w:val="Code"/>
              <w:widowControl w:val="false"/>
              <w:rPr/>
            </w:pPr>
            <w:r>
              <w:rPr/>
              <w:t>     </w:t>
            </w:r>
            <w:r>
              <w:rPr/>
              <w:t>{</w:t>
              <w:br/>
              <w:t>          /* get the current mouse position */</w:t>
              <w:br/>
              <w:t>          ptMouseCurr = MAKEPOINT (lParam);</w:t>
              <w:br/>
              <w:t>          /* Remove previous rectangle */</w:t>
              <w:br/>
              <w:t>          hdc = GetDC (hWnd);</w:t>
              <w:br/>
              <w:t xml:space="preserve">          SelectObject (hdc, </w:t>
              <w:br/>
              <w:t>          GetStockObject (NULL_BRUSH));</w:t>
              <w:br/>
              <w:t>          SetROP2 (hdc, R2_NOT);</w:t>
              <w:br/>
              <w:t xml:space="preserve">          Rectangle (hdc, rObject.left, </w:t>
              <w:br/>
              <w:t>          rObject.top,</w:t>
              <w:br/>
              <w:t xml:space="preserve">          rObject.right, </w:t>
              <w:br/>
              <w:t>          rObject.bottom);</w:t>
              <w:br/>
              <w:t>          ReleaseDC (hWnd,hdc);</w:t>
            </w:r>
          </w:p>
        </w:tc>
      </w:tr>
      <w:tr>
        <w:trPr/>
        <w:tc>
          <w:tcPr>
            <w:tcW w:w="1458" w:type="dxa"/>
            <w:tcBorders/>
          </w:tcPr>
          <w:p>
            <w:pPr>
              <w:pStyle w:val="Normal"/>
              <w:widowControl w:val="false"/>
              <w:snapToGrid w:val="false"/>
              <w:spacing w:before="120" w:after="120"/>
              <w:rPr/>
            </w:pPr>
            <w:r>
              <w:rPr/>
            </w:r>
          </w:p>
        </w:tc>
        <w:tc>
          <w:tcPr>
            <w:tcW w:w="7200" w:type="dxa"/>
            <w:gridSpan w:val="2"/>
            <w:tcBorders/>
          </w:tcPr>
          <w:p>
            <w:pPr>
              <w:pStyle w:val="Code"/>
              <w:widowControl w:val="false"/>
              <w:rPr/>
            </w:pPr>
            <w:r>
              <w:rPr/>
              <w:t>          </w:t>
            </w:r>
            <w:r>
              <w:rPr/>
              <w:t xml:space="preserve">/* Calculate relative movement of mouse </w:t>
              <w:br/>
              <w:t>          from previous position */</w:t>
              <w:br/>
              <w:t>          ptOffset.x = ptMouseCurr.x - ptMousePrev.x;</w:t>
              <w:br/>
              <w:t>          ptOffset.y = ptMouseCurr.y - ptMousePrev.y;</w:t>
              <w:br/>
              <w:t>          /* determine position for new rectangle */</w:t>
              <w:br/>
              <w:t>          rObject.left += ptOffset.x;</w:t>
              <w:br/>
              <w:t>          rObject.top += ptOffset.y;</w:t>
              <w:br/>
              <w:t>          rObject.right += ptOffset.x;</w:t>
              <w:br/>
              <w:t>          rObject.bottom += ptOffset.y;</w:t>
              <w:br/>
              <w:t>          /* Remember mouse point for next mouse move */</w:t>
              <w:br/>
              <w:t>          ptMousePrev = ptMouseCurr;</w:t>
              <w:br/>
              <w:t>          /* Draw a new rectangle */</w:t>
              <w:br/>
              <w:t>          hdc = GetDC (hWnd);</w:t>
              <w:br/>
              <w:t xml:space="preserve">          SelectObject (hdc, </w:t>
              <w:br/>
              <w:t>          GetStockObject (NULL_BRUSH));</w:t>
              <w:br/>
              <w:t>          SetROP2 (hdc, R2_NOT);</w:t>
              <w:br/>
              <w:t>          Rectangle (hdc, rObject.left,rObject.top,</w:t>
              <w:br/>
              <w:t>               rObject.right, rObject.bottom);</w:t>
              <w:br/>
              <w:t>          ReleaseDC (hWnd,hdc);</w:t>
              <w:br/>
              <w:t>     }</w:t>
              <w:br/>
              <w:t>}</w:t>
              <w:br/>
              <w:t>break;</w:t>
            </w:r>
          </w:p>
        </w:tc>
      </w:tr>
      <w:tr>
        <w:trPr/>
        <w:tc>
          <w:tcPr>
            <w:tcW w:w="1458" w:type="dxa"/>
            <w:tcBorders/>
          </w:tcPr>
          <w:p>
            <w:pPr>
              <w:pStyle w:val="Normal"/>
              <w:snapToGrid w:val="false"/>
              <w:spacing w:before="120" w:after="120"/>
              <w:rPr/>
            </w:pPr>
            <w:r>
              <w:rPr/>
            </w:r>
          </w:p>
        </w:tc>
        <w:tc>
          <w:tcPr>
            <w:tcW w:w="7200" w:type="dxa"/>
            <w:gridSpan w:val="2"/>
            <w:tcBorders/>
          </w:tcPr>
          <w:p>
            <w:pPr>
              <w:pStyle w:val="Code"/>
              <w:rPr/>
            </w:pPr>
            <w:r>
              <w:rPr/>
              <w:t>case WM_LBUTTONUP:</w:t>
              <w:br/>
              <w:t>{</w:t>
              <w:br/>
              <w:t>     /* release mouse capture */</w:t>
              <w:br/>
              <w:t>     if(bCapture)</w:t>
              <w:br/>
              <w:t>     {</w:t>
              <w:br/>
              <w:t>          ReleaseCapture ();</w:t>
              <w:br/>
              <w:t>          bCapture = FALSE;</w:t>
              <w:br/>
              <w:t>     }</w:t>
            </w:r>
          </w:p>
        </w:tc>
      </w:tr>
      <w:tr>
        <w:trPr/>
        <w:tc>
          <w:tcPr>
            <w:tcW w:w="1458" w:type="dxa"/>
            <w:tcBorders/>
          </w:tcPr>
          <w:p>
            <w:pPr>
              <w:pStyle w:val="Normal"/>
              <w:snapToGrid w:val="false"/>
              <w:spacing w:before="120" w:after="120"/>
              <w:rPr/>
            </w:pPr>
            <w:r>
              <w:rPr/>
            </w:r>
          </w:p>
        </w:tc>
        <w:tc>
          <w:tcPr>
            <w:tcW w:w="7200" w:type="dxa"/>
            <w:gridSpan w:val="2"/>
            <w:tcBorders/>
          </w:tcPr>
          <w:p>
            <w:pPr>
              <w:pStyle w:val="Code"/>
              <w:rPr/>
            </w:pPr>
            <w:r>
              <w:rPr/>
              <w:br/>
              <w:t>     /* make sure we are dragging a movable object */</w:t>
              <w:br/>
              <w:t>     if (bDrag)</w:t>
              <w:br/>
              <w:t>     {</w:t>
              <w:br/>
              <w:t>          /* remove the rectangle */</w:t>
              <w:br/>
              <w:t>          hdc = GetDC (hWnd);</w:t>
              <w:br/>
              <w:t xml:space="preserve">          SelectObject (hdc, </w:t>
              <w:br/>
              <w:t>          GetStockObject (NULL_BRUSH));</w:t>
              <w:br/>
              <w:t>          SetROP2 (hdc, R2_NOT);</w:t>
              <w:br/>
              <w:t>          Rectangle (hdc, rObject.left, rObject.top,</w:t>
              <w:br/>
              <w:t>          rObject.right, rObject.bottom);</w:t>
              <w:br/>
              <w:t>          ReleaseDC (hWnd,hdc);</w:t>
              <w:br/>
              <w:t>          /* convert rect coord to graph virtual coord */</w:t>
              <w:br/>
              <w:t>          dvRect(gpDrawEnv, &amp;rObject);</w:t>
              <w:br/>
              <w:t>          /* move selected object to new position */</w:t>
              <w:br/>
              <w:t>          MoveSelectedItem(gpDrawEnv,gpGraph,</w:t>
              <w:br/>
              <w:t>               gpSelItem,&amp;rObject);</w:t>
              <w:br/>
              <w:t>          /*NEW POSITION*/</w:t>
              <w:br/>
              <w:t>          /* finished dragging the object */</w:t>
              <w:br/>
              <w:t>          bDrag = FALSE;</w:t>
              <w:br/>
              <w:t>          /* force a new drawing of the graph */</w:t>
              <w:br/>
              <w:t>          InvalidateRect (hWnd, &amp;r, TRUE);</w:t>
              <w:br/>
              <w:t>          }</w:t>
              <w:br/>
              <w:t>     }</w:t>
              <w:br/>
              <w:t>break;</w:t>
            </w:r>
          </w:p>
        </w:tc>
      </w:tr>
    </w:tbl>
    <w:p>
      <w:pPr>
        <w:pStyle w:val="Heading3"/>
        <w:rPr/>
      </w:pPr>
      <w:bookmarkStart w:id="9" w:name="DynamicallyResizeObjects"/>
      <w:r>
        <w:rPr/>
        <w:t>Dynamically Resize Objects</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chart objects can be resized dynamically by the user: </w:t>
            </w:r>
            <w:r>
              <w:fldChar w:fldCharType="begin"/>
            </w:r>
            <w:r>
              <w:rPr/>
              <w:instrText xml:space="preserve"> XE "Attributes:to Dynamically Resize Obj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itle, Subtitle, and Footnot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Row Title, Column Title and Axis Tit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Graph Frame (the region of the chart that contains the graphed data)</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Legen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one of these objects is selected and highlighted, eight move/resize handles appear on the object's bounding box. These handles allow the user to resize an object by clicking and dragging. The following example code illustrates the use of moving/resizing handles to resize objects in the graph.</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RESIZE AN OBJECT CODE SAMPLE</w:t>
            </w:r>
          </w:p>
          <w:p>
            <w:pPr>
              <w:pStyle w:val="Code"/>
              <w:rPr/>
            </w:pPr>
            <w:r>
              <w:rPr/>
              <w:t>*</w:t>
              <w:br/>
              <w:t xml:space="preserve">* Variables not relevant to resizing an object are not </w:t>
              <w:br/>
              <w:t xml:space="preserve">* included in declarations. For example, detnodes, </w:t>
              <w:br/>
              <w:t xml:space="preserve">* selection list pointers, selection item pointers etc. </w:t>
              <w:br/>
              <w: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hit test handle positions */</w:t>
              <w:br/>
              <w:t>#define HTTopLeft 0</w:t>
              <w:br/>
              <w:t>#define HTTopRight 1</w:t>
              <w:br/>
              <w:t>#define HTBottomLeft 2</w:t>
              <w:br/>
              <w:t>#define HTBottomRight 3</w:t>
              <w:br/>
              <w:t>#define HTCenterTop 4</w:t>
              <w:br/>
              <w:t>#define HTCenterRight 5</w:t>
              <w:br/>
              <w:t>#define HTCenterLeft 6</w:t>
              <w:br/>
              <w:t>#define HTCenterBottom 7</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previous mouse point before dragging */</w:t>
              <w:br/>
              <w:t>POINT ptMousePrev;</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 current mouse point position */ </w:t>
              <w:br/>
              <w:t xml:space="preserve">POINT ptMouseCurr; </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mouse displacement from previous to current */</w:t>
              <w:br/>
              <w:t xml:space="preserve">POINT ptOffset; </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TRUE-sizing an object */</w:t>
              <w:br/>
              <w:t>BOOLEAN bSize = FALS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TRUE-mouse capture is enabled */     </w:t>
              <w:br/>
              <w:t xml:space="preserve">BOOLEAN bCapture = FALSE; </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BOOLEAN bLeft;/* TRUE:left side is getting sized */</w:t>
              <w:br/>
              <w:t>BOOLEAN bTop;/* TRUE:top side is getting sized */</w:t>
              <w:br/>
              <w:t>BOOLEAN bRight;/* TRUE:right side is getting sized */</w:t>
              <w:br/>
              <w:t>BOOLEAN bBottom;/* TRUE:bottom side is getting sized */</w:t>
              <w:br/>
              <w:t>RECT rObject;/* sizing rectangle for the object */</w:t>
              <w:br/>
              <w:t>RECT rHandle;/* rectangle for the sizing handle */</w:t>
              <w:br/>
              <w:t>INT16 nWhich;/* the handle that was hit */</w:t>
              <w:br/>
              <w:t>HDC hdc;</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case WM_LBUTTONDOWN:</w:t>
              <w:br/>
              <w:t>{</w:t>
              <w:br/>
              <w:t>    /* get mouse position and convert to virtual coords */</w:t>
              <w:br/>
              <w:t>    ptMouseCurr = MAKEPOINT (lParam);</w:t>
              <w:br/>
              <w:t>    ptMousePrev = ptMouseCurr;</w:t>
              <w:br/>
              <w:t>    /* did mouse hit a handle in selection list? */</w:t>
              <w:br/>
              <w:t>    if(gpSelItem = Select_HandleHitTest(</w:t>
              <w:br/>
              <w:t>        gpList, ptMouseCurr, &amp;nWhich,&amp;rHandle))</w:t>
              <w:br/>
              <w:t>    {</w:t>
              <w:br/>
              <w:t>        /* assume nothing is sizeable yet */</w:t>
              <w:br/>
              <w:t>        bLeft = bTop = bRight = bBottom = 0;</w:t>
              <w:br/>
              <w:t>        /* determine sides are to be sized */</w:t>
              <w:br/>
              <w:t>        if( nWhich==HTTopLeft || nWhich==HTCenterTop ||</w:t>
              <w:br/>
              <w:t>            nWhich==HTTopRight)  bTop = TRUE;</w:t>
              <w:br/>
              <w:t>        if(nWhich==HTTopRight || nWhich==HTCenterRight ||</w:t>
              <w:br/>
              <w:t>            nWhich == HTBottomRight) bRight = TRUE;</w:t>
              <w:br/>
              <w:t xml:space="preserve">        if(nWhich == HTBottomRight || </w:t>
              <w:br/>
              <w:t>            nWhich == HTBottomLeft)bBottom = TRU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if(nWhich==HTBottomLeft || nWhich==HTCenterLeft ||</w:t>
              <w:br/>
              <w:t>            nWhich == HTTopLeft) bLeft = TRUE;</w:t>
              <w:br/>
              <w:t>        /* get bounding rectangle for object */</w:t>
              <w:br/>
              <w:t>        rObject = gpSelItem-&gt;rcBounds;</w:t>
              <w:br/>
              <w:t>        /* convert rectangle to device coords */</w:t>
              <w:br/>
              <w:t>        vdRect(gpDrawEnv,&amp;rObject);</w:t>
              <w:br/>
              <w:t>        /* draw a rectangle around the object */</w:t>
              <w:br/>
              <w:t>        hdc = GetDC (hWnd);</w:t>
              <w:br/>
              <w:t>        SelectObject (hdc, GetStockObject(NULL_BRUSH));</w:t>
              <w:br/>
              <w:t>        SetROP2 (hdc, R2_NOT);</w:t>
              <w:br/>
              <w:t>        Rectangle (hdc, rObject.left, rObject.top,</w:t>
              <w:br/>
              <w:t>            rObject.right,rObject.bottom);</w:t>
              <w:br/>
              <w:t>        ReleaseDC (hWnd,hdc);</w:t>
              <w:br/>
              <w:t>        /* lock all mouse input to our window */</w:t>
              <w:br/>
              <w:t>        SetCapture (hWnd);</w:t>
              <w:br/>
              <w:t>        bCapture = TRUE;</w:t>
              <w:br/>
              <w:t>        /* set flag to know object is sizing */</w:t>
              <w:br/>
              <w:t>        bSize = TRUE;</w:t>
              <w:br/>
              <w:t>        }</w:t>
              <w:br/>
              <w:t>    else</w:t>
              <w:br/>
              <w:t>        {</w:t>
              <w:br/>
              <w:t>        /* convert mouse point to virtual coords*/</w:t>
              <w:br/>
              <w:t>        dvPoint(gpDrawEnv,&amp;ptMouseCurr);</w:t>
              <w:br/>
              <w:t>        /* Is a det node at this pt?*/</w:t>
              <w:br/>
              <w:t>        if (FindDetNode(gpGraph,&amp;ptMouseCurr,gpDetNode))</w:t>
              <w:br/>
              <w:t>        {</w:t>
              <w:br/>
              <w:t xml:space="preserve">            /* clear the selection list and </w:t>
              <w:br/>
              <w:t>            add this new item to list */</w:t>
              <w:br/>
              <w:t>            Select_ClearList(gpList);</w:t>
              <w:br/>
              <w:t>            gpSelItem = Select_AddItem(</w:t>
              <w:br/>
              <w:t>                gpGraph,gpList,gpDetNode);</w:t>
              <w:br/>
              <w:t>            Select_CalcHandlesItem(gpDrawEnv,gpSelItem);</w:t>
              <w:br/>
              <w:t>            /* draw xor item to show handles,</w:t>
              <w:br/>
              <w:t>             if there are any */</w:t>
              <w:br/>
              <w:t>            hdc = GetDC (hWnd);</w:t>
              <w:br/>
              <w:t>            DESetPortInfo(gpDrawEnv,hdc,DE_PORT_NORMAL);</w:t>
              <w:br/>
              <w:t>            DrawBegin(gpDrawEnv);</w:t>
              <w:br/>
              <w:t>            Select_DrawXorItem(gpDrawEnv,gpSelItem);</w:t>
              <w:br/>
              <w:t>            DrawEnd(gpDrawEnv);</w:t>
              <w:br/>
              <w:t>        }</w:t>
              <w:br/>
              <w:t>    }</w:t>
              <w:br/>
              <w:t>}</w:t>
              <w:br/>
              <w:t>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case WM_MOUSEMOVE:</w:t>
              <w:br/>
              <w:t>{</w:t>
              <w:br/>
              <w:t>    /* make sure we are sizing an object */</w:t>
              <w:br/>
              <w:t>    if (bSize)</w:t>
              <w:br/>
              <w:t>    {</w:t>
              <w:br/>
              <w:t>        /* get current mouse position */</w:t>
              <w:br/>
              <w:t>        ptMouseCurr = MAKEPOINT (lParam);</w:t>
              <w:br/>
              <w:t>        /* Remove previous rectangle */</w:t>
              <w:br/>
              <w:t>        hdc = GetDC (hWnd);</w:t>
              <w:br/>
              <w:t>        SelectObject (hdc, GetStockObject(NULL_BRUSH));</w:t>
              <w:br/>
              <w:t>        SetROP2 (hdc, R2_NOT);</w:t>
              <w:br/>
              <w:t>        Rectangle (hdc, rObject.left,rObject.top,</w:t>
              <w:br/>
              <w:t>        rObject.right, rObject.bottom);</w:t>
              <w:br/>
              <w:t>        ReleaseDC (hWnd,hdc);</w:t>
              <w:br/>
              <w:t xml:space="preserve">        /* Calculate relative movement of mouse </w:t>
              <w:br/>
              <w:t>        from previous position */</w:t>
              <w:br/>
              <w:t>        ptOffset.x=ptMouseCurr.x-ptMousePrev.x;</w:t>
              <w:br/>
              <w:t>        ptOffset.y=ptMouseCurr.y-ptMousePrev.y;</w:t>
              <w:br/>
              <w:t>        /* determine position for new rect */</w:t>
              <w:br/>
              <w:t>        if(bLeft)rObject.left+= ptOffset.x;</w:t>
              <w:br/>
              <w:t>        if(bTop)rObject.top+= ptOffset.y;</w:t>
              <w:br/>
              <w:t>        if(bRight)rObject.right+= ptOffset.x;</w:t>
              <w:br/>
              <w:t>        if(bBottom)rObject.bottom+= ptOffset.y;</w:t>
              <w:br/>
              <w:t>        /* Remember mouse point for next mouse move */</w:t>
              <w:br/>
              <w:t>        ptMousePrev = ptMouseCurr;</w:t>
              <w:br/>
              <w:t>        /* Draw a new rectangle */</w:t>
              <w:br/>
              <w:t>        hdc = GetDC (hWnd);</w:t>
              <w:br/>
              <w:t>        SelectObject (hdc,GetStockObject (NULL_BRUSH));</w:t>
              <w:br/>
              <w:t>        SetROP2 (hdc, R2_NOT);</w:t>
              <w:br/>
              <w:t>        Rectangle (hdc, rObject.left, rObject.top,</w:t>
              <w:br/>
              <w:t>        rObject.right,rObject.bottom);</w:t>
              <w:br/>
              <w:t>        ReleaseDC (hWnd,hdc);</w:t>
              <w:br/>
              <w:t>    }</w:t>
              <w:br/>
              <w:t>}</w:t>
              <w:br/>
              <w:t>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case WM_LBUTTONUP:</w:t>
              <w:br/>
              <w:t>{</w:t>
              <w:br/>
              <w:t>    /* release mouse capture */</w:t>
              <w:br/>
              <w:t>    if(bCapture)</w:t>
              <w:br/>
              <w:t>    {</w:t>
              <w:br/>
              <w:t>        ReleaseCapture ();</w:t>
              <w:br/>
              <w:t>        bCapture = FALSE;</w:t>
              <w:br/>
              <w:t>    }</w:t>
              <w:br/>
              <w:t>    /* make sure we are sizing an object */</w:t>
              <w:br/>
              <w:t>    if (bSize)</w:t>
              <w:br/>
              <w:t>    {</w:t>
              <w:br/>
              <w:t>        /* remove the rectangle */</w:t>
              <w:br/>
              <w:t>        hdc = GetDC (hWnd);</w:t>
              <w:br/>
              <w:t xml:space="preserve">        SelectObject (hdc, </w:t>
              <w:br/>
              <w:t>        GetStockObject (NULL_BRUSH));</w:t>
              <w:br/>
              <w:t>        SetROP2 (hdc, R2_NOT);</w:t>
              <w:br/>
              <w:t>        Rectangle (hdc, rObject.left, rObject.top,</w:t>
              <w:br/>
              <w:t>            rObject.right, rObject.bottom);</w:t>
              <w:br/>
              <w:t>        ReleaseDC (hWnd,hdc);</w:t>
              <w:br/>
              <w:t xml:space="preserve">        /* convert the rectangle coordinates to </w:t>
              <w:br/>
              <w:t>        graph virtual coordinates */</w:t>
              <w:br/>
              <w:t>        dvRect(gpDrawEnv, &amp;rObject);</w:t>
              <w:br/>
              <w:t>        /* move selected object to new position */</w:t>
              <w:br/>
              <w:t>        MoveSelectedItem(gpDrawEnv,gpGraph,</w:t>
              <w:br/>
              <w:t>            gpSelItem,&amp;rObject);</w:t>
              <w:br/>
              <w:t>        /*NEW POSITION*/</w:t>
              <w:br/>
              <w:t>        /* finished dragging the object */</w:t>
              <w:br/>
              <w:t>        bSize = FALSE;</w:t>
              <w:br/>
              <w:t>        /* force a new drawing of the graph */</w:t>
              <w:br/>
              <w:t>        InvalidateRect (hWnd, &amp;r, TRUE);</w:t>
              <w:br/>
              <w:t>    }</w:t>
              <w:br/>
              <w:t>}</w:t>
              <w:br/>
              <w:t>break;</w:t>
            </w:r>
          </w:p>
        </w:tc>
      </w:tr>
    </w:tbl>
    <w:p>
      <w:pPr>
        <w:pStyle w:val="Heading3"/>
        <w:rPr/>
      </w:pPr>
      <w:bookmarkStart w:id="10" w:name="Rotatethe3DWireFrame"/>
      <w:r>
        <w:rPr/>
        <w:t>Rotate the 3D Wire Frame</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ll 3D charts provide true 3D viewing, with 16 preset viewing angles. Your application can control 2D panning in X and Y, perspective panning and distortion, zoom, rotation around the X, Y and Z axes, and the size of the cube area that contains the chart. The thickness of the walls, floor, and risers can also be controlled by your application. The following attributes can be used to rotate the 3D wire frame and to customize the viewing angle of 3D graphs: </w:t>
            </w:r>
            <w:r>
              <w:fldChar w:fldCharType="begin"/>
            </w:r>
            <w:r>
              <w:rPr/>
              <w:instrText xml:space="preserve"> XE "Attributes:to Rotate 3D Wire Fram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CUSTOMVIEW: controls 3D view</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VIEWANGLES: sets the 3D chart to preset viewing angle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code uses the A3D_CUSTOMVIEW attribute to rotate the 3D wire fram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DRAW/ROTATE 3D WIRE FRAME */</w:t>
              <w:br/>
              <w:t xml:space="preserve">POINT ptMouseCurr; </w:t>
              <w:br/>
              <w:t xml:space="preserve">BOOLEAN bRotate = FALSE; </w:t>
              <w:br/>
              <w:t xml:space="preserve">BOOLEAN bCapture = FALSE; </w:t>
              <w:br/>
              <w:t xml:space="preserve">BOOLEAN bLeft; </w:t>
              <w:br/>
              <w:t xml:space="preserve">BOOLEAN bTop; </w:t>
              <w:br/>
              <w:t xml:space="preserve">BOOLEAN bRight; </w:t>
              <w:br/>
              <w:t xml:space="preserve">BOOLEAN bBottom; </w:t>
              <w:br/>
              <w:t>RECT cr;/* client rectangle */</w:t>
              <w:br/>
              <w:t>//Custom view struct to control rotation</w:t>
              <w:br/>
              <w:t xml:space="preserve">TDG_CustomView CV; </w:t>
              <w:br/>
              <w:t>case WM_LBUTTONDOWN:</w:t>
              <w:br/>
              <w:t>{</w:t>
              <w:br/>
              <w:t>     /* lock all mouse input to window */</w:t>
              <w:br/>
              <w:t>     SetCapture (hWnd);</w:t>
              <w:br/>
              <w:t>     bCapture = TRUE;</w:t>
              <w:br/>
              <w:t>     /* get the mouse position */</w:t>
              <w:br/>
              <w:t>     pt = MAKEPOINT (lParam);</w:t>
              <w:br/>
              <w:t xml:space="preserve">     /* set timer for 125 msec to rotate wire </w:t>
              <w:br/>
              <w:t>     frame 4 times a sec */</w:t>
              <w:br/>
              <w:t>     SetTimer  (hWnd,1,125,NULL);</w:t>
              <w:br/>
              <w:t>     /* draw wire frame on the chart */</w:t>
              <w:br/>
              <w:t>     XOR_3D (hWnd);</w:t>
              <w:br/>
              <w:t>     /* set flag to know wire frame is rotating */</w:t>
              <w:br/>
              <w:t>     bRotate = TRUE;</w:t>
              <w:br/>
              <w:t>}</w:t>
              <w:br/>
              <w:t>break;</w:t>
              <w:br/>
              <w:t>case WM_MOUSEMOVE:</w:t>
              <w:br/>
              <w:t>{</w:t>
              <w:br/>
              <w:t>     /* ensure I want the mouse input */</w:t>
              <w:br/>
              <w:t>     if (bRotate)</w:t>
              <w:br/>
              <w:t>     {</w:t>
              <w:br/>
              <w:t>          ptMouseCurr = MAKEPOINT (lParam);</w:t>
              <w:br/>
              <w:t>     }</w:t>
              <w:br/>
              <w:t>}</w:t>
              <w:br/>
              <w:t>break;</w:t>
              <w:br/>
              <w:t>case WM_LBUTTONUP:</w:t>
              <w:br/>
              <w:t>{</w:t>
              <w:br/>
              <w:t>     /* release mouse capture */</w:t>
              <w:br/>
              <w:t>     if(bCapture)</w:t>
              <w:br/>
              <w:t>     {</w:t>
              <w:br/>
              <w:t>          ReleaseCapture ();</w:t>
              <w:br/>
              <w:t>          bCapture = FALSE;</w:t>
              <w:br/>
              <w:t>     }</w:t>
              <w:br/>
              <w:t>     /* ensure rotation is in progress */</w:t>
              <w:br/>
              <w:t>     if (bRotate)</w:t>
              <w:br/>
              <w:t>     {</w:t>
              <w:br/>
              <w:t>          /* turn off timer used to rotate frame */</w:t>
              <w:br/>
              <w:t>          KillTimer (hWnd,1);</w:t>
              <w:br/>
              <w:t>          /* remove previous wire frame */</w:t>
              <w:br/>
              <w:t>          XOR_3D (hWnd);</w:t>
              <w:br/>
              <w:t>          /* force WM_PAINT to draw new chart */</w:t>
              <w:br/>
              <w:t>          InvalidateRect (hWnd, NULL, TRUE);</w:t>
              <w:br/>
              <w:t>          /* reset the rotation flag */</w:t>
              <w:br/>
              <w:t>          bRotate = FALSE;</w:t>
              <w:br/>
              <w:t>     }</w:t>
              <w:br/>
              <w:t>}</w:t>
              <w:br/>
              <w:t>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case WM_TIMER:</w:t>
              <w:br/>
              <w:t>{</w:t>
              <w:br/>
              <w:t>     /* Remove previous Wire Frame */</w:t>
              <w:br/>
              <w:t>     XOR_3D (hWnd);</w:t>
              <w:br/>
              <w:t>     /* use step size of 10 for sample panning */</w:t>
              <w:br/>
              <w:t>     CV.StepSize = 10;</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if(ptMouseCurr.x &lt; cr.right/3)</w:t>
              <w:br/>
              <w:t>     {</w:t>
              <w:br/>
              <w:t xml:space="preserve">          /* if mouse is on left 1/3, pan </w:t>
              <w:br/>
              <w:t>          the chart left */</w:t>
              <w:br/>
              <w:t>          CV.FunctionCode = 24;/* pan left */</w:t>
              <w:br/>
              <w:t>          SetGraphAttrSL(gpGraph,</w:t>
              <w:br/>
              <w:t>               NULL,A3D_CUSTOMVIEW,&amp;CV);</w:t>
              <w:br/>
              <w:t>     }</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else if(ptMouseCurr.x &gt; (2 * (cr.right/3)))</w:t>
              <w:br/>
              <w:t>     {</w:t>
              <w:br/>
              <w:t>          /* if mouse is on right 1/3,pan right */</w:t>
              <w:br/>
              <w:t>          CV.FunctionCode = 27; /* pan right */</w:t>
              <w:br/>
              <w:t>          SetGraphAttrSL(gpGraph,NULL,A3D_CUSTOMVIEW,&amp;CV);</w:t>
              <w:br/>
              <w:t>     }</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w:t>
            </w:r>
            <w:r>
              <w:rPr/>
              <w:t>if(ptMouseCurr.y &gt; (2 * (cr.bottom/3)))</w:t>
              <w:br/>
              <w:t>     {</w:t>
              <w:br/>
              <w:t>          /* if mouse is on top 1/3, pan up */</w:t>
              <w:br/>
              <w:t>          CV.FunctionCode = 25; /*pan up */</w:t>
              <w:br/>
              <w:t>          SetGraphAttrSL(gpGraph,NULL,A3D_CUSTOMVIEW,&amp;CV);</w:t>
              <w:br/>
              <w:t>     }</w:t>
              <w:br/>
              <w:t>     else if(ptMouseCurr.y &lt; cr.bottom/3)</w:t>
              <w:br/>
              <w:t>     {</w:t>
              <w:br/>
              <w:t>          /* if mouse is on bottom 1/3,pan chart down */</w:t>
              <w:br/>
              <w:t>          CV.FunctionCode = 28; /* pan down */</w:t>
              <w:br/>
              <w:t>          SetGraphAttrSL(gpGraph,NULL,A3D_CUSTOMVIEW,&amp;CV);</w:t>
              <w:br/>
              <w:t>     }</w:t>
              <w:br/>
              <w:t>     /* Draw a new Wire Frame */</w:t>
              <w:br/>
              <w:t>     XOR_3D (hWnd);</w:t>
              <w:br/>
              <w:t>}</w:t>
              <w:br/>
              <w:t>break;</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void NEAR PASCAL XOR_3D (HWND hWnd)</w:t>
              <w:br/>
              <w:t>{</w:t>
              <w:br/>
              <w:t>     HDC hdc;</w:t>
              <w:br/>
              <w:t>     hdc = GetDC (hWnd);</w:t>
              <w:br/>
              <w:t>     GetClientRect(hWnd, &amp;cr);</w:t>
              <w:br/>
              <w:t>     DESetDestRect(gpDrawEnv, &amp;cr);</w:t>
              <w:br/>
              <w:t>     DESetPortInfo(gpDrawEnv, hdc, DE_PORT_NORMAL);</w:t>
            </w:r>
          </w:p>
          <w:p>
            <w:pPr>
              <w:pStyle w:val="Code"/>
              <w:rPr/>
            </w:pPr>
            <w:r>
              <w:rPr/>
              <w:t>     </w:t>
            </w:r>
            <w:r>
              <w:rPr/>
              <w:t>DrawBegin(gpDrawEnv);</w:t>
            </w:r>
          </w:p>
          <w:p>
            <w:pPr>
              <w:pStyle w:val="Code"/>
              <w:rPr/>
            </w:pPr>
            <w:r>
              <w:rPr/>
              <w:t>     </w:t>
            </w:r>
            <w:r>
              <w:rPr/>
              <w:t>DrawWireframe(gpDrawEnv, gpGraph, 1);</w:t>
              <w:br/>
              <w:t>     DrawEnd(gpDrawEnv);</w:t>
              <w:br/>
              <w:t>     ReleaseDC (hWnd,hdc);</w:t>
              <w:br/>
              <w:t>}</w:t>
            </w:r>
          </w:p>
        </w:tc>
      </w:tr>
    </w:tbl>
    <w:p>
      <w:pPr>
        <w:pStyle w:val="Heading2"/>
        <w:rPr/>
      </w:pPr>
      <w:bookmarkStart w:id="11" w:name="SPECIALATTRIBUTESFORPIES"/>
      <w:r>
        <w:rPr/>
        <w:t>SPECIAL ATTRIBUTES FOR PIES</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following attributes control pie radius and inset within the chart frame.</w:t>
            </w:r>
          </w:p>
        </w:tc>
      </w:tr>
    </w:tbl>
    <w:p>
      <w:pPr>
        <w:pStyle w:val="Heading3"/>
        <w:rPr/>
      </w:pPr>
      <w:bookmarkStart w:id="12" w:name="INCREASEPIERADIUS"/>
      <w:r>
        <w:rPr/>
        <w:t>Increase Pie Radius</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re are no API functions or attributes in the library to directly control the radius of the pie. Rather, the space available for drawing the pie can be controlled using the pie inset attributes described below. Also, in the case of a multiple pie chart, the number of pies per row can be controlled using API_PIESPERROW. </w:t>
            </w:r>
            <w:r>
              <w:fldChar w:fldCharType="begin"/>
            </w:r>
            <w:r>
              <w:rPr/>
              <w:instrText xml:space="preserve"> XE "Pie Chart:Increase Radius" </w:instrText>
            </w:r>
            <w:r>
              <w:rPr/>
              <w:fldChar w:fldCharType="separate"/>
            </w:r>
            <w:r>
              <w:rPr/>
            </w:r>
            <w:r>
              <w:rPr/>
              <w:fldChar w:fldCharType="end"/>
            </w:r>
          </w:p>
        </w:tc>
      </w:tr>
    </w:tbl>
    <w:p>
      <w:pPr>
        <w:pStyle w:val="Heading3"/>
        <w:rPr/>
      </w:pPr>
      <w:bookmarkStart w:id="13" w:name="INSETATTRIBUTESFORPIEGRAPHS"/>
      <w:r>
        <w:rPr/>
        <w:t>Inset Attributes for Pie Graphs</w:t>
      </w:r>
      <w:bookmarkEnd w:id="13"/>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set attributes for pie charts are used to position pies and text labels within a given area: </w:t>
            </w:r>
            <w:r>
              <w:fldChar w:fldCharType="begin"/>
            </w:r>
            <w:r>
              <w:rPr/>
              <w:instrText xml:space="preserve"> XE "Pie Chart:Inset Attribut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PI_INSET_PI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PI_INSET_LBLPI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API_INSET_PIE attribute describes the margins around the pie as a percentage of the frame size. The API_INSET_LBLPIE attribute describes the margins around the pie group label as a percentage of the frame siz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set attributes allow you to position pies and text labels within a given area. Simply put, if you place a pie in a graph frame, you can explain its location by measuring the top, bottom, left, and right margins between pie and frame.</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524250" cy="2714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3524250" cy="27146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Each inset attribute has 4 parameters, one for each margin. Margin measurement is based on the percentage of available room in the frame. If the left margin is “20”, the left margin is as wide as 20% of the frame’s length. Multi-pie graphs break the frame into sub-frames. Pie Title Labels (category labels) have inset margins just like pies.</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590800" cy="1933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590800" cy="19335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provides the maximum amount of space within the frame for the pie chart:</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BoxInstRec pBox = {0, 0, 0, 0};</w:t>
              <w:br/>
              <w:t>SetGraphAttrSL(pGraph, NULL,API_INSET_PIE, &amp;pBox);</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reduces the size of the pie by decreasing the amount of space within the frame:</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BoxInstRec PieBox = {</w:t>
              <w:br/>
              <w:t>    25, /* 25% left margin */</w:t>
              <w:br/>
              <w:t>    20, /* 20% right margin */</w:t>
              <w:br/>
              <w:t>    25, /* 25% top margin */</w:t>
              <w:br/>
              <w:t>    20 /* 20% bottom margin */</w:t>
              <w:br/>
              <w:t>};</w:t>
              <w:br/>
              <w:t>SetGraphAttrSL(pGraph, NULL, API_INSET_PIE, &amp;PieBox);</w:t>
            </w:r>
          </w:p>
        </w:tc>
      </w:tr>
    </w:tbl>
    <w:p>
      <w:pPr>
        <w:pStyle w:val="Heading2"/>
        <w:rPr/>
      </w:pPr>
      <w:bookmarkStart w:id="14" w:name="GRAPHTYPES"/>
      <w:r>
        <w:rPr/>
        <w:t>GRAPH TYPES</w:t>
      </w:r>
      <w:bookmarkEnd w:id="1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 single attribute can be used to change the entire appearance of a graph. However, note that in many cases the new graph type must also be accompanied by a data format specification that defines the format of data coming into the graph. The following attributes are used to specify a graph type and the format of data coming into it: </w:t>
            </w:r>
            <w:r>
              <w:fldChar w:fldCharType="begin"/>
            </w:r>
            <w:r>
              <w:rPr/>
              <w:instrText xml:space="preserve"> XE "Attributes:Graph Typ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_GRAPH_PRESET: sets the graph type and subtyp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2D_DATAFORMAT: sets the data format for a 2D graph</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3D_DATAFORMAT: sets the data format for a 3D graph</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A_GRAPH_PRESET attribute can be set to a major graph type (bar, line, 2D, 3D, etc.) and a minor graph sub-type (side-by-side dual-Y, vertical absolute, etc.). The two values determine the general appearance of the entire graph.  The A2D_DATAFORMAT and A3D_DATAFORMAT attributes define the format of data coming into the graph. These attributes are set to a single INT16 value that defines each data value coming into the graph. For example, when A2D_DATAFORMAT is set to zero, it indicates that each value coming into the graph represents a data point to be charted. The following example array of data values would chart a graph of four groups with four series in each group. </w:t>
            </w:r>
            <w:r>
              <w:fldChar w:fldCharType="begin"/>
            </w:r>
            <w:r>
              <w:rPr/>
              <w:instrText xml:space="preserve"> XE "Attributes:Data Forma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int  NumData [4][4] = </w:t>
              <w:br/>
              <w:t>{</w:t>
              <w:br/>
              <w:t>    {100,200,300,400},</w:t>
              <w:br/>
              <w:t>    {500,600,700,800},</w:t>
              <w:br/>
              <w:t>    {900,1000,1100,1200},</w:t>
              <w:br/>
              <w:t>    {1300,1400,1500,1600}</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f A2D_DATAFORMAT is set to one for a simple 2D bar graph, this same array of data values will be interpreted differently. The first value is interpreted as a data point to be charted and the second value is interpreted as a label associated with the data point. This results in a graph with two groups and four series in each group (200 is the label for data point value 100, 400 is the label for data point 300, etc.). The range of format values that can be specified depend on the graph type selected by A_GRAPH_PRESET. Some graph types require more than a single value to define each data point (e.g., a Stock Market graph requires at least an open and close value). See A2D_DATAFORMAT and A3D_DATAFORMAT in the </w:t>
            </w:r>
            <w:r>
              <w:rPr>
                <w:i/>
              </w:rPr>
              <w:t>PGSDK Attributes Guide</w:t>
            </w:r>
            <w:r>
              <w:rPr/>
              <w:t xml:space="preserve"> for detail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s show the different kinds of graphs that are produced using the same array of data values and different A_GRAPH_PRESET and A2D_DATAFORMAT values. Most of these examples also set A2D_SHOW_DATATEXT attribute to more clearly illustrate values in the NumData[] array that are used to chart the graph.</w:t>
            </w:r>
          </w:p>
        </w:tc>
      </w:tr>
      <w:tr>
        <w:trPr/>
        <w:tc>
          <w:tcPr>
            <w:tcW w:w="1440" w:type="dxa"/>
            <w:tcBorders/>
          </w:tcPr>
          <w:p>
            <w:pPr>
              <w:pStyle w:val="Normal"/>
              <w:snapToGrid w:val="false"/>
              <w:spacing w:before="120" w:after="120"/>
              <w:rPr/>
            </w:pPr>
            <w:r>
              <w:rPr/>
            </w:r>
          </w:p>
        </w:tc>
        <w:tc>
          <w:tcPr>
            <w:tcW w:w="7200" w:type="dxa"/>
            <w:gridSpan w:val="2"/>
            <w:tcBorders/>
          </w:tcPr>
          <w:p>
            <w:pPr>
              <w:pStyle w:val="Code"/>
              <w:rPr/>
            </w:pPr>
            <w:r>
              <w:rPr/>
              <w:t xml:space="preserve">// Define data values to chart the graph </w:t>
              <w:br/>
              <w:t>int  NumData [4][4] = {</w:t>
              <w:br/>
              <w:t>    {100,200,300,400},</w:t>
              <w:br/>
              <w:t>    {500,600,700,800},</w:t>
              <w:br/>
              <w:t>    {900,1000,1100,1200},</w:t>
              <w:br/>
              <w:t>    {1300,1400,1500,1600}</w:t>
              <w:br/>
              <w:t>};</w:t>
            </w:r>
            <w:r>
              <w:rPr>
                <w:b/>
              </w:rPr>
              <w:br/>
            </w:r>
            <w:r>
              <w:rPr/>
              <w:t>// Array of different kinds of graphs to generate</w:t>
              <w:br/>
              <w:t>static TDG_GraphPresetInfo GraphTable [12] =</w:t>
              <w:br/>
              <w:t>{</w:t>
              <w:br/>
              <w:t>{TDG_GRAPH_BARS , 8},     /* Side-by-Side Bar Graph */</w:t>
              <w:br/>
              <w:t>{TDG_GRAPH_LINES, 0},     /* Line Graph */</w:t>
              <w:br/>
              <w:t>{TDG_GRAPH_AREA , 4},     /* Stacked Area Graph */</w:t>
              <w:br/>
              <w:t>{TDG_GRAPH_3D , 0},       /* 3D Graph */</w:t>
              <w:br/>
              <w:t>{TDG_GRAPH_PIE, 0},       /* Pie Graph */</w:t>
              <w:br/>
              <w:t>{TDG_GRAPH_BARS, 4},      /* Stacked Bar Graph */</w:t>
              <w:br/>
              <w:t>{TDG_GRAPH_BARS, 12},     /* Percent Bar Graph */</w:t>
              <w:br/>
              <w:t>{TDG_GRAPH_SPECIAL, 3},   /* Scatter Graph */</w:t>
              <w:br/>
              <w:t>{TDG_GRAPH_BARS, 6},      /* Stacked BiPolar Graph */</w:t>
              <w:br/>
              <w:t>{TDG_GRAPH_BARS, 7},      /* Stacked Dual-Y BiPolar */</w:t>
              <w:br/>
              <w:t>{TDG_GRAPH_PIE, 6},       /* Pie Bar Graph */</w:t>
              <w:br/>
              <w:t>{TDG_GRAPH_SPECIAL, 5}    /* Stock Market Graph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1:</w:t>
            </w:r>
            <w:r>
              <w:rPr/>
              <w:t xml:space="preserve"> The following example code creates a side-by-side bar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Data Format for Value Only</w:t>
              <w:br/>
              <w:t xml:space="preserve">INT16 nDFValue = 0; </w:t>
              <w:br/>
              <w:t>// Side-by-Side Bar Graph</w:t>
              <w:br/>
              <w:t>INT16 iGraph = 0;</w:t>
              <w:br/>
              <w:t xml:space="preserve">SetGraphAttr(gpGraph,GRAPH_LAYER, </w:t>
              <w:br/>
              <w:t>     NULL_OBJECTID, NULL_SERIESID, NULL_GROUPID,</w:t>
              <w:br/>
              <w:t>     A2D_DATAFORMAT,&amp;nDFVal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724150" cy="1914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2724150" cy="19145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2:</w:t>
            </w:r>
            <w:r>
              <w:rPr/>
              <w:t xml:space="preserve"> The following example code creates a side-by-side bar graph using data format one (value and label):</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Data Format for Value and Label</w:t>
              <w:br/>
              <w:t>INT16 nDFValue = 1;</w:t>
              <w:br/>
              <w:t>// Side-by-Side Bar Graph</w:t>
              <w:br/>
              <w:t>INT16 iGraph = 0;</w:t>
              <w:br/>
              <w:t xml:space="preserve">SetGraphAttr(gpGraph,GRAPH_LAYER, </w:t>
              <w:br/>
              <w:t>     NULL_OBJECTID, 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95575" cy="1924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2695575"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3:</w:t>
            </w:r>
            <w:r>
              <w:rPr/>
              <w:t xml:space="preserve"> The following example code creates a line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 Value Only */</w:t>
              <w:br/>
              <w:t>INT16 iGraph = 1; /* Line Graph */</w:t>
              <w:br/>
              <w:t xml:space="preserve">SetGraphAttr(gpGraph,GRAPH_LAYER, </w:t>
              <w:br/>
              <w:t>     NULL_OBJECTID, 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95575" cy="1914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2695575" cy="19145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4:</w:t>
            </w:r>
            <w:r>
              <w:rPr/>
              <w:t xml:space="preserve"> The following example code creates an stacked area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 Value Only */</w:t>
              <w:br/>
              <w:t>INT16 iGraph = 2; /* Stacked Area Graph */</w:t>
              <w:br/>
              <w:t xml:space="preserve">SetGraphAttr(gpGraph,GRAPH_LAYER, </w:t>
              <w:br/>
              <w:t>     NULL_OBJECTID, 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705100" cy="1819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2705100" cy="18192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5:</w:t>
            </w:r>
            <w:r>
              <w:rPr/>
              <w:t xml:space="preserve"> The following example code creates a 3D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 Value Only */</w:t>
              <w:br/>
              <w:t>INT16 iGraph = 3; /* 3D Graph */</w:t>
              <w:br/>
              <w:t xml:space="preserve">SetGraphAttr(gpGraph,GRAPH_LAYER, </w:t>
              <w:br/>
              <w:t>     NULL_OBJECTID,NULL_SERIESID, NULL_GROUPID,</w:t>
              <w:br/>
              <w:t>     A3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743200" cy="1838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2743200" cy="18383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6:</w:t>
            </w:r>
            <w:r>
              <w:rPr/>
              <w:t xml:space="preserve"> The following example code creates a Pie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 Value Only */</w:t>
              <w:br/>
              <w:t>INT16 iGraph = 4; /* Pie Graph */</w:t>
              <w:br/>
              <w:t xml:space="preserve">SetGraphAttr(gpGraph,GRAPH_LAYER, </w:t>
              <w:br/>
              <w:t>     NULL_OBJECTID,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86050" cy="182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2686050" cy="18288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7:</w:t>
            </w:r>
            <w:r>
              <w:rPr/>
              <w:t xml:space="preserve"> The following example code creates a 2D Scatter graph using data format one (value X and value 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1; /* Value X &amp; Value Y */</w:t>
              <w:br/>
              <w:t>INT16 iGraph = 7; /* 2D Scatter Graph */</w:t>
              <w:br/>
              <w:t xml:space="preserve">SetGraphAttr(gpGraph,GRAPH_LAYER, </w:t>
              <w:br/>
              <w:t>     NULL_OBJECTID, 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28900" cy="1781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2628900" cy="17811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8:</w:t>
            </w:r>
            <w:r>
              <w:rPr/>
              <w:t xml:space="preserve"> The following example code creates a Stacked Bar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Value Only */</w:t>
              <w:br/>
              <w:t>INT16 iGraph = 5;/* Stacked Bar Graph */</w:t>
              <w:br/>
              <w:t xml:space="preserve">SetGraphAttr(gpGraph,GRAPH_LAYER, </w:t>
              <w:br/>
              <w:t>     NULL_OBJECTID, NULL_SERIESID, NULL_GROUPID,</w:t>
              <w:br/>
              <w:t>     A2D_DATAFORMAT,&amp;nDFValue);</w:t>
              <w:br/>
              <w:t xml:space="preserve">SetGraphAttr(gpGraph, GRAPH_LAYER, </w:t>
              <w:br/>
              <w:t>     NULL_OBJECTID, NULL_SERIESID, NULL_GROUPID,</w:t>
              <w:br/>
              <w:t>     A2D_SHOW_DATATEXT,&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28900" cy="1790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2628900" cy="17907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9:</w:t>
            </w:r>
            <w:r>
              <w:rPr/>
              <w:t xml:space="preserve"> The following example code creates a Stacked Percent Bar graph using data format one (value and label):</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Value and Label</w:t>
              <w:br/>
              <w:t>INT16 nDFValue = 1;</w:t>
              <w:br/>
              <w:t>//Stacked Percent Bar Graph</w:t>
              <w:br/>
              <w:t>INT16 iGraph = 6;</w:t>
              <w:br/>
              <w:t xml:space="preserve">SetGraphAttr(gpGraph,GRAPH_LAYER, </w:t>
              <w:br/>
              <w:t>     NULL_OBJECTID,NULL_SERIESID, NULL_GROUPID,</w:t>
              <w:br/>
              <w:t>     A2D_DATAFORMAT,&amp;nDFValue);</w:t>
              <w:br/>
              <w:t xml:space="preserve">SetGraphAttr(gpGraph, GRAPH_LAYER, </w:t>
              <w:br/>
              <w:t>     NULL_OBJECTID, NULL_SERIESID, NULL_GROUPID,</w:t>
              <w:br/>
              <w:t>     A2D_SHOW_DATATEXT, &amp;bTRUE);</w:t>
              <w:br/>
              <w:t xml:space="preserve">SetGraphAttr (gpGraph, GRAPH_LAYER, </w:t>
              <w:br/>
              <w:t>     NULL_OBJECTID, NULL_SERIESID, 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47950" cy="1781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2647950" cy="17811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Example 10:</w:t>
            </w:r>
            <w:r>
              <w:rPr/>
              <w:t xml:space="preserve"> The following example code creates a Stacked BiPolar Bar graph using data format zero (value only):</w:t>
            </w:r>
          </w:p>
        </w:tc>
      </w:tr>
      <w:tr>
        <w:trPr/>
        <w:tc>
          <w:tcPr>
            <w:tcW w:w="1440" w:type="dxa"/>
            <w:tcBorders/>
          </w:tcPr>
          <w:p>
            <w:pPr>
              <w:pStyle w:val="Normal"/>
              <w:snapToGrid w:val="false"/>
              <w:spacing w:before="120" w:after="120"/>
              <w:rPr/>
            </w:pPr>
            <w:r>
              <w:rPr/>
            </w:r>
          </w:p>
        </w:tc>
        <w:tc>
          <w:tcPr>
            <w:tcW w:w="7200" w:type="dxa"/>
            <w:gridSpan w:val="2"/>
            <w:tcBorders/>
          </w:tcPr>
          <w:p>
            <w:pPr>
              <w:pStyle w:val="Code"/>
              <w:rPr>
                <w:b/>
                <w:b/>
              </w:rPr>
            </w:pPr>
            <w:r>
              <w:rPr/>
              <w:t>INT16 nDFValue = 0;/* Value Only */</w:t>
              <w:br/>
              <w:t xml:space="preserve">INT16 iGraph = 8; /* Stacked BiPolar Bar */ GraphSetGraphAttr(gpGraph,GRAPH_LAYER, </w:t>
              <w:br/>
              <w:t>     NULL_OBJECTID,NULL_SERIESID,NULL_GROUPID,</w:t>
              <w:br/>
              <w:t>     A2D_DATAFORMAT,&amp;nDFValue);</w:t>
              <w:br/>
              <w:t xml:space="preserve">SetGraphAttr(gpGraph, GRAPH_LAYER, </w:t>
              <w:br/>
              <w:t>     NULL_OBJECTID,NULL_SERIESID,NULL_GROUPID,</w:t>
              <w:br/>
              <w:t>     A2D_SHOW_DATATEXT, &amp;bTRUE);</w:t>
              <w:br/>
              <w:t xml:space="preserve">SetGraphAttr (gpGraph, GRAPH_LAYER, </w:t>
              <w:br/>
              <w:t>     NULL_OBJECTID, NULL_SERIESID,NULL_GROUPID,</w:t>
              <w:br/>
              <w:t>     A_GRAPH_PRESET, &amp;GraphTable[iGraph]);</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spacing w:before="120" w:after="120"/>
              <w:rPr>
                <w:lang w:val="en-US"/>
              </w:rPr>
            </w:pPr>
            <w:r>
              <w:rPr>
                <w:lang w:val="en-US"/>
              </w:rPr>
              <w:drawing>
                <wp:inline distT="0" distB="0" distL="0" distR="0">
                  <wp:extent cx="2686050" cy="1800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2686050" cy="1800225"/>
                          </a:xfrm>
                          <a:prstGeom prst="rect">
                            <a:avLst/>
                          </a:prstGeom>
                        </pic:spPr>
                      </pic:pic>
                    </a:graphicData>
                  </a:graphic>
                </wp:inline>
              </w:drawing>
            </w:r>
          </w:p>
        </w:tc>
      </w:tr>
    </w:tbl>
    <w:p>
      <w:pPr>
        <w:pStyle w:val="Heading2"/>
        <w:rPr/>
      </w:pPr>
      <w:bookmarkStart w:id="15" w:name="FORMATTINGNUMBERS"/>
      <w:r>
        <w:rPr/>
        <w:t>FORMATTING NUMBERS</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numeric values that may be drawn in a chart can b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Numeric axis (X, Y1, Y2, Z) label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Numeric axis data text (i.e. data values from the data source displayed next to risers or marker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Formula and correction coefficient values displayed in conjunction with series-dependent trend line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ll of these values can be formatted using the one of the predefined format supplied with the PGSDK library or using advanced user-defined custom formatting.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one of the following attributes to select one of the predefined forma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SDLINE; Formats the formula and coefficient values that may be displayed with a series-dependent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X; Formats numeric labels on the X-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Y1; Formats numeric labels on the Y1-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Y2; Formats numeric labels on the Y2-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X; Formats an instance of numeric data text on the X-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Y1; Formats an instance of numeric data text on the Y1-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Y2; Formats an instance of numeric data text on the Y2-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one of these attributes is used to apply the format, one of the following standard formats can be selec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General (e.g., 1,000,000 = 1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0 (e.g., 1,000,000 = 1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0.0 (e.g., 1,000,000 = 1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0.0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0 (e.g., 1,000,000 = 1,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0.0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0 (e.g., 1,000,000 = $1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0.0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0 (e.g., 1,000,000 = $1,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0.0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0.0% (e.g., 1,000,000 = 10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0.00% (e.g., 1,000,000 = 100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0 (e.g., 1,000,000 = %1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tcBorders/>
          </w:tcPr>
          <w:p>
            <w:pPr>
              <w:pStyle w:val="NumList"/>
              <w:spacing w:before="60" w:after="60"/>
              <w:rPr/>
            </w:pPr>
            <w:r>
              <w:rPr/>
              <w:t>%0.0 (e.g., 1,000,000 = %10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6=</w:t>
            </w:r>
          </w:p>
        </w:tc>
        <w:tc>
          <w:tcPr>
            <w:tcW w:w="6480" w:type="dxa"/>
            <w:tcBorders/>
          </w:tcPr>
          <w:p>
            <w:pPr>
              <w:pStyle w:val="NumList"/>
              <w:spacing w:before="60" w:after="60"/>
              <w:rPr/>
            </w:pPr>
            <w:r>
              <w:rPr/>
              <w:t>%0.00 (e.g., 1,000,000 = %100000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7=</w:t>
            </w:r>
          </w:p>
        </w:tc>
        <w:tc>
          <w:tcPr>
            <w:tcW w:w="6480" w:type="dxa"/>
            <w:tcBorders/>
          </w:tcPr>
          <w:p>
            <w:pPr>
              <w:pStyle w:val="NumList"/>
              <w:spacing w:before="60" w:after="60"/>
              <w:rPr/>
            </w:pPr>
            <w:r>
              <w:rPr/>
              <w:t>0.0E+00 (e.g., 1,000,000 = 1.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8=</w:t>
            </w:r>
          </w:p>
        </w:tc>
        <w:tc>
          <w:tcPr>
            <w:tcW w:w="6480" w:type="dxa"/>
            <w:tcBorders/>
          </w:tcPr>
          <w:p>
            <w:pPr>
              <w:pStyle w:val="NumList"/>
              <w:spacing w:before="60" w:after="60"/>
              <w:rPr/>
            </w:pPr>
            <w:r>
              <w:rPr/>
              <w:t>0.00E+00 (e.g., 1,000,000 = 1.0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9=</w:t>
            </w:r>
          </w:p>
        </w:tc>
        <w:tc>
          <w:tcPr>
            <w:tcW w:w="6480" w:type="dxa"/>
            <w:tcBorders/>
          </w:tcPr>
          <w:p>
            <w:pPr>
              <w:pStyle w:val="NumList"/>
              <w:spacing w:before="60" w:after="60"/>
              <w:rPr/>
            </w:pPr>
            <w:r>
              <w:rPr/>
              <w:t>0.000E+00 (e.g., 1,000,000 = 1.00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0=</w:t>
            </w:r>
          </w:p>
        </w:tc>
        <w:tc>
          <w:tcPr>
            <w:tcW w:w="6480" w:type="dxa"/>
            <w:tcBorders/>
          </w:tcPr>
          <w:p>
            <w:pPr>
              <w:pStyle w:val="NumList"/>
              <w:spacing w:before="60" w:after="60"/>
              <w:rPr/>
            </w:pPr>
            <w:r>
              <w:rPr/>
              <w:t>0.0e+00 (e.g., 1,000,000 = 1.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1=</w:t>
            </w:r>
          </w:p>
        </w:tc>
        <w:tc>
          <w:tcPr>
            <w:tcW w:w="6480" w:type="dxa"/>
            <w:tcBorders/>
          </w:tcPr>
          <w:p>
            <w:pPr>
              <w:pStyle w:val="NumList"/>
              <w:spacing w:before="60" w:after="60"/>
              <w:rPr/>
            </w:pPr>
            <w:r>
              <w:rPr/>
              <w:t>0.00e+00 (e.g., 1,000,000 = 1.0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2=</w:t>
            </w:r>
          </w:p>
        </w:tc>
        <w:tc>
          <w:tcPr>
            <w:tcW w:w="6480" w:type="dxa"/>
            <w:tcBorders/>
          </w:tcPr>
          <w:p>
            <w:pPr>
              <w:pStyle w:val="NumList"/>
              <w:spacing w:before="60" w:after="60"/>
              <w:rPr/>
            </w:pPr>
            <w:r>
              <w:rPr/>
              <w:t>0.000e+00 (e.g., 1,000,000 = 1.000e+6)</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3=</w:t>
            </w:r>
          </w:p>
        </w:tc>
        <w:tc>
          <w:tcPr>
            <w:tcW w:w="6480" w:type="dxa"/>
            <w:tcBorders/>
          </w:tcPr>
          <w:p>
            <w:pPr>
              <w:pStyle w:val="NumList"/>
              <w:spacing w:before="60" w:after="60"/>
              <w:rPr/>
            </w:pPr>
            <w:r>
              <w:rPr/>
              <w:t>0K (e.g., 1,000,000 = 1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4=</w:t>
            </w:r>
          </w:p>
        </w:tc>
        <w:tc>
          <w:tcPr>
            <w:tcW w:w="6480" w:type="dxa"/>
            <w:tcBorders/>
          </w:tcPr>
          <w:p>
            <w:pPr>
              <w:pStyle w:val="NumList"/>
              <w:spacing w:before="60" w:after="60"/>
              <w:rPr/>
            </w:pPr>
            <w:r>
              <w:rPr/>
              <w:t>0.00K (e.g., 1,000,000 = 100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5=</w:t>
            </w:r>
          </w:p>
        </w:tc>
        <w:tc>
          <w:tcPr>
            <w:tcW w:w="6480" w:type="dxa"/>
            <w:tcBorders/>
          </w:tcPr>
          <w:p>
            <w:pPr>
              <w:pStyle w:val="NumList"/>
              <w:spacing w:before="60" w:after="60"/>
              <w:rPr/>
            </w:pPr>
            <w:r>
              <w:rPr/>
              <w:t>#,##0K (e.g., 1,000,000 = 1,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6=</w:t>
            </w:r>
          </w:p>
        </w:tc>
        <w:tc>
          <w:tcPr>
            <w:tcW w:w="6480" w:type="dxa"/>
            <w:tcBorders/>
          </w:tcPr>
          <w:p>
            <w:pPr>
              <w:pStyle w:val="NumList"/>
              <w:spacing w:before="60" w:after="60"/>
              <w:rPr/>
            </w:pPr>
            <w:r>
              <w:rPr/>
              <w:t>#,##0.00K (e.g., 1,000,000 = 1,00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7=</w:t>
            </w:r>
          </w:p>
        </w:tc>
        <w:tc>
          <w:tcPr>
            <w:tcW w:w="6480" w:type="dxa"/>
            <w:tcBorders/>
          </w:tcPr>
          <w:p>
            <w:pPr>
              <w:pStyle w:val="NumList"/>
              <w:spacing w:before="60" w:after="60"/>
              <w:rPr/>
            </w:pPr>
            <w:r>
              <w:rPr/>
              <w:t>K0 (e.g., 1,000,000 = K1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8=</w:t>
            </w:r>
          </w:p>
        </w:tc>
        <w:tc>
          <w:tcPr>
            <w:tcW w:w="6480" w:type="dxa"/>
            <w:tcBorders/>
          </w:tcPr>
          <w:p>
            <w:pPr>
              <w:pStyle w:val="NumList"/>
              <w:spacing w:before="60" w:after="60"/>
              <w:rPr/>
            </w:pPr>
            <w:r>
              <w:rPr/>
              <w:t>K0.00 (e.g., 1,000,000 = K1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9=</w:t>
            </w:r>
          </w:p>
        </w:tc>
        <w:tc>
          <w:tcPr>
            <w:tcW w:w="6480" w:type="dxa"/>
            <w:tcBorders/>
          </w:tcPr>
          <w:p>
            <w:pPr>
              <w:pStyle w:val="NumList"/>
              <w:spacing w:before="60" w:after="60"/>
              <w:rPr/>
            </w:pPr>
            <w:r>
              <w:rPr/>
              <w:t>K#,##0 (e.g., 1,000,000 = K1,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0=</w:t>
            </w:r>
          </w:p>
        </w:tc>
        <w:tc>
          <w:tcPr>
            <w:tcW w:w="6480" w:type="dxa"/>
            <w:tcBorders/>
          </w:tcPr>
          <w:p>
            <w:pPr>
              <w:pStyle w:val="NumList"/>
              <w:spacing w:before="60" w:after="60"/>
              <w:rPr/>
            </w:pPr>
            <w:r>
              <w:rPr/>
              <w:t>K#,##0.00 (e.g., 1,000,000 = K1,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1=</w:t>
            </w:r>
          </w:p>
        </w:tc>
        <w:tc>
          <w:tcPr>
            <w:tcW w:w="6480" w:type="dxa"/>
            <w:tcBorders/>
          </w:tcPr>
          <w:p>
            <w:pPr>
              <w:pStyle w:val="NumList"/>
              <w:spacing w:before="60" w:after="60"/>
              <w:rPr/>
            </w:pPr>
            <w:r>
              <w:rPr/>
              <w:t>$0K (e.g., 1,000,000 = $1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2=</w:t>
            </w:r>
          </w:p>
        </w:tc>
        <w:tc>
          <w:tcPr>
            <w:tcW w:w="6480" w:type="dxa"/>
            <w:tcBorders/>
          </w:tcPr>
          <w:p>
            <w:pPr>
              <w:pStyle w:val="NumList"/>
              <w:spacing w:before="60" w:after="60"/>
              <w:rPr/>
            </w:pPr>
            <w:r>
              <w:rPr/>
              <w:t>$0.00K (e.g., 1,000,000 = $100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3=</w:t>
            </w:r>
          </w:p>
        </w:tc>
        <w:tc>
          <w:tcPr>
            <w:tcW w:w="6480" w:type="dxa"/>
            <w:tcBorders/>
          </w:tcPr>
          <w:p>
            <w:pPr>
              <w:pStyle w:val="NumList"/>
              <w:spacing w:before="60" w:after="60"/>
              <w:rPr/>
            </w:pPr>
            <w:r>
              <w:rPr/>
              <w:t>$#,##0K (e.g., 1,000,000 = $1,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4=</w:t>
            </w:r>
          </w:p>
        </w:tc>
        <w:tc>
          <w:tcPr>
            <w:tcW w:w="6480" w:type="dxa"/>
            <w:tcBorders/>
          </w:tcPr>
          <w:p>
            <w:pPr>
              <w:pStyle w:val="NumList"/>
              <w:spacing w:before="60" w:after="60"/>
              <w:rPr/>
            </w:pPr>
            <w:r>
              <w:rPr/>
              <w:t>$#,##0.00K (e.g., 1,000,000 = $1,000.00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5=</w:t>
            </w:r>
          </w:p>
        </w:tc>
        <w:tc>
          <w:tcPr>
            <w:tcW w:w="6480" w:type="dxa"/>
            <w:tcBorders/>
          </w:tcPr>
          <w:p>
            <w:pPr>
              <w:pStyle w:val="NumList"/>
              <w:spacing w:before="60" w:after="60"/>
              <w:rPr/>
            </w:pPr>
            <w:r>
              <w:rPr/>
              <w:t>0M (e.g., 1,000,000,000 = 1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6=</w:t>
            </w:r>
          </w:p>
        </w:tc>
        <w:tc>
          <w:tcPr>
            <w:tcW w:w="6480" w:type="dxa"/>
            <w:tcBorders/>
          </w:tcPr>
          <w:p>
            <w:pPr>
              <w:pStyle w:val="NumList"/>
              <w:spacing w:before="60" w:after="60"/>
              <w:rPr/>
            </w:pPr>
            <w:r>
              <w:rPr/>
              <w:t>0.00M  (e.g., 1,000,000,000 =100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7=</w:t>
            </w:r>
          </w:p>
        </w:tc>
        <w:tc>
          <w:tcPr>
            <w:tcW w:w="6480" w:type="dxa"/>
            <w:tcBorders/>
          </w:tcPr>
          <w:p>
            <w:pPr>
              <w:pStyle w:val="NumList"/>
              <w:spacing w:before="60" w:after="60"/>
              <w:rPr/>
            </w:pPr>
            <w:r>
              <w:rPr/>
              <w:t>#,##0M  (e.g., 1,000,000,000 =1,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8=</w:t>
            </w:r>
          </w:p>
        </w:tc>
        <w:tc>
          <w:tcPr>
            <w:tcW w:w="6480" w:type="dxa"/>
            <w:tcBorders/>
          </w:tcPr>
          <w:p>
            <w:pPr>
              <w:pStyle w:val="NumList"/>
              <w:spacing w:before="60" w:after="60"/>
              <w:rPr/>
            </w:pPr>
            <w:r>
              <w:rPr/>
              <w:t>#,##0.00M (e.g., 1,000,000,000 =1,00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9=</w:t>
            </w:r>
          </w:p>
        </w:tc>
        <w:tc>
          <w:tcPr>
            <w:tcW w:w="6480" w:type="dxa"/>
            <w:tcBorders/>
          </w:tcPr>
          <w:p>
            <w:pPr>
              <w:pStyle w:val="NumList"/>
              <w:spacing w:before="60" w:after="60"/>
              <w:rPr/>
            </w:pPr>
            <w:r>
              <w:rPr/>
              <w:t>M0 (e.g., 1,000,000,000 = M1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0=</w:t>
            </w:r>
          </w:p>
        </w:tc>
        <w:tc>
          <w:tcPr>
            <w:tcW w:w="6480" w:type="dxa"/>
            <w:tcBorders/>
          </w:tcPr>
          <w:p>
            <w:pPr>
              <w:pStyle w:val="NumList"/>
              <w:spacing w:before="60" w:after="60"/>
              <w:rPr/>
            </w:pPr>
            <w:r>
              <w:rPr/>
              <w:t>M0.00 (e.g., 1,000,000,000 = M1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1=</w:t>
            </w:r>
          </w:p>
        </w:tc>
        <w:tc>
          <w:tcPr>
            <w:tcW w:w="6480" w:type="dxa"/>
            <w:tcBorders/>
          </w:tcPr>
          <w:p>
            <w:pPr>
              <w:pStyle w:val="NumList"/>
              <w:spacing w:before="60" w:after="60"/>
              <w:rPr/>
            </w:pPr>
            <w:r>
              <w:rPr/>
              <w:t>M#,##0 (e.g., 1,000,000,000 = M1,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2=</w:t>
            </w:r>
          </w:p>
        </w:tc>
        <w:tc>
          <w:tcPr>
            <w:tcW w:w="6480" w:type="dxa"/>
            <w:tcBorders/>
          </w:tcPr>
          <w:p>
            <w:pPr>
              <w:pStyle w:val="NumList"/>
              <w:spacing w:before="60" w:after="60"/>
              <w:rPr/>
            </w:pPr>
            <w:r>
              <w:rPr/>
              <w:t>M#,##0.00 (e.g., 1,000,000,000 = M1,0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3=</w:t>
            </w:r>
          </w:p>
        </w:tc>
        <w:tc>
          <w:tcPr>
            <w:tcW w:w="6480" w:type="dxa"/>
            <w:tcBorders/>
          </w:tcPr>
          <w:p>
            <w:pPr>
              <w:pStyle w:val="NumList"/>
              <w:spacing w:before="60" w:after="60"/>
              <w:rPr/>
            </w:pPr>
            <w:r>
              <w:rPr/>
              <w:t>$0M (e.g., 1,000,000,000 = $1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4=</w:t>
            </w:r>
          </w:p>
        </w:tc>
        <w:tc>
          <w:tcPr>
            <w:tcW w:w="6480" w:type="dxa"/>
            <w:tcBorders/>
          </w:tcPr>
          <w:p>
            <w:pPr>
              <w:pStyle w:val="NumList"/>
              <w:spacing w:before="60" w:after="60"/>
              <w:rPr/>
            </w:pPr>
            <w:r>
              <w:rPr/>
              <w:t>$0.00M (e.g., 1,000,000,000 = $100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5=</w:t>
            </w:r>
          </w:p>
        </w:tc>
        <w:tc>
          <w:tcPr>
            <w:tcW w:w="6480" w:type="dxa"/>
            <w:tcBorders/>
          </w:tcPr>
          <w:p>
            <w:pPr>
              <w:pStyle w:val="NumList"/>
              <w:spacing w:before="60" w:after="60"/>
              <w:rPr/>
            </w:pPr>
            <w:r>
              <w:rPr/>
              <w:t>$#,##0M (e.g., 1,000,000,000 = $1,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6=</w:t>
            </w:r>
          </w:p>
        </w:tc>
        <w:tc>
          <w:tcPr>
            <w:tcW w:w="6480" w:type="dxa"/>
            <w:tcBorders/>
          </w:tcPr>
          <w:p>
            <w:pPr>
              <w:pStyle w:val="NumList"/>
              <w:spacing w:before="60" w:after="60"/>
              <w:rPr/>
            </w:pPr>
            <w:r>
              <w:rPr/>
              <w:t>$#,##0.00M (e.g., 1,000,000,000 = $1,000.00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7=</w:t>
            </w:r>
          </w:p>
        </w:tc>
        <w:tc>
          <w:tcPr>
            <w:tcW w:w="6480" w:type="dxa"/>
            <w:tcBorders/>
          </w:tcPr>
          <w:p>
            <w:pPr>
              <w:pStyle w:val="NumList"/>
              <w:spacing w:before="60" w:after="60"/>
              <w:rPr/>
            </w:pPr>
            <w:r>
              <w:rPr/>
              <w:t>hh:mm AM/P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8=</w:t>
            </w:r>
          </w:p>
        </w:tc>
        <w:tc>
          <w:tcPr>
            <w:tcW w:w="6480" w:type="dxa"/>
            <w:tcBorders/>
          </w:tcPr>
          <w:p>
            <w:pPr>
              <w:pStyle w:val="NumList"/>
              <w:spacing w:before="60" w:after="60"/>
              <w:rPr/>
            </w:pPr>
            <w:r>
              <w:rPr/>
              <w:t>hh:mm:ss AM/P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9=</w:t>
            </w:r>
          </w:p>
        </w:tc>
        <w:tc>
          <w:tcPr>
            <w:tcW w:w="6480" w:type="dxa"/>
            <w:tcBorders/>
          </w:tcPr>
          <w:p>
            <w:pPr>
              <w:pStyle w:val="NumList"/>
              <w:spacing w:before="60" w:after="60"/>
              <w:rPr/>
            </w:pPr>
            <w:r>
              <w:rPr/>
              <w:t>HH:mm (HH= 24-hour forma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0=</w:t>
            </w:r>
          </w:p>
        </w:tc>
        <w:tc>
          <w:tcPr>
            <w:tcW w:w="6480" w:type="dxa"/>
            <w:tcBorders/>
          </w:tcPr>
          <w:p>
            <w:pPr>
              <w:pStyle w:val="NumList"/>
              <w:spacing w:before="60" w:after="60"/>
              <w:rPr/>
            </w:pPr>
            <w:r>
              <w:rPr/>
              <w:t>Current Locale Short Date format  (LOCALE_SSHORTDAT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1=</w:t>
            </w:r>
          </w:p>
        </w:tc>
        <w:tc>
          <w:tcPr>
            <w:tcW w:w="6480" w:type="dxa"/>
            <w:tcBorders/>
          </w:tcPr>
          <w:p>
            <w:pPr>
              <w:pStyle w:val="NumList"/>
              <w:spacing w:before="60" w:after="60"/>
              <w:rPr/>
            </w:pPr>
            <w:r>
              <w:rPr/>
              <w:t>Current Locale Long Date format (LOCALE_SLONGDAT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2=</w:t>
            </w:r>
          </w:p>
        </w:tc>
        <w:tc>
          <w:tcPr>
            <w:tcW w:w="6480" w:type="dxa"/>
            <w:tcBorders/>
          </w:tcPr>
          <w:p>
            <w:pPr>
              <w:pStyle w:val="NumList"/>
              <w:spacing w:before="60" w:after="60"/>
              <w:rPr/>
            </w:pPr>
            <w:r>
              <w:rPr/>
              <w:t>if LOCALE_IDATE is 0 or 1, MMM yy. if LOCALE_IDATE is 2, yy MM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3=</w:t>
            </w:r>
          </w:p>
        </w:tc>
        <w:tc>
          <w:tcPr>
            <w:tcW w:w="6480" w:type="dxa"/>
            <w:tcBorders/>
          </w:tcPr>
          <w:p>
            <w:pPr>
              <w:pStyle w:val="NumList"/>
              <w:spacing w:before="60" w:after="60"/>
              <w:rPr/>
            </w:pPr>
            <w:r>
              <w:rPr/>
              <w:t>if LOCALE_IDATE is 0, MMM dd , yy. if LOCALE_IDATE is 1, dd MMM y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tcBorders/>
          </w:tcPr>
          <w:p>
            <w:pPr>
              <w:pStyle w:val="NumList"/>
              <w:spacing w:before="60" w:after="60"/>
              <w:rPr/>
            </w:pPr>
            <w:r>
              <w:rPr/>
              <w:t>if LOCALE_IDATE is 2, yy MMM d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4=</w:t>
            </w:r>
          </w:p>
        </w:tc>
        <w:tc>
          <w:tcPr>
            <w:tcW w:w="6480" w:type="dxa"/>
            <w:tcBorders/>
          </w:tcPr>
          <w:p>
            <w:pPr>
              <w:pStyle w:val="NumList"/>
              <w:spacing w:before="60" w:after="60"/>
              <w:rPr/>
            </w:pPr>
            <w:r>
              <w:rPr/>
              <w:t>if LOCALE_IDATE is 0, MMM dd, if LOCALE_IDATE is 1, dd MMM.</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tcBorders/>
          </w:tcPr>
          <w:p>
            <w:pPr>
              <w:pStyle w:val="NumList"/>
              <w:spacing w:before="60" w:after="60"/>
              <w:rPr/>
            </w:pPr>
            <w:r>
              <w:rPr/>
              <w:t>if LOCALE_IDATE is 2, MMM d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5=</w:t>
            </w:r>
          </w:p>
        </w:tc>
        <w:tc>
          <w:tcPr>
            <w:tcW w:w="6480" w:type="dxa"/>
            <w:tcBorders/>
          </w:tcPr>
          <w:p>
            <w:pPr>
              <w:pStyle w:val="NumList"/>
              <w:spacing w:before="60" w:after="60"/>
              <w:rPr/>
            </w:pPr>
            <w:r>
              <w:rPr/>
              <w:t>if LOCALE_IDATE is 0, MMM dd yy hh:mm AM/PM</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tcBorders/>
          </w:tcPr>
          <w:p>
            <w:pPr>
              <w:pStyle w:val="NumList"/>
              <w:spacing w:before="60" w:after="60"/>
              <w:rPr/>
            </w:pPr>
            <w:r>
              <w:rPr/>
              <w:t>if LOCALE_IDATE is 1, dd MMM yy HH:mm (HH=24-hour forma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tcBorders/>
          </w:tcPr>
          <w:p>
            <w:pPr>
              <w:pStyle w:val="NumList"/>
              <w:spacing w:before="60" w:after="60"/>
              <w:rPr/>
            </w:pPr>
            <w:r>
              <w:rPr/>
              <w:t>if LOCALE_IDATE is 2, yy MMM dd HH:mm (HH=24-hour format)</w:t>
            </w:r>
          </w:p>
        </w:tc>
      </w:tr>
      <w:tr>
        <w:trPr/>
        <w:tc>
          <w:tcPr>
            <w:tcW w:w="1440" w:type="dxa"/>
            <w:tcBorders/>
          </w:tcPr>
          <w:p>
            <w:pPr>
              <w:pStyle w:val="Normal"/>
              <w:snapToGrid w:val="false"/>
              <w:spacing w:before="0" w:after="0"/>
              <w:rPr/>
            </w:pPr>
            <w:r>
              <w:rPr/>
            </w:r>
          </w:p>
        </w:tc>
        <w:tc>
          <w:tcPr>
            <w:tcW w:w="720" w:type="dxa"/>
            <w:tcBorders/>
          </w:tcPr>
          <w:p>
            <w:pPr>
              <w:pStyle w:val="NumList"/>
              <w:spacing w:before="60" w:after="60"/>
              <w:rPr/>
            </w:pPr>
            <w:r>
              <w:rPr/>
              <w:t>61=</w:t>
            </w:r>
          </w:p>
        </w:tc>
        <w:tc>
          <w:tcPr>
            <w:tcW w:w="6480" w:type="dxa"/>
            <w:tcBorders/>
          </w:tcPr>
          <w:p>
            <w:pPr>
              <w:pStyle w:val="NumList"/>
              <w:spacing w:before="60" w:after="60"/>
              <w:rPr/>
            </w:pPr>
            <w:r>
              <w:rPr/>
              <w:t>Trigger RealToString Callback Function</w:t>
            </w:r>
          </w:p>
        </w:tc>
      </w:tr>
      <w:tr>
        <w:trPr/>
        <w:tc>
          <w:tcPr>
            <w:tcW w:w="1440" w:type="dxa"/>
            <w:tcBorders/>
          </w:tcPr>
          <w:p>
            <w:pPr>
              <w:pStyle w:val="PTitles"/>
              <w:spacing w:before="120" w:after="120"/>
              <w:rPr/>
            </w:pPr>
            <w:r>
              <w:rPr/>
              <w:t>NOTE:</w:t>
            </w:r>
          </w:p>
        </w:tc>
        <w:tc>
          <w:tcPr>
            <w:tcW w:w="7200" w:type="dxa"/>
            <w:gridSpan w:val="2"/>
            <w:tcBorders/>
          </w:tcPr>
          <w:p>
            <w:pPr>
              <w:pStyle w:val="Normal"/>
              <w:widowControl/>
              <w:bidi w:val="0"/>
              <w:spacing w:before="120" w:after="120"/>
              <w:rPr/>
            </w:pPr>
            <w:r>
              <w:rPr/>
              <w:t>The LOCALE_xxxxxxx values are Win32 locale constants, which can be queried by calling the Win32 API: GetLocaleInfo. Please see Win32 API Do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one of the following attributes to define a custom value format str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SDLINE_ADV; Formats the formula and coefficient values that may be displayed with a series-dependent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X_ADV; Formats numeric labels on the X-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Y1_ADV; Formats numeric labels on the Y1-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_Y2_ADV; Formats numeric labels on the Y2-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X_ADV; Formats an instance of numeric data text on the X-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Y1_ADV; Formats an instance of numeric data text on the Y1-axi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A2D_FORMATDTXT_Y2_ADV; Formats an instance of numeric data text on the Y2-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f one of these attributes is used to format numeric values, use the AdvFormatStruct data structure to define a custom number format.</w:t>
            </w:r>
          </w:p>
        </w:tc>
      </w:tr>
    </w:tbl>
    <w:p>
      <w:pPr>
        <w:pStyle w:val="Heading2"/>
        <w:rPr/>
      </w:pPr>
      <w:bookmarkStart w:id="16" w:name="AXISATTRIBUTES"/>
      <w:r>
        <w:rPr/>
        <w:t>AXIS ATTRIBUTES</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table shows the attributes that are specific to the various axes in a chart. An O1-axis appears in Bar, Line, Area, 3D Riser, Radar, Stock, Spectral Map, Gantt, and Table charts. An O2-axis only appears in a Spectral Map and some 3D charts. The Y1-axis appears in all charts except Pie and Table charts.The Y2-axis appears in Bar, Line, Area, 2D Scatter, Polar, Radar, Bubble, and Stock Charts. The X-axis only appears in 3D Scatter, 2D Scatter, Polar, Bubble, and Histogram charts. The Y3 and Y4 axes can appear in Bar, Line, Area, Stock, and Scatter charts. The Z-axis only appears in 3D Scatter and Bubble charts. </w:t>
            </w:r>
            <w:r>
              <w:fldChar w:fldCharType="begin"/>
            </w:r>
            <w:r>
              <w:rPr/>
              <w:instrText xml:space="preserve"> XE "Attributes:Axis" </w:instrText>
            </w:r>
            <w:r>
              <w:rPr/>
              <w:fldChar w:fldCharType="separate"/>
            </w:r>
            <w:r>
              <w:rPr/>
            </w:r>
            <w:r>
              <w:rPr/>
              <w:fldChar w:fldCharType="end"/>
            </w:r>
          </w:p>
        </w:tc>
      </w:tr>
    </w:tbl>
    <w:p>
      <w:pPr>
        <w:pStyle w:val="Normal"/>
        <w:rPr/>
      </w:pPr>
      <w:r>
        <w:rPr/>
      </w:r>
    </w:p>
    <w:tbl>
      <w:tblPr>
        <w:tblW w:w="8640" w:type="dxa"/>
        <w:jc w:val="left"/>
        <w:tblInd w:w="-79" w:type="dxa"/>
        <w:tblLayout w:type="fixed"/>
        <w:tblCellMar>
          <w:top w:w="0" w:type="dxa"/>
          <w:left w:w="72" w:type="dxa"/>
          <w:bottom w:w="0" w:type="dxa"/>
          <w:right w:w="72" w:type="dxa"/>
        </w:tblCellMar>
      </w:tblPr>
      <w:tblGrid>
        <w:gridCol w:w="2880"/>
        <w:gridCol w:w="720"/>
        <w:gridCol w:w="720"/>
        <w:gridCol w:w="720"/>
        <w:gridCol w:w="720"/>
        <w:gridCol w:w="720"/>
        <w:gridCol w:w="720"/>
        <w:gridCol w:w="720"/>
        <w:gridCol w:w="72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ATTRIBUTE</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O1</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O2</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X</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Y1</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Y2</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Y3</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Y4</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b/>
                <w:b/>
              </w:rPr>
            </w:pPr>
            <w:r>
              <w:rPr>
                <w:b/>
              </w:rPr>
              <w:t>Z</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AUTOFIT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BUBBLEGRID_COUNT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BUBBLEGRID_POSITION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DIRECTION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EXCLUDE_ZERO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FORMAT_... &amp; ..._ADV</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FORMATDTXT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GRID_STEP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GRIDLINES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GRIDLINESORD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GRIDMODEMAJOR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GRIDMODEMINOR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LABELMODE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LABELWRAPLINES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LABELWRAPMODE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LOCATE_TITL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LOG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PLACE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CAL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CALEEND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CALEFREQ_BEG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CALEFREQ_END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CALEFREQ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HOW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HOW_OFFSCAL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HOW_TITL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HOW_ZL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IDE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2D_STAGGER_...</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ADV_2DVIEWER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AXIS_DIVS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FORMAT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CALEEND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CALEFREQ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CALERANG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CALETYP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CATTER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A3D_SHOW_OFFSCALE_...</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napToGrid w:val="false"/>
              <w:spacing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umList"/>
              <w:spacing w:before="60" w:after="60"/>
              <w:rPr/>
            </w:pPr>
            <w:r>
              <w:rPr/>
              <w:t>Yes</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60"/>
        <w:rPr/>
      </w:pPr>
      <w:r>
        <w:rPr/>
      </w:r>
    </w:p>
    <w:sectPr>
      <w:headerReference w:type="even" r:id="rId99"/>
      <w:headerReference w:type="default" r:id="rId100"/>
      <w:headerReference w:type="first" r:id="rId101"/>
      <w:footerReference w:type="even" r:id="rId102"/>
      <w:footerReference w:type="default" r:id="rId103"/>
      <w:footerReference w:type="first" r:id="rId104"/>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Three |D| Graphics (08.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Modifying Chart Attribut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Mediascape OSD Icon"/>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7"/>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60"/>
      <w:outlineLvl w:val="3"/>
    </w:pPr>
    <w:rPr>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Mediascape OSD Icon"/>
      <w:caps w:val="false"/>
      <w:smallCaps w:val="false"/>
      <w:strike w:val="false"/>
      <w:dstrike w:val="false"/>
      <w:outline w:val="false"/>
      <w:shadow w:val="false"/>
      <w:vanish/>
      <w:color w:val="auto"/>
      <w:position w:val="0"/>
      <w:sz w:val="48"/>
      <w:sz w:val="48"/>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Code">
    <w:name w:val="Code"/>
    <w:basedOn w:val="Normal"/>
    <w:qFormat/>
    <w:pPr>
      <w:spacing w:before="0" w:after="0"/>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media/image1.png"/><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image" Target="file:///tmp/in/blackbox.gif" TargetMode="External"/><Relationship Id="rId33" Type="http://schemas.openxmlformats.org/officeDocument/2006/relationships/image" Target="file:///tmp/in/blackbox.gif" TargetMode="External"/><Relationship Id="rId34" Type="http://schemas.openxmlformats.org/officeDocument/2006/relationships/image" Target="file:///tmp/in/blackbox.gif" TargetMode="External"/><Relationship Id="rId35" Type="http://schemas.openxmlformats.org/officeDocument/2006/relationships/image" Target="file:///tmp/in/blackbox.gif" TargetMode="External"/><Relationship Id="rId36" Type="http://schemas.openxmlformats.org/officeDocument/2006/relationships/image" Target="file:///tmp/in/blackbox.gif" TargetMode="External"/><Relationship Id="rId37" Type="http://schemas.openxmlformats.org/officeDocument/2006/relationships/image" Target="file:///tmp/in/blackbox.gif" TargetMode="External"/><Relationship Id="rId38" Type="http://schemas.openxmlformats.org/officeDocument/2006/relationships/image" Target="file:///tmp/in/blackbox.gif" TargetMode="External"/><Relationship Id="rId39" Type="http://schemas.openxmlformats.org/officeDocument/2006/relationships/image" Target="file:///tmp/in/blackbox.gif" TargetMode="External"/><Relationship Id="rId40" Type="http://schemas.openxmlformats.org/officeDocument/2006/relationships/image" Target="file:///tmp/in/blackbox.gif" TargetMode="External"/><Relationship Id="rId41" Type="http://schemas.openxmlformats.org/officeDocument/2006/relationships/image" Target="file:///tmp/in/blackbox.gif" TargetMode="External"/><Relationship Id="rId42" Type="http://schemas.openxmlformats.org/officeDocument/2006/relationships/image" Target="file:///tmp/in/blackbox.gif" TargetMode="External"/><Relationship Id="rId43" Type="http://schemas.openxmlformats.org/officeDocument/2006/relationships/image" Target="file:///tmp/in/blackbox.gif" TargetMode="External"/><Relationship Id="rId44" Type="http://schemas.openxmlformats.org/officeDocument/2006/relationships/image" Target="file:///tmp/in/blackbox.gif" TargetMode="External"/><Relationship Id="rId45" Type="http://schemas.openxmlformats.org/officeDocument/2006/relationships/image" Target="file:///tmp/in/blackbox.gif" TargetMode="External"/><Relationship Id="rId46" Type="http://schemas.openxmlformats.org/officeDocument/2006/relationships/image" Target="file:///tmp/in/blackbox.gif" TargetMode="External"/><Relationship Id="rId47" Type="http://schemas.openxmlformats.org/officeDocument/2006/relationships/image" Target="file:///tmp/in/Ex7A_LOCATE_FRAME.gif" TargetMode="External"/><Relationship Id="rId48" Type="http://schemas.openxmlformats.org/officeDocument/2006/relationships/image" Target="file:///tmp/in/blackbox.gif" TargetMode="External"/><Relationship Id="rId49" Type="http://schemas.openxmlformats.org/officeDocument/2006/relationships/image" Target="file:///tmp/in/blackbox.gif" TargetMode="External"/><Relationship Id="rId50" Type="http://schemas.openxmlformats.org/officeDocument/2006/relationships/image" Target="file:///tmp/in/blackbox.gif" TargetMode="External"/><Relationship Id="rId51" Type="http://schemas.openxmlformats.org/officeDocument/2006/relationships/image" Target="file:///tmp/in/blackbox.gif" TargetMode="External"/><Relationship Id="rId52" Type="http://schemas.openxmlformats.org/officeDocument/2006/relationships/image" Target="file:///tmp/in/blackbox.gif" TargetMode="External"/><Relationship Id="rId53" Type="http://schemas.openxmlformats.org/officeDocument/2006/relationships/image" Target="file:///tmp/in/blackbox.gif" TargetMode="External"/><Relationship Id="rId54" Type="http://schemas.openxmlformats.org/officeDocument/2006/relationships/image" Target="file:///tmp/in/blackbox.gif" TargetMode="External"/><Relationship Id="rId55" Type="http://schemas.openxmlformats.org/officeDocument/2006/relationships/image" Target="file:///tmp/in/blackbox.gif" TargetMode="External"/><Relationship Id="rId56" Type="http://schemas.openxmlformats.org/officeDocument/2006/relationships/image" Target="file:///tmp/in/blackbox.gif" TargetMode="External"/><Relationship Id="rId57" Type="http://schemas.openxmlformats.org/officeDocument/2006/relationships/image" Target="file:///tmp/in/blackbox.gif" TargetMode="External"/><Relationship Id="rId58" Type="http://schemas.openxmlformats.org/officeDocument/2006/relationships/image" Target="file:///tmp/in/blackbox.gif" TargetMode="External"/><Relationship Id="rId59" Type="http://schemas.openxmlformats.org/officeDocument/2006/relationships/image" Target="file:///tmp/in/blackbox.gif" TargetMode="External"/><Relationship Id="rId60" Type="http://schemas.openxmlformats.org/officeDocument/2006/relationships/image" Target="file:///tmp/in/blackbox.gif" TargetMode="External"/><Relationship Id="rId61" Type="http://schemas.openxmlformats.org/officeDocument/2006/relationships/image" Target="file:///tmp/in/blackbox.gif" TargetMode="External"/><Relationship Id="rId62" Type="http://schemas.openxmlformats.org/officeDocument/2006/relationships/image" Target="file:///tmp/in/blackbox.gif" TargetMode="External"/><Relationship Id="rId63" Type="http://schemas.openxmlformats.org/officeDocument/2006/relationships/image" Target="file:///tmp/in/blackbox.gif" TargetMode="External"/><Relationship Id="rId64" Type="http://schemas.openxmlformats.org/officeDocument/2006/relationships/image" Target="file:///tmp/in/blackbox.gif" TargetMode="External"/><Relationship Id="rId65" Type="http://schemas.openxmlformats.org/officeDocument/2006/relationships/image" Target="file:///tmp/in/blackbox.gif" TargetMode="External"/><Relationship Id="rId66" Type="http://schemas.openxmlformats.org/officeDocument/2006/relationships/image" Target="file:///tmp/in/Ex7API_INSET_PIE.gif" TargetMode="External"/><Relationship Id="rId67" Type="http://schemas.openxmlformats.org/officeDocument/2006/relationships/image" Target="file:///tmp/in/Ex7API_INSET_PIE2.gif" TargetMode="External"/><Relationship Id="rId68" Type="http://schemas.openxmlformats.org/officeDocument/2006/relationships/image" Target="file:///tmp/in/blackbox.gif" TargetMode="External"/><Relationship Id="rId69" Type="http://schemas.openxmlformats.org/officeDocument/2006/relationships/image" Target="file:///tmp/in/blackbox.gif" TargetMode="External"/><Relationship Id="rId70" Type="http://schemas.openxmlformats.org/officeDocument/2006/relationships/image" Target="file:///tmp/in/blackbox.gif" TargetMode="External"/><Relationship Id="rId71" Type="http://schemas.openxmlformats.org/officeDocument/2006/relationships/image" Target="file:///tmp/in/Ex7Example1.gif" TargetMode="External"/><Relationship Id="rId72" Type="http://schemas.openxmlformats.org/officeDocument/2006/relationships/image" Target="file:///tmp/in/Ex7Example2.gif" TargetMode="External"/><Relationship Id="rId73" Type="http://schemas.openxmlformats.org/officeDocument/2006/relationships/image" Target="file:///tmp/in/Ex7Example3.gif" TargetMode="External"/><Relationship Id="rId74" Type="http://schemas.openxmlformats.org/officeDocument/2006/relationships/image" Target="file:///tmp/in/Ex7Example4.gif" TargetMode="External"/><Relationship Id="rId75" Type="http://schemas.openxmlformats.org/officeDocument/2006/relationships/image" Target="file:///tmp/in/Ex7Example5.gif" TargetMode="External"/><Relationship Id="rId76" Type="http://schemas.openxmlformats.org/officeDocument/2006/relationships/image" Target="file:///tmp/in/Ex7Example6.gif" TargetMode="External"/><Relationship Id="rId77" Type="http://schemas.openxmlformats.org/officeDocument/2006/relationships/image" Target="file:///tmp/in/Ex7Example7.gif" TargetMode="External"/><Relationship Id="rId78" Type="http://schemas.openxmlformats.org/officeDocument/2006/relationships/image" Target="file:///tmp/in/Ex7Example8.gif" TargetMode="External"/><Relationship Id="rId79" Type="http://schemas.openxmlformats.org/officeDocument/2006/relationships/image" Target="file:///tmp/in/Ex7Example9.gif" TargetMode="External"/><Relationship Id="rId80" Type="http://schemas.openxmlformats.org/officeDocument/2006/relationships/image" Target="file:///tmp/in/Ex7Example10.gif" TargetMode="External"/><Relationship Id="rId81" Type="http://schemas.openxmlformats.org/officeDocument/2006/relationships/image" Target="file:///tmp/in/blackbox.gif" TargetMode="External"/><Relationship Id="rId82" Type="http://schemas.openxmlformats.org/officeDocument/2006/relationships/image" Target="file:///tmp/in/blackbox.gif" TargetMode="External"/><Relationship Id="rId83" Type="http://schemas.openxmlformats.org/officeDocument/2006/relationships/image" Target="file:///tmp/in/blackbox.gif" TargetMode="External"/><Relationship Id="rId84" Type="http://schemas.openxmlformats.org/officeDocument/2006/relationships/image" Target="file:///tmp/in/blackbox.gif" TargetMode="External"/><Relationship Id="rId85" Type="http://schemas.openxmlformats.org/officeDocument/2006/relationships/image" Target="file:///tmp/in/blackbox.gif" TargetMode="External"/><Relationship Id="rId86" Type="http://schemas.openxmlformats.org/officeDocument/2006/relationships/image" Target="file:///tmp/in/blackbox.gif" TargetMode="External"/><Relationship Id="rId87" Type="http://schemas.openxmlformats.org/officeDocument/2006/relationships/image" Target="file:///tmp/in/blackbox.gif" TargetMode="External"/><Relationship Id="rId88" Type="http://schemas.openxmlformats.org/officeDocument/2006/relationships/image" Target="file:///tmp/in/blackbox.gif" TargetMode="External"/><Relationship Id="rId89" Type="http://schemas.openxmlformats.org/officeDocument/2006/relationships/image" Target="file:///tmp/in/blackbox.gif" TargetMode="External"/><Relationship Id="rId90" Type="http://schemas.openxmlformats.org/officeDocument/2006/relationships/image" Target="file:///tmp/in/blackbox.gif" TargetMode="External"/><Relationship Id="rId91" Type="http://schemas.openxmlformats.org/officeDocument/2006/relationships/image" Target="file:///tmp/in/blackbox.gif" TargetMode="External"/><Relationship Id="rId92" Type="http://schemas.openxmlformats.org/officeDocument/2006/relationships/image" Target="file:///tmp/in/blackbox.gif" TargetMode="External"/><Relationship Id="rId93" Type="http://schemas.openxmlformats.org/officeDocument/2006/relationships/image" Target="file:///tmp/in/blackbox.gif" TargetMode="External"/><Relationship Id="rId94" Type="http://schemas.openxmlformats.org/officeDocument/2006/relationships/image" Target="file:///tmp/in/blackbox.gif" TargetMode="External"/><Relationship Id="rId95" Type="http://schemas.openxmlformats.org/officeDocument/2006/relationships/image" Target="file:///tmp/in/blackbox.gif" TargetMode="External"/><Relationship Id="rId96" Type="http://schemas.openxmlformats.org/officeDocument/2006/relationships/image" Target="file:///tmp/in/blackbox.gif" TargetMode="External"/><Relationship Id="rId97" Type="http://schemas.openxmlformats.org/officeDocument/2006/relationships/image" Target="file:///tmp/in/blackbox.gif" TargetMode="External"/><Relationship Id="rId98" Type="http://schemas.openxmlformats.org/officeDocument/2006/relationships/image" Target="file:///tmp/in/PGSDK.gif" TargetMode="External"/><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footer" Target="foot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6:59:00Z</dcterms:created>
  <dc:creator>Three |D| Graphics</dc:creator>
  <dc:description>Three |D| Graphics (08.2000)</dc:description>
  <dc:language>en-US</dc:language>
  <cp:lastModifiedBy>Joy Urban</cp:lastModifiedBy>
  <cp:lastPrinted>2000-08-17T12:48:00Z</cp:lastPrinted>
  <dcterms:modified xsi:type="dcterms:W3CDTF">2000-08-17T19:49:00Z</dcterms:modified>
  <cp:revision>6</cp:revision>
  <dc:subject>Chapter 7. Modifying Chart Attributes</dc:subject>
  <dc:title>PGSDK Programmer's Manual</dc:title>
</cp:coreProperties>
</file>