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0:</w:t>
        <w:br/>
        <w:t xml:space="preserve">Multi-Dimension Label Attributes (AMD_) </w:t>
      </w:r>
    </w:p>
    <w:p>
      <w:pPr>
        <w:pStyle w:val="Heading2"/>
        <w:rPr/>
      </w:pPr>
      <w:bookmarkStart w:id="0" w:name="AMD_OPTIONS"/>
      <w:r>
        <w:rPr/>
        <w:t>AMD_OPTIONS</w:t>
      </w:r>
      <w:bookmarkEnd w:id="0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72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sets options for multi-dimensional labels. </w:t>
            </w:r>
            <w:r>
              <w:fldChar w:fldCharType="begin"/>
            </w:r>
            <w:r>
              <w:rPr/>
              <w:instrText xml:space="preserve"> XE "Multi-Dimensional Label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Bitwise flags controlling Multi-Dimensional Label Option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#define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ULTI_FON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x0001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hen set, each “level” of dimension labels has unique font properti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RACKETS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x0002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urns Brackets 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Example: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/Set option flags for MD labels</w:t>
              <w:br/>
              <w:t>nOptions = MULTI_FONT | BRACKETS;</w:t>
              <w:br/>
              <w:t>SetGraphAttrSI(gpGraph,NULL,</w:t>
            </w:r>
            <w:r>
              <w:rPr>
                <w:b/>
              </w:rPr>
              <w:t>AMD_OPTIONS</w:t>
            </w:r>
            <w:r>
              <w:rPr/>
              <w:t>,&amp;nOptions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86075" cy="191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t>     </w:t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427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ttributes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0: Multi-Dimension Labels Attributes (AMD_)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0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4z8">
    <w:name w:val="WW8Num4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AMDOptions.gif" TargetMode="External"/><Relationship Id="rId3" Type="http://schemas.openxmlformats.org/officeDocument/2006/relationships/image" Target="file:///tmp/in/PGSDK.gi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21:11:00Z</dcterms:created>
  <dc:creator>Three |D| Graphics</dc:creator>
  <dc:description>Three |D| Graphics (08.2000)</dc:description>
  <dc:language>en-US</dc:language>
  <cp:lastModifiedBy>Joy Urban</cp:lastModifiedBy>
  <cp:lastPrinted>2000-08-17T12:07:00Z</cp:lastPrinted>
  <dcterms:modified xsi:type="dcterms:W3CDTF">2000-08-17T19:07:00Z</dcterms:modified>
  <cp:revision>18</cp:revision>
  <dc:subject>Chapter 10: Multi-Dimension Labels Attributes (AMD_)</dc:subject>
  <dc:title>PGSDK Attributes Guide</dc:title>
</cp:coreProperties>
</file>