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rPr>
          <w:rFonts w:ascii="Britannic Bold;Arial Black" w:hAnsi="Britannic Bold;Arial Black" w:cs="Britannic Bold;Arial Black"/>
          <w:b/>
          <w:b/>
          <w:sz w:val="40"/>
        </w:rPr>
      </w:pPr>
      <w:r>
        <w:rPr>
          <w:rFonts w:cs="Britannic Bold;Arial Black" w:ascii="Britannic Bold;Arial Black" w:hAnsi="Britannic Bold;Arial Black"/>
          <w:b/>
          <w:sz w:val="40"/>
        </w:rPr>
        <w:t>Index</w:t>
      </w:r>
    </w:p>
    <w:p>
      <w:pPr>
        <w:pStyle w:val="Contents1"/>
        <w:rPr>
          <w:rFonts w:ascii="Britannic Bold;Arial Black" w:hAnsi="Britannic Bold;Arial Black" w:cs="Britannic Bold;Arial Black"/>
          <w:b w:val="false"/>
          <w:b w:val="false"/>
          <w:sz w:val="20"/>
        </w:rPr>
      </w:pPr>
      <w:r>
        <w:rPr>
          <w:rFonts w:cs="Britannic Bold;Arial Black"/>
          <w:b w:val="false"/>
          <w:sz w:val="20"/>
        </w:rPr>
      </w:r>
    </w:p>
    <w:p>
      <w:pPr>
        <w:pStyle w:val="Idx"/>
        <w:numPr>
          <w:ilvl w:val="0"/>
          <w:numId w:val="0"/>
        </w:numPr>
        <w:rPr>
          <w:sz w:val="20"/>
          <w:lang w:val="en-US"/>
        </w:rPr>
      </w:pPr>
      <w:r>
        <w:fldChar w:fldCharType="begin"/>
      </w:r>
      <w:r>
        <w:rPr>
          <w:sz w:val="20"/>
          <w:lang w:val="en-US"/>
        </w:rPr>
        <w:instrText xml:space="preserve"> INDEX \e "</w:instrText>
        <w:tab/>
        <w:instrText xml:space="preserve">" \h "A" \c "1"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Viewing Angles</w:t>
        <w:tab/>
        <w:t>A-2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Drawing</w:t>
        <w:tab/>
        <w:t>1-4, 8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</w:t>
        <w:tab/>
        <w:t>8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litting Off-Screen Bitmaps</w:t>
        <w:tab/>
        <w:t>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ing the Graph</w:t>
        <w:tab/>
        <w:t>8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</w:t>
        <w:tab/>
        <w:t>8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Off-Screen Bitmap</w:t>
        <w:tab/>
        <w:t>8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Window</w:t>
        <w:tab/>
        <w:t>8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DrawEnvPtr</w:t>
        <w:tab/>
        <w:t>3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GraphPtr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migo Dialogs</w:t>
        <w:tab/>
        <w:t>1-4, 8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Layer</w:t>
        <w:tab/>
        <w:t>3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s</w:t>
        <w:tab/>
        <w:t>1-1, 8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Points to a PolyHandle</w:t>
        <w:tab/>
        <w:t>8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 a PolyHandle</w:t>
        <w:tab/>
        <w:t>8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PI Functions</w:t>
        <w:tab/>
        <w:t>8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ose PolyHandle</w:t>
        <w:tab/>
        <w:t>8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</w:t>
        <w:tab/>
        <w:t>8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/Remove</w:t>
        <w:tab/>
        <w:t>8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ea Objects</w:t>
        <w:tab/>
        <w:t>3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</w:t>
        <w:tab/>
        <w:t>7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Modeling</w:t>
        <w:tab/>
        <w:t>7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Formats</w:t>
        <w:tab/>
        <w:t>7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ing</w:t>
        <w:tab/>
        <w:t>7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Types</w:t>
        <w:tab/>
        <w:t>7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dex</w:t>
        <w:tab/>
        <w:t>10-1, 11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t for Pies</w:t>
        <w:tab/>
        <w:t>7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ifying</w:t>
        <w:tab/>
        <w:t>7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solete</w:t>
        <w:tab/>
        <w:t>B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ing</w:t>
        <w:tab/>
        <w:t>7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Change Colors</w:t>
        <w:tab/>
        <w:t>7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Change Fonts</w:t>
        <w:tab/>
        <w:t>7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Dynamically Move Objects</w:t>
        <w:tab/>
        <w:t>7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Dynamically Resize Objects</w:t>
        <w:tab/>
        <w:t>7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Position an Object</w:t>
        <w:tab/>
        <w:t>7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Resize an Object</w:t>
        <w:tab/>
        <w:t>7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 Rotate 3D Wire Frame</w:t>
        <w:tab/>
        <w:t>7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/Object IDs</w:t>
        <w:tab/>
        <w:t>9-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yer</w:t>
        <w:tab/>
        <w:t>3-10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lback configuration</w:t>
        <w:tab/>
        <w:t>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lback functions</w:t>
        <w:tab/>
        <w:t>3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</w:t>
        <w:tab/>
        <w:t>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</w:t>
        <w:tab/>
        <w:t>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</w:t>
        <w:tab/>
        <w:t>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ge</w:t>
        <w:tab/>
        <w:t>4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cture</w:t>
        <w:tab/>
        <w:t>4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w Limits</w:t>
        <w:tab/>
        <w:t>4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l-to-String</w:t>
        <w:tab/>
        <w:t>4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ring</w:t>
        <w:tab/>
        <w:t>4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piling</w:t>
        <w:tab/>
        <w:t>2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 Fits</w:t>
        <w:tab/>
        <w:t>1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Interface</w:t>
        <w:tab/>
        <w:t>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Models</w:t>
        <w:tab/>
        <w:t>1-2, 3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Source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C</w:t>
        <w:tab/>
        <w:t>1-1, 3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etDestRect</w:t>
        <w:tab/>
        <w:t>3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etPortInfo</w:t>
        <w:tab/>
        <w:t>3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tination Rectangle</w:t>
        <w:tab/>
        <w:t>3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Nodes</w:t>
        <w:tab/>
        <w:t>3-11, 6-1, 6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NodeRec</w:t>
        <w:tab/>
        <w:t>6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vice Context</w:t>
        <w:tab/>
        <w:t>1-1, 3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alogs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ocumentation</w:t>
        <w:tab/>
        <w:t>1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Begin</w:t>
        <w:tab/>
        <w:t>3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End</w:t>
        <w:tab/>
        <w:t>3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ing Environment</w:t>
        <w:tab/>
        <w:t>3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ing the Graph</w:t>
        <w:tab/>
        <w:t>3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TheGraph</w:t>
        <w:tab/>
        <w:t>3-7, 4-1, 6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yRunTheGraph</w:t>
        <w:tab/>
        <w:t>6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eatur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Drawing</w:t>
        <w:tab/>
        <w:t>8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migo Dialogs</w:t>
        <w:tab/>
        <w:t>8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s</w:t>
        <w:tab/>
        <w:t>8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mport/Export Java Script Files</w:t>
        <w:tab/>
        <w:t>8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ualize (Glow, Suppress, Transparency)</w:t>
        <w:tab/>
        <w:t>8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iTDGLIB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DrawEnvPtr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GraphPtr</w:t>
        <w:tab/>
        <w:t>3-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neric file input/output</w:t>
        <w:tab/>
        <w:t>5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</w:t>
        <w:tab/>
        <w:t>7-1, 7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SI</w:t>
        <w:tab/>
        <w:t>7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SL</w:t>
        <w:tab/>
        <w:t>7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Layers</w:t>
        <w:tab/>
        <w:t>3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</w:t>
        <w:tab/>
        <w:t>3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Objects</w:t>
        <w:tab/>
        <w:t>3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Pointer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Types</w:t>
        <w:tab/>
        <w:t>1-5, A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DataInfo</w:t>
        <w:tab/>
        <w:t>4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 Library</w:t>
        <w:tab/>
        <w:t>3-1, 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TDGLib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ternational Support</w:t>
        <w:tab/>
        <w:t>1-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J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Support</w:t>
        <w:tab/>
        <w:t>1-5, 8-20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Objects</w:t>
        <w:tab/>
        <w:t>3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king</w:t>
        <w:tab/>
        <w:t>2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_TIFFGraph</w:t>
        <w:tab/>
        <w:t>3-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e Objects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ulti-Dimensional Labels</w:t>
        <w:tab/>
        <w:t>1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Classes</w:t>
        <w:tab/>
        <w:t>9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Ds</w:t>
        <w:tab/>
        <w:t>9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Ds and Attributes</w:t>
        <w:tab/>
        <w:t>9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nstances</w:t>
        <w:tab/>
        <w:t>9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Naming Conventions</w:t>
        <w:tab/>
        <w:t>9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en GL Library</w:t>
        <w:tab/>
        <w:t>1-4, 8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cture Callback</w:t>
        <w:tab/>
        <w:t>4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crease Radius</w:t>
        <w:tab/>
        <w:t>7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t Attributes</w:t>
        <w:tab/>
        <w:t>7-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tform-Independent file input/output</w:t>
        <w:tab/>
        <w:t>5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tforms</w:t>
        <w:tab/>
        <w:t>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cessing Selections</w:t>
        <w:tab/>
        <w:t>6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m File</w:t>
        <w:tab/>
        <w:t>1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unctions</w:t>
        <w:tab/>
        <w:t>5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w Limits</w:t>
        <w:tab/>
        <w:t>4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ize Objects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ws and Columns</w:t>
        <w:tab/>
        <w:t>3-1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mple Files Types</w:t>
        <w:tab/>
        <w:t>1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Items</w:t>
        <w:tab/>
        <w:t>6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Lists</w:t>
        <w:tab/>
        <w:t>3-11, 6-1, 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ing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ing Items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leting</w:t>
        <w:tab/>
        <w:t>6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ing Information From</w:t>
        <w:tab/>
        <w:t>6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aging</w:t>
        <w:tab/>
        <w:t>6-5, 6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 Data Interface</w:t>
        <w:tab/>
        <w:t>1-2, 4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PI Functions</w:t>
        <w:tab/>
        <w:t>4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</w:t>
        <w:tab/>
        <w:t>4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and Groups</w:t>
        <w:tab/>
        <w:t>3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</w:t>
        <w:tab/>
        <w:t>7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I</w:t>
        <w:tab/>
        <w:t>7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L</w:t>
        <w:tab/>
        <w:t>7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DataInfo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up Program</w:t>
        <w:tab/>
        <w:t>2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  <w:tab/>
        <w:t>1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readsheet view</w:t>
        <w:tab/>
        <w:t>3-1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agged Information File Format (.TIFF)</w:t>
        <w:tab/>
        <w:t>3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mplate Files</w:t>
        <w:tab/>
        <w:t>3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Objects</w:t>
        <w:tab/>
        <w:t>3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FF Files</w:t>
        <w:tab/>
        <w:t>5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do/Redo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r Interface Dialogs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r Selections</w:t>
        <w:tab/>
        <w:t>1-1, 3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ng</w:t>
        <w:tab/>
        <w:t>6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ighlighting</w:t>
        <w:tab/>
        <w:t>6-1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rtual Coordinates</w:t>
        <w:tab/>
        <w:t>7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ualize Features</w:t>
        <w:tab/>
        <w:t>1-4, 8-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Y</w:t>
      </w:r>
    </w:p>
    <w:p>
      <w:pPr>
        <w:pStyle w:val="Index1"/>
        <w:tabs>
          <w:tab w:val="clear" w:pos="720"/>
          <w:tab w:val="right" w:pos="8630" w:leader="dot"/>
        </w:tabs>
        <w:rPr/>
      </w:pPr>
      <w:r>
        <w:rPr/>
        <w:t>Y2K Compliance</w:t>
        <w:tab/>
        <w:t>1-4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Idx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dx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vi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 xml:space="preserve"> </w:t>
      <w:tab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KEYWORD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v</w:t>
    </w:r>
    <w:r>
      <w:rPr>
        <w:sz w:val="16"/>
        <w:i w:val="false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Style w:val="PageNumber"/>
        <w:rFonts w:cs="Tahoma" w:ascii="Tahoma" w:hAnsi="Tahoma"/>
        <w:i/>
        <w:sz w:val="16"/>
      </w:rPr>
      <w:fldChar w:fldCharType="begin"/>
    </w:r>
    <w:r>
      <w:rPr>
        <w:rStyle w:val="PageNumber"/>
        <w:sz w:val="16"/>
        <w:i/>
        <w:rFonts w:cs="Tahoma" w:ascii="Tahoma" w:hAnsi="Tahoma"/>
      </w:rPr>
      <w:instrText xml:space="preserve"> PAGE </w:instrText>
    </w:r>
    <w:r>
      <w:rPr>
        <w:rStyle w:val="PageNumber"/>
        <w:sz w:val="16"/>
        <w:i/>
        <w:rFonts w:cs="Tahoma" w:ascii="Tahoma" w:hAnsi="Tahoma"/>
      </w:rPr>
      <w:fldChar w:fldCharType="separate"/>
    </w:r>
    <w:r>
      <w:rPr>
        <w:rStyle w:val="PageNumber"/>
        <w:sz w:val="16"/>
        <w:i/>
        <w:rFonts w:cs="Tahoma" w:ascii="Tahoma" w:hAnsi="Tahoma"/>
      </w:rPr>
      <w:t>i</w:t>
    </w:r>
    <w:r>
      <w:rPr>
        <w:rStyle w:val="PageNumber"/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TITL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PGSDK Programmer's Manual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SUBJECT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Index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2002" w:hanging="202"/>
    </w:pPr>
    <w:rPr>
      <w:rFonts w:ascii="Garamond" w:hAnsi="Garamond" w:cs="Garamond"/>
      <w:i/>
      <w:sz w:val="24"/>
    </w:rPr>
  </w:style>
  <w:style w:type="paragraph" w:styleId="Index1">
    <w:name w:val="Index 1"/>
    <w:basedOn w:val="Normal"/>
    <w:next w:val="Normal"/>
    <w:pPr>
      <w:ind w:left="1642" w:hanging="202"/>
    </w:pPr>
    <w:rPr>
      <w:rFonts w:ascii="Garamond" w:hAnsi="Garamond" w:cs="Garamond"/>
      <w:sz w:val="24"/>
    </w:rPr>
  </w:style>
  <w:style w:type="paragraph" w:styleId="IndexHeading">
    <w:name w:val="Index Heading"/>
    <w:basedOn w:val="Normal"/>
    <w:next w:val="Index1"/>
    <w:pPr>
      <w:spacing w:before="120" w:after="120"/>
      <w:ind w:left="1440" w:hanging="0"/>
    </w:pPr>
    <w:rPr>
      <w:rFonts w:ascii="Britannic Bold;Arial Black" w:hAnsi="Britannic Bold;Arial Black" w:cs="Britannic Bold;Arial Black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;Arial" w:hAnsi="Helv;Arial" w:cs="Helv;Arial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file:///tmp/in/PGSDK.gi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2:40:00Z</dcterms:created>
  <dc:creator>Three |D| Graphics</dc:creator>
  <dc:description>Three |D| Graphics (08.2000)</dc:description>
  <dc:language>en-US</dc:language>
  <cp:lastModifiedBy>Joy Urban</cp:lastModifiedBy>
  <cp:lastPrinted>2000-08-19T17:29:00Z</cp:lastPrinted>
  <dcterms:modified xsi:type="dcterms:W3CDTF">2000-08-20T00:29:00Z</dcterms:modified>
  <cp:revision>3</cp:revision>
  <dc:subject>Index</dc:subject>
  <dc:title>PGSDK Programmer's Manual</dc:title>
</cp:coreProperties>
</file>