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0:</w:t>
        <w:br/>
        <w:t>Memory Management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se APIs can be used for standard memory management operations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_</w:t>
            </w:r>
            <w:hyperlink w:anchor="SDK_AllocHandle">
              <w:r>
                <w:rPr>
                  <w:rStyle w:val="InternetLink"/>
                </w:rPr>
                <w:t>SDK_AllocHandle</w:t>
              </w:r>
            </w:hyperlink>
            <w:r>
              <w:rPr/>
              <w:t>()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Allocate relocatable memory in a platform-independent mann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_</w:t>
            </w:r>
            <w:hyperlink w:anchor="SDK_AllocHandleClear">
              <w:r>
                <w:rPr>
                  <w:rStyle w:val="InternetLink"/>
                </w:rPr>
                <w:t>SDK_AllocHandleClear</w:t>
              </w:r>
            </w:hyperlink>
            <w:r>
              <w:rPr/>
              <w:t>()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Allocate relocatable memory in a platform-independent manner and clear i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_</w:t>
            </w:r>
            <w:hyperlink w:anchor="SDK_AllocPtr">
              <w:r>
                <w:rPr>
                  <w:rStyle w:val="InternetLink"/>
                </w:rPr>
                <w:t>SDK_AllocPtr</w:t>
              </w:r>
            </w:hyperlink>
            <w:r>
              <w:rPr/>
              <w:t>()</w:t>
            </w:r>
            <w:r>
              <w:rPr>
                <w:rFonts w:cs="Times New Roman" w:ascii="Times New Roman" w:hAnsi="Times New Roman"/>
                <w:sz w:val="24"/>
              </w:rPr>
              <w:t>; Allocate non-relocatable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_</w:t>
            </w:r>
            <w:hyperlink w:anchor="SDK_AllocPtrClear">
              <w:r>
                <w:rPr>
                  <w:rStyle w:val="InternetLink"/>
                </w:rPr>
                <w:t>SDK_AllocPtrClear</w:t>
              </w:r>
            </w:hyperlink>
            <w:r>
              <w:rPr/>
              <w:t>()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Allocate non-relocatable memory and clear i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xFreeHandle">
              <w:r>
                <w:rPr>
                  <w:rStyle w:val="InternetLink"/>
                </w:rPr>
                <w:t>_xFree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Free previously allocated relocatable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_</w:t>
            </w:r>
            <w:hyperlink w:anchor="xFreePtr">
              <w:r>
                <w:rPr>
                  <w:rStyle w:val="InternetLink"/>
                </w:rPr>
                <w:t>xFreePtr</w:t>
              </w:r>
            </w:hyperlink>
            <w:r>
              <w:rPr/>
              <w:t>()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Deallocate a block of non-relocatable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CloneHandle">
              <w:r>
                <w:rPr>
                  <w:rStyle w:val="InternetLink"/>
                </w:rPr>
                <w:t>Clone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Clone a memor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ClonePtr">
              <w:r>
                <w:rPr>
                  <w:rStyle w:val="InternetLink"/>
                </w:rPr>
                <w:t>ClonePtr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Clone a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env_CompactMem">
              <w:r>
                <w:rPr>
                  <w:rStyle w:val="InternetLink"/>
                </w:rPr>
                <w:t>env_CompactMem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Compact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hyperlink w:anchor="LockHandle">
              <w:r>
                <w:rPr>
                  <w:rStyle w:val="InternetLink"/>
                </w:rPr>
                <w:t>Lock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Lock a memor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Ptr2Handle">
              <w:r>
                <w:rPr>
                  <w:rStyle w:val="InternetLink"/>
                </w:rPr>
                <w:t>Ptr2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ointer -to- Handle Conver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Ptr2XHandle">
              <w:r>
                <w:rPr>
                  <w:rStyle w:val="InternetLink"/>
                </w:rPr>
                <w:t>Ptr2X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Pointer -to- XHandle Conver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ReAllocHandle">
              <w:r>
                <w:rPr>
                  <w:rStyle w:val="InternetLink"/>
                </w:rPr>
                <w:t>ReAlloc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Reallocate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ReAllocHandleClear">
              <w:r>
                <w:rPr>
                  <w:rStyle w:val="InternetLink"/>
                </w:rPr>
                <w:t>ReAllocHandleClear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Reallocate Handle Clea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SetvarHdlSize">
              <w:r>
                <w:rPr>
                  <w:rStyle w:val="InternetLink"/>
                </w:rPr>
                <w:t>SetvarHdlSiz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Set Variable Handle Siz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hyperlink w:anchor="SizeOfHandle">
              <w:r>
                <w:rPr>
                  <w:rStyle w:val="InternetLink"/>
                </w:rPr>
                <w:t>SizeOf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Get Size of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SizeOfPtr">
              <w:r>
                <w:rPr>
                  <w:rStyle w:val="InternetLink"/>
                </w:rPr>
                <w:t>SizeOfPtr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Get Size of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hyperlink w:anchor="UnlockHandle">
              <w:r>
                <w:rPr>
                  <w:rStyle w:val="InternetLink"/>
                </w:rPr>
                <w:t>UnlockHandle()</w:t>
              </w:r>
            </w:hyperlink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; Unlock memory handle</w:t>
            </w:r>
          </w:p>
        </w:tc>
      </w:tr>
    </w:tbl>
    <w:p>
      <w:pPr>
        <w:pStyle w:val="Heading2"/>
        <w:rPr/>
      </w:pPr>
      <w:r>
        <w:br w:type="page"/>
      </w:r>
      <w:r>
        <w:rPr/>
        <w:t>_</w:t>
      </w:r>
      <w:bookmarkStart w:id="0" w:name="SDK_AllocHandle"/>
      <w:r>
        <w:rPr/>
        <w:t>SDK_AllocHandle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allocates re-locatable memory in a platform-independent manner.</w:t>
            </w:r>
            <w:r>
              <w:fldChar w:fldCharType="begin"/>
            </w:r>
            <w:r>
              <w:rPr/>
              <w:instrText xml:space="preserve"> XE "Memory:Alloc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HDL PUBLIC</w:t>
              <w:br/>
              <w:t>_SDK_AllocHandle (</w:t>
              <w:br/>
              <w:t xml:space="preserve">     MEMSIZE size, </w:t>
              <w:br/>
              <w:t xml:space="preserve">     char FAR * pFileName, </w:t>
              <w:br/>
              <w:t>     int lineNo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ize</w:t>
            </w:r>
            <w:r>
              <w:rPr/>
              <w:t>: Size in bytes to alloca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ileName</w:t>
            </w:r>
            <w:r>
              <w:rPr/>
              <w:t>: For debugging, identifies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ineNo</w:t>
            </w:r>
            <w:r>
              <w:rPr/>
              <w:t>: For debugging, identifies the line number in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HDL</w:t>
            </w:r>
            <w:r>
              <w:rPr/>
              <w:t>: Pointer to allocated space if successful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DK_AllocHandleClear">
              <w:r>
                <w:rPr>
                  <w:rStyle w:val="InternetLink"/>
                </w:rPr>
                <w:t>_SDK_AllocHandleClear</w:t>
              </w:r>
            </w:hyperlink>
            <w:r>
              <w:rPr/>
              <w:t>(), _</w:t>
            </w:r>
            <w:hyperlink w:anchor="xFreeHandle">
              <w:r>
                <w:rPr>
                  <w:rStyle w:val="InternetLink"/>
                </w:rPr>
                <w:t>xFreeHandle</w:t>
              </w:r>
            </w:hyperlink>
            <w:r>
              <w:rPr/>
              <w:t xml:space="preserve">(), </w:t>
            </w:r>
            <w:hyperlink w:anchor="CloneHandle">
              <w:r>
                <w:rPr>
                  <w:rStyle w:val="InternetLink"/>
                </w:rPr>
                <w:t>CloneHandle</w:t>
              </w:r>
            </w:hyperlink>
            <w:r>
              <w:rPr/>
              <w:t xml:space="preserve">(), </w:t>
            </w:r>
            <w:hyperlink w:anchor="LockHandle">
              <w:r>
                <w:rPr>
                  <w:rStyle w:val="InternetLink"/>
                </w:rPr>
                <w:t>LockHandle</w:t>
              </w:r>
            </w:hyperlink>
            <w:r>
              <w:rPr/>
              <w:t xml:space="preserve">(), </w:t>
            </w:r>
            <w:hyperlink w:anchor="ReAllocHandle">
              <w:r>
                <w:rPr>
                  <w:rStyle w:val="InternetLink"/>
                </w:rPr>
                <w:t>ReAllocHandle</w:t>
              </w:r>
            </w:hyperlink>
            <w:r>
              <w:rPr/>
              <w:t xml:space="preserve">(), </w:t>
            </w:r>
            <w:hyperlink w:anchor="SizeOfHandle">
              <w:r>
                <w:rPr>
                  <w:rStyle w:val="InternetLink"/>
                </w:rPr>
                <w:t>SizeOfHandle</w:t>
              </w:r>
            </w:hyperlink>
            <w:r>
              <w:rPr/>
              <w:t xml:space="preserve">(), </w:t>
            </w:r>
            <w:hyperlink w:anchor="UnlockHandle">
              <w:r>
                <w:rPr>
                  <w:rStyle w:val="InternetLink"/>
                </w:rPr>
                <w:t>Unlock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_</w:t>
      </w:r>
      <w:bookmarkStart w:id="1" w:name="SDK_AllocHandleClear"/>
      <w:r>
        <w:rPr/>
        <w:t>SDK_AllocHandleClear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allocates re-locatable memory in a platform-independent manner. The allocated memory is guaranteed to be zeroed.</w:t>
            </w:r>
            <w:r>
              <w:fldChar w:fldCharType="begin"/>
            </w:r>
            <w:r>
              <w:rPr/>
              <w:instrText xml:space="preserve"> XE "Memory:Alloc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HDL PUBLIC</w:t>
              <w:br/>
            </w:r>
            <w:r>
              <w:rPr>
                <w:b/>
              </w:rPr>
              <w:t>_SDK_AllocHandleClear</w:t>
            </w:r>
            <w:r>
              <w:rPr/>
              <w:t xml:space="preserve"> (</w:t>
              <w:br/>
              <w:t xml:space="preserve">     MEMSIZE size, </w:t>
              <w:br/>
              <w:t xml:space="preserve">     char FAR * pFileName, </w:t>
              <w:br/>
              <w:t>     int lineNo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ize</w:t>
            </w:r>
            <w:r>
              <w:rPr/>
              <w:t>: Size in bytes to alloca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ileName</w:t>
            </w:r>
            <w:r>
              <w:rPr/>
              <w:t>: For debugging, identifies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ineNo</w:t>
            </w:r>
            <w:r>
              <w:rPr/>
              <w:t>: For debugging, identifies the line number in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HDL</w:t>
            </w:r>
            <w:r>
              <w:rPr/>
              <w:t>: Pointer to allocated space if successful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DK_AllocHandle">
              <w:r>
                <w:rPr>
                  <w:rStyle w:val="InternetLink"/>
                </w:rPr>
                <w:t>_SDK_AllocHandle</w:t>
              </w:r>
            </w:hyperlink>
            <w:r>
              <w:rPr/>
              <w:t xml:space="preserve">(), </w:t>
            </w:r>
            <w:hyperlink w:anchor="xFreeHandle">
              <w:r>
                <w:rPr>
                  <w:rStyle w:val="InternetLink"/>
                </w:rPr>
                <w:t>_xFreeHandle</w:t>
              </w:r>
            </w:hyperlink>
            <w:r>
              <w:rPr/>
              <w:t>(),</w:t>
            </w:r>
            <w:hyperlink w:anchor="CloneHandle">
              <w:r>
                <w:rPr>
                  <w:rStyle w:val="InternetLink"/>
                </w:rPr>
                <w:t>CloneHandle</w:t>
              </w:r>
            </w:hyperlink>
            <w:r>
              <w:rPr/>
              <w:t xml:space="preserve">(), </w:t>
            </w:r>
            <w:hyperlink w:anchor="LockHandle">
              <w:r>
                <w:rPr>
                  <w:rStyle w:val="InternetLink"/>
                </w:rPr>
                <w:t>LockHandle</w:t>
              </w:r>
            </w:hyperlink>
            <w:r>
              <w:rPr/>
              <w:t xml:space="preserve">(), </w:t>
            </w:r>
            <w:hyperlink w:anchor="ReAllocHandleClear">
              <w:r>
                <w:rPr>
                  <w:rStyle w:val="InternetLink"/>
                </w:rPr>
                <w:t>ReAllocHandleClear</w:t>
              </w:r>
            </w:hyperlink>
            <w:r>
              <w:rPr/>
              <w:t xml:space="preserve">(), </w:t>
            </w:r>
            <w:hyperlink w:anchor="SizeOfHandle">
              <w:r>
                <w:rPr>
                  <w:rStyle w:val="InternetLink"/>
                </w:rPr>
                <w:t>SizeOfHandle</w:t>
              </w:r>
            </w:hyperlink>
            <w:r>
              <w:rPr/>
              <w:t xml:space="preserve">(), </w:t>
            </w:r>
            <w:hyperlink w:anchor="UnlockHandle">
              <w:r>
                <w:rPr>
                  <w:rStyle w:val="InternetLink"/>
                </w:rPr>
                <w:t>UnlockHandle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r>
        <w:rPr/>
        <w:t>_</w:t>
      </w:r>
      <w:bookmarkStart w:id="2" w:name="SDK_AllocPtr"/>
      <w:r>
        <w:rPr/>
        <w:t>SDK_AllocPtr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allocates a block of non-re-locatable memory. </w:t>
            </w:r>
            <w:r>
              <w:fldChar w:fldCharType="begin"/>
            </w:r>
            <w:r>
              <w:rPr/>
              <w:instrText xml:space="preserve"> XE "Memory:Alloc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PTR PUBLIC</w:t>
              <w:br/>
              <w:t>_</w:t>
            </w:r>
            <w:r>
              <w:rPr>
                <w:b/>
              </w:rPr>
              <w:t>SDK</w:t>
            </w:r>
            <w:r>
              <w:rPr/>
              <w:t>_</w:t>
            </w:r>
            <w:r>
              <w:rPr>
                <w:b/>
              </w:rPr>
              <w:t>AllocPtr</w:t>
            </w:r>
            <w:r>
              <w:rPr/>
              <w:t xml:space="preserve"> (</w:t>
              <w:br/>
              <w:t>     MEMSIZE size,</w:t>
              <w:br/>
              <w:t>     char FAR * fileName,</w:t>
              <w:br/>
              <w:t>     int lineNo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ize</w:t>
            </w:r>
            <w:r>
              <w:rPr/>
              <w:t>: Size in bytes to alloca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ileName</w:t>
            </w:r>
            <w:r>
              <w:rPr/>
              <w:t>: For debugging, identifies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ineNo</w:t>
            </w:r>
            <w:r>
              <w:rPr/>
              <w:t>: For debugging, identifies the line number in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PTR</w:t>
            </w:r>
            <w:r>
              <w:rPr/>
              <w:t>: Pointer to requested number of allocated byt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DK_AllocPtrClear">
              <w:r>
                <w:rPr>
                  <w:rStyle w:val="InternetLink"/>
                </w:rPr>
                <w:t>_SDK_AllocPtrClear</w:t>
              </w:r>
            </w:hyperlink>
            <w:r>
              <w:rPr/>
              <w:t xml:space="preserve">(), </w:t>
            </w:r>
            <w:hyperlink w:anchor="xFreePtr">
              <w:r>
                <w:rPr>
                  <w:rStyle w:val="InternetLink"/>
                </w:rPr>
                <w:t>_xFreePtr</w:t>
              </w:r>
            </w:hyperlink>
            <w:r>
              <w:rPr/>
              <w:t xml:space="preserve">(), </w:t>
            </w:r>
            <w:hyperlink w:anchor="ClonePtr">
              <w:r>
                <w:rPr>
                  <w:rStyle w:val="InternetLink"/>
                </w:rPr>
                <w:t>ClonePtr</w:t>
              </w:r>
            </w:hyperlink>
            <w:r>
              <w:rPr/>
              <w:t xml:space="preserve">(), </w:t>
            </w:r>
            <w:hyperlink w:anchor="LockHandle">
              <w:r>
                <w:rPr>
                  <w:rStyle w:val="InternetLink"/>
                </w:rPr>
                <w:t>LockHandle</w:t>
              </w:r>
            </w:hyperlink>
            <w:r>
              <w:rPr/>
              <w:t xml:space="preserve">(), </w:t>
            </w:r>
            <w:hyperlink w:anchor="SizeOfPtr">
              <w:r>
                <w:rPr>
                  <w:rStyle w:val="InternetLink"/>
                </w:rPr>
                <w:t>SizeOfPtr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rPr/>
      </w:pPr>
      <w:bookmarkStart w:id="3" w:name="SDK_AllocPtrClear"/>
      <w:r>
        <w:rPr/>
        <w:t>_SDK_AllocPtrClear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allocates a block of zeroed non-re-locatable memory. </w:t>
            </w:r>
            <w:r>
              <w:fldChar w:fldCharType="begin"/>
            </w:r>
            <w:r>
              <w:rPr/>
              <w:instrText xml:space="preserve"> XE "Memory:Alloc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PTR PUBLIC</w:t>
              <w:br/>
              <w:t>_</w:t>
            </w:r>
            <w:r>
              <w:rPr>
                <w:b/>
              </w:rPr>
              <w:t>SDK</w:t>
            </w:r>
            <w:r>
              <w:rPr/>
              <w:t>_</w:t>
            </w:r>
            <w:r>
              <w:rPr>
                <w:b/>
              </w:rPr>
              <w:t>AllocPtrClear</w:t>
            </w:r>
            <w:r>
              <w:rPr/>
              <w:t xml:space="preserve"> (</w:t>
              <w:br/>
              <w:t>     MEMSIZE size,</w:t>
              <w:br/>
              <w:t>     char FAR * fileName,</w:t>
              <w:br/>
              <w:t>     int lineNo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ize</w:t>
            </w:r>
            <w:r>
              <w:rPr/>
              <w:t>: Size in bytes to alloca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ileName</w:t>
            </w:r>
            <w:r>
              <w:rPr/>
              <w:t>: For debugging, identifies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ineNo</w:t>
            </w:r>
            <w:r>
              <w:rPr/>
              <w:t>: For debugging, identifies the line number in the calling module if error an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PTR</w:t>
            </w:r>
            <w:r>
              <w:rPr/>
              <w:t>: Pointer to requested number of allocated byt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actual physical size of the </w:t>
            </w:r>
            <w:r>
              <w:rPr>
                <w:i/>
              </w:rPr>
              <w:t>ptr</w:t>
            </w:r>
            <w:r>
              <w:rPr/>
              <w:t xml:space="preserve"> (the value returned by </w:t>
            </w:r>
            <w:r>
              <w:rPr>
                <w:i/>
              </w:rPr>
              <w:t>SizeOfPtr</w:t>
            </w:r>
            <w:r>
              <w:rPr/>
              <w:t xml:space="preserve">) will be at least the </w:t>
            </w:r>
            <w:r>
              <w:rPr>
                <w:i/>
              </w:rPr>
              <w:t>size</w:t>
            </w:r>
            <w:r>
              <w:rPr/>
              <w:t xml:space="preserve"> bytes long.  It could be long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DK_AllocPtr">
              <w:r>
                <w:rPr>
                  <w:rStyle w:val="InternetLink"/>
                </w:rPr>
                <w:t>_SDK_AllocPtr</w:t>
              </w:r>
            </w:hyperlink>
            <w:r>
              <w:rPr/>
              <w:t xml:space="preserve">(), </w:t>
            </w:r>
            <w:hyperlink w:anchor="xFreePtr">
              <w:r>
                <w:rPr>
                  <w:rStyle w:val="InternetLink"/>
                </w:rPr>
                <w:t>_xFreePtr</w:t>
              </w:r>
            </w:hyperlink>
            <w:r>
              <w:rPr/>
              <w:t xml:space="preserve">, </w:t>
            </w:r>
            <w:hyperlink w:anchor="ClonePtr">
              <w:r>
                <w:rPr>
                  <w:rStyle w:val="InternetLink"/>
                </w:rPr>
                <w:t>ClonePtr</w:t>
              </w:r>
            </w:hyperlink>
            <w:r>
              <w:rPr/>
              <w:t xml:space="preserve">(), </w:t>
            </w:r>
            <w:hyperlink w:anchor="LockHandle">
              <w:r>
                <w:rPr>
                  <w:rStyle w:val="InternetLink"/>
                </w:rPr>
                <w:t>LockHandle</w:t>
              </w:r>
            </w:hyperlink>
            <w:r>
              <w:rPr/>
              <w:t xml:space="preserve">(), </w:t>
            </w:r>
            <w:hyperlink w:anchor="SizeOfPtr">
              <w:r>
                <w:rPr>
                  <w:rStyle w:val="InternetLink"/>
                </w:rPr>
                <w:t>SizeOfPtr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4" w:name="xFreeHandle"/>
      <w:r>
        <w:rPr/>
        <w:t>_xFreeHandle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frees previously allocated re-locatable memory (i.e., memory allocated by _SDK_AllocHandle() or _SDK_AllocHandleClear()).</w:t>
            </w:r>
            <w:r>
              <w:fldChar w:fldCharType="begin"/>
            </w:r>
            <w:r>
              <w:rPr/>
              <w:instrText xml:space="preserve"> XE "Memory:Fre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  <w:t>_</w:t>
            </w:r>
            <w:r>
              <w:rPr>
                <w:b/>
              </w:rPr>
              <w:t>xFreeHandle</w:t>
            </w:r>
            <w:r>
              <w:rPr/>
              <w:t xml:space="preserve"> (</w:t>
              <w:br/>
              <w:t>     MEMHDL handle,</w:t>
              <w:br/>
              <w:t>     char FAR * pFileName,</w:t>
              <w:br/>
              <w:t>     int lineNo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le</w:t>
            </w:r>
            <w:r>
              <w:rPr/>
              <w:t>: Pointer to previously allocated space (i.e., returned by _SDK_AllocHandle() or _SDK_AllocHandleClear()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ileName</w:t>
            </w:r>
            <w:r>
              <w:rPr/>
              <w:t>: For debugging, identifies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ineNo</w:t>
            </w:r>
            <w:r>
              <w:rPr/>
              <w:t>: For debugging, identifies the line number in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DK_AllocHandle">
              <w:r>
                <w:rPr>
                  <w:rStyle w:val="InternetLink"/>
                </w:rPr>
                <w:t>_SDK_AllocHandle</w:t>
              </w:r>
            </w:hyperlink>
            <w:r>
              <w:rPr/>
              <w:t xml:space="preserve">(), </w:t>
            </w:r>
            <w:hyperlink w:anchor="SDK_AllocHandleClear">
              <w:r>
                <w:rPr>
                  <w:rStyle w:val="InternetLink"/>
                </w:rPr>
                <w:t>_SDK_AllocHandleClear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5" w:name="xFreePtr"/>
      <w:r>
        <w:rPr/>
        <w:t>_xFreePtr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de-allocates a block of non-re-locatable memory previously allocated by _SDK_AllocPtr() or _SDK_AllocPtrClear().</w:t>
            </w:r>
            <w:r>
              <w:fldChar w:fldCharType="begin"/>
            </w:r>
            <w:r>
              <w:rPr/>
              <w:instrText xml:space="preserve"> XE "Memory:Fre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</w:t>
              <w:br/>
              <w:t>_</w:t>
            </w:r>
            <w:r>
              <w:rPr>
                <w:b/>
              </w:rPr>
              <w:t>xFreePtr</w:t>
            </w:r>
            <w:r>
              <w:rPr/>
              <w:t xml:space="preserve"> (</w:t>
              <w:br/>
              <w:t>     MEMPTR dPtr,</w:t>
              <w:br/>
              <w:t>     char FAR * pFileName,</w:t>
              <w:br/>
              <w:t>     int lineNo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dPtr</w:t>
            </w:r>
            <w:r>
              <w:rPr/>
              <w:t>: Pointer to previously allocated memory returned by _SDK_AllocPtr() or _SDK_AllocPtrClea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FileName</w:t>
            </w:r>
            <w:r>
              <w:rPr/>
              <w:t>: For debugging, identifies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lineNo</w:t>
            </w:r>
            <w:r>
              <w:rPr/>
              <w:t>: For debugging, identifies the line number in the calling module if an error occur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DK_AllocPtr">
              <w:r>
                <w:rPr>
                  <w:rStyle w:val="InternetLink"/>
                </w:rPr>
                <w:t>_SDK_AllocPtr</w:t>
              </w:r>
            </w:hyperlink>
            <w:r>
              <w:rPr/>
              <w:t xml:space="preserve">(), </w:t>
            </w:r>
            <w:hyperlink w:anchor="SDK_AllocPtrClear">
              <w:r>
                <w:rPr>
                  <w:rStyle w:val="InternetLink"/>
                </w:rPr>
                <w:t>_SDK_AllocPtrClear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6" w:name="CloneHandle"/>
      <w:r>
        <w:rPr/>
        <w:t>CloneHandle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duplicates a re-locatable memory block that was previously allocated by _SDK_AllocHandle() or _SDK_AllocHandleClear().</w:t>
            </w:r>
            <w:r>
              <w:fldChar w:fldCharType="begin"/>
            </w:r>
            <w:r>
              <w:rPr/>
              <w:instrText xml:space="preserve"> XE "Memory:Cl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CloneHandle</w:t>
            </w:r>
            <w:r>
              <w:rPr/>
              <w:t xml:space="preserve"> (</w:t>
              <w:br/>
              <w:t>     MEMHDL FAR * HandAdr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Adr</w:t>
            </w:r>
            <w:r>
              <w:rPr/>
              <w:t>: Handle to previously allocated re-locatable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:</w:t>
            </w:r>
            <w:r>
              <w:rPr>
                <w:b/>
              </w:rPr>
              <w:t xml:space="preserve">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Handle successfully clon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AnodeInfoPtr pNode;</w:t>
              <w:br/>
              <w:t>pNode = (AnodeInfoPtr)</w:t>
              <w:br/>
              <w:t>     LockHandle((MEMHDL)hNode);</w:t>
              <w:br/>
              <w:t>/* clone the text handle */</w:t>
              <w:br/>
              <w:t>*hText = (MEMHDL) (*pNode).info.text.hText;</w:t>
              <w:br/>
              <w:t xml:space="preserve">assert( </w:t>
            </w:r>
            <w:r>
              <w:rPr>
                <w:b/>
              </w:rPr>
              <w:t>CloneHandle</w:t>
            </w:r>
            <w:r>
              <w:rPr/>
              <w:t>(hText) );</w:t>
              <w:br/>
              <w:t>UnlockHandle((MEMHDL)hNod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_SDK_AllocHandle() or _SDK_AllocHandleClear() must be used to allocate the re-locatable memory and obtain the MEMHDL before this function is call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_</w:t>
            </w:r>
            <w:hyperlink w:anchor="SDK_AllocHandle">
              <w:r>
                <w:rPr>
                  <w:rStyle w:val="InternetLink"/>
                </w:rPr>
                <w:t>SDK_AllocHandle</w:t>
              </w:r>
            </w:hyperlink>
            <w:r>
              <w:rPr/>
              <w:t>(), _</w:t>
            </w:r>
            <w:hyperlink w:anchor="SDK_AllocHandleClear">
              <w:r>
                <w:rPr>
                  <w:rStyle w:val="InternetLink"/>
                </w:rPr>
                <w:t>SDK_AllocHandleClear</w:t>
              </w:r>
            </w:hyperlink>
            <w:r>
              <w:rPr/>
              <w:t>(), _</w:t>
            </w:r>
            <w:hyperlink w:anchor="xFreeHandle">
              <w:r>
                <w:rPr>
                  <w:rStyle w:val="InternetLink"/>
                </w:rPr>
                <w:t>xFreeHandle</w:t>
              </w:r>
            </w:hyperlink>
            <w:r>
              <w:rPr/>
              <w:t xml:space="preserve">(), </w:t>
            </w:r>
            <w:hyperlink w:anchor="LockHandle">
              <w:r>
                <w:rPr>
                  <w:rStyle w:val="InternetLink"/>
                </w:rPr>
                <w:t>LockHandle</w:t>
              </w:r>
            </w:hyperlink>
            <w:r>
              <w:rPr/>
              <w:t xml:space="preserve">(), </w:t>
            </w:r>
            <w:hyperlink w:anchor="ReAllocHandle">
              <w:r>
                <w:rPr>
                  <w:rStyle w:val="InternetLink"/>
                </w:rPr>
                <w:t>ReAllocHandle</w:t>
              </w:r>
            </w:hyperlink>
            <w:r>
              <w:rPr/>
              <w:t xml:space="preserve">(), </w:t>
            </w:r>
            <w:hyperlink w:anchor="SizeOfHandle">
              <w:r>
                <w:rPr>
                  <w:rStyle w:val="InternetLink"/>
                </w:rPr>
                <w:t>SizeOfHandle</w:t>
              </w:r>
            </w:hyperlink>
            <w:r>
              <w:rPr/>
              <w:t xml:space="preserve">(), </w:t>
            </w:r>
            <w:hyperlink w:anchor="UnlockHandle">
              <w:r>
                <w:rPr>
                  <w:rStyle w:val="InternetLink"/>
                </w:rPr>
                <w:t>Unlock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7" w:name="ClonePtr"/>
      <w:r>
        <w:rPr/>
        <w:t>ClonePtr</w:t>
      </w:r>
      <w:bookmarkEnd w:id="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duplicates a non-relocatable memory block previously allocated by _SDK_AllocPtr() or _SDK_AllocPtrClear().</w:t>
            </w:r>
            <w:r>
              <w:fldChar w:fldCharType="begin"/>
            </w:r>
            <w:r>
              <w:rPr/>
              <w:instrText xml:space="preserve"> XE "Memory:Cl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ClonePtr</w:t>
            </w:r>
            <w:r>
              <w:rPr/>
              <w:t xml:space="preserve"> (</w:t>
              <w:br/>
              <w:t>     MEMPTR FAR * ppData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Data</w:t>
            </w:r>
            <w:r>
              <w:rPr/>
              <w:t>; Pointer to a previously allocated non-relocatable memory bloc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:</w:t>
            </w:r>
            <w:r>
              <w:rPr>
                <w:b/>
              </w:rPr>
              <w:t xml:space="preserve">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_</w:t>
            </w:r>
            <w:hyperlink w:anchor="SDK_AllocPtr">
              <w:r>
                <w:rPr>
                  <w:rStyle w:val="InternetLink"/>
                </w:rPr>
                <w:t>SDK_AllocPtr</w:t>
              </w:r>
            </w:hyperlink>
            <w:r>
              <w:rPr/>
              <w:t>(), _</w:t>
            </w:r>
            <w:hyperlink w:anchor="SDK_AllocPtrClear">
              <w:r>
                <w:rPr>
                  <w:rStyle w:val="InternetLink"/>
                </w:rPr>
                <w:t>SDK_AllocPtrClear</w:t>
              </w:r>
            </w:hyperlink>
            <w:r>
              <w:rPr/>
              <w:t>(), _</w:t>
            </w:r>
            <w:hyperlink w:anchor="xFreePtr">
              <w:r>
                <w:rPr>
                  <w:rStyle w:val="InternetLink"/>
                </w:rPr>
                <w:t>xFreePtr</w:t>
              </w:r>
            </w:hyperlink>
            <w:r>
              <w:rPr/>
              <w:t xml:space="preserve">(), </w:t>
            </w:r>
            <w:hyperlink w:anchor="ClonePtr">
              <w:r>
                <w:rPr>
                  <w:rStyle w:val="InternetLink"/>
                </w:rPr>
                <w:t>ClonePtr</w:t>
              </w:r>
            </w:hyperlink>
            <w:r>
              <w:rPr/>
              <w:t xml:space="preserve">(), </w:t>
            </w:r>
            <w:hyperlink w:anchor="LockHandle">
              <w:r>
                <w:rPr>
                  <w:rStyle w:val="InternetLink"/>
                </w:rPr>
                <w:t>LockHandle</w:t>
              </w:r>
            </w:hyperlink>
            <w:r>
              <w:rPr/>
              <w:t xml:space="preserve">(), </w:t>
            </w:r>
            <w:hyperlink w:anchor="SizeOfPtr">
              <w:r>
                <w:rPr>
                  <w:rStyle w:val="InternetLink"/>
                </w:rPr>
                <w:t>SizeOfPtr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8" w:name="env_CompactMem"/>
      <w:r>
        <w:rPr/>
        <w:t>env_CompactMem</w:t>
      </w:r>
      <w:bookmarkEnd w:id="8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arranges allocated memory to make sure that </w:t>
            </w:r>
            <w:r>
              <w:rPr>
                <w:i/>
              </w:rPr>
              <w:t>size_wanted</w:t>
            </w:r>
            <w:r>
              <w:rPr/>
              <w:t xml:space="preserve"> is available for future allocations.</w:t>
            </w:r>
            <w:r>
              <w:fldChar w:fldCharType="begin"/>
            </w:r>
            <w:r>
              <w:rPr/>
              <w:instrText xml:space="preserve"> XE "Memory:Compac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SIZE PUBLIC</w:t>
              <w:br/>
            </w:r>
            <w:r>
              <w:rPr>
                <w:b/>
              </w:rPr>
              <w:t>env</w:t>
            </w:r>
            <w:r>
              <w:rPr/>
              <w:t>_</w:t>
            </w:r>
            <w:r>
              <w:rPr>
                <w:b/>
              </w:rPr>
              <w:t>CompactMem</w:t>
            </w:r>
            <w:r>
              <w:rPr/>
              <w:t xml:space="preserve"> (</w:t>
              <w:br/>
              <w:t>     MEMSIZE size_wante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SIZE</w:t>
            </w:r>
            <w:r>
              <w:rPr/>
              <w:t>: Desired size of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SIZE</w:t>
            </w:r>
            <w:r>
              <w:rPr/>
              <w:t>: Compacted memory siz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9" w:name="LockHandle"/>
      <w:r>
        <w:rPr/>
        <w:t>LockHandle</w:t>
      </w:r>
      <w:bookmarkEnd w:id="9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locks and de-references a previous re-locatable memory allocation. </w:t>
            </w:r>
            <w:r>
              <w:fldChar w:fldCharType="begin"/>
            </w:r>
            <w:r>
              <w:rPr/>
              <w:instrText xml:space="preserve"> XE "Memory:Loc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PTR PUBLIC</w:t>
              <w:br/>
            </w:r>
            <w:r>
              <w:rPr>
                <w:b/>
              </w:rPr>
              <w:t>LockHandle</w:t>
            </w:r>
            <w:r>
              <w:rPr/>
              <w:t xml:space="preserve"> (</w:t>
              <w:br/>
              <w:t>     MEMHDL hand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HDL</w:t>
            </w:r>
            <w:r>
              <w:rPr/>
              <w:t>: Pointer to a memory handle previously allocated by _SDK_AllocHandle() or _SDK_AllocHandleClea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PTR</w:t>
            </w:r>
            <w:r>
              <w:rPr/>
              <w:t>: Pointer to the locked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Anode = (AnodeInfoPtr)::</w:t>
              <w:br/>
              <w:t>     </w:t>
            </w:r>
            <w:r>
              <w:rPr>
                <w:b/>
              </w:rPr>
              <w:t>LockHandle</w:t>
            </w:r>
            <w:r>
              <w:rPr/>
              <w:t>(pSelItem-&gt;data.hAnode);</w:t>
              <w:br/>
              <w:t>     nAnodeType = pAnode-&gt;nNodeType;</w:t>
              <w:br/>
              <w:t>     ::UnlockHandle(pSelItem-&gt;data.hAnod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UnlockHandle">
              <w:r>
                <w:rPr>
                  <w:rStyle w:val="InternetLink"/>
                </w:rPr>
                <w:t>Unlock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10" w:name="Ptr2Handle"/>
      <w:r>
        <w:rPr/>
        <w:t>Ptr2Handle</w:t>
      </w:r>
      <w:bookmarkEnd w:id="1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reates a handle to a section of re-locatable memory and copies the contents of another section of memory into i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Ptr2Handle</w:t>
            </w:r>
            <w:r>
              <w:rPr/>
              <w:t xml:space="preserve"> (</w:t>
              <w:br/>
              <w:t>     MEMPTR sPtr,</w:t>
              <w:br/>
              <w:t>     MEMHDL FAR * HandAdr,</w:t>
              <w:br/>
              <w:t>     MEMSIZE sLengt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Ptr</w:t>
            </w:r>
            <w:r>
              <w:rPr/>
              <w:t>: Pointer to an existing section of re-locatable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Adr</w:t>
            </w:r>
            <w:r>
              <w:rPr/>
              <w:t>: Memor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Length</w:t>
            </w:r>
            <w:r>
              <w:rPr/>
              <w:t>: Length to cop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:</w:t>
            </w:r>
            <w:r>
              <w:rPr>
                <w:b/>
              </w:rPr>
              <w:t xml:space="preserve">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tr2XHandle">
              <w:r>
                <w:rPr>
                  <w:rStyle w:val="InternetLink"/>
                </w:rPr>
                <w:t>Ptr2X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1" w:name="Ptr2XHandle"/>
      <w:r>
        <w:rPr/>
        <w:t>Ptr2XHandle</w:t>
      </w:r>
      <w:bookmarkEnd w:id="1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copies a block of memory to an existing handle.  The handle is resized to </w:t>
            </w:r>
            <w:r>
              <w:rPr>
                <w:i/>
              </w:rPr>
              <w:t>sLength</w:t>
            </w:r>
            <w:r>
              <w:rPr/>
              <w:t xml:space="preserve"> byt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16 PUBLIC</w:t>
              <w:br/>
            </w:r>
            <w:r>
              <w:rPr>
                <w:b/>
              </w:rPr>
              <w:t>Ptr2XHandle</w:t>
            </w:r>
            <w:r>
              <w:rPr/>
              <w:t xml:space="preserve"> (</w:t>
              <w:br/>
              <w:t>     MEMPTR sPtr,</w:t>
              <w:br/>
              <w:t>     MEMHDL FAR * HandAdr,</w:t>
              <w:br/>
              <w:t>     MEMSIZE sLength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Ptr</w:t>
            </w:r>
            <w:r>
              <w:rPr/>
              <w:t>: Pointer to the block of memory to cop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Adr</w:t>
            </w:r>
            <w:r>
              <w:rPr/>
              <w:t>: Pointer to an existing memory 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Length</w:t>
            </w:r>
            <w:r>
              <w:rPr/>
              <w:t>: Size handle should be resized t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16:</w:t>
            </w:r>
            <w:r>
              <w:rPr>
                <w:b/>
              </w:rPr>
              <w:t xml:space="preserve"> </w:t>
            </w:r>
            <w:r>
              <w:rPr/>
              <w:t>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uccessfu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ilur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Ptr2Handle">
              <w:r>
                <w:rPr>
                  <w:rStyle w:val="InternetLink"/>
                </w:rPr>
                <w:t>Ptr2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12" w:name="ReAllocHandle"/>
      <w:r>
        <w:rPr/>
        <w:t>ReAllocHandle</w:t>
      </w:r>
      <w:bookmarkEnd w:id="1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sizes a previous re-locatable memory allocation. </w:t>
            </w:r>
            <w:r>
              <w:fldChar w:fldCharType="begin"/>
            </w:r>
            <w:r>
              <w:rPr/>
              <w:instrText xml:space="preserve"> XE "Memory:Resiz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HDL PUBLIC</w:t>
              <w:br/>
            </w:r>
            <w:r>
              <w:rPr>
                <w:b/>
              </w:rPr>
              <w:t>ReAllocHandle</w:t>
            </w:r>
            <w:r>
              <w:rPr/>
              <w:t xml:space="preserve"> (</w:t>
              <w:br/>
              <w:t xml:space="preserve">     MEMHDL FAR *handle, </w:t>
              <w:br/>
              <w:t>     MEMSIZE siz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le</w:t>
            </w:r>
            <w:r>
              <w:rPr/>
              <w:t>: Handle to previously allocated re-locatable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size:  </w:t>
            </w:r>
            <w:r>
              <w:rPr/>
              <w:t>New size (in byte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HDL</w:t>
            </w:r>
            <w:r>
              <w:rPr/>
              <w:t>: Handle to resized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</w:t>
              <w:br/>
              <w:t>** here when we need more space</w:t>
              <w:br/>
              <w:t xml:space="preserve">** remember current position as </w:t>
              <w:br/>
              <w:t>** an offset since the ReAllocHandle</w:t>
              <w:br/>
              <w:t>** call can change the handle</w:t>
              <w:br/>
              <w:t>*/</w:t>
              <w:br/>
              <w:t xml:space="preserve">ulOffset = pRamFile-&gt;pCurrent - </w:t>
              <w:br/>
              <w:t>     pRamFile-&gt;pBuffer;</w:t>
              <w:br/>
              <w:t>UnlockHandle(h = pRamFile-&gt;hBuffer);</w:t>
              <w:br/>
              <w:t>/* attempt to increase the buffer size */</w:t>
              <w:br/>
              <w:t>newBytes = (count / REALLOC_RAMFILE + 1)</w:t>
              <w:br/>
              <w:t>      * REALLOC_RAMFILE;</w:t>
              <w:br/>
            </w:r>
            <w:r>
              <w:rPr>
                <w:b/>
              </w:rPr>
              <w:t>ReAllocHandle</w:t>
            </w:r>
            <w:r>
              <w:rPr/>
              <w:t>(&amp;h,pRamFile-&gt;bufSize + newBytes);</w:t>
              <w:br/>
              <w:t>if (!h)return EOF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_</w:t>
            </w:r>
            <w:hyperlink w:anchor="SDK_AllocHandle">
              <w:r>
                <w:rPr>
                  <w:rStyle w:val="InternetLink"/>
                </w:rPr>
                <w:t>SDK_AllocHandle</w:t>
              </w:r>
            </w:hyperlink>
            <w:r>
              <w:rPr/>
              <w:t xml:space="preserve">(), </w:t>
            </w:r>
            <w:hyperlink w:anchor="ReAllocHandleClear">
              <w:r>
                <w:rPr>
                  <w:rStyle w:val="InternetLink"/>
                </w:rPr>
                <w:t>ReAllocHandleClear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3" w:name="ReAllocHandleClear"/>
      <w:r>
        <w:rPr/>
        <w:t>ReAllocHandleClear</w:t>
      </w:r>
      <w:bookmarkEnd w:id="1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sizes a previous re-locatable memory allocation. If </w:t>
            </w:r>
            <w:r>
              <w:rPr>
                <w:i/>
              </w:rPr>
              <w:t xml:space="preserve">handle </w:t>
            </w:r>
            <w:r>
              <w:rPr/>
              <w:t xml:space="preserve">is increased in size, the new memory is zeroed. </w:t>
            </w:r>
            <w:r>
              <w:fldChar w:fldCharType="begin"/>
            </w:r>
            <w:r>
              <w:rPr/>
              <w:instrText xml:space="preserve"> XE "Memory:Resiz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HDL PUBLIC</w:t>
              <w:br/>
            </w:r>
            <w:r>
              <w:rPr>
                <w:b/>
              </w:rPr>
              <w:t>ReAllocHandleClear</w:t>
            </w:r>
            <w:r>
              <w:rPr/>
              <w:t xml:space="preserve"> (</w:t>
              <w:br/>
              <w:t xml:space="preserve">     MEMHDL FAR *handle, </w:t>
              <w:br/>
              <w:t>     MEMSIZE siz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le</w:t>
            </w:r>
            <w:r>
              <w:rPr/>
              <w:t>: Handle to previously allocated re-locatable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size: </w:t>
            </w:r>
            <w:r>
              <w:rPr/>
              <w:t>New Size (in byte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HDL</w:t>
            </w:r>
            <w:r>
              <w:rPr/>
              <w:t>: Handle to resized memo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_</w:t>
            </w:r>
            <w:hyperlink w:anchor="SDK_AllocHandle">
              <w:r>
                <w:rPr>
                  <w:rStyle w:val="InternetLink"/>
                </w:rPr>
                <w:t>SDK_AllocHandle</w:t>
              </w:r>
            </w:hyperlink>
            <w:r>
              <w:rPr/>
              <w:t xml:space="preserve">(), </w:t>
            </w:r>
            <w:hyperlink w:anchor="ReAllocHandle">
              <w:r>
                <w:rPr>
                  <w:rStyle w:val="InternetLink"/>
                </w:rPr>
                <w:t>ReAlloc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14" w:name="SetvarHdlSize"/>
      <w:r>
        <w:rPr/>
        <w:t>SetvarHdlSize</w:t>
      </w:r>
      <w:bookmarkEnd w:id="1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changes the handle size of a variable array typ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tvarHdlSize</w:t>
            </w:r>
            <w:r>
              <w:rPr/>
              <w:t xml:space="preserve"> (</w:t>
              <w:br/>
              <w:t xml:space="preserve">     MEMHDL *hHandle, </w:t>
              <w:br/>
              <w:t xml:space="preserve">     MEMPTR *pPtr, </w:t>
              <w:br/>
              <w:t xml:space="preserve">     INT16 ItemSize, </w:t>
              <w:br/>
              <w:t>     INT16 NumItems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Handle</w:t>
            </w:r>
            <w:r>
              <w:rPr/>
              <w:t>: Pointer to a memory handle to be adjust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Ptr</w:t>
            </w:r>
            <w:r>
              <w:rPr/>
              <w:t>: Pointer to a pointer to a variable arra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temSize</w:t>
            </w:r>
            <w:r>
              <w:rPr/>
              <w:t>: Size of each item in the variable arra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umItem</w:t>
            </w:r>
            <w:r>
              <w:rPr/>
              <w:t>: Number of item in the variable array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Error code (potential memory allocation failur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nStrings = TEXTOBJ.nTCTexts;</w:t>
              <w:br/>
              <w:t>for (i = 0; i &lt; nStrings; i++)</w:t>
              <w:br/>
              <w:t>{</w:t>
              <w:br/>
              <w:t>     </w:t>
            </w:r>
            <w:r>
              <w:rPr>
                <w:b/>
              </w:rPr>
              <w:t>SetvarHdlSize</w:t>
            </w:r>
            <w:r>
              <w:rPr/>
              <w:t xml:space="preserve"> (&amp;TCTEXT[i].vaStyle, </w:t>
              <w:br/>
              <w:t>          &amp;TCTEXT[i].pStyle,</w:t>
              <w:br/>
              <w:t>           0, 0);</w:t>
              <w:br/>
              <w:t>}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5" w:name="SizeOfHandle"/>
      <w:r>
        <w:rPr/>
        <w:t>SizeOfHandle</w:t>
      </w:r>
      <w:bookmarkEnd w:id="1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returns the allocated size in bytes of </w:t>
            </w:r>
            <w:r>
              <w:rPr>
                <w:i/>
              </w:rPr>
              <w:t>handle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SIZE PUBLIC</w:t>
              <w:br/>
            </w:r>
            <w:r>
              <w:rPr>
                <w:b/>
              </w:rPr>
              <w:t>SizeOfHandle</w:t>
            </w:r>
            <w:r>
              <w:rPr/>
              <w:t xml:space="preserve"> (</w:t>
              <w:br/>
              <w:t>     MEMHDL hand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le</w:t>
            </w:r>
            <w:r>
              <w:rPr/>
              <w:t xml:space="preserve">: Pointer to a previously allocated memory handle. </w:t>
            </w:r>
            <w:r>
              <w:fldChar w:fldCharType="begin"/>
            </w:r>
            <w:r>
              <w:rPr/>
              <w:instrText xml:space="preserve"> XE "Mem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SIZE</w:t>
            </w:r>
            <w:r>
              <w:rPr/>
              <w:t xml:space="preserve">: Allocated size (in bytes) of </w:t>
            </w:r>
            <w:r>
              <w:rPr>
                <w:i/>
              </w:rPr>
              <w:t>hand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 Get current size of array */</w:t>
              <w:br/>
              <w:t xml:space="preserve"> lVarArrayByteSize = </w:t>
            </w:r>
            <w:r>
              <w:rPr>
                <w:b/>
              </w:rPr>
              <w:t>SizeOfHandle</w:t>
            </w:r>
            <w:r>
              <w:rPr/>
              <w:t xml:space="preserve"> </w:t>
              <w:br/>
              <w:t>      (hVarArray) - COUNT_BYTESIZE;</w:t>
              <w:br/>
              <w:t>/* Dynamically get # of array elements */</w:t>
              <w:br/>
              <w:t xml:space="preserve"> nNumArrayElements = </w:t>
              <w:br/>
              <w:t>     lVarArrayByteSize/lArrayElementSize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izeOfPtr">
              <w:r>
                <w:rPr>
                  <w:rStyle w:val="InternetLink"/>
                </w:rPr>
                <w:t>SizeOfPtr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SizeOfPtr"/>
      <w:r>
        <w:rPr/>
        <w:t>SizeOfPtr</w:t>
      </w:r>
      <w:bookmarkEnd w:id="1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turns the actual number of allocated bytes for a locked block of memory. This number will be greater than or equal to the number of requested byt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MEMSIZE PUBLIC</w:t>
              <w:br/>
            </w:r>
            <w:r>
              <w:rPr>
                <w:b/>
              </w:rPr>
              <w:t>SizeOfPtr</w:t>
            </w:r>
            <w:r>
              <w:rPr/>
              <w:t xml:space="preserve"> (</w:t>
              <w:br/>
              <w:t>     MEMPTR p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PTR</w:t>
            </w:r>
            <w:r>
              <w:rPr/>
              <w:t>: Memory poin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MEMSIZE</w:t>
            </w:r>
            <w:r>
              <w:rPr/>
              <w:t>: Actual number of allocated byt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/* Get current size of array */</w:t>
              <w:br/>
              <w:t xml:space="preserve">lArrayByteSize = </w:t>
            </w:r>
            <w:r>
              <w:rPr>
                <w:b/>
              </w:rPr>
              <w:t>SizeOfPtr</w:t>
            </w:r>
            <w:r>
              <w:rPr/>
              <w:t xml:space="preserve"> (pArray);</w:t>
              <w:br/>
              <w:t>/* Get # of array elements */</w:t>
              <w:br/>
              <w:t xml:space="preserve">nNumArrayElements = </w:t>
              <w:br/>
              <w:t>     lArrayByteSize/lArrayElementSize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izeOfHandle">
              <w:r>
                <w:rPr>
                  <w:rStyle w:val="InternetLink"/>
                </w:rPr>
                <w:t>SizeOf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UnlockHandle"/>
      <w:r>
        <w:rPr/>
        <w:t>UnlockHandle</w:t>
      </w:r>
      <w:bookmarkEnd w:id="17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unlocks re-locatable memory that was previously locked by LockHandle().</w:t>
            </w:r>
            <w:r>
              <w:fldChar w:fldCharType="begin"/>
            </w:r>
            <w:r>
              <w:rPr/>
              <w:instrText xml:space="preserve"> XE "Relocatable Memo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UBLIC</w:t>
              <w:br/>
            </w:r>
            <w:r>
              <w:rPr>
                <w:b/>
              </w:rPr>
              <w:t>UnlockHandle</w:t>
            </w:r>
            <w:r>
              <w:rPr/>
              <w:t xml:space="preserve"> (</w:t>
              <w:br/>
              <w:t>     MEMHDL handle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handle</w:t>
            </w:r>
            <w:r>
              <w:rPr/>
              <w:t>: Pointer to previously allocated space (i.e., returned by _SDK_AllocHandle() or _SDK_AllocHandleClear()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Anode = (AnodeInfoPtr)::</w:t>
              <w:br/>
              <w:t>     LockHandle(pSelItem-&gt;data.hAnode);</w:t>
              <w:br/>
              <w:t>     nAnodeType = pAnode-&gt;nNodeType;</w:t>
              <w:br/>
              <w:t>     ::</w:t>
            </w:r>
            <w:r>
              <w:rPr>
                <w:b/>
              </w:rPr>
              <w:t>UnlockHandle</w:t>
            </w:r>
            <w:r>
              <w:rPr/>
              <w:t>(pSelItem-&gt;data.hAnod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_</w:t>
            </w:r>
            <w:hyperlink w:anchor="SDK_AllocHandle">
              <w:r>
                <w:rPr>
                  <w:rStyle w:val="InternetLink"/>
                </w:rPr>
                <w:t>SDK_AllocHandle</w:t>
              </w:r>
            </w:hyperlink>
            <w:r>
              <w:rPr/>
              <w:t>(), _</w:t>
            </w:r>
            <w:hyperlink w:anchor="SDK_AllocHandleClear">
              <w:r>
                <w:rPr>
                  <w:rStyle w:val="InternetLink"/>
                </w:rPr>
                <w:t>SDK_AllocHandleClear</w:t>
              </w:r>
            </w:hyperlink>
            <w:r>
              <w:rPr/>
              <w:t xml:space="preserve">(), </w:t>
            </w:r>
            <w:hyperlink w:anchor="LockHandle">
              <w:r>
                <w:rPr>
                  <w:rStyle w:val="InternetLink"/>
                </w:rPr>
                <w:t>LockHandle</w:t>
              </w:r>
            </w:hyperlink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0: Memory Management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0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1z8">
    <w:name w:val="WW8Num1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2:38:00Z</dcterms:created>
  <dc:creator>Three |D| Graphics</dc:creator>
  <dc:description>Three |D| Graphics (08.2000)</dc:description>
  <dc:language>en-US</dc:language>
  <cp:lastModifiedBy>Joy Urban</cp:lastModifiedBy>
  <cp:lastPrinted>2000-08-17T08:24:00Z</cp:lastPrinted>
  <dcterms:modified xsi:type="dcterms:W3CDTF">2000-08-17T15:25:00Z</dcterms:modified>
  <cp:revision>19</cp:revision>
  <dc:subject>Chapter 10: Memory Management Functions</dc:subject>
  <dc:title>PGSDK API Guide</dc:title>
</cp:coreProperties>
</file>