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40" w:leader="none"/>
        </w:tabs>
        <w:rPr/>
      </w:pPr>
      <w:r>
        <w:rPr/>
        <w:t>Chapter 15:</w:t>
        <w:br/>
        <w:t>Table Chart Attributes (ATC_)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AUTOFIT_ALL">
              <w:r>
                <w:rPr>
                  <w:rStyle w:val="InternetLink"/>
                  <w:rFonts w:cs="Tahoma"/>
                  <w:sz w:val="16"/>
                </w:rPr>
                <w:t>ATC_AUTOFIT_ALL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All (global autofitting)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rFonts w:ascii="Tahoma" w:hAnsi="Tahoma" w:cs="Tahoma"/>
                <w:sz w:val="16"/>
              </w:rPr>
            </w:pPr>
            <w:hyperlink w:anchor="ATC_AUTOFIT_CELL">
              <w:r>
                <w:rPr>
                  <w:rStyle w:val="InternetLink"/>
                  <w:rFonts w:cs="Tahoma"/>
                  <w:sz w:val="16"/>
                </w:rPr>
                <w:t>ATC_AUTOFIT_CELL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  <w:t>Autofit cell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rFonts w:ascii="Tahoma" w:hAnsi="Tahoma" w:cs="Tahoma"/>
                <w:sz w:val="16"/>
              </w:rPr>
            </w:pPr>
            <w:hyperlink w:anchor="ATC_AUTOFIT_COLHEAD">
              <w:r>
                <w:rPr>
                  <w:rStyle w:val="InternetLink"/>
                  <w:rFonts w:cs="Tahoma"/>
                  <w:sz w:val="16"/>
                </w:rPr>
                <w:t>ATC_AUTOFIT_COLHEAD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  <w:t>Autofit Column Header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AUTOFIT_ROWHEAD">
              <w:r>
                <w:rPr>
                  <w:rStyle w:val="InternetLink"/>
                  <w:rFonts w:cs="Tahoma"/>
                  <w:sz w:val="16"/>
                </w:rPr>
                <w:t>ATC_AUTOFIT_ROWHEAD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Row Header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AUTOFIT_SUBJECT">
              <w:r>
                <w:rPr>
                  <w:rStyle w:val="InternetLink"/>
                  <w:rFonts w:cs="Tahoma"/>
                  <w:sz w:val="16"/>
                </w:rPr>
                <w:t>ATC_AUTOFIT_SUBJECT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Subject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AUTOFIT_TEXT">
              <w:r>
                <w:rPr>
                  <w:rStyle w:val="InternetLink"/>
                  <w:rFonts w:cs="Tahoma"/>
                  <w:sz w:val="16"/>
                </w:rPr>
                <w:t>ATC_AUTOFIT_TEXT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fit Text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DIVISIONS">
              <w:r>
                <w:rPr>
                  <w:rStyle w:val="InternetLink"/>
                  <w:rFonts w:cs="Tahoma"/>
                  <w:sz w:val="16"/>
                </w:rPr>
                <w:t>ATC_DIVISION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visions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LINECONTROL">
              <w:r>
                <w:rPr>
                  <w:rStyle w:val="InternetLink"/>
                  <w:rFonts w:cs="Tahoma"/>
                  <w:sz w:val="16"/>
                </w:rPr>
                <w:t>ATC_LINECONTROL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Control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UNIFORMCOLS">
              <w:r>
                <w:rPr>
                  <w:rStyle w:val="InternetLink"/>
                  <w:rFonts w:cs="Tahoma"/>
                  <w:sz w:val="16"/>
                </w:rPr>
                <w:t>ATC_UNIFORMCOL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iform Columns in a tabl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TC_UNIFORMROWS">
              <w:r>
                <w:rPr>
                  <w:rStyle w:val="InternetLink"/>
                  <w:rFonts w:cs="Tahoma"/>
                  <w:sz w:val="16"/>
                </w:rPr>
                <w:t>ATC_UNIFORMROW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niform Rows in a table chart</w:t>
            </w:r>
          </w:p>
        </w:tc>
      </w:tr>
    </w:tbl>
    <w:p>
      <w:pPr>
        <w:pStyle w:val="Heading2"/>
        <w:pageBreakBefore w:val="false"/>
        <w:rPr/>
      </w:pPr>
      <w:bookmarkStart w:id="0" w:name="ATC_AUTOFIT_ALL"/>
      <w:r>
        <w:rPr/>
        <w:t>ATC_AUTOFIT_ALL</w:t>
      </w:r>
      <w:bookmarkEnd w:id="0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ttribute enables (TRUE) /disables (FALSE) autofitting of the column header, row header, and title objects in a table chart.</w:t>
            </w:r>
            <w:r>
              <w:fldChar w:fldCharType="begin"/>
            </w:r>
            <w:r>
              <w:rPr/>
              <w:instrText xml:space="preserve"> XE "Autofit:In Tabl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AUTOFIT_CELL">
              <w:r>
                <w:rPr>
                  <w:rStyle w:val="InternetLink"/>
                </w:rPr>
                <w:t>ATC_AUTOFIT_CELL</w:t>
              </w:r>
            </w:hyperlink>
            <w:r>
              <w:rPr/>
              <w:t xml:space="preserve">, </w:t>
            </w:r>
            <w:hyperlink w:anchor="ATC_AUTOFIT_COLHEAD">
              <w:r>
                <w:rPr>
                  <w:rStyle w:val="InternetLink"/>
                </w:rPr>
                <w:t>ATC_AUTOFIT_COLHEAD</w:t>
              </w:r>
            </w:hyperlink>
            <w:r>
              <w:rPr/>
              <w:t xml:space="preserve">,  </w:t>
            </w:r>
            <w:hyperlink w:anchor="ATC_AUTOFIT_ROWHEAD">
              <w:r>
                <w:rPr>
                  <w:rStyle w:val="InternetLink"/>
                </w:rPr>
                <w:t>ATC_AUTOFIT_ROWHEAD</w:t>
              </w:r>
            </w:hyperlink>
            <w:r>
              <w:rPr/>
              <w:t xml:space="preserve">, </w:t>
            </w:r>
            <w:hyperlink w:anchor="ATC_AUTOFIT_SUBJECT">
              <w:r>
                <w:rPr>
                  <w:rStyle w:val="InternetLink"/>
                </w:rPr>
                <w:t>ATC_AUTOFIT_SUBJECT</w:t>
              </w:r>
            </w:hyperlink>
            <w:r>
              <w:rPr/>
              <w:t xml:space="preserve">, </w:t>
            </w:r>
            <w:hyperlink w:anchor="ATC_AUTOFIT_TEXT">
              <w:r>
                <w:rPr>
                  <w:rStyle w:val="InternetLink"/>
                </w:rPr>
                <w:t>ATC_AUTOFIT_TEXT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" w:name="ATC_AUTOFIT_CELL"/>
      <w:r>
        <w:rPr/>
        <w:t>ATC_AUTOFIT_CELL</w:t>
      </w:r>
      <w:bookmarkEnd w:id="1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disables (FALSE) autofitting of the data text object (OTC_LBLCELL) in a table chart. </w:t>
            </w:r>
            <w:r>
              <w:fldChar w:fldCharType="begin"/>
            </w:r>
            <w:r>
              <w:rPr/>
              <w:instrText xml:space="preserve"> XE "Autofit:Cell in Table Cha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StripeDepBOOLEAN16 {</w:t>
              <w:br/>
              <w:t>     INT16 nStripeID;</w:t>
              <w:br/>
              <w:t>     BOOLEAN16 bValue;</w:t>
              <w:br/>
              <w:t>} TDG_StripeDepBOOLEAN16,FAR * TDG_StripeDepBOOLEAN16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StripeID; </w:t>
            </w:r>
            <w:r>
              <w:rPr/>
              <w:t>ID of data text objec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Value:</w:t>
            </w:r>
            <w:r>
              <w:rPr>
                <w:b/>
              </w:rPr>
              <w:t xml:space="preserve">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AUTOFIT_COLHEAD">
              <w:r>
                <w:rPr>
                  <w:rStyle w:val="InternetLink"/>
                </w:rPr>
                <w:t>ATC_AUTOFIT_COLHEAD</w:t>
              </w:r>
            </w:hyperlink>
            <w:r>
              <w:rPr/>
              <w:t xml:space="preserve">, </w:t>
            </w:r>
            <w:hyperlink w:anchor="ATC_AUTOFIT_ALL">
              <w:r>
                <w:rPr>
                  <w:rStyle w:val="InternetLink"/>
                </w:rPr>
                <w:t>ATC_AUTOFIT_ALL</w:t>
              </w:r>
            </w:hyperlink>
            <w:r>
              <w:rPr/>
              <w:t xml:space="preserve">, </w:t>
            </w:r>
            <w:hyperlink w:anchor="ATC_AUTOFIT_ROWHEAD">
              <w:r>
                <w:rPr>
                  <w:rStyle w:val="InternetLink"/>
                </w:rPr>
                <w:t>ATC_AUTOFIT_ROWHEAD</w:t>
              </w:r>
            </w:hyperlink>
            <w:r>
              <w:rPr/>
              <w:t xml:space="preserve">, </w:t>
            </w:r>
            <w:hyperlink w:anchor="ATC_AUTOFIT_SUBJECT">
              <w:r>
                <w:rPr>
                  <w:rStyle w:val="InternetLink"/>
                </w:rPr>
                <w:t>ATC_AUTOFIT_SUBJECT</w:t>
              </w:r>
            </w:hyperlink>
            <w:r>
              <w:rPr/>
              <w:t xml:space="preserve">, </w:t>
            </w:r>
            <w:hyperlink w:anchor="ATC_AUTOFIT_TEXT">
              <w:r>
                <w:rPr>
                  <w:rStyle w:val="InternetLink"/>
                </w:rPr>
                <w:t>ATC_AUTOFIT_TEXT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</w:tbl>
    <w:p>
      <w:pPr>
        <w:pStyle w:val="Heading2"/>
        <w:pageBreakBefore w:val="false"/>
        <w:rPr/>
      </w:pPr>
      <w:bookmarkStart w:id="2" w:name="ATC_AUTOFIT_COLHEAD"/>
      <w:r>
        <w:rPr/>
        <w:t>ATC_AUTOFIT_COLHEAD</w:t>
      </w:r>
      <w:bookmarkEnd w:id="2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disables (FALSE) autofitting of the column header object (OTC_LBLCOLHEAD) in a table chart. </w:t>
            </w:r>
            <w:r>
              <w:fldChar w:fldCharType="begin"/>
            </w:r>
            <w:r>
              <w:rPr/>
              <w:instrText xml:space="preserve"> XE "Autofit:Column Header in Table Cha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AUTOFIT_CELL">
              <w:r>
                <w:rPr>
                  <w:rStyle w:val="InternetLink"/>
                </w:rPr>
                <w:t>ATC_AUTOFIT_CELL</w:t>
              </w:r>
            </w:hyperlink>
            <w:r>
              <w:rPr/>
              <w:t xml:space="preserve">, </w:t>
            </w:r>
            <w:hyperlink w:anchor="ATC_AUTOFIT_ALL">
              <w:r>
                <w:rPr>
                  <w:rStyle w:val="InternetLink"/>
                </w:rPr>
                <w:t>ATC_AUTOFIT_ALL</w:t>
              </w:r>
            </w:hyperlink>
            <w:r>
              <w:rPr/>
              <w:t xml:space="preserve">, </w:t>
            </w:r>
            <w:hyperlink w:anchor="ATC_AUTOFIT_ROWHEAD">
              <w:r>
                <w:rPr>
                  <w:rStyle w:val="InternetLink"/>
                </w:rPr>
                <w:t>ATC_AUTOFIT_ROWHEAD</w:t>
              </w:r>
            </w:hyperlink>
            <w:r>
              <w:rPr/>
              <w:t xml:space="preserve">, </w:t>
            </w:r>
            <w:hyperlink w:anchor="ATC_AUTOFIT_SUBJECT">
              <w:r>
                <w:rPr>
                  <w:rStyle w:val="InternetLink"/>
                </w:rPr>
                <w:t>ATC_AUTOFIT_SUBJECT</w:t>
              </w:r>
            </w:hyperlink>
            <w:r>
              <w:rPr/>
              <w:t xml:space="preserve">, </w:t>
            </w:r>
            <w:hyperlink w:anchor="ATC_AUTOFIT_TEXT">
              <w:r>
                <w:rPr>
                  <w:rStyle w:val="InternetLink"/>
                </w:rPr>
                <w:t>ATC_AUTOFIT_TEXT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" w:name="ATC_AUTOFIT_ROWHEAD"/>
      <w:r>
        <w:rPr/>
        <w:t>ATC_AUTOFIT_ROWHEAD</w:t>
      </w:r>
      <w:bookmarkEnd w:id="3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disables (FALSE) autofitting of the row header object (OTC_LBLROWHEAD) in a table chart. </w:t>
            </w:r>
            <w:r>
              <w:fldChar w:fldCharType="begin"/>
            </w:r>
            <w:r>
              <w:rPr/>
              <w:instrText xml:space="preserve"> XE "Autofit:Row Header in Table Cha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AUTOFIT_CELL">
              <w:r>
                <w:rPr>
                  <w:rStyle w:val="InternetLink"/>
                </w:rPr>
                <w:t>ATC_AUTOFIT_CELL</w:t>
              </w:r>
            </w:hyperlink>
            <w:r>
              <w:rPr/>
              <w:t xml:space="preserve">, </w:t>
            </w:r>
            <w:hyperlink w:anchor="ATC_AUTOFIT_COLHEAD">
              <w:r>
                <w:rPr>
                  <w:rStyle w:val="InternetLink"/>
                </w:rPr>
                <w:t>ATC_AUTOFIT_COLHEAD</w:t>
              </w:r>
            </w:hyperlink>
            <w:r>
              <w:rPr/>
              <w:t xml:space="preserve">, </w:t>
            </w:r>
            <w:hyperlink w:anchor="ATC_AUTOFIT_ALL">
              <w:r>
                <w:rPr>
                  <w:rStyle w:val="InternetLink"/>
                </w:rPr>
                <w:t>ATC_AUTOFIT_ALL</w:t>
              </w:r>
            </w:hyperlink>
            <w:r>
              <w:rPr/>
              <w:t xml:space="preserve">, </w:t>
            </w:r>
            <w:hyperlink w:anchor="ATC_AUTOFIT_SUBJECT">
              <w:r>
                <w:rPr>
                  <w:rStyle w:val="InternetLink"/>
                </w:rPr>
                <w:t>ATC_AUTOFIT_SUBJECT</w:t>
              </w:r>
            </w:hyperlink>
            <w:r>
              <w:rPr/>
              <w:t xml:space="preserve">, </w:t>
            </w:r>
            <w:hyperlink w:anchor="ATC_AUTOFIT_TEXT">
              <w:r>
                <w:rPr>
                  <w:rStyle w:val="InternetLink"/>
                </w:rPr>
                <w:t>ATC_AUTOFIT_TEXT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4" w:name="ATC_AUTOFIT_SUBJECT"/>
      <w:r>
        <w:rPr/>
        <w:t>ATC_AUTOFIT_SUBJECT</w:t>
      </w:r>
      <w:bookmarkEnd w:id="4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disables (FALSE) autofitting of the subject area (OTC_SUBJECTAREA) in a table chart. </w:t>
            </w:r>
            <w:r>
              <w:fldChar w:fldCharType="begin"/>
            </w:r>
            <w:r>
              <w:rPr/>
              <w:instrText xml:space="preserve"> XE "Autofit:Subject in Table Cha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AUTOFIT_CELL">
              <w:r>
                <w:rPr>
                  <w:rStyle w:val="InternetLink"/>
                </w:rPr>
                <w:t>ATC_AUTOFIT_CELL</w:t>
              </w:r>
            </w:hyperlink>
            <w:r>
              <w:rPr/>
              <w:t xml:space="preserve">, </w:t>
            </w:r>
            <w:hyperlink w:anchor="ATC_AUTOFIT_COLHEAD">
              <w:r>
                <w:rPr>
                  <w:rStyle w:val="InternetLink"/>
                </w:rPr>
                <w:t>ATC_AUTOFIT_COLHEAD</w:t>
              </w:r>
            </w:hyperlink>
            <w:r>
              <w:rPr/>
              <w:t xml:space="preserve">, </w:t>
            </w:r>
            <w:hyperlink w:anchor="ATC_AUTOFIT_ALL">
              <w:r>
                <w:rPr>
                  <w:rStyle w:val="InternetLink"/>
                </w:rPr>
                <w:t>ATC_AUTOFIT_ALL</w:t>
              </w:r>
            </w:hyperlink>
            <w:r>
              <w:rPr/>
              <w:t xml:space="preserve">, </w:t>
            </w:r>
            <w:hyperlink w:anchor="ATC_AUTOFIT_ROWHEAD">
              <w:r>
                <w:rPr>
                  <w:rStyle w:val="InternetLink"/>
                </w:rPr>
                <w:t>ATC_AUTOFIT_ROWHEAD</w:t>
              </w:r>
            </w:hyperlink>
            <w:r>
              <w:rPr/>
              <w:t xml:space="preserve">,  </w:t>
            </w:r>
            <w:hyperlink w:anchor="ATC_AUTOFIT_TEXT">
              <w:r>
                <w:rPr>
                  <w:rStyle w:val="InternetLink"/>
                </w:rPr>
                <w:t>ATC_AUTOFIT_TEXT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5" w:name="ATC_AUTOFIT_TEXT"/>
      <w:r>
        <w:rPr/>
        <w:t>ATC_AUTOFIT_TEXT</w:t>
      </w:r>
      <w:bookmarkEnd w:id="5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disables (FALSE) autofitting of all text objects in a table chart. </w:t>
            </w:r>
            <w:r>
              <w:fldChar w:fldCharType="begin"/>
            </w:r>
            <w:r>
              <w:rPr/>
              <w:instrText xml:space="preserve"> XE "Autofit:Text in Table Cha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autofi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AUTOFIT_CELL">
              <w:r>
                <w:rPr>
                  <w:rStyle w:val="InternetLink"/>
                </w:rPr>
                <w:t>ATC_AUTOFIT_CELL</w:t>
              </w:r>
            </w:hyperlink>
            <w:r>
              <w:rPr/>
              <w:t xml:space="preserve">, </w:t>
            </w:r>
            <w:hyperlink w:anchor="ATC_AUTOFIT_COLHEAD">
              <w:r>
                <w:rPr>
                  <w:rStyle w:val="InternetLink"/>
                </w:rPr>
                <w:t>ATC_AUTOFIT_COLHEAD</w:t>
              </w:r>
            </w:hyperlink>
            <w:r>
              <w:rPr/>
              <w:t xml:space="preserve">, </w:t>
            </w:r>
            <w:hyperlink w:anchor="ATC_AUTOFIT_ALL">
              <w:r>
                <w:rPr>
                  <w:rStyle w:val="InternetLink"/>
                </w:rPr>
                <w:t>ATC_AUTOFIT_ALL</w:t>
              </w:r>
            </w:hyperlink>
            <w:r>
              <w:rPr/>
              <w:t xml:space="preserve">, </w:t>
            </w:r>
            <w:hyperlink w:anchor="ATC_AUTOFIT_ROWHEAD">
              <w:r>
                <w:rPr>
                  <w:rStyle w:val="InternetLink"/>
                </w:rPr>
                <w:t>ATC_AUTOFIT_ROWHEAD</w:t>
              </w:r>
            </w:hyperlink>
            <w:r>
              <w:rPr/>
              <w:t xml:space="preserve">, </w:t>
            </w:r>
            <w:hyperlink w:anchor="ATC_AUTOFIT_SUBJECT">
              <w:r>
                <w:rPr>
                  <w:rStyle w:val="InternetLink"/>
                </w:rPr>
                <w:t>ATC_AUTOFIT_SUBJECT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</w:tbl>
    <w:p>
      <w:pPr>
        <w:pStyle w:val="Heading2"/>
        <w:pageBreakBefore w:val="false"/>
        <w:rPr/>
      </w:pPr>
      <w:bookmarkStart w:id="6" w:name="ATC_DIVISIONS"/>
      <w:r>
        <w:rPr/>
        <w:t>ATC_DIVISIONS</w:t>
      </w:r>
      <w:bookmarkEnd w:id="6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uses the TDG_TableDivsInfo data structure to define the divisions in a table chart. </w:t>
            </w:r>
            <w:r>
              <w:fldChar w:fldCharType="begin"/>
            </w:r>
            <w:r>
              <w:rPr/>
              <w:instrText xml:space="preserve"> XE "Axis Divisions:in Table Char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TableDivs {</w:t>
              <w:br/>
              <w:t>     INT16 StripeStyle;</w:t>
              <w:br/>
              <w:t>     INT16 nLineSkip;</w:t>
              <w:br/>
              <w:t>     INT16 nColorSkip;</w:t>
              <w:br/>
              <w:t xml:space="preserve">     INT16 nActiveStripes; </w:t>
              <w:br/>
              <w:t>     BOOLEAN16 bExtendedStripes;</w:t>
              <w:br/>
              <w:t>} TDG_TableDivsInfo, FAR * TDG_TableDivs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TTR_A.DOC" \l "TDG_TableDivsInf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DG_TableDivsInfo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</w:tbl>
    <w:p>
      <w:pPr>
        <w:pStyle w:val="Heading2"/>
        <w:rPr/>
      </w:pPr>
      <w:bookmarkStart w:id="7" w:name="ATC_LINECONTROL"/>
      <w:r>
        <w:rPr/>
        <w:t>ATC_LINECONTROL</w:t>
      </w:r>
      <w:bookmarkEnd w:id="7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ttribute enables (TRUE) / disables (FALSE) drawing of borders in a table chart.</w:t>
            </w:r>
            <w:r>
              <w:fldChar w:fldCharType="begin"/>
            </w:r>
            <w:r>
              <w:rPr/>
              <w:instrText xml:space="preserve"> XE "Table Chart:Line Contro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border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border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8" w:name="ATC_UNIFORMCOLS"/>
      <w:r>
        <w:rPr/>
        <w:t>ATC_UNIFORMCOLS</w:t>
      </w:r>
      <w:bookmarkEnd w:id="8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ttribute sets the mode for drawing uniform column in a table chart.</w:t>
            </w:r>
            <w:r>
              <w:fldChar w:fldCharType="begin"/>
            </w:r>
            <w:r>
              <w:rPr/>
              <w:instrText xml:space="preserve"> XE "Table Chart:Uniform Colum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1/ 2 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orce to uniform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User defined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* PG - Set Table Chart Col Widths </w:t>
              <w:br/>
              <w:t>to be "User Defined" (mode 2) */</w:t>
              <w:br/>
              <w:t>SetGraphAttrSI(gpGraph,NULL,</w:t>
              <w:br/>
              <w:t>     </w:t>
            </w:r>
            <w:r>
              <w:rPr>
                <w:b/>
              </w:rPr>
              <w:t>ATC_UNIFORMCOLS</w:t>
            </w:r>
            <w:r>
              <w:rPr/>
              <w:t>,&amp;ColMode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UNIFORMROWS">
              <w:r>
                <w:rPr>
                  <w:rStyle w:val="InternetLink"/>
                </w:rPr>
                <w:t>ATC_UNIFORMROW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9" w:name="ATC_UNIFORMROWS"/>
      <w:r>
        <w:rPr/>
        <w:t>ATC_UNIFORMROWS</w:t>
      </w:r>
      <w:bookmarkEnd w:id="9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ttribute sets the mode for drawing uniform rows in a table chart.</w:t>
            </w:r>
            <w:r>
              <w:fldChar w:fldCharType="begin"/>
            </w:r>
            <w:r>
              <w:rPr/>
              <w:instrText xml:space="preserve"> XE "Table Chart:Uniform Row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1/ 2 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orce to uniform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User defined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* PG - Set Table Chart Row Heights </w:t>
              <w:br/>
              <w:t>to be "User Defined" (mode 2)*/</w:t>
              <w:br/>
              <w:t>SetGraphAttrSI(gpGraph,NULL,</w:t>
            </w:r>
            <w:r>
              <w:rPr>
                <w:b/>
              </w:rPr>
              <w:br/>
            </w:r>
            <w:r>
              <w:rPr/>
              <w:t>     </w:t>
            </w:r>
            <w:r>
              <w:rPr>
                <w:b/>
              </w:rPr>
              <w:t>ATC_UNIFORMROWS</w:t>
            </w:r>
            <w:r>
              <w:rPr/>
              <w:t>,&amp;RowMode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TC_UNIFORMCOLS">
              <w:r>
                <w:rPr>
                  <w:rStyle w:val="InternetLink"/>
                </w:rPr>
                <w:t>ATC_UNIFORMCOL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spacing w:before="120" w:after="120"/>
      <w:rPr/>
    </w:pPr>
    <w:r>
      <w:rPr/>
      <w:t>     </w:t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42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ttributes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5: Table Chart Attributes (ATC_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5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1z8">
    <w:name w:val="WW8Num1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z8">
    <w:name w:val="WW8Num3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1:12:00Z</dcterms:created>
  <dc:creator>Three |D| Graphics</dc:creator>
  <dc:description>Three |D| Graphics (08.2000)</dc:description>
  <dc:language>en-US</dc:language>
  <cp:lastModifiedBy>Joy Urban</cp:lastModifiedBy>
  <cp:lastPrinted>2000-08-17T12:11:00Z</cp:lastPrinted>
  <dcterms:modified xsi:type="dcterms:W3CDTF">2000-08-17T19:14:00Z</dcterms:modified>
  <cp:revision>25</cp:revision>
  <dc:subject>Chapter 15: Table Chart Attributes (ATC_)</dc:subject>
  <dc:title>PGSDK Attributes Guide</dc:title>
</cp:coreProperties>
</file>