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40" w:leader="none"/>
        </w:tabs>
        <w:rPr/>
      </w:pPr>
      <w:r>
        <w:rPr/>
        <w:t>Chapter 14:</w:t>
        <w:br/>
        <w:t>Stock Chart (ASM) Attributes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5760"/>
      </w:tblGrid>
      <w:tr>
        <w:trPr>
          <w:tblHeader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HLWIDTH">
              <w:r>
                <w:rPr>
                  <w:rStyle w:val="InternetLink"/>
                  <w:rFonts w:cs="Tahoma"/>
                  <w:sz w:val="16"/>
                </w:rPr>
                <w:t>ASM_HLWIDTH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igh/Low bar Width of riser in a stock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ITEM_DTXT">
              <w:r>
                <w:rPr>
                  <w:rStyle w:val="InternetLink"/>
                  <w:rFonts w:cs="Tahoma"/>
                  <w:sz w:val="16"/>
                </w:rPr>
                <w:t>ASM_ITEM_DTXT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tem Data Text for data text items in a stock market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METRIC">
              <w:r>
                <w:rPr>
                  <w:rStyle w:val="InternetLink"/>
                  <w:rFonts w:cs="Tahoma"/>
                  <w:sz w:val="16"/>
                </w:rPr>
                <w:t>ASM_METRIC</w:t>
              </w:r>
            </w:hyperlink>
            <w:r>
              <w:rPr/>
              <w:t>1/2/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metric lines in a stock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OCHEIGHT">
              <w:r>
                <w:rPr>
                  <w:rStyle w:val="InternetLink"/>
                  <w:rFonts w:cs="Tahoma"/>
                  <w:sz w:val="16"/>
                </w:rPr>
                <w:t>ASM_OCHEIGHT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/Close Height of ticks in a stock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OCWIDTH">
              <w:r>
                <w:rPr>
                  <w:rStyle w:val="InternetLink"/>
                  <w:rFonts w:cs="Tahoma"/>
                  <w:sz w:val="16"/>
                </w:rPr>
                <w:t>ASM_OCWIDTH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/Close Width of ticks in a stock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SHOW_CLOSE">
              <w:r>
                <w:rPr>
                  <w:rStyle w:val="InternetLink"/>
                  <w:rFonts w:cs="Tahoma"/>
                  <w:sz w:val="16"/>
                </w:rPr>
                <w:t>ASM_SHOW_CLOSE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lose ticks in a stock char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SHOW_OPEN">
              <w:r>
                <w:rPr>
                  <w:rStyle w:val="InternetLink"/>
                  <w:rFonts w:cs="Tahoma"/>
                  <w:sz w:val="16"/>
                </w:rPr>
                <w:t>ASM_SHOW_OPEN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pen ticks in a stoc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SM_SYMBOL_STYLE">
              <w:r>
                <w:rPr>
                  <w:rStyle w:val="InternetLink"/>
                  <w:rFonts w:cs="Tahoma"/>
                  <w:sz w:val="16"/>
                </w:rPr>
                <w:t>ASM_SYMBOL_STYLE</w:t>
              </w:r>
            </w:hyperlink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s the style of Markers on Stock Chart</w:t>
            </w:r>
          </w:p>
        </w:tc>
      </w:tr>
    </w:tbl>
    <w:p>
      <w:pPr>
        <w:pStyle w:val="Heading2"/>
        <w:pageBreakBefore w:val="false"/>
        <w:rPr/>
      </w:pPr>
      <w:bookmarkStart w:id="0" w:name="ASM_HLWIDTH"/>
      <w:r>
        <w:rPr/>
        <w:t>ASM_HLWIDTH</w:t>
      </w:r>
      <w:bookmarkEnd w:id="0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sets the width of the HighLow bars (i.e., risers) in a stock market graph. It is similar to A2D_BAR_SPACING, but it allows the stock market bars to be any width desired. </w:t>
            </w:r>
            <w:r>
              <w:fldChar w:fldCharType="begin"/>
            </w:r>
            <w:r>
              <w:rPr/>
              <w:instrText xml:space="preserve"> XE "Stock Chart:Riser Wid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y positive INT16 val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0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INT16 nGraphType = 3; /* SELECT STOCK MARKET CHART */</w:t>
              <w:br/>
              <w:t>INT16 two = 2;/* DATA FORMAT FOR HI/LO/OPEN VALUES */</w:t>
              <w:br/>
              <w:t xml:space="preserve">INT16 HiLoWide = 2000;/* WIDTH OF HIGH/LOW RISER */ </w:t>
              <w:br/>
              <w:t xml:space="preserve">SetGraphAttrSL(gpGraph, NULL, </w:t>
              <w:br/>
              <w:t>     A2D_DATAFORMAT, (void FAR *)&amp;two);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HLWIDTH</w:t>
            </w:r>
            <w:r>
              <w:rPr/>
              <w:t>, (void FAR *)&amp;HiLoWide);</w:t>
              <w:br/>
              <w:t xml:space="preserve">SetGraphAttr(gpGraph, GRAPH_LAYER, </w:t>
              <w:br/>
              <w:t>     NULL_OBJECTID, NULL_SERIESID,</w:t>
              <w:br/>
              <w:t>     NULL_GROUPID, A_GRAPH_PRESET,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lthough there is no limit to the width of risers/bars in a stock market graph, reasonable/readable values are limited to the output device and the number of groups/items being charted. Larger values may cause risers to overlap.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</w:tbl>
    <w:p>
      <w:pPr>
        <w:pStyle w:val="Heading2"/>
        <w:rPr/>
      </w:pPr>
      <w:r>
        <w:br w:type="page"/>
      </w:r>
      <w:bookmarkStart w:id="1" w:name="ASM_ITEM_DTXT"/>
      <w:r>
        <w:rPr/>
        <w:t>ASM_ITEM_DTXT</w:t>
      </w:r>
      <w:bookmarkEnd w:id="1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When data text values are enabled via A2D_SHOW_DATATEXT, this attribute controls the type of data text items displayed in a stock market graph. </w:t>
            </w:r>
            <w:r>
              <w:fldChar w:fldCharType="begin"/>
            </w:r>
            <w:r>
              <w:rPr/>
              <w:instrText xml:space="preserve"> XE "Stock Chart:Data Text I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..3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High Valu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Low Valu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Open Valu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Close Valu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 (Show Low Values)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/* SELECT STOCK MARKET CHART */</w:t>
              <w:br/>
              <w:t xml:space="preserve">INT16 nGraphType = 3; </w:t>
              <w:br/>
              <w:t>/* DATA FORMAT FOR HI/LO/OPEN VALUES */</w:t>
              <w:br/>
              <w:t>INT16 two = 2;</w:t>
              <w:br/>
              <w:t xml:space="preserve">/* SHOW CLOSE VALUES */ </w:t>
              <w:br/>
              <w:t xml:space="preserve">INT16 StkValue = 3; </w:t>
              <w:br/>
              <w:t>/* DOLLARS/CENTS ($0.00) FORMAT */</w:t>
              <w:br/>
              <w:t xml:space="preserve">INT16 nDollarFmt = 8; </w:t>
              <w:br/>
              <w:t xml:space="preserve">SetGraphAttrSL(gpGraph, NULL, </w:t>
              <w:br/>
              <w:t>     A2D_DATAFORMAT, (void FAR *)&amp;two);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ITEM_DTXT</w:t>
            </w:r>
            <w:r>
              <w:rPr/>
              <w:t>, &amp;StkValue);</w:t>
              <w:br/>
              <w:t xml:space="preserve">SetGraphAttrSL(gpGraph, NULL, </w:t>
              <w:br/>
              <w:t>     A2D_SHOW_DATATEXT, &amp;bTRUE);</w:t>
              <w:br/>
              <w:t xml:space="preserve">SetGraphAttrSL(gpGraph, NULL, </w:t>
              <w:br/>
              <w:t>     A2D_FORMATDTXT_Y1,&amp;nDollarFmt);</w:t>
              <w:br/>
              <w:t xml:space="preserve">SetGraphAttr(gpGraph, GRAPH_LAYER, </w:t>
              <w:br/>
              <w:t>     NULL_OBJECTID, NULL_SERIESID,</w:t>
              <w:br/>
              <w:t xml:space="preserve">     NULL_GROUPID, A_GRAPH_PRESET, 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2D_SHOW_DATATEXT attribute must be enabled (TRUE) in order for this attribute to have any affect on the graph. You may also use the A2D_FORMAT_DTXT_Y1 attribute to specify the format (i.e., typically dollars and cents ($9.99)) in which data text values are drawn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2D_SHOW_DATATEXT, A2D_FORMATDTXT_Y1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</w:tbl>
    <w:p>
      <w:pPr>
        <w:pStyle w:val="Heading2"/>
        <w:rPr/>
      </w:pPr>
      <w:bookmarkStart w:id="2" w:name="ASM_METRIC"/>
      <w:r>
        <w:rPr/>
        <w:t>ASM_METRIC</w:t>
      </w:r>
      <w:bookmarkEnd w:id="2"/>
      <w:r>
        <w:rPr/>
        <w:t>1/2/3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730"/>
        <w:gridCol w:w="710"/>
        <w:gridCol w:w="10"/>
        <w:gridCol w:w="143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se attributes enable/disable and define the style of metric lines in a stock chart</w:t>
            </w:r>
            <w:r>
              <w:fldChar w:fldCharType="begin"/>
            </w:r>
            <w:r>
              <w:rPr/>
              <w:instrText xml:space="preserve"> XE "Stock Chart:Open/Close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. ASM_METRIC1 is used on the Y2 axis. ASM_METRIC2 is used on the Y3 axis. ASM_METRIC3 is used on the Y4 axis.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tockMetricInfo{</w:t>
              <w:br/>
              <w:t xml:space="preserve">     BOOLEAN16 bShow; </w:t>
              <w:br/>
              <w:t>     INT16 nDisplayStyle;</w:t>
              <w:br/>
              <w:t>     char szMetricLabel[64];</w:t>
              <w:br/>
              <w:t>} TDG_StockMetricInfo, FAR *TDG_StockMetricInfo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Show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metric lines/label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6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show metric lines/label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isplayStyle</w:t>
            </w:r>
            <w:r>
              <w:rPr/>
              <w:t>: a value from StockMetricStyles enum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StockMetricStyles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VERTICAL_LIN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s a single vertical line for each riser on this (Y1, Y2, or Y3) axi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LINE_CHAR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lin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AREA_CHAR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area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BAR_CHAR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bar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DO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dotted lin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TRIC_AREA_CHART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vertical lines connected by horizontal lines forming area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MetricLabel</w:t>
            </w:r>
            <w:r>
              <w:rPr/>
              <w:t>; Label for Metric (up to 64 characters)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7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i/>
              </w:rPr>
              <w:t>bShow</w:t>
            </w:r>
            <w:r>
              <w:rPr/>
              <w:t xml:space="preserve"> = FALSE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3" w:name="ASM_OCHEIGHT"/>
      <w:r>
        <w:rPr/>
        <w:t>ASM_OCHEIGHT</w:t>
      </w:r>
      <w:bookmarkEnd w:id="3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is used to specify the height of the open and close tick marks that are displayed next to risers in a stock market graph. </w:t>
            </w:r>
            <w:r>
              <w:fldChar w:fldCharType="begin"/>
            </w:r>
            <w:r>
              <w:rPr/>
              <w:instrText xml:space="preserve"> XE "Stock Chart:Open/Close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y INT16 value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/* SELECT STOCK MARKET CHART */</w:t>
              <w:br/>
              <w:t xml:space="preserve">INT16 nGraphType = 3; </w:t>
              <w:br/>
              <w:t>INT16 OpClHigh = 1500;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OCHEIGHT</w:t>
            </w:r>
            <w:r>
              <w:rPr/>
              <w:t>, (void FAR *)&amp;OpClHigh);</w:t>
              <w:br/>
              <w:t xml:space="preserve">SetGraphAttr(gpGraph, GRAPH_LAYER, </w:t>
              <w:br/>
              <w:t>     NULL_OBJECTID, NULL_SERIESID,</w:t>
              <w:br/>
              <w:t>     NULL_GROUPID, A_GRAPH_PRESET,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SM_OCWIDTH attribute can be used to specify the width of open and close tick mark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M_OCWIDTH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</w:tbl>
    <w:p>
      <w:pPr>
        <w:pStyle w:val="Heading2"/>
        <w:rPr/>
      </w:pPr>
      <w:r>
        <w:br w:type="page"/>
      </w:r>
      <w:bookmarkStart w:id="4" w:name="ASM_OCWIDTH"/>
      <w:r>
        <w:rPr/>
        <w:t>ASM_OCWIDTH</w:t>
      </w:r>
      <w:bookmarkEnd w:id="4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is used to specify the width of the open and close tick marks that are displayed next to risers in a stock market graph. </w:t>
            </w:r>
            <w:r>
              <w:fldChar w:fldCharType="begin"/>
            </w:r>
            <w:r>
              <w:rPr/>
              <w:instrText xml:space="preserve"> XE "Stock Chart:Open/Close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y INT16 val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0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/* SELECT STOCK MARKET CHART */</w:t>
              <w:br/>
              <w:t xml:space="preserve">INT16 nGraphType = 3; </w:t>
              <w:br/>
              <w:t>INT16 OpClWide = 1000;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OCWIDTH</w:t>
            </w:r>
            <w:r>
              <w:rPr/>
              <w:t>, (void FAR *)&amp;OpClWide);</w:t>
              <w:br/>
              <w:t xml:space="preserve">SetGraphAttr(gpGraph, GRAPH_LAYER, </w:t>
              <w:br/>
              <w:t>     NULL_OBJECTID, NULL_SERIESID,</w:t>
              <w:br/>
              <w:t xml:space="preserve">     NULL_GROUPID, A_GRAPH_PRESET, 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SM_OCHEIGHT attribute can be used to specify the height of open and close tick mark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M_OCHEIGHT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</w:tbl>
    <w:p>
      <w:pPr>
        <w:pStyle w:val="Heading2"/>
        <w:rPr/>
      </w:pPr>
      <w:r>
        <w:br w:type="page"/>
      </w:r>
      <w:bookmarkStart w:id="5" w:name="ASM_SHOW_CLOSE"/>
      <w:r>
        <w:rPr/>
        <w:t>ASM_SHOW_CLOSE</w:t>
      </w:r>
      <w:bookmarkEnd w:id="5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/>
              <w:t xml:space="preserve">This attribute enables/disables drawing of the close tick mark in a stock market graph. </w:t>
            </w:r>
            <w:r>
              <w:fldChar w:fldCharType="begin"/>
            </w:r>
            <w:r>
              <w:rPr/>
              <w:instrText xml:space="preserve"> XE "Stock Chart:Show/Hide Close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close tick mark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show close tick mark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/* SELECT STOCK MARKET CHART */</w:t>
              <w:br/>
              <w:t xml:space="preserve">INT16 nGraphType = 3; </w:t>
              <w:br/>
              <w:t>/* DIABLE CLOSE TICK MARK */</w:t>
              <w:br/>
              <w:t xml:space="preserve">BOOLEAN bFALSE = FALSE; 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SHOW_CLOSE</w:t>
            </w:r>
            <w:r>
              <w:rPr/>
              <w:t>,(void FAR *)&amp;bFALSE);</w:t>
              <w:br/>
              <w:t xml:space="preserve">SetGraphAttr(gpGraph, GRAPH_LAYER, </w:t>
              <w:br/>
              <w:t>     NULL_OBJECTID, NULL_SERIESID,</w:t>
              <w:br/>
              <w:t xml:space="preserve">     NULL_GROUPID, A_GRAPH_PRESET, 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hen this attribute is enabled (TRUE), the ASM_OCHEIGHT and ASM_OCWIDTH attribute can be used to change the size of the close tick mark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M_OCHEIGHT, ASM_OCWIDTH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</w:tbl>
    <w:p>
      <w:pPr>
        <w:pStyle w:val="Heading2"/>
        <w:rPr/>
      </w:pPr>
      <w:r>
        <w:br w:type="page"/>
      </w:r>
      <w:bookmarkStart w:id="6" w:name="ASM_SHOW_OPEN"/>
      <w:r>
        <w:rPr/>
        <w:t>ASM_SHOW_OPEN</w:t>
      </w:r>
      <w:bookmarkEnd w:id="6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/disables drawing of the open tick mark in a stock market graph. </w:t>
            </w:r>
            <w:r>
              <w:fldChar w:fldCharType="begin"/>
            </w:r>
            <w:r>
              <w:rPr/>
              <w:instrText xml:space="preserve"> XE "Stock Chart:Show/Hide Open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w open tick mark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show open tick mark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_GraphPresetInfo GraphTable [4] = {</w:t>
              <w:br/>
              <w:t>     {TDG_GRAPH_BARS ,8},</w:t>
              <w:br/>
              <w:t>     {TDG_GRAPH_LINES,0},</w:t>
              <w:br/>
              <w:t>     {TDG_GRAPH_AREA ,4},</w:t>
              <w:br/>
              <w:t>     {TDG_GRAPH_SPECIAL, 5}};</w:t>
              <w:br/>
              <w:t>/* SELECT STOCK MARKET CHART */</w:t>
              <w:br/>
              <w:t xml:space="preserve">INT16 nGraphType = 3; </w:t>
              <w:br/>
              <w:t>/* DISABLE OPEN TICK MARK */</w:t>
              <w:br/>
              <w:t xml:space="preserve">BOOLEAN bFALSE = FALSE; </w:t>
              <w:br/>
              <w:t xml:space="preserve">SetGraphAttrSL(gpGraph, NULL, </w:t>
              <w:br/>
              <w:t>     </w:t>
            </w:r>
            <w:r>
              <w:rPr>
                <w:b/>
              </w:rPr>
              <w:t>ASM_SHOW_OPEN</w:t>
            </w:r>
            <w:r>
              <w:rPr/>
              <w:t>,(void FAR *)&amp;bFALSE);</w:t>
              <w:br/>
              <w:t xml:space="preserve">SetGraphAttr(gpGraph, GRAPH_LAYER, </w:t>
              <w:br/>
              <w:t>     NULL_OBJECTID, NULL_SERIESID,</w:t>
              <w:br/>
              <w:t xml:space="preserve">     NULL_GROUPID, A_GRAPH_PRESET, </w:t>
              <w:br/>
              <w:t>      (void FAR *) &amp;GraphTable[nGraphType])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hen this attribute is enabled (TRUE), the ASM_OCHEIGHT and ASM_OCWIDTH attributes can be used to change the size of the open tick mark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SM_OCHEIGHT, ASM_OCWIDTH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7" w:name="ASM_SYMBOL_STYLE"/>
      <w:r>
        <w:rPr/>
        <w:t>ASM_SYMBOL_STYLE</w:t>
      </w:r>
      <w:bookmarkEnd w:id="7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730"/>
        <w:gridCol w:w="710"/>
        <w:gridCol w:w="10"/>
        <w:gridCol w:w="143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ttribute defines the style of symbols used in a stock chart. These styles only apply to high/low/open/close stock charts.</w:t>
            </w:r>
            <w:r>
              <w:fldChar w:fldCharType="begin"/>
            </w:r>
            <w:r>
              <w:rPr/>
              <w:instrText xml:space="preserve"> XE "Stock Chart:Show/Hide Open Tick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 value from the StockSymbolStyles enum: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StockSymbolStyle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EFAULT_STYL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rmal riser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_LIN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 lines with extruded horizontal lines identifying open and close value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ANDLESTICK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andle stick type marke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LINE_CHAR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rmal line chart riser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REA_CHAR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rmal area chart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LINE_CIRCL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 lines with filled circl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T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tted lin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REA_CHART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s are represented by vertical lines connected by horizontal lines forming areas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FAULT_STYLE (0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tock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>     </w:t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4: Stock Chart Attributes (ASM_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4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8">
    <w:name w:val="WW8Num4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1:12:00Z</dcterms:created>
  <dc:creator>Three |D| Graphics</dc:creator>
  <dc:description>Three |D| Graphics (08.2000)</dc:description>
  <dc:language>en-US</dc:language>
  <cp:lastModifiedBy>Joy Urban</cp:lastModifiedBy>
  <cp:lastPrinted>2000-08-17T12:11:00Z</cp:lastPrinted>
  <dcterms:modified xsi:type="dcterms:W3CDTF">2000-08-17T19:11:00Z</dcterms:modified>
  <cp:revision>26</cp:revision>
  <dc:subject>Chapter 14: Stock Chart Attributes (ASM_)</dc:subject>
  <dc:title>PGSDK Attributes Guide</dc:title>
</cp:coreProperties>
</file>