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5:</w:t>
        <w:br/>
        <w:t>Advanced (OpenGL) Attributes (A3D_ADV_)</w:t>
      </w:r>
    </w:p>
    <w:tbl>
      <w:tblPr>
        <w:tblW w:w="8640" w:type="dxa"/>
        <w:jc w:val="left"/>
        <w:tblInd w:w="-87" w:type="dxa"/>
        <w:tblLayout w:type="fixed"/>
        <w:tblCellMar>
          <w:top w:w="0" w:type="dxa"/>
          <w:left w:w="72" w:type="dxa"/>
          <w:bottom w:w="0" w:type="dxa"/>
          <w:right w:w="72" w:type="dxa"/>
        </w:tblCellMar>
      </w:tblPr>
      <w:tblGrid>
        <w:gridCol w:w="2880"/>
        <w:gridCol w:w="5760"/>
      </w:tblGrid>
      <w:tr>
        <w:trPr>
          <w:tblHeader w:val="true"/>
        </w:trPr>
        <w:tc>
          <w:tcPr>
            <w:tcW w:w="2880" w:type="dxa"/>
            <w:tcBorders>
              <w:top w:val="single" w:sz="12" w:space="0" w:color="000000"/>
              <w:left w:val="single" w:sz="12" w:space="0" w:color="000000"/>
              <w:bottom w:val="single" w:sz="6" w:space="0" w:color="000000"/>
              <w:right w:val="single" w:sz="6" w:space="0" w:color="000000"/>
            </w:tcBorders>
            <w:shd w:fill="DFDFDF" w:val="clear"/>
          </w:tcPr>
          <w:p>
            <w:pPr>
              <w:pStyle w:val="NumList"/>
              <w:spacing w:before="60" w:after="60"/>
              <w:rPr>
                <w:b/>
                <w:b/>
              </w:rPr>
            </w:pPr>
            <w:r>
              <w:rPr>
                <w:b/>
              </w:rPr>
              <w:t>ATTRIBUTE</w:t>
            </w:r>
          </w:p>
        </w:tc>
        <w:tc>
          <w:tcPr>
            <w:tcW w:w="5760" w:type="dxa"/>
            <w:tcBorders>
              <w:top w:val="single" w:sz="12" w:space="0" w:color="000000"/>
              <w:left w:val="single" w:sz="6" w:space="0" w:color="000000"/>
              <w:bottom w:val="single" w:sz="6" w:space="0" w:color="000000"/>
              <w:right w:val="single" w:sz="12" w:space="0" w:color="000000"/>
            </w:tcBorders>
            <w:shd w:fill="DFDFDF" w:val="clear"/>
          </w:tcPr>
          <w:p>
            <w:pPr>
              <w:pStyle w:val="NumList"/>
              <w:spacing w:before="60" w:after="60"/>
              <w:rPr>
                <w:b/>
                <w:b/>
              </w:rPr>
            </w:pPr>
            <w:r>
              <w:rPr>
                <w:b/>
              </w:rPr>
              <w:t>Descrip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DEPTH_DATA">
              <w:r>
                <w:rPr>
                  <w:rStyle w:val="InternetLink"/>
                  <w:rFonts w:cs="Tahoma"/>
                  <w:sz w:val="16"/>
                </w:rPr>
                <w:t>A3D_ADV_2DDEPTH_DATA</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2D Depth of the data lay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DEPTH_FRAME">
              <w:r>
                <w:rPr>
                  <w:rStyle w:val="InternetLink"/>
                  <w:rFonts w:cs="Tahoma"/>
                  <w:sz w:val="16"/>
                </w:rPr>
                <w:t>A3D_ADV_2DDEPTH_FRAM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2D Depth of Fr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DEPTH_LEGEND">
              <w:r>
                <w:rPr>
                  <w:rStyle w:val="InternetLink"/>
                  <w:rFonts w:cs="Tahoma"/>
                  <w:sz w:val="16"/>
                </w:rPr>
                <w:t>A3D_ADV_2DDEPTH_LEGEN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Advanced 2D Depth of Legend </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FRAMEFOOT">
              <w:r>
                <w:rPr>
                  <w:rStyle w:val="InternetLink"/>
                  <w:rFonts w:cs="Tahoma"/>
                  <w:sz w:val="16"/>
                </w:rPr>
                <w:t>A3D_ADV_2DFRAMEFOO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2D Frame Foot defini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FRAMEMARGIN">
              <w:r>
                <w:rPr>
                  <w:rStyle w:val="InternetLink"/>
                  <w:rFonts w:cs="Tahoma"/>
                  <w:sz w:val="16"/>
                </w:rPr>
                <w:t>A3D_ADV_2DFRAMEMARGIN</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2D Frame Margin defini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VIEWER_DIST">
              <w:r>
                <w:rPr>
                  <w:rStyle w:val="InternetLink"/>
                  <w:rFonts w:cs="Tahoma"/>
                  <w:sz w:val="16"/>
                </w:rPr>
                <w:t>A3D_ADV_2DVIEWER_DIS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2D Viewer Distan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VIEWER_X">
              <w:r>
                <w:rPr>
                  <w:rStyle w:val="InternetLink"/>
                  <w:rFonts w:cs="Tahoma"/>
                  <w:sz w:val="16"/>
                </w:rPr>
                <w:t>A3D_ADV_2DVIEWER_X</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2D Viewer X</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2DVIEWER_Y">
              <w:r>
                <w:rPr>
                  <w:rStyle w:val="InternetLink"/>
                  <w:rFonts w:cs="Tahoma"/>
                  <w:sz w:val="16"/>
                </w:rPr>
                <w:t>A3D_ADV_2DVIEWER_Y</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2D Viewer 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ANTIALIAS">
              <w:r>
                <w:rPr>
                  <w:rStyle w:val="InternetLink"/>
                  <w:rFonts w:cs="Tahoma"/>
                  <w:sz w:val="16"/>
                </w:rPr>
                <w:t>A3D_ADV_ANTIALIA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Antialiasiz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keepNext w:val="true"/>
              <w:spacing w:before="60" w:after="60"/>
              <w:rPr/>
            </w:pPr>
            <w:hyperlink w:anchor="A3D_ADV_BGRADIOSITY">
              <w:r>
                <w:rPr>
                  <w:rStyle w:val="InternetLink"/>
                  <w:rFonts w:cs="Tahoma"/>
                  <w:sz w:val="16"/>
                </w:rPr>
                <w:t>A3D_ADV_BGRADIOSITY</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keepNext w:val="true"/>
              <w:spacing w:before="60" w:after="60"/>
              <w:rPr/>
            </w:pPr>
            <w:r>
              <w:rPr/>
              <w:t>Advanced Background Radiosity (back light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CHARTLIGHT_">
              <w:r>
                <w:rPr>
                  <w:rStyle w:val="InternetLink"/>
                  <w:rFonts w:cs="Tahoma"/>
                  <w:sz w:val="16"/>
                </w:rPr>
                <w:t>A3D_ADV_CHARTLIGHT_</w:t>
              </w:r>
            </w:hyperlink>
            <w:r>
              <w:rPr/>
              <w:t>1/2/3</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Chart Light 1 defini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DEFAULT_MATERIAL">
              <w:r>
                <w:rPr>
                  <w:rStyle w:val="InternetLink"/>
                  <w:rFonts w:cs="Tahoma"/>
                  <w:sz w:val="16"/>
                </w:rPr>
                <w:t>A3D_ADV_DEFAULT_MATERIAL</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Default Material for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DOADV_CHART">
              <w:r>
                <w:rPr>
                  <w:rStyle w:val="InternetLink"/>
                  <w:rFonts w:cs="Tahoma"/>
                  <w:sz w:val="16"/>
                </w:rPr>
                <w:t>A3D_ADV_DOADV_CHAR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Do Advanced Drawing of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DOADV_TITLES">
              <w:r>
                <w:rPr>
                  <w:rStyle w:val="InternetLink"/>
                  <w:rFonts w:cs="Tahoma"/>
                  <w:sz w:val="16"/>
                </w:rPr>
                <w:t>A3D_ADV_DOADV_TITLE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Do Advanced Drawing of Chart Titl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DROP_SHADOW">
              <w:r>
                <w:rPr>
                  <w:rStyle w:val="InternetLink"/>
                  <w:rFonts w:cs="Tahoma"/>
                  <w:sz w:val="16"/>
                </w:rPr>
                <w:t>A3D_ADV_DROP_SHADOW</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Drop Shadow around a Pie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FLOATER_VARIANT">
              <w:r>
                <w:rPr>
                  <w:rStyle w:val="InternetLink"/>
                  <w:rFonts w:cs="Tahoma"/>
                  <w:sz w:val="16"/>
                </w:rPr>
                <w:t>A3D_ADV_FLOATER_VARIAN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risers types in a 3D floating cube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FOV">
              <w:r>
                <w:rPr>
                  <w:rStyle w:val="InternetLink"/>
                  <w:rFonts w:cs="Tahoma"/>
                  <w:sz w:val="16"/>
                </w:rPr>
                <w:t>A3D_ADV_FOV</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Field-of-View (FOV)</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HIFI_OBJECTS">
              <w:r>
                <w:rPr>
                  <w:rStyle w:val="InternetLink"/>
                  <w:rFonts w:cs="Tahoma"/>
                  <w:sz w:val="16"/>
                </w:rPr>
                <w:t>A3D_ADV_HIFI_OBJECT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HiFi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LABEL_MATERIAL">
              <w:r>
                <w:rPr>
                  <w:rStyle w:val="InternetLink"/>
                  <w:rFonts w:cs="Tahoma"/>
                  <w:sz w:val="16"/>
                </w:rPr>
                <w:t>A3D_ADV_LABEL_MATERIAL</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Label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LIGHTAMBIENT">
              <w:r>
                <w:rPr>
                  <w:rStyle w:val="InternetLink"/>
                  <w:rFonts w:cs="Tahoma"/>
                  <w:sz w:val="16"/>
                </w:rPr>
                <w:t>A3D_ADV_LIGHTAMBIEN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Light Ambi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LOFT_SHAPE">
              <w:r>
                <w:rPr>
                  <w:rStyle w:val="InternetLink"/>
                  <w:rFonts w:cs="Tahoma"/>
                  <w:sz w:val="16"/>
                </w:rPr>
                <w:t>A3D_ADV_LOFT_SHAP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Loft Shape of ris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LOFT_TWIST">
              <w:r>
                <w:rPr>
                  <w:rStyle w:val="InternetLink"/>
                  <w:rFonts w:cs="Tahoma"/>
                  <w:sz w:val="16"/>
                </w:rPr>
                <w:t>A3D_ADV_LOFT_TWIS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Loft Twist of ris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MATAMBIENT">
              <w:r>
                <w:rPr>
                  <w:rStyle w:val="InternetLink"/>
                  <w:rFonts w:cs="Tahoma"/>
                  <w:sz w:val="16"/>
                </w:rPr>
                <w:t>A3D_ADV_MATAMBIEN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Material Ambient light reflecting from default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MATGLOW">
              <w:r>
                <w:rPr>
                  <w:rStyle w:val="InternetLink"/>
                  <w:rFonts w:cs="Tahoma"/>
                  <w:sz w:val="16"/>
                </w:rPr>
                <w:t>A3D_ADV_MATGLOW</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Material Glow from the default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PIE_EDGETYPE">
              <w:r>
                <w:rPr>
                  <w:rStyle w:val="InternetLink"/>
                  <w:rFonts w:cs="Tahoma"/>
                  <w:sz w:val="16"/>
                </w:rPr>
                <w:t>A3D_ADV_PIE_EDGETYP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Pie Edge Styl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PIE_FEELERTYPE">
              <w:r>
                <w:rPr>
                  <w:rStyle w:val="InternetLink"/>
                  <w:rFonts w:cs="Tahoma"/>
                  <w:sz w:val="16"/>
                </w:rPr>
                <w:t>A3D_ADV_PIE_FEELERTYP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feeler type in a pie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PIE_LABELSFACE">
              <w:r>
                <w:rPr>
                  <w:rStyle w:val="InternetLink"/>
                  <w:rFonts w:cs="Tahoma"/>
                  <w:sz w:val="16"/>
                </w:rPr>
                <w:t>A3D_ADV_PIE_LABELSFAC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Pie Labels Face (How much pie labels are turned to face the camer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PIE_TINTLABELS">
              <w:r>
                <w:rPr>
                  <w:rStyle w:val="InternetLink"/>
                  <w:rFonts w:cs="Tahoma"/>
                  <w:sz w:val="16"/>
                </w:rPr>
                <w:t>A3D_ADV_PIE_TINTLABEL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Pie Tint Label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RISER_SIDES">
              <w:r>
                <w:rPr>
                  <w:rStyle w:val="InternetLink"/>
                  <w:rFonts w:cs="Tahoma"/>
                  <w:sz w:val="16"/>
                </w:rPr>
                <w:t>A3D_ADV_RISER_SIDE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riser sid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ROUNDING">
              <w:r>
                <w:rPr>
                  <w:rStyle w:val="InternetLink"/>
                  <w:rFonts w:cs="Tahoma"/>
                  <w:sz w:val="16"/>
                </w:rPr>
                <w:t>A3D_ADV_ROUNDING</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Rounding to apply to advanced 3D generated objec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DV_TEXT_STYLE">
              <w:r>
                <w:rPr>
                  <w:rStyle w:val="InternetLink"/>
                  <w:rFonts w:cs="Tahoma"/>
                  <w:sz w:val="16"/>
                </w:rPr>
                <w:t>A3D_ADV_TEXT_STYL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Text Style</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umList"/>
              <w:spacing w:before="60" w:after="60"/>
              <w:rPr/>
            </w:pPr>
            <w:hyperlink w:anchor="A3D_ADV_TITLELIGHT">
              <w:r>
                <w:rPr>
                  <w:rStyle w:val="InternetLink"/>
                  <w:rFonts w:cs="Tahoma"/>
                  <w:sz w:val="16"/>
                </w:rPr>
                <w:t>A3D_ADV_TITLELIGHT</w:t>
              </w:r>
            </w:hyperlink>
          </w:p>
        </w:tc>
        <w:tc>
          <w:tcPr>
            <w:tcW w:w="5760" w:type="dxa"/>
            <w:tcBorders>
              <w:top w:val="single" w:sz="6" w:space="0" w:color="000000"/>
              <w:left w:val="single" w:sz="6" w:space="0" w:color="000000"/>
              <w:bottom w:val="single" w:sz="12" w:space="0" w:color="000000"/>
              <w:right w:val="single" w:sz="12" w:space="0" w:color="000000"/>
            </w:tcBorders>
          </w:tcPr>
          <w:p>
            <w:pPr>
              <w:pStyle w:val="NumList"/>
              <w:spacing w:before="60" w:after="60"/>
              <w:rPr/>
            </w:pPr>
            <w:r>
              <w:rPr/>
              <w:t>Advanced Title Light definition</w:t>
            </w:r>
          </w:p>
        </w:tc>
      </w:tr>
    </w:tbl>
    <w:p>
      <w:pPr>
        <w:pStyle w:val="Heading2"/>
        <w:rPr/>
      </w:pPr>
      <w:bookmarkStart w:id="0" w:name="A3D_ADV_2DDEPTH_DATA"/>
      <w:r>
        <w:rPr/>
        <w:t>A3D_ADV_2DDEPTH_DATA</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the A3D_ADV_DOADV_CHART attribute is set to TRUE to enable advanced drawing, this attribute defines the thickness of the layer that is used for Markers and Risers. It is specified in OpenGL Units.</w:t>
            </w:r>
            <w:r>
              <w:fldChar w:fldCharType="begin"/>
            </w:r>
            <w:r>
              <w:rPr/>
              <w:instrText xml:space="preserve"> XE "Advanced Drawing:2D Depth Data"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 to 1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25</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REAL64  DataDepth=1.5;</w:t>
              <w:br/>
              <w:t>SetGraphAttr(gpGraph,GRAPH_LAYER,</w:t>
              <w:br/>
              <w:t>     NULL_OBJECTID,NULL_SERIESID, NULL_GROUPID,</w:t>
              <w:br/>
              <w:t>     </w:t>
            </w:r>
            <w:r>
              <w:rPr>
                <w:b/>
              </w:rPr>
              <w:t>A3D_ADV_2DDEPTH_DATA</w:t>
            </w:r>
            <w:r>
              <w:rPr/>
              <w:t>, (void FAR *) &amp;DataDepth);</w:t>
            </w:r>
          </w:p>
        </w:tc>
      </w:tr>
      <w:tr>
        <w:trPr/>
        <w:tc>
          <w:tcPr>
            <w:tcW w:w="1440" w:type="dxa"/>
            <w:gridSpan w:val="2"/>
            <w:tcBorders/>
          </w:tcPr>
          <w:p>
            <w:pPr>
              <w:pStyle w:val="PTitles"/>
              <w:snapToGrid w:val="false"/>
              <w:spacing w:before="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252412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524125" cy="19621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DEPTH_FRAME">
              <w:r>
                <w:rPr>
                  <w:rStyle w:val="InternetLink"/>
                </w:rPr>
                <w:t>A3D_ADV_2DDEPTH_FRAME</w:t>
              </w:r>
            </w:hyperlink>
            <w:r>
              <w:rPr/>
              <w:t xml:space="preserve">, </w:t>
            </w:r>
            <w:hyperlink w:anchor="A3D_ADV_2DDEPTH_LEGEND">
              <w:r>
                <w:rPr>
                  <w:rStyle w:val="InternetLink"/>
                </w:rPr>
                <w:t>A3D_ADV_2DDEPTH_LEGEND</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 w:name="A3D_ADV_2DDEPTH_FRAME"/>
      <w:r>
        <w:rPr/>
        <w:t>A3D_ADV_2DDEPTH_FRAME</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the A3D_ADV_DOADV_CHART attribute is set to TRUE to enable advanced drawing, this attribute defines the thickness of the layer that is used for the chart frame. It is specified in OpenGL Units</w:t>
            </w:r>
            <w:r>
              <w:fldChar w:fldCharType="begin"/>
            </w:r>
            <w:r>
              <w:rPr/>
              <w:instrText xml:space="preserve"> XE "Advanced Drawing:2D Depth Frame" </w:instrText>
            </w:r>
            <w:r>
              <w:rPr/>
              <w:fldChar w:fldCharType="separate"/>
            </w:r>
            <w:r>
              <w:rPr/>
            </w:r>
            <w:r>
              <w:rPr/>
              <w:fldChar w:fldCharType="end"/>
            </w:r>
            <w:r>
              <w:rPr/>
              <w:t>.</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1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25</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REAL64 DepthFrame=6.0;</w:t>
              <w:br/>
              <w:t>SetGraphAttr(gpGraph,GRAPH_LAYER,</w:t>
              <w:br/>
              <w:t>     NULL_OBJECTID,NULL_SERIESID, NULL_GROUPID,</w:t>
              <w:br/>
              <w:t>     </w:t>
            </w:r>
            <w:r>
              <w:rPr>
                <w:b/>
              </w:rPr>
              <w:t>A3D_ADV_2DDEPTH_FRAME</w:t>
            </w:r>
            <w:r>
              <w:rPr/>
              <w:t>, (void FAR *) &amp;DepthFrame);</w:t>
            </w:r>
          </w:p>
        </w:tc>
      </w:tr>
      <w:tr>
        <w:trPr/>
        <w:tc>
          <w:tcPr>
            <w:tcW w:w="1440" w:type="dxa"/>
            <w:gridSpan w:val="2"/>
            <w:tcBorders/>
          </w:tcPr>
          <w:p>
            <w:pPr>
              <w:pStyle w:val="PTitles"/>
              <w:snapToGrid w:val="false"/>
              <w:spacing w:before="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252412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524125" cy="19621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DEPTH_DATA">
              <w:r>
                <w:rPr>
                  <w:rStyle w:val="InternetLink"/>
                </w:rPr>
                <w:t>A3D_ADV_2DDEPTH_DATA</w:t>
              </w:r>
            </w:hyperlink>
            <w:r>
              <w:rPr/>
              <w:t xml:space="preserve">, </w:t>
            </w:r>
            <w:hyperlink w:anchor="A3D_ADV_2DDEPTH_LEGEND">
              <w:r>
                <w:rPr>
                  <w:rStyle w:val="InternetLink"/>
                </w:rPr>
                <w:t>A3D_ADV_2DDEPTH_LEGEND</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2" w:name="A3D_ADV_2DDEPTH_LEGEND"/>
      <w:r>
        <w:rPr/>
        <w:t>A3D_ADV_2DDEPTH_LEGEND</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defines the thickness of the legend box (and markers). It is specified in OpenGL Units. Note that this attribute controls BOTH the thickness of the legend box itself as well as the legend markers. </w:t>
            </w:r>
            <w:r>
              <w:fldChar w:fldCharType="begin"/>
            </w:r>
            <w:r>
              <w:rPr/>
              <w:instrText xml:space="preserve"> XE "Advanced Drawing:2D Depth Legend"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1...6.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2</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REAL64 LegendDepth=1.0;</w:t>
              <w:br/>
              <w:t>SetGraphAttr(gpGraph,GRAPH_LAYER,</w:t>
              <w:br/>
              <w:t>     NULL_OBJECTID,NULL_SERIESID, NULL_GROUPID,</w:t>
              <w:br/>
              <w:t>     </w:t>
            </w:r>
            <w:r>
              <w:rPr>
                <w:b/>
              </w:rPr>
              <w:t>A3D_ADV_2DDEPTH_LEGEND</w:t>
            </w:r>
            <w:r>
              <w:rPr/>
              <w:t>, (void FAR *) &amp;LegendDepth);</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229552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295525" cy="15811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DEPTH_DATA">
              <w:r>
                <w:rPr>
                  <w:rStyle w:val="InternetLink"/>
                </w:rPr>
                <w:t>A3D_ADV_2DDEPTH_DATA</w:t>
              </w:r>
            </w:hyperlink>
            <w:r>
              <w:rPr/>
              <w:t xml:space="preserve">, </w:t>
            </w:r>
            <w:hyperlink w:anchor="A3D_ADV_2DDEPTH_FRAME">
              <w:r>
                <w:rPr>
                  <w:rStyle w:val="InternetLink"/>
                </w:rPr>
                <w:t>A3D_ADV_2DDEPTH_FRAME</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3" w:name="A3D_ADV_2DFRAMEFOOT"/>
      <w:r>
        <w:rPr/>
        <w:t>A3D_ADV_2DFRAMEFOOT</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e value assigned to this attribute will show/hide the chart foot. In order for this foot (or ledge) to appear properly, the minimum value of the Y1 and/or Y2 scale should be excluded. Otherwise, the foot will draw OVER the minimum scale value. </w:t>
            </w:r>
            <w:r>
              <w:fldChar w:fldCharType="begin"/>
            </w:r>
            <w:r>
              <w:rPr/>
              <w:instrText xml:space="preserve"> XE "Advanced Drawing:2D Frame Foo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isplay the foot. The minimum scale value on the Y1 and/or Y2 axis will not display.</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the foot; minimum scale values will display properly.</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FRAMEMARGIN">
              <w:r>
                <w:rPr>
                  <w:rStyle w:val="InternetLink"/>
                </w:rPr>
                <w:t>A3D_ADV_2DFRAMEMARGIN</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 w:name="A3D_ADV_2DFRAMEMARGIN"/>
      <w:r>
        <w:rPr/>
        <w:t>A3D_ADV_2DFRAMEMARGIN</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e value assigned to this attribute will show/hide an extra margin around the chart frame. </w:t>
            </w:r>
            <w:r>
              <w:fldChar w:fldCharType="begin"/>
            </w:r>
            <w:r>
              <w:rPr/>
              <w:instrText xml:space="preserve"> XE "Advanced Drawing:2D Frame Margi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the chart with the extra margin. (default setting).</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the extra margin; draw the chart frame as if it were a normal 2D char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w:t>
            </w:r>
            <w:r>
              <w:rPr>
                <w:b/>
              </w:rPr>
              <w:t>A3D_ADV_2DFRAMEMARGIN</w:t>
            </w:r>
            <w:r>
              <w:rPr/>
              <w: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229552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295525" cy="15811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FRAMEFOOT">
              <w:r>
                <w:rPr>
                  <w:rStyle w:val="InternetLink"/>
                </w:rPr>
                <w:t>A3D_ADV_2DFRAMEFOOT</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5" w:name="A3D_ADV_2DVIEWER_DIST"/>
      <w:r>
        <w:rPr/>
        <w:t>A3D_ADV_2DVIEWER_DIST</w:t>
      </w:r>
      <w:bookmarkEnd w:id="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defines the distance of the viewer from the chart. Larger numbers send the chart further into the distance making it appear smaller. Smaller values bring the chart closer making the chart appear larger. Set a smaller size to increase the size of the chart. Use a larger value to decrease the size of the chart. Very small values will zoom the chart so close that it will clip the edges of the window (e.g., values smaller than 2.0). </w:t>
            </w:r>
            <w:r>
              <w:fldChar w:fldCharType="begin"/>
            </w:r>
            <w:r>
              <w:rPr/>
              <w:instrText xml:space="preserve"> XE "Advanced Drawing:2D Viewer Distanc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0.1...2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6.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REAL64 rDist=10.0;</w:t>
              <w:br/>
              <w:t>SetGraphAttr(gpGraph,GRAPH_LAYER,</w:t>
              <w:br/>
              <w:t>     NULL_OBJECTID,NULL_SERIESID, NULL_GROUPID,</w:t>
              <w:br/>
              <w:t>     </w:t>
            </w:r>
            <w:r>
              <w:rPr>
                <w:b/>
              </w:rPr>
              <w:t>A3D_ADV_2DVIEWER_DIST</w:t>
            </w:r>
            <w:r>
              <w:rPr/>
              <w:t>, (void FAR *) &amp;rDist);</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1895475"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895475" cy="12573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VIEWER_X">
              <w:r>
                <w:rPr>
                  <w:rStyle w:val="InternetLink"/>
                </w:rPr>
                <w:t>A3D_ADV_2DVIEWER_X</w:t>
              </w:r>
            </w:hyperlink>
            <w:r>
              <w:rPr/>
              <w:t xml:space="preserve">, </w:t>
            </w:r>
            <w:hyperlink w:anchor="A3D_ADV_2DVIEWER_Y">
              <w:r>
                <w:rPr>
                  <w:rStyle w:val="InternetLink"/>
                </w:rPr>
                <w:t>A3D_ADV_2DVIEWER_Y</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6" w:name="A3D_ADV_2DVIEWER_X"/>
      <w:r>
        <w:rPr/>
        <w:t>A3D_ADV_2DVIEWER_X</w:t>
      </w:r>
      <w:bookmarkEnd w:id="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defines the X-angle of the chart. A value of zero produces a flat chart. A negative value will rotate the chart to the left (if viewed from the front). A positive value will rotate it to the right. </w:t>
            </w:r>
            <w:r>
              <w:fldChar w:fldCharType="begin"/>
            </w:r>
            <w:r>
              <w:rPr/>
              <w:instrText xml:space="preserve"> XE "Advanced Drawing:2D Viewe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10.0...1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REAL64 rViewX=-4.0;</w:t>
              <w:br/>
              <w:t>SetGraphAttr(gpGraph,GRAPH_LAYER,</w:t>
              <w:br/>
              <w:t>     NULL_OBJECTID,NULL_SERIESID, NULL_GROUPID,</w:t>
              <w:br/>
              <w:t>     </w:t>
            </w:r>
            <w:r>
              <w:rPr>
                <w:b/>
              </w:rPr>
              <w:t>A3D_ADV_2DVIEWER_X</w:t>
            </w:r>
            <w:r>
              <w:rPr/>
              <w:t>, (void FAR *) &amp;rViewX);</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2238375"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238375" cy="17145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VIEWER_DIST">
              <w:r>
                <w:rPr>
                  <w:rStyle w:val="InternetLink"/>
                </w:rPr>
                <w:t>A3D_ADV_2DVIEWER_DIST</w:t>
              </w:r>
            </w:hyperlink>
            <w:r>
              <w:rPr/>
              <w:t xml:space="preserve">, </w:t>
            </w:r>
            <w:hyperlink w:anchor="A3D_ADV_2DVIEWER_Y">
              <w:r>
                <w:rPr>
                  <w:rStyle w:val="InternetLink"/>
                </w:rPr>
                <w:t>A3D_ADV_2DVIEWER_Y</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7" w:name="A3D_ADV_2DVIEWER_Y"/>
      <w:r>
        <w:rPr/>
        <w:t>A3D_ADV_2DVIEWER_Y</w:t>
      </w:r>
      <w:bookmarkEnd w:id="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defines the Y-angle of the chart. A value of zero produces a flat chart. A negative value will rotate the chart up (if viewed from the front). A positive value will rotate it down. </w:t>
            </w:r>
            <w:r>
              <w:fldChar w:fldCharType="begin"/>
            </w:r>
            <w:r>
              <w:rPr/>
              <w:instrText xml:space="preserve"> XE "Advanced Drawing:2D Viewe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10.0...10.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REAL64 rViewY=-6.0;</w:t>
              <w:br/>
              <w:t>SetGraphAttr(gpGraph,GRAPH_LAYER,</w:t>
              <w:br/>
              <w:t>     NULL_OBJECTID,NULL_SERIESID, NULL_GROUPID,</w:t>
              <w:br/>
              <w:t>     </w:t>
            </w:r>
            <w:r>
              <w:rPr>
                <w:b/>
              </w:rPr>
              <w:t>A3D_ADV_2DVIEWER_Y</w:t>
            </w:r>
            <w:r>
              <w:rPr/>
              <w:t>, (void FAR *) &amp;rViewY);</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223837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238375" cy="17145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VIEWER_DIST">
              <w:r>
                <w:rPr>
                  <w:rStyle w:val="InternetLink"/>
                </w:rPr>
                <w:t>A3D_ADV_2DVIEWER_DIST</w:t>
              </w:r>
            </w:hyperlink>
            <w:r>
              <w:rPr/>
              <w:t xml:space="preserve">, </w:t>
            </w:r>
            <w:hyperlink w:anchor="A3D_ADV_2DVIEWER_X">
              <w:r>
                <w:rPr>
                  <w:rStyle w:val="InternetLink"/>
                </w:rPr>
                <w:t>A3D_ADV_2DVIEWER_X</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8" w:name="A3D_ADV_ANTIALIAS"/>
      <w:r>
        <w:rPr/>
        <w:t>A3D_ADV_ANTIALIAS</w:t>
      </w:r>
      <w:bookmarkEnd w:id="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he value assigned to this attribute enables/disables anti-alias drawing. When enabled, this drawing mode will smooth lines and font edges. The quality of anti-alias drawing depends on the hardware/software platform. This feature vastly improves the appearance of a chart if the platform has 3D-hardware acceleration. However, it can slow the drawing of charts on machines </w:t>
            </w:r>
            <w:r>
              <w:rPr>
                <w:b/>
              </w:rPr>
              <w:t>without</w:t>
            </w:r>
            <w:r>
              <w:rPr/>
              <w:t xml:space="preserve"> hardware acceleration. </w:t>
            </w:r>
            <w:r>
              <w:fldChar w:fldCharType="begin"/>
            </w:r>
            <w:r>
              <w:rPr/>
              <w:instrText xml:space="preserve"> XE "Advanced Drawing:Anti-Alias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Use anti-alias drawing</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raw the chart normally</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w:t>
            </w:r>
            <w:r>
              <w:rPr>
                <w:b/>
              </w:rPr>
              <w:t>A3D_ADV_ANTIALIAS</w:t>
            </w:r>
            <w:r>
              <w:rPr/>
              <w: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3181350" cy="198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181350" cy="19812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bookmarkStart w:id="9" w:name="A3D_ADV_BGRADIOSITY"/>
      <w:r>
        <w:rPr/>
        <w:t>A3D_ADV_BGRADIOSITY</w:t>
      </w:r>
      <w:bookmarkEnd w:id="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defines the amount of radiant color from the background material (default material). </w:t>
            </w:r>
            <w:r>
              <w:fldChar w:fldCharType="begin"/>
            </w:r>
            <w:r>
              <w:rPr/>
              <w:instrText xml:space="preserve"> XE "Advanced Drawing:Back Light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0.0...3.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33</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A3D_ADV_DOADV_CHART, (void FAR *) &amp;bON);</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Code"/>
              <w:spacing w:before="120" w:after="120"/>
              <w:rPr>
                <w:lang w:val="en-US"/>
              </w:rPr>
            </w:pPr>
            <w:r>
              <w:rPr/>
              <w:t>REAL64 rGrad=1.5;</w:t>
              <w:br/>
              <w:t>SetGraphAttr(gpGraph,GRAPH_LAYER,</w:t>
              <w:br/>
              <w:t>     NULL_OBJECTID,NULL_SERIESID, NULL_GROUPID,</w:t>
              <w:br/>
              <w:t>     </w:t>
            </w:r>
            <w:r>
              <w:rPr>
                <w:b/>
              </w:rPr>
              <w:t>A3D_ADV_BGRADIOSITY</w:t>
            </w:r>
            <w:r>
              <w:rPr/>
              <w:t>, (void FAR *) &amp;rGrad);</w:t>
            </w:r>
          </w:p>
        </w:tc>
      </w:tr>
      <w:tr>
        <w:trPr/>
        <w:tc>
          <w:tcPr>
            <w:tcW w:w="1440" w:type="dxa"/>
            <w:gridSpan w:val="2"/>
            <w:tcBorders/>
          </w:tcPr>
          <w:p>
            <w:pPr>
              <w:pStyle w:val="PTitles"/>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2171700"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171700" cy="16573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EFAULT_MATERIAL">
              <w:r>
                <w:rPr>
                  <w:rStyle w:val="InternetLink"/>
                </w:rPr>
                <w:t>A3D_ADV_DEFAULT_MATERIAL</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0" w:name="A3D_ADV_CHARTLIGHT_"/>
      <w:r>
        <w:rPr/>
        <w:t>A3D_ADV_CHARTLIGHT_</w:t>
      </w:r>
      <w:bookmarkEnd w:id="10"/>
      <w:r>
        <w:rPr/>
        <w:t xml:space="preserve">1/2/3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ese attributes enable/disable and define three lights (1, 2, 3) to shine on a chart. Each element of the structure controls a specific segment of light. </w:t>
            </w:r>
            <w:r>
              <w:fldChar w:fldCharType="begin"/>
            </w:r>
            <w:r>
              <w:rPr/>
              <w:instrText xml:space="preserve"> XE "Advanced Drawing:Chart Ligh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BOOLEAN16 bLightOn;</w:t>
              <w:br/>
              <w:t xml:space="preserve">     REAL64 fRed; </w:t>
              <w:br/>
              <w:t xml:space="preserve">     REAL64 fGreen; </w:t>
              <w:br/>
              <w:t>     REAL64 fBlue;</w:t>
              <w:br/>
              <w:t>     REAL64 fDiffuseAmt;</w:t>
              <w:br/>
              <w:t>     REAL64 fSpecularAmt;</w:t>
              <w:br/>
              <w:t>     REAL64 fPositionX;</w:t>
              <w:br/>
              <w:t>     REAL64 fPositionY;</w:t>
              <w:br/>
              <w:t>     REAL64 fPositionZ;</w:t>
              <w:br/>
              <w:t>     REAL64 fAttenuation;</w:t>
              <w:br/>
              <w:t>     INT32 nFlags;</w:t>
              <w:br/>
              <w:t>} Light3DStruct, FAR * Light3D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Light3DStruct"</w:instrText>
            </w:r>
            <w:r>
              <w:rPr>
                <w:rStyle w:val="InternetLink"/>
              </w:rPr>
              <w:fldChar w:fldCharType="separate"/>
            </w:r>
            <w:r>
              <w:rPr>
                <w:rStyle w:val="InternetLink"/>
              </w:rPr>
              <w:t>Light3DStruct</w:t>
            </w:r>
            <w:r>
              <w:rPr>
                <w:rStyle w:val="InternetLink"/>
              </w:rPr>
              <w:fldChar w:fldCharType="end"/>
            </w:r>
            <w:r>
              <w:rPr/>
              <w:t xml:space="preserve"> in Appendix A for information about how to fill in the fields in this data structure to enable/disable and define Light 1.</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TITLELIGHT">
              <w:r>
                <w:rPr>
                  <w:rStyle w:val="InternetLink"/>
                </w:rPr>
                <w:t>A3D_ADV_TITLELIGHT</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1" w:name="A3D_ADV_DEFAULT_MATERIAL"/>
      <w:r>
        <w:rPr/>
        <w:t>A3D_ADV_DEFAULT_MATERIAL</w:t>
      </w:r>
      <w:bookmarkEnd w:id="1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defines the structure for the material of the chart. There are two materials: one for the entire chart (defined by this attribute) and one for the floating labels (defined by the A3D_ADV_LABEL_MATERIAL attribute). </w:t>
            </w:r>
            <w:r>
              <w:fldChar w:fldCharType="begin"/>
            </w:r>
            <w:r>
              <w:rPr/>
              <w:instrText xml:space="preserve"> XE "Advanced Drawing:Default Materia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REAL64 fDiffRed; </w:t>
              <w:br/>
              <w:t xml:space="preserve">     REAL64 fDiffGreen; </w:t>
              <w:br/>
              <w:t xml:space="preserve">     REAL64 fDiffBlue; </w:t>
              <w:br/>
              <w:t xml:space="preserve">     REAL64 fSpecRed; </w:t>
              <w:br/>
              <w:t xml:space="preserve">     REAL64 fSpecGreen; </w:t>
              <w:br/>
              <w:t xml:space="preserve">     REAL64 fSpecBlue; </w:t>
              <w:br/>
              <w:t>     REAL64 fShininess;</w:t>
              <w:br/>
              <w:t>     REAL64 fTextureTint;</w:t>
              <w:br/>
              <w:t>     REAL64 fTextureScale;</w:t>
              <w:br/>
              <w:t>     INT32 nFlags;</w:t>
              <w:br/>
              <w:t>} Material3DStruct, FAR * Material3D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Material3DStruct"</w:instrText>
            </w:r>
            <w:r>
              <w:rPr>
                <w:rStyle w:val="InternetLink"/>
              </w:rPr>
              <w:fldChar w:fldCharType="separate"/>
            </w:r>
            <w:r>
              <w:rPr>
                <w:rStyle w:val="InternetLink"/>
              </w:rPr>
              <w:t>Material3DStruct</w:t>
            </w:r>
            <w:r>
              <w:rPr>
                <w:rStyle w:val="InternetLink"/>
              </w:rPr>
              <w:fldChar w:fldCharType="end"/>
            </w:r>
            <w:r>
              <w:rPr/>
              <w:t xml:space="preserve"> in Appendix A for information about how to fill in the fields in this data structure to define the default material.</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BGRADIOSITY">
              <w:r>
                <w:rPr>
                  <w:rStyle w:val="InternetLink"/>
                </w:rPr>
                <w:t>A3D_ADV_BGRADIOSITY</w:t>
              </w:r>
            </w:hyperlink>
            <w:r>
              <w:rPr/>
              <w:t xml:space="preserve">, </w:t>
            </w:r>
            <w:hyperlink w:anchor="A3D_ADV_LABEL_MATERIAL">
              <w:r>
                <w:rPr>
                  <w:rStyle w:val="InternetLink"/>
                </w:rPr>
                <w:t>A3D_ADV_LABEL_MATERIAL</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pageBreakBefore w:val="false"/>
        <w:rPr/>
      </w:pPr>
      <w:bookmarkStart w:id="12" w:name="A3D_ADV_DOADV_CHART"/>
      <w:r>
        <w:rPr/>
        <w:t>A3D_ADV_DOADV_CHART</w:t>
      </w:r>
      <w:bookmarkEnd w:id="1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Advanced 3D rendering for the entire chart. When TRUE, all charts are processed through the OpenGL port and rendered in advanced form. When FALSE, all charts are drawn using standard Windows graphics methods. </w:t>
            </w:r>
            <w:r>
              <w:fldChar w:fldCharType="begin"/>
            </w:r>
            <w:r>
              <w:rPr/>
              <w:instrText xml:space="preserve"> XE "Advanced Drawing:Enable/Disabl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dvanced 3D drawing is used. All charts are drawn using OpenG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Charts are drawn using standard Windows graphics method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lang w:val="en-US"/>
              </w:rPr>
            </w:pPr>
            <w:r>
              <w:rPr/>
              <w:t>BOOLEAN16 bON=TRUE;</w:t>
              <w:br/>
              <w:t>SetGraphAttr(gpGraph,GRAPH_LAYER,</w:t>
              <w:br/>
              <w:t>     NULL_OBJECTID,NULL_SERIESID, NULL_GROUPID,</w:t>
              <w:br/>
              <w:t>     </w:t>
            </w:r>
            <w:r>
              <w:rPr>
                <w:b/>
              </w:rPr>
              <w:t>A3D_ADV_DOADV_CHART</w:t>
            </w:r>
            <w:r>
              <w:rPr/>
              <w:t>, (void FAR *) &amp;bON);</w:t>
            </w:r>
          </w:p>
        </w:tc>
      </w:tr>
      <w:tr>
        <w:trPr/>
        <w:tc>
          <w:tcPr>
            <w:tcW w:w="1440" w:type="dxa"/>
            <w:gridSpan w:val="2"/>
            <w:tcBorders/>
          </w:tcPr>
          <w:p>
            <w:pPr>
              <w:pStyle w:val="Normal"/>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434340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4343400" cy="2457450"/>
                          </a:xfrm>
                          <a:prstGeom prst="rect">
                            <a:avLst/>
                          </a:prstGeom>
                        </pic:spPr>
                      </pic:pic>
                    </a:graphicData>
                  </a:graphic>
                </wp:inline>
              </w:drawing>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lang w:val="en-US"/>
              </w:rPr>
            </w:pPr>
            <w:r>
              <w:rPr/>
              <w:t>BOOLEAN16 bOFF=FALSE;</w:t>
              <w:br/>
              <w:t>SetGraphAttr(gpGraph,GRAPH_LAYER,</w:t>
              <w:br/>
              <w:t>     NULL_OBJECTID,NULL_SERIESID, NULL_GROUPID,</w:t>
              <w:br/>
              <w:t>     </w:t>
            </w:r>
            <w:r>
              <w:rPr>
                <w:b/>
              </w:rPr>
              <w:t>A3D_ADV_DOADV_CHART</w:t>
            </w:r>
            <w:r>
              <w:rPr/>
              <w:t>, (void FAR *) &amp;bOFF);</w:t>
            </w:r>
          </w:p>
        </w:tc>
      </w:tr>
      <w:tr>
        <w:trPr/>
        <w:tc>
          <w:tcPr>
            <w:tcW w:w="1440" w:type="dxa"/>
            <w:gridSpan w:val="2"/>
            <w:tcBorders/>
          </w:tcPr>
          <w:p>
            <w:pPr>
              <w:pStyle w:val="Normal"/>
              <w:snapToGrid w:val="false"/>
              <w:spacing w:before="120" w:after="120"/>
              <w:rPr>
                <w:lang w:val="en-US"/>
              </w:rPr>
            </w:pPr>
            <w:r>
              <w:rPr>
                <w:lang w:val="en-US"/>
              </w:rPr>
            </w:r>
          </w:p>
        </w:tc>
        <w:tc>
          <w:tcPr>
            <w:tcW w:w="7200" w:type="dxa"/>
            <w:gridSpan w:val="5"/>
            <w:tcBorders/>
          </w:tcPr>
          <w:p>
            <w:pPr>
              <w:pStyle w:val="Normal"/>
              <w:spacing w:before="120" w:after="120"/>
              <w:rPr>
                <w:lang w:val="en-US"/>
              </w:rPr>
            </w:pPr>
            <w:r>
              <w:rPr>
                <w:lang w:val="en-US"/>
              </w:rPr>
              <w:drawing>
                <wp:inline distT="0" distB="0" distL="0" distR="0">
                  <wp:extent cx="4381500"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381500" cy="24384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OADV_TITLES">
              <w:r>
                <w:rPr>
                  <w:rStyle w:val="InternetLink"/>
                </w:rPr>
                <w:t>A3D_ADV_DOADV_TITLE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pPr>
            <w:r>
              <w:rPr/>
            </w:r>
          </w:p>
        </w:tc>
        <w:tc>
          <w:tcPr>
            <w:tcW w:w="1435"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3" w:name="A3D_ADV_DOADV_TITLES"/>
      <w:r>
        <w:rPr/>
        <w:t>A3D_ADV_DOADV_TITLES</w:t>
      </w:r>
      <w:bookmarkEnd w:id="1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enables/disables advanced 3D rendering for the fonts of the Title, Subtitle, and Footnote. </w:t>
            </w:r>
            <w:r>
              <w:fldChar w:fldCharType="begin"/>
            </w:r>
            <w:r>
              <w:rPr/>
              <w:instrText xml:space="preserve"> XE "Advanced Drawing:Advanced Titl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Convert Title, Subtitle and Footnote fonts to 3D fonts using the OpenGL drawing routin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normal Windows fonts for the Title, Subtitle, and Footnot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b/>
                <w:b/>
              </w:rPr>
            </w:pPr>
            <w:r>
              <w:rPr/>
              <w:t>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4" w:name="A3D_ADV_DROP_SHADOW"/>
      <w:r>
        <w:rPr/>
        <w:t>A3D_ADV_DROP_SHADOW</w:t>
      </w:r>
      <w:bookmarkEnd w:id="14"/>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This attribute enables/disables the drop shadow that is shown around a pie chart when advanced drawing is used.</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 (Draw Drop Shadow ) / FALSE (Do Not draw drop shadow)</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b/>
                <w:b/>
              </w:rPr>
            </w:pPr>
            <w:r>
              <w:rPr/>
              <w:t>TRUE</w:t>
            </w:r>
          </w:p>
        </w:tc>
      </w:tr>
      <w:tr>
        <w:trPr/>
        <w:tc>
          <w:tcPr>
            <w:tcW w:w="1440" w:type="dxa"/>
            <w:gridSpan w:val="2"/>
            <w:tcBorders/>
          </w:tcPr>
          <w:p>
            <w:pPr>
              <w:pStyle w:val="PTitles"/>
              <w:snapToGrid w:val="false"/>
              <w:spacing w:before="120" w:after="120"/>
              <w:rPr>
                <w:b/>
                <w:b/>
              </w:rPr>
            </w:pPr>
            <w:r>
              <w:rPr>
                <w:b/>
              </w:rPr>
            </w:r>
          </w:p>
        </w:tc>
        <w:tc>
          <w:tcPr>
            <w:tcW w:w="7200" w:type="dxa"/>
            <w:gridSpan w:val="5"/>
            <w:tcBorders/>
          </w:tcPr>
          <w:p>
            <w:pPr>
              <w:pStyle w:val="Code"/>
              <w:spacing w:before="120" w:after="120"/>
              <w:rPr/>
            </w:pPr>
            <w:r>
              <w:rPr/>
              <w:t>BOOLEAN16 bON=TRUE;</w:t>
              <w:br/>
              <w:t>SetGraphAttr(gpGraph,GRAPH_LAYER,</w:t>
              <w:br/>
              <w:t>     NULL_OBJECTID,NULL_SERIESID, NULL_GROUPID,</w:t>
              <w:br/>
              <w:t>     A3D_ADV_DROP_SHADOW, (void FAR *) &amp;bON);</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54317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543175" cy="1647825"/>
                          </a:xfrm>
                          <a:prstGeom prst="rect">
                            <a:avLst/>
                          </a:prstGeom>
                        </pic:spPr>
                      </pic:pic>
                    </a:graphicData>
                  </a:graphic>
                </wp:inline>
              </w:drawing>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pPr>
            <w:r>
              <w:rPr/>
              <w:t>BOOLEAN16 bOFF=FALSE;</w:t>
              <w:br/>
              <w:t>SetGraphAttr(gpGraph,GRAPH_LAYER,</w:t>
              <w:br/>
              <w:t>     NULL_OBJECTID,NULL_SERIESID, NULL_GROUPID,</w:t>
              <w:br/>
              <w:t>     A3D_ADV_DROP_SHADOW, (void FAR *) &amp;bOFF);</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476500"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476500" cy="16573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 Charts ONLY</w:t>
            </w:r>
          </w:p>
        </w:tc>
      </w:tr>
    </w:tbl>
    <w:p>
      <w:pPr>
        <w:pStyle w:val="Heading2"/>
        <w:rPr/>
      </w:pPr>
      <w:bookmarkStart w:id="15" w:name="A3D_ADV_FLOATER_VARIANT"/>
      <w:r>
        <w:rPr/>
        <w:t>A3D_ADV_FLOATER_VARIANT</w:t>
      </w:r>
      <w:bookmarkEnd w:id="1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73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When the A3D_ADV_DOADV_CHART attribute is set to TRUE to enable advanced drawing, this attribute selects an extended riser type for risers in 3D floating marker-type charts</w:t>
            </w:r>
            <w:r>
              <w:fldChar w:fldCharType="begin"/>
            </w:r>
            <w:r>
              <w:rPr/>
              <w:instrText xml:space="preserve"> XE "Advanced Drawing:Field of View (FOV)"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lang w:eastAsia="en-US"/>
              </w:rPr>
              <w:t xml:space="preserve">One of the following values from the </w:t>
            </w:r>
            <w:r>
              <w:rPr/>
              <w:t>ExtRiserType enum:</w:t>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b/>
                <w:b/>
              </w:rPr>
            </w:pPr>
            <w:r>
              <w:rPr>
                <w:b/>
              </w:rPr>
              <w:t>ExtRiserType</w:t>
            </w:r>
            <w:r>
              <w:rPr/>
              <w:t xml:space="preserve"> Enum</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b/>
                <w:b/>
              </w:rPr>
            </w:pPr>
            <w:r>
              <w:rPr/>
              <w:t>EXTRISER_NONE</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PRISM</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PYRAMID_UP</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PYRAMID_DOWN</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PYRAMID_DOUBLE</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PYRAMID_PRISM</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SPHERE</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HEMISPHERE</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pPr>
            <w:r>
              <w:rPr/>
              <w:t>EXTRISER_HALFPRISM</w:t>
            </w:r>
          </w:p>
        </w:tc>
        <w:tc>
          <w:tcPr>
            <w:tcW w:w="3600" w:type="dxa"/>
            <w:gridSpan w:val="2"/>
            <w:tcBorders/>
          </w:tcPr>
          <w:p>
            <w:pPr>
              <w:pStyle w:val="NumList"/>
              <w:snapToGrid w:val="false"/>
              <w:spacing w:before="60" w:after="60"/>
              <w:rPr>
                <w:b/>
                <w:b/>
              </w:rPr>
            </w:pPr>
            <w:r>
              <w:rPr>
                <w:b/>
              </w:rPr>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5"/>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5"/>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3D Floating Cubes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6" w:name="A3D_ADV_FOV"/>
      <w:r>
        <w:rPr/>
        <w:t>A3D_ADV_FOV</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controls the camera Field of View (FOV) in degrees. This setting controls how much perspective distortion the chart will receive. Smaller numbers will make the chart more isometric. Larger values will show more perspective distortion. </w:t>
            </w:r>
            <w:r>
              <w:fldChar w:fldCharType="begin"/>
            </w:r>
            <w:r>
              <w:rPr/>
              <w:instrText xml:space="preserve"> XE "Advanced Drawing:Field of View (FOV)"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1.0...179.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2DVIEWER_DIST">
              <w:r>
                <w:rPr>
                  <w:rStyle w:val="InternetLink"/>
                </w:rPr>
                <w:t>A3D_ADV_2DVIEWER_DIST</w:t>
              </w:r>
            </w:hyperlink>
            <w:r>
              <w:rPr/>
              <w:t xml:space="preserve">, </w:t>
            </w:r>
            <w:hyperlink w:anchor="A3D_ADV_2DVIEWER_X">
              <w:r>
                <w:rPr>
                  <w:rStyle w:val="InternetLink"/>
                </w:rPr>
                <w:t>A3D_ADV_2DVIEWER_X</w:t>
              </w:r>
            </w:hyperlink>
            <w:r>
              <w:rPr/>
              <w:t xml:space="preserve">, </w:t>
            </w:r>
            <w:hyperlink w:anchor="A3D_ADV_2DVIEWER_Y">
              <w:r>
                <w:rPr>
                  <w:rStyle w:val="InternetLink"/>
                </w:rPr>
                <w:t>A3D_ADV_2DVIEWER_Y</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7" w:name="A3D_ADV_HIFI_OBJECTS"/>
      <w:r>
        <w:rPr/>
        <w:t>A3D_ADV_HIFI_OBJECTS</w:t>
      </w:r>
      <w:bookmarkEnd w:id="1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73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When the A3D_ADV_DOADV_CHART attribute is set to TRUE to enable advanced drawing, this attribute enables or disables the substitution of hi-resolution OpenGL models for 3D risers. The current risers that may be substituted are as follows: </w:t>
            </w:r>
            <w:r>
              <w:fldChar w:fldCharType="begin"/>
            </w:r>
            <w:r>
              <w:rPr/>
              <w:instrText xml:space="preserve"> XE "Advanced Drawing:High-Resolution Riser Models" </w:instrText>
            </w:r>
            <w:r>
              <w:rPr/>
              <w:fldChar w:fldCharType="separate"/>
            </w:r>
            <w:r>
              <w:rPr/>
            </w:r>
            <w:r>
              <w:rPr/>
              <w:fldChar w:fldCharType="end"/>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b/>
                <w:b/>
              </w:rPr>
            </w:pPr>
            <w:r>
              <w:rPr>
                <w:b/>
              </w:rPr>
              <w:t>Graph Type:</w:t>
            </w:r>
          </w:p>
        </w:tc>
        <w:tc>
          <w:tcPr>
            <w:tcW w:w="3600" w:type="dxa"/>
            <w:gridSpan w:val="2"/>
            <w:tcBorders/>
          </w:tcPr>
          <w:p>
            <w:pPr>
              <w:pStyle w:val="NumList"/>
              <w:spacing w:before="60" w:after="60"/>
              <w:rPr>
                <w:b/>
                <w:b/>
              </w:rPr>
            </w:pPr>
            <w:r>
              <w:rPr>
                <w:b/>
              </w:rPr>
              <w:t>OpenGL Substitution:</w:t>
            </w:r>
          </w:p>
        </w:tc>
      </w:tr>
      <w:tr>
        <w:trPr/>
        <w:tc>
          <w:tcPr>
            <w:tcW w:w="1440" w:type="dxa"/>
            <w:gridSpan w:val="2"/>
            <w:tcBorders/>
          </w:tcPr>
          <w:p>
            <w:pPr>
              <w:pStyle w:val="NumList"/>
              <w:snapToGrid w:val="false"/>
              <w:spacing w:before="60" w:after="60"/>
              <w:rPr>
                <w:b/>
                <w:b/>
              </w:rPr>
            </w:pPr>
            <w:r>
              <w:rPr>
                <w:b/>
              </w:rPr>
            </w:r>
          </w:p>
        </w:tc>
        <w:tc>
          <w:tcPr>
            <w:tcW w:w="3600" w:type="dxa"/>
            <w:gridSpan w:val="4"/>
            <w:tcBorders/>
          </w:tcPr>
          <w:p>
            <w:pPr>
              <w:pStyle w:val="NumList"/>
              <w:spacing w:before="60" w:after="60"/>
              <w:rPr>
                <w:i/>
                <w:i/>
              </w:rPr>
            </w:pPr>
            <w:r>
              <w:rPr/>
              <w:t>Floating Spheres</w:t>
            </w:r>
          </w:p>
        </w:tc>
        <w:tc>
          <w:tcPr>
            <w:tcW w:w="3600" w:type="dxa"/>
            <w:gridSpan w:val="2"/>
            <w:tcBorders/>
          </w:tcPr>
          <w:p>
            <w:pPr>
              <w:pStyle w:val="NumList"/>
              <w:spacing w:before="60" w:after="60"/>
              <w:rPr/>
            </w:pPr>
            <w:r>
              <w:rPr/>
              <w:t>TRUE spheres</w:t>
            </w:r>
          </w:p>
        </w:tc>
      </w:tr>
      <w:tr>
        <w:trPr/>
        <w:tc>
          <w:tcPr>
            <w:tcW w:w="1440" w:type="dxa"/>
            <w:gridSpan w:val="2"/>
            <w:tcBorders/>
          </w:tcPr>
          <w:p>
            <w:pPr>
              <w:pStyle w:val="NumList"/>
              <w:snapToGrid w:val="false"/>
              <w:spacing w:before="60" w:after="60"/>
              <w:rPr/>
            </w:pPr>
            <w:r>
              <w:rPr/>
            </w:r>
          </w:p>
        </w:tc>
        <w:tc>
          <w:tcPr>
            <w:tcW w:w="3600" w:type="dxa"/>
            <w:gridSpan w:val="4"/>
            <w:tcBorders/>
          </w:tcPr>
          <w:p>
            <w:pPr>
              <w:pStyle w:val="NumList"/>
              <w:spacing w:before="60" w:after="60"/>
              <w:rPr>
                <w:i/>
                <w:i/>
              </w:rPr>
            </w:pPr>
            <w:r>
              <w:rPr/>
              <w:t>Floating Cubes</w:t>
            </w:r>
          </w:p>
        </w:tc>
        <w:tc>
          <w:tcPr>
            <w:tcW w:w="3600" w:type="dxa"/>
            <w:gridSpan w:val="2"/>
            <w:tcBorders/>
          </w:tcPr>
          <w:p>
            <w:pPr>
              <w:pStyle w:val="NumList"/>
              <w:spacing w:before="60" w:after="60"/>
              <w:rPr/>
            </w:pPr>
            <w:r>
              <w:rPr/>
              <w:t>Rounded-edge cubes</w:t>
            </w:r>
          </w:p>
        </w:tc>
      </w:tr>
      <w:tr>
        <w:trPr/>
        <w:tc>
          <w:tcPr>
            <w:tcW w:w="1440" w:type="dxa"/>
            <w:gridSpan w:val="2"/>
            <w:tcBorders/>
          </w:tcPr>
          <w:p>
            <w:pPr>
              <w:pStyle w:val="NumList"/>
              <w:snapToGrid w:val="false"/>
              <w:spacing w:before="60" w:after="60"/>
              <w:rPr/>
            </w:pPr>
            <w:r>
              <w:rPr/>
            </w:r>
          </w:p>
        </w:tc>
        <w:tc>
          <w:tcPr>
            <w:tcW w:w="3600" w:type="dxa"/>
            <w:gridSpan w:val="4"/>
            <w:tcBorders/>
          </w:tcPr>
          <w:p>
            <w:pPr>
              <w:pStyle w:val="NumList"/>
              <w:spacing w:before="60" w:after="60"/>
              <w:rPr>
                <w:i/>
                <w:i/>
              </w:rPr>
            </w:pPr>
            <w:r>
              <w:rPr/>
              <w:t>3D Bars</w:t>
            </w:r>
          </w:p>
        </w:tc>
        <w:tc>
          <w:tcPr>
            <w:tcW w:w="3600" w:type="dxa"/>
            <w:gridSpan w:val="2"/>
            <w:tcBorders/>
          </w:tcPr>
          <w:p>
            <w:pPr>
              <w:pStyle w:val="NumList"/>
              <w:spacing w:before="60" w:after="60"/>
              <w:rPr/>
            </w:pPr>
            <w:r>
              <w:rPr/>
              <w:t>Rounded-edge bars</w:t>
            </w:r>
          </w:p>
        </w:tc>
      </w:tr>
      <w:tr>
        <w:trPr/>
        <w:tc>
          <w:tcPr>
            <w:tcW w:w="1440" w:type="dxa"/>
            <w:gridSpan w:val="2"/>
            <w:tcBorders/>
          </w:tcPr>
          <w:p>
            <w:pPr>
              <w:pStyle w:val="NumList"/>
              <w:snapToGrid w:val="false"/>
              <w:spacing w:before="60" w:after="60"/>
              <w:rPr/>
            </w:pPr>
            <w:r>
              <w:rPr/>
            </w:r>
          </w:p>
        </w:tc>
        <w:tc>
          <w:tcPr>
            <w:tcW w:w="3600" w:type="dxa"/>
            <w:gridSpan w:val="4"/>
            <w:tcBorders/>
          </w:tcPr>
          <w:p>
            <w:pPr>
              <w:pStyle w:val="NumList"/>
              <w:spacing w:before="60" w:after="60"/>
              <w:rPr>
                <w:i/>
                <w:i/>
              </w:rPr>
            </w:pPr>
            <w:r>
              <w:rPr/>
              <w:t>Pyramids</w:t>
            </w:r>
          </w:p>
        </w:tc>
        <w:tc>
          <w:tcPr>
            <w:tcW w:w="3600" w:type="dxa"/>
            <w:gridSpan w:val="2"/>
            <w:tcBorders/>
          </w:tcPr>
          <w:p>
            <w:pPr>
              <w:pStyle w:val="NumList"/>
              <w:spacing w:before="60" w:after="60"/>
              <w:rPr/>
            </w:pPr>
            <w:r>
              <w:rPr/>
              <w:t>Smoothed cones</w:t>
            </w:r>
          </w:p>
        </w:tc>
      </w:tr>
      <w:tr>
        <w:trPr/>
        <w:tc>
          <w:tcPr>
            <w:tcW w:w="1440" w:type="dxa"/>
            <w:gridSpan w:val="2"/>
            <w:tcBorders/>
          </w:tcPr>
          <w:p>
            <w:pPr>
              <w:pStyle w:val="NumList"/>
              <w:snapToGrid w:val="false"/>
              <w:spacing w:before="60" w:after="60"/>
              <w:rPr/>
            </w:pPr>
            <w:r>
              <w:rPr/>
            </w:r>
          </w:p>
        </w:tc>
        <w:tc>
          <w:tcPr>
            <w:tcW w:w="3600" w:type="dxa"/>
            <w:gridSpan w:val="4"/>
            <w:tcBorders/>
          </w:tcPr>
          <w:p>
            <w:pPr>
              <w:pStyle w:val="NumList"/>
              <w:spacing w:before="60" w:after="60"/>
              <w:rPr>
                <w:i/>
                <w:i/>
              </w:rPr>
            </w:pPr>
            <w:r>
              <w:rPr/>
              <w:t>Octagons</w:t>
            </w:r>
          </w:p>
        </w:tc>
        <w:tc>
          <w:tcPr>
            <w:tcW w:w="3600" w:type="dxa"/>
            <w:gridSpan w:val="2"/>
            <w:tcBorders/>
          </w:tcPr>
          <w:p>
            <w:pPr>
              <w:pStyle w:val="NumList"/>
              <w:spacing w:before="60" w:after="60"/>
              <w:rPr/>
            </w:pPr>
            <w:r>
              <w:rPr/>
              <w:t>Cylinders with chamfered tops</w:t>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5"/>
            <w:tcBorders/>
          </w:tcPr>
          <w:p>
            <w:pPr>
              <w:pStyle w:val="NumList"/>
              <w:spacing w:before="60" w:after="60"/>
              <w:rPr/>
            </w:pPr>
            <w:r>
              <w:rPr/>
              <w:t>Substitute the new models for the "standard" ris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5"/>
            <w:tcBorders/>
          </w:tcPr>
          <w:p>
            <w:pPr>
              <w:pStyle w:val="NumList"/>
              <w:spacing w:before="60" w:after="60"/>
              <w:rPr/>
            </w:pPr>
            <w:r>
              <w:rPr/>
              <w:t>Use the "old style" risers for all charts, even if drawing in OpenGL.</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5"/>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5"/>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3D_ADV_LOFT_SHAPE">
              <w:r>
                <w:rPr>
                  <w:rStyle w:val="InternetLink"/>
                </w:rPr>
                <w:t>A3D_ADV_LOFT_SHAPE</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napToGrid w:val="false"/>
              <w:spacing w:before="120" w:after="120"/>
              <w:rPr/>
            </w:pPr>
            <w:r>
              <w:rPr/>
            </w:r>
          </w:p>
        </w:tc>
      </w:tr>
    </w:tbl>
    <w:p>
      <w:pPr>
        <w:pStyle w:val="Heading2"/>
        <w:rPr/>
      </w:pPr>
      <w:bookmarkStart w:id="18" w:name="A3D_ADV_LABEL_MATERIAL"/>
      <w:r>
        <w:rPr/>
        <w:t>A3D_ADV_LABEL_MATERIAL</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sets up the structure for the material of the floating labels. Currently, there are two materials, one for the entire chart and one for the floating labels (title, subtitle, and footnote). </w:t>
            </w:r>
            <w:r>
              <w:fldChar w:fldCharType="begin"/>
            </w:r>
            <w:r>
              <w:rPr/>
              <w:instrText xml:space="preserve"> XE "Advanced Drawing:Label Materia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REAL64 fDiffRed; </w:t>
              <w:br/>
              <w:t xml:space="preserve">     REAL64 fDiffGreen; </w:t>
              <w:br/>
              <w:t xml:space="preserve">     REAL64 fDiffBlue; </w:t>
              <w:br/>
              <w:t xml:space="preserve">     REAL64 fSpecRed; </w:t>
              <w:br/>
              <w:t xml:space="preserve">     REAL64 fSpecGreen; </w:t>
              <w:br/>
              <w:t xml:space="preserve">     REAL64 fSpecBlue; </w:t>
              <w:br/>
              <w:t>     REAL64 fShininess;</w:t>
              <w:br/>
              <w:t>     REAL64 fTextureTint;</w:t>
              <w:br/>
              <w:t>     REAL64 fTextureScale;</w:t>
              <w:br/>
              <w:t>     INT32 nFlags;</w:t>
              <w:br/>
              <w:t>} Material3DStruct, FAR * Material3D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Material3DStruct"</w:instrText>
            </w:r>
            <w:r>
              <w:rPr>
                <w:rStyle w:val="InternetLink"/>
              </w:rPr>
              <w:fldChar w:fldCharType="separate"/>
            </w:r>
            <w:r>
              <w:rPr>
                <w:rStyle w:val="InternetLink"/>
              </w:rPr>
              <w:t>Material3DStruct</w:t>
            </w:r>
            <w:r>
              <w:rPr>
                <w:rStyle w:val="InternetLink"/>
              </w:rPr>
              <w:fldChar w:fldCharType="end"/>
            </w:r>
            <w:r>
              <w:rPr/>
              <w:t xml:space="preserve"> in Appendix A for information about how to fill in the fields in this data structure to define the label material.</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EFAULT_MATERIAL">
              <w:r>
                <w:rPr>
                  <w:rStyle w:val="InternetLink"/>
                </w:rPr>
                <w:t>A3D_ ADV_DEFAULT_MATERIAL</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9" w:name="A3D_ADV_LIGHTAMBIENT"/>
      <w:r>
        <w:rPr/>
        <w:t>A3D_ADV_LIGHTAMBIENT</w:t>
      </w:r>
      <w:bookmarkEnd w:id="1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When the A3D_ADV_DOADV_CHART attribute is set to TRUE to enable advanced drawing, this attribute controls the amount of ambient (non-directional) light that falls on all of the objects. This is a global adjustment that affects the entire chart. </w:t>
            </w:r>
            <w:r>
              <w:fldChar w:fldCharType="begin"/>
            </w:r>
            <w:r>
              <w:rPr/>
              <w:instrText xml:space="preserve"> XE "Advanced Drawing:Ambient Light" </w:instrText>
            </w:r>
            <w:r>
              <w:rPr/>
              <w:fldChar w:fldCharType="separate"/>
            </w:r>
            <w:r>
              <w:rPr/>
            </w:r>
            <w:r>
              <w:rPr/>
              <w:fldChar w:fldCharType="end"/>
            </w:r>
          </w:p>
        </w:tc>
      </w:tr>
      <w:tr>
        <w:trPr/>
        <w:tc>
          <w:tcPr>
            <w:tcW w:w="1440" w:type="dxa"/>
            <w:tcBorders/>
          </w:tcPr>
          <w:p>
            <w:pPr>
              <w:pStyle w:val="PTitles"/>
              <w:spacing w:before="120" w:after="120"/>
              <w:rPr/>
            </w:pPr>
            <w:r>
              <w:rPr/>
              <w:t>Type:</w:t>
            </w:r>
          </w:p>
        </w:tc>
        <w:tc>
          <w:tcPr>
            <w:tcW w:w="7200" w:type="dxa"/>
            <w:gridSpan w:val="2"/>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tcBorders/>
          </w:tcPr>
          <w:p>
            <w:pPr>
              <w:pStyle w:val="PTitles"/>
              <w:spacing w:before="120" w:after="120"/>
              <w:rPr/>
            </w:pPr>
            <w:r>
              <w:rPr/>
              <w:t>Valid Range:</w:t>
            </w:r>
          </w:p>
        </w:tc>
        <w:tc>
          <w:tcPr>
            <w:tcW w:w="7200" w:type="dxa"/>
            <w:gridSpan w:val="2"/>
            <w:tcBorders/>
          </w:tcPr>
          <w:p>
            <w:pPr>
              <w:pStyle w:val="Normal"/>
              <w:spacing w:before="120" w:after="120"/>
              <w:rPr>
                <w:lang w:eastAsia="en-US"/>
              </w:rPr>
            </w:pPr>
            <w:r>
              <w:rPr>
                <w:lang w:eastAsia="en-US"/>
              </w:rPr>
              <w:t>0.0...1.0</w:t>
            </w:r>
          </w:p>
        </w:tc>
      </w:tr>
      <w:tr>
        <w:trPr/>
        <w:tc>
          <w:tcPr>
            <w:tcW w:w="1440" w:type="dxa"/>
            <w:tcBorders/>
          </w:tcPr>
          <w:p>
            <w:pPr>
              <w:pStyle w:val="PTitles"/>
              <w:spacing w:before="120" w:after="120"/>
              <w:rPr/>
            </w:pPr>
            <w:r>
              <w:rPr/>
              <w:t>Default:</w:t>
            </w:r>
          </w:p>
        </w:tc>
        <w:tc>
          <w:tcPr>
            <w:tcW w:w="7200" w:type="dxa"/>
            <w:gridSpan w:val="2"/>
            <w:tcBorders/>
          </w:tcPr>
          <w:p>
            <w:pPr>
              <w:pStyle w:val="Normal"/>
              <w:widowControl/>
              <w:bidi w:val="0"/>
              <w:spacing w:before="120" w:after="120"/>
              <w:rPr/>
            </w:pPr>
            <w:r>
              <w:rPr/>
              <w:t>0.0</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If A3D_ADV_DOADV_CHART is FALSE, this attribute is not used.</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3D_ADV_MATAMBIENT">
              <w:r>
                <w:rPr>
                  <w:rStyle w:val="InternetLink"/>
                </w:rPr>
                <w:t>A3D_ADV_MATAMBIENT</w:t>
              </w:r>
            </w:hyperlink>
            <w:r>
              <w:rPr/>
              <w:t xml:space="preserve">, </w:t>
            </w:r>
            <w:hyperlink w:anchor="A3D_ADV_DOADV_CHART">
              <w:r>
                <w:rPr>
                  <w:rStyle w:val="InternetLink"/>
                </w:rPr>
                <w:t>A3D_ADV_DOADV_CHART</w:t>
              </w:r>
            </w:hyperlink>
          </w:p>
        </w:tc>
      </w:tr>
      <w:tr>
        <w:trPr/>
        <w:tc>
          <w:tcPr>
            <w:tcW w:w="1440" w:type="dxa"/>
            <w:tcBorders/>
          </w:tcPr>
          <w:p>
            <w:pPr>
              <w:pStyle w:val="NumList"/>
              <w:snapToGrid w:val="false"/>
              <w:spacing w:before="60" w:after="60"/>
              <w:rPr/>
            </w:pPr>
            <w:r>
              <w:rPr/>
            </w:r>
          </w:p>
        </w:tc>
        <w:tc>
          <w:tcPr>
            <w:tcW w:w="7200" w:type="dxa"/>
            <w:gridSpan w:val="2"/>
            <w:tcBorders/>
          </w:tcPr>
          <w:p>
            <w:pPr>
              <w:pStyle w:val="NumList"/>
              <w:snapToGrid w:val="false"/>
              <w:spacing w:before="60" w:after="60"/>
              <w:rPr/>
            </w:pPr>
            <w:r>
              <w:rPr/>
            </w:r>
          </w:p>
        </w:tc>
      </w:tr>
    </w:tbl>
    <w:p>
      <w:pPr>
        <w:pStyle w:val="Heading2"/>
        <w:pageBreakBefore w:val="false"/>
        <w:rPr/>
      </w:pPr>
      <w:bookmarkStart w:id="20" w:name="A3D_ADV_LOFT_SHAPE"/>
      <w:r>
        <w:rPr/>
        <w:t>A3D_ADV_LOFT_SHAPE</w:t>
      </w:r>
      <w:bookmarkEnd w:id="2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controls the shape of 2D3D-risers. If this attribute is set to minus one, the marker shape for each series is used. A value in the range zero to 48 selects the marker shape that is used to loft the risers. </w:t>
            </w:r>
            <w:r>
              <w:fldChar w:fldCharType="begin"/>
            </w:r>
            <w:r>
              <w:rPr/>
              <w:instrText xml:space="preserve"> XE "Advanced Drawing:Riser Loft Shap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1...48 -1 = use the marker shape for each series. See A2D_MARKER_SHAPE for a description of these valu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 (Use marker shape for each series)</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LOFT_TWIST">
              <w:r>
                <w:rPr>
                  <w:rStyle w:val="InternetLink"/>
                </w:rPr>
                <w:t>A3D_ADV_LOFT_TWIST</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1" w:name="A3D_ADV_LOFT_TWIST"/>
      <w:r>
        <w:rPr/>
        <w:t>A3D_ADV_LOFT_TWIST</w:t>
      </w:r>
      <w:bookmarkEnd w:id="2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controls the amount of twist applied to 2D3D risers as they rise. For example, setting this attribute to 90 would make the risers twist by 90-degrees between their base and top. </w:t>
            </w:r>
            <w:r>
              <w:fldChar w:fldCharType="begin"/>
            </w:r>
            <w:r>
              <w:rPr/>
              <w:instrText xml:space="preserve"> XE "Advanced Drawing:Riser Loft Twis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360...360 degre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LOFT_SHAPE">
              <w:r>
                <w:rPr>
                  <w:rStyle w:val="InternetLink"/>
                </w:rPr>
                <w:t>A3D_ADV_LOFT_SHAPE</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pageBreakBefore w:val="false"/>
        <w:rPr/>
      </w:pPr>
      <w:bookmarkStart w:id="22" w:name="A3D_ADV_MATAMBIENT"/>
      <w:r>
        <w:rPr/>
        <w:t>A3D_ADV_MATAMBIENT</w:t>
      </w:r>
      <w:bookmarkEnd w:id="2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controls the amount of ambient light reflecting from the default material. Higher values will tend to wash out any directed lights. Lower values will sharpen the effect of the main three lights on the graph itself. If set to the maximum, the effect of the additional lights will be minimal. </w:t>
            </w:r>
            <w:r>
              <w:fldChar w:fldCharType="begin"/>
            </w:r>
            <w:r>
              <w:rPr/>
              <w:instrText xml:space="preserve"> XE "Advanced Drawing:Ambient Light Reflecting from Default Materia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0.0...1.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LIGHTAMBIENT">
              <w:r>
                <w:rPr>
                  <w:rStyle w:val="InternetLink"/>
                </w:rPr>
                <w:t>A3D_ADV_LIGHTAMBIENT</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3" w:name="A3D_ADV_MATGLOW"/>
      <w:r>
        <w:rPr/>
        <w:t>A3D_ADV_MATGLOW</w:t>
      </w:r>
      <w:bookmarkEnd w:id="2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controls the amount of color glow from the default material defined by A3D_ADV_DEFAULT_MATERIAL.. </w:t>
            </w:r>
            <w:r>
              <w:fldChar w:fldCharType="begin"/>
            </w:r>
            <w:r>
              <w:rPr/>
              <w:instrText xml:space="preserve"> XE "Advanced Drawing:Color Glow from Default Materia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0.0...1.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EFAULT_MATERIAL">
              <w:r>
                <w:rPr>
                  <w:rStyle w:val="InternetLink"/>
                </w:rPr>
                <w:t>A3D_ADV_DEFAULT_MATERIAL</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rPr/>
      </w:pPr>
      <w:bookmarkStart w:id="24" w:name="A3D_ADV_PIE_EDGETYPE"/>
      <w:r>
        <w:rPr/>
        <w:t>A3D_ADV_PIE_EDGETYPE</w:t>
      </w:r>
      <w:bookmarkEnd w:id="24"/>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 xml:space="preserve">When the A3D_ADV_DOADV_CHART attribute is set to TRUE and the graph type is set to one of the pie charts, this attribute controls the pie edge type. </w:t>
            </w:r>
            <w:r>
              <w:fldChar w:fldCharType="begin"/>
            </w:r>
            <w:r>
              <w:rPr/>
              <w:instrText xml:space="preserve"> XE "Advanced Drawing:Pie Feeler Typ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5</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Fla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Smooth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Round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V-Shap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gridSpan w:val="4"/>
            <w:tcBorders/>
          </w:tcPr>
          <w:p>
            <w:pPr>
              <w:pStyle w:val="NumList"/>
              <w:spacing w:before="60" w:after="60"/>
              <w:rPr/>
            </w:pPr>
            <w:r>
              <w:rPr/>
              <w:t>Corrugat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gridSpan w:val="4"/>
            <w:tcBorders/>
          </w:tcPr>
          <w:p>
            <w:pPr>
              <w:pStyle w:val="NumList"/>
              <w:spacing w:before="60" w:after="60"/>
              <w:rPr/>
            </w:pPr>
            <w:r>
              <w:rPr/>
              <w:t>Oil Drum</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Flat)</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Corrugated=4;</w:t>
              <w:br/>
              <w:t>SetGraphAttr(gpGraph,GRAPH_LAYER,</w:t>
              <w:br/>
              <w:t>     NULL_OBJECTID,NULL_SERIESID, NULL_GROUPID,</w:t>
              <w:br/>
              <w:t>     A3D_ADV_PIE_EDGETYPE, (void FAR *) &amp;Corrugated);</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lang w:val="en-US"/>
              </w:rPr>
            </w:pPr>
            <w:r>
              <w:rPr>
                <w:lang w:val="en-US"/>
              </w:rPr>
              <w:drawing>
                <wp:inline distT="0" distB="0" distL="0" distR="0">
                  <wp:extent cx="3219450" cy="103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219450" cy="1038225"/>
                          </a:xfrm>
                          <a:prstGeom prst="rect">
                            <a:avLst/>
                          </a:prstGeom>
                        </pic:spPr>
                      </pic:pic>
                    </a:graphicData>
                  </a:graphic>
                </wp:inline>
              </w:drawing>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pPr>
            <w:r>
              <w:rPr/>
              <w:t>INT16 OilDrum=5;</w:t>
              <w:br/>
              <w:t>SetGraphAttr(gpGraph,GRAPH_LAYER,</w:t>
              <w:br/>
              <w:t>     NULL_OBJECTID,NULL_SERIESID, NULL_GROUPID,</w:t>
              <w:br/>
              <w:t>     A3D_ADV_PIE_EDGETYPE, (void FAR *) &amp;OilDrum);</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lang w:val="en-US"/>
              </w:rPr>
            </w:pPr>
            <w:r>
              <w:rPr>
                <w:lang w:val="en-US"/>
              </w:rPr>
              <w:drawing>
                <wp:inline distT="0" distB="0" distL="0" distR="0">
                  <wp:extent cx="3448050"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3448050" cy="1133475"/>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Pie ONLY</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rPr/>
      </w:pPr>
      <w:bookmarkStart w:id="25" w:name="A3D_ADV_PIE_FEELERTYPE"/>
      <w:r>
        <w:rPr/>
        <w:t>A3D_ADV_PIE_FEELERTYPE</w:t>
      </w:r>
      <w:bookmarkEnd w:id="2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 xml:space="preserve">When the A3D_ADV_DOADV_CHART attribute is set to TRUE and the graph type is set to one of the pie charts, this attribute controls the type of pie feelers used: "regular" or "stick pin" types. </w:t>
            </w:r>
            <w:r>
              <w:fldChar w:fldCharType="begin"/>
            </w:r>
            <w:r>
              <w:rPr/>
              <w:instrText xml:space="preserve"> XE "Advanced Drawing:Pie Feeler Typ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1</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Regular pie feel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Stick pins</w:t>
            </w:r>
          </w:p>
        </w:tc>
      </w:tr>
      <w:tr>
        <w:trPr/>
        <w:tc>
          <w:tcPr>
            <w:tcW w:w="1440" w:type="dxa"/>
            <w:gridSpan w:val="2"/>
            <w:tcBorders/>
          </w:tcPr>
          <w:p>
            <w:pPr>
              <w:pStyle w:val="PTitles"/>
              <w:spacing w:before="120" w:after="120"/>
              <w:rPr>
                <w:b w:val="false"/>
                <w:b w:val="false"/>
              </w:rPr>
            </w:pPr>
            <w:r>
              <w:rPr/>
              <w:t>Default:</w:t>
            </w:r>
          </w:p>
        </w:tc>
        <w:tc>
          <w:tcPr>
            <w:tcW w:w="7200" w:type="dxa"/>
            <w:gridSpan w:val="5"/>
            <w:tcBorders/>
          </w:tcPr>
          <w:p>
            <w:pPr>
              <w:pStyle w:val="Normal"/>
              <w:widowControl/>
              <w:bidi w:val="0"/>
              <w:spacing w:before="120" w:after="120"/>
              <w:rPr/>
            </w:pPr>
            <w:r>
              <w:rPr/>
              <w:t>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26" w:name="A3D_ADV_PIE_LABELSFACE"/>
      <w:r>
        <w:rPr/>
        <w:t>A3D_ADV_PIE_LABELSFACE</w:t>
      </w:r>
      <w:bookmarkEnd w:id="2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controls how much pie labels are tilted toward or away from the viewer. If this attribute is set to one, the pie labels will face the viewer directly. If this attribute is set to zero, the labels will come straight off of the pie. A value of .5 will show them somewhere in-between. </w:t>
            </w:r>
            <w:r>
              <w:fldChar w:fldCharType="begin"/>
            </w:r>
            <w:r>
              <w:rPr/>
              <w:instrText xml:space="preserve"> XE "Advanced Drawing:Pie Label Fac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0.0....1.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PIE_TINTLABELS">
              <w:r>
                <w:rPr>
                  <w:rStyle w:val="InternetLink"/>
                </w:rPr>
                <w:t>A3D_ADV_PIE_TINTLABELS</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pageBreakBefore w:val="false"/>
        <w:rPr/>
      </w:pPr>
      <w:bookmarkStart w:id="27" w:name="A3D_ADV_PIE_TINTLABELS"/>
      <w:r>
        <w:rPr/>
        <w:t>A3D_ADV_PIE_TINTLABELS</w:t>
      </w:r>
      <w:bookmarkEnd w:id="2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controls the percentage of the slice color that slice labels will receive. </w:t>
            </w:r>
            <w:r>
              <w:fldChar w:fldCharType="begin"/>
            </w:r>
            <w:r>
              <w:rPr/>
              <w:instrText xml:space="preserve"> XE "Advanced Drawing:Pie Tint Label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0.0....1.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PIE_LABELSFACE">
              <w:r>
                <w:rPr>
                  <w:rStyle w:val="InternetLink"/>
                </w:rPr>
                <w:t>A3D_ADV_PIE_LABELSFACE</w:t>
              </w:r>
            </w:hyperlink>
            <w:r>
              <w:rPr/>
              <w:t xml:space="preserve">, </w:t>
            </w: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8" w:name="A3D_ADV_RISER_SIDES"/>
      <w:r>
        <w:rPr/>
        <w:t>A3D_ADV_RISER_SIDES</w:t>
      </w:r>
      <w:bookmarkEnd w:id="28"/>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When the A3D_ADV_DOADV_CHART attribute is set to TRUE to enable advanced drawing, this attribute can be used to define the number of sides to draw for 3D cylinder (column) risers. Larger values draw a smoother cylinder. Smaller values make the column risers more octagonal.</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5"/>
            <w:tcBorders/>
          </w:tcPr>
          <w:p>
            <w:pPr>
              <w:pStyle w:val="Normal"/>
              <w:widowControl/>
              <w:bidi w:val="0"/>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Any integer</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00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Column</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9" w:name="A3D_ADV_ROUNDING"/>
      <w:r>
        <w:rPr/>
        <w:t>A3D_ADV_ROUNDING</w:t>
      </w:r>
      <w:bookmarkEnd w:id="2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defines the percentage of rounding on the edges of chamfered risers and along the edges of pies. </w:t>
            </w:r>
            <w:r>
              <w:fldChar w:fldCharType="begin"/>
            </w:r>
            <w:r>
              <w:rPr/>
              <w:instrText xml:space="preserve"> XE "Advanced Drawing:Rounding of Chamfered Riser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spacing w:before="120" w:after="120"/>
              <w:rPr>
                <w:lang w:eastAsia="en-US"/>
              </w:rPr>
            </w:pPr>
            <w:r>
              <w:rPr>
                <w:lang w:eastAsia="en-US"/>
              </w:rPr>
              <w:t>0.0...1.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bookmarkStart w:id="30" w:name="A3D_ADV_TEXT_STYLE"/>
      <w:r>
        <w:rPr/>
        <w:t>A3D_ADV_TEXT_STYLE</w:t>
      </w:r>
      <w:bookmarkEnd w:id="30"/>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7"/>
            <w:tcBorders/>
          </w:tcPr>
          <w:p>
            <w:pPr>
              <w:pStyle w:val="Normal"/>
              <w:widowControl/>
              <w:bidi w:val="0"/>
              <w:spacing w:before="120" w:after="120"/>
              <w:rPr/>
            </w:pPr>
            <w:r>
              <w:rPr/>
              <w:t xml:space="preserve">When the A3D_ADV_DOADV_CHART attribute is set to TRUE to enable advanced drawing, this attribute selects advanced text styles. </w:t>
            </w:r>
            <w:r>
              <w:fldChar w:fldCharType="begin"/>
            </w:r>
            <w:r>
              <w:rPr/>
              <w:instrText xml:space="preserve"> XE "Advanced Drawing:Rounding of Chamfered Riser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7"/>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7"/>
            <w:tcBorders/>
          </w:tcPr>
          <w:p>
            <w:pPr>
              <w:pStyle w:val="Normal"/>
              <w:spacing w:before="120" w:after="120"/>
              <w:rPr>
                <w:lang w:eastAsia="en-US"/>
              </w:rPr>
            </w:pPr>
            <w:r>
              <w:rPr>
                <w:lang w:eastAsia="en-US"/>
              </w:rPr>
              <w:t>One of the following #defines:</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OGLTEXT_GDI</w:t>
            </w:r>
          </w:p>
        </w:tc>
        <w:tc>
          <w:tcPr>
            <w:tcW w:w="720" w:type="dxa"/>
            <w:tcBorders/>
          </w:tcPr>
          <w:p>
            <w:pPr>
              <w:pStyle w:val="NumList"/>
              <w:spacing w:before="60" w:after="60"/>
              <w:rPr/>
            </w:pPr>
            <w:r>
              <w:rPr/>
              <w:t>0</w:t>
            </w:r>
          </w:p>
        </w:tc>
        <w:tc>
          <w:tcPr>
            <w:tcW w:w="3600" w:type="dxa"/>
            <w:gridSpan w:val="2"/>
            <w:tcBorders/>
          </w:tcPr>
          <w:p>
            <w:pPr>
              <w:pStyle w:val="NumList"/>
              <w:spacing w:before="60" w:after="60"/>
              <w:rPr/>
            </w:pPr>
            <w:r>
              <w:rPr/>
              <w:t>GDI (Windows) 2D text</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i/>
                <w:i/>
              </w:rPr>
            </w:pPr>
            <w:r>
              <w:rPr/>
              <w:t>OGLTEXT_OUTLINE</w:t>
            </w:r>
          </w:p>
        </w:tc>
        <w:tc>
          <w:tcPr>
            <w:tcW w:w="720" w:type="dxa"/>
            <w:tcBorders/>
          </w:tcPr>
          <w:p>
            <w:pPr>
              <w:pStyle w:val="NumList"/>
              <w:spacing w:before="60" w:after="60"/>
              <w:rPr/>
            </w:pPr>
            <w:r>
              <w:rPr/>
              <w:t>1</w:t>
            </w:r>
          </w:p>
        </w:tc>
        <w:tc>
          <w:tcPr>
            <w:tcW w:w="3600" w:type="dxa"/>
            <w:gridSpan w:val="2"/>
            <w:tcBorders/>
          </w:tcPr>
          <w:p>
            <w:pPr>
              <w:pStyle w:val="NumList"/>
              <w:spacing w:before="60" w:after="60"/>
              <w:rPr/>
            </w:pPr>
            <w:r>
              <w:rPr/>
              <w:t>Flat tessellated outline text</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OGLTEXT_EXTRUDED</w:t>
            </w:r>
          </w:p>
        </w:tc>
        <w:tc>
          <w:tcPr>
            <w:tcW w:w="720" w:type="dxa"/>
            <w:tcBorders/>
          </w:tcPr>
          <w:p>
            <w:pPr>
              <w:pStyle w:val="NumList"/>
              <w:spacing w:before="60" w:after="60"/>
              <w:rPr/>
            </w:pPr>
            <w:r>
              <w:rPr/>
              <w:t>2</w:t>
            </w:r>
          </w:p>
        </w:tc>
        <w:tc>
          <w:tcPr>
            <w:tcW w:w="3600" w:type="dxa"/>
            <w:gridSpan w:val="2"/>
            <w:tcBorders/>
          </w:tcPr>
          <w:p>
            <w:pPr>
              <w:pStyle w:val="NumList"/>
              <w:spacing w:before="60" w:after="60"/>
              <w:rPr/>
            </w:pPr>
            <w:r>
              <w:rPr/>
              <w:t>Extruded tessellated outline text</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OGLTEXT_TEXMAP</w:t>
            </w:r>
          </w:p>
        </w:tc>
        <w:tc>
          <w:tcPr>
            <w:tcW w:w="720" w:type="dxa"/>
            <w:tcBorders/>
          </w:tcPr>
          <w:p>
            <w:pPr>
              <w:pStyle w:val="NumList"/>
              <w:spacing w:before="60" w:after="60"/>
              <w:rPr/>
            </w:pPr>
            <w:r>
              <w:rPr/>
              <w:t>3</w:t>
            </w:r>
          </w:p>
        </w:tc>
        <w:tc>
          <w:tcPr>
            <w:tcW w:w="3600" w:type="dxa"/>
            <w:gridSpan w:val="2"/>
            <w:tcBorders/>
          </w:tcPr>
          <w:p>
            <w:pPr>
              <w:pStyle w:val="NumList"/>
              <w:spacing w:before="60" w:after="60"/>
              <w:rPr/>
            </w:pPr>
            <w:r>
              <w:rPr/>
              <w:t>Texture-mapped text</w:t>
            </w:r>
          </w:p>
        </w:tc>
      </w:tr>
      <w:tr>
        <w:trPr/>
        <w:tc>
          <w:tcPr>
            <w:tcW w:w="1440" w:type="dxa"/>
            <w:gridSpan w:val="2"/>
            <w:tcBorders/>
          </w:tcPr>
          <w:p>
            <w:pPr>
              <w:pStyle w:val="PTitles"/>
              <w:spacing w:before="120" w:after="120"/>
              <w:rPr/>
            </w:pPr>
            <w:r>
              <w:rPr/>
              <w:t>Default:</w:t>
            </w:r>
          </w:p>
        </w:tc>
        <w:tc>
          <w:tcPr>
            <w:tcW w:w="7200" w:type="dxa"/>
            <w:gridSpan w:val="7"/>
            <w:tcBorders/>
          </w:tcPr>
          <w:p>
            <w:pPr>
              <w:pStyle w:val="Normal"/>
              <w:widowControl/>
              <w:bidi w:val="0"/>
              <w:spacing w:before="120" w:after="120"/>
              <w:rPr/>
            </w:pPr>
            <w:r>
              <w:rPr/>
              <w:t>OGLTEXT_GDI (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6"/>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6"/>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7"/>
            <w:tcBorders/>
          </w:tcPr>
          <w:p>
            <w:pPr>
              <w:pStyle w:val="Normal"/>
              <w:widowControl/>
              <w:bidi w:val="0"/>
              <w:spacing w:before="120" w:after="120"/>
              <w:rPr/>
            </w:pP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bookmarkStart w:id="31" w:name="A3D_ADV_TITLELIGHT"/>
      <w:r>
        <w:rPr/>
        <w:t>A3D_ADV_TITLELIGHT</w:t>
      </w:r>
      <w:bookmarkEnd w:id="3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ADV_DOADV_CHART attribute is set to TRUE to enable advanced drawing, this attribute enables/disables and defines a light to shine on the chart title. Each element of the structure controls a specific segment of light. </w:t>
            </w:r>
            <w:r>
              <w:fldChar w:fldCharType="begin"/>
            </w:r>
            <w:r>
              <w:rPr/>
              <w:instrText xml:space="preserve"> XE "Advanced Drawing:Title Ligh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BOOLEAN16 bLightOn;</w:t>
              <w:br/>
              <w:t>     REAL64 fRed;</w:t>
              <w:br/>
              <w:t>     REAL64 fGreen;</w:t>
              <w:br/>
              <w:t>     REAL64 fBlue;</w:t>
              <w:br/>
              <w:t>     REAL64 fDiffuseAmt;</w:t>
              <w:br/>
              <w:t>     REAL64 fSpecularAmt;</w:t>
              <w:br/>
              <w:t>     REAL64 fPositionX;</w:t>
              <w:br/>
              <w:t>     REAL64 fPositionY;</w:t>
              <w:br/>
              <w:t>     REAL64 fPositionZ;</w:t>
              <w:br/>
              <w:t>     REAL64 fAttenuation;</w:t>
              <w:br/>
              <w:t>     INT32 nFlags;</w:t>
              <w:br/>
              <w:t>} Light3DStruct, FAR * Light3D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Light3DStruct"</w:instrText>
            </w:r>
            <w:r>
              <w:rPr>
                <w:rStyle w:val="InternetLink"/>
              </w:rPr>
              <w:fldChar w:fldCharType="separate"/>
            </w:r>
            <w:r>
              <w:rPr>
                <w:rStyle w:val="InternetLink"/>
              </w:rPr>
              <w:t>Light3DStruct</w:t>
            </w:r>
            <w:r>
              <w:rPr>
                <w:rStyle w:val="InternetLink"/>
              </w:rPr>
              <w:fldChar w:fldCharType="end"/>
            </w:r>
            <w:r>
              <w:rPr/>
              <w:t xml:space="preserve"> in Appendix A for information about how to fill in the fields in this data structure to enable/disable and define title light.</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A3D_ADV_DOADV_CHART is FALSE, this attribute is not used.</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e Advanced 3D Rendering in the </w:t>
            </w:r>
            <w:r>
              <w:rPr>
                <w:i/>
              </w:rPr>
              <w:t>PGSDK Programmer's Manual</w:t>
            </w:r>
            <w:r>
              <w:rPr/>
              <w:t xml:space="preserve"> for additional information about using the advanced 3D (A3D_ADV...) attribute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DV_DOADV_CHART">
              <w:r>
                <w:rPr>
                  <w:rStyle w:val="InternetLink"/>
                </w:rPr>
                <w:t>A3D_ADV_DOADV_CHA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9"/>
        <w:spacing w:before="240" w:after="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     </w:t>
    </w:r>
    <w:r>
      <w:rPr/>
      <w:tab/>
    </w: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840" cy="246380"/>
              <wp:effectExtent l="0" t="0" r="0" b="0"/>
              <wp:wrapSquare wrapText="largest"/>
              <wp:docPr id="16" name="Frame2"/>
              <a:graphic xmlns:a="http://schemas.openxmlformats.org/drawingml/2006/main">
                <a:graphicData uri="http://schemas.microsoft.com/office/word/2010/wordprocessingShape">
                  <wps:wsp>
                    <wps:cNvSpPr txBox="1"/>
                    <wps:spPr>
                      <a:xfrm>
                        <a:off x="0" y="0"/>
                        <a:ext cx="116840" cy="24638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2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246380"/>
              <wp:effectExtent l="0" t="0" r="0" b="0"/>
              <wp:wrapSquare wrapText="largest"/>
              <wp:docPr id="17" name="Frame1"/>
              <a:graphic xmlns:a="http://schemas.openxmlformats.org/drawingml/2006/main">
                <a:graphicData uri="http://schemas.microsoft.com/office/word/2010/wordprocessingShape">
                  <wps:wsp>
                    <wps:cNvSpPr txBox="1"/>
                    <wps:spPr>
                      <a:xfrm>
                        <a:off x="0" y="0"/>
                        <a:ext cx="116840" cy="24638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2pt;height:19.4pt;mso-wrap-distance-left:0pt;mso-wrap-distance-right:0pt;mso-wrap-distance-top:0pt;mso-wrap-distance-bottom:0pt;margin-top:0.05pt;mso-position-vertical-relative:text;margin-left:422.8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5: Advanced (OpenGL) Attributes (A3D_ADV_)</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5"/>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caps w:val="false"/>
      <w:smallCaps w:val="false"/>
      <w:strike w:val="false"/>
      <w:dstrike w:val="false"/>
      <w:shadow w:val="false"/>
      <w:vanish/>
      <w:color w:val="auto"/>
      <w:position w:val="0"/>
      <w:sz w:val="24"/>
      <w:vertAlign w:val="baseline"/>
    </w:rPr>
  </w:style>
  <w:style w:type="character" w:styleId="WW8Num11z0">
    <w:name w:val="WW8Num11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4z8">
    <w:name w:val="WW8Num14z8"/>
    <w:qFormat/>
    <w:rPr>
      <w:caps w:val="false"/>
      <w:smallCaps w:val="false"/>
      <w:strike w:val="false"/>
      <w:dstrike w:val="false"/>
      <w:shadow w:val="false"/>
      <w:vanish/>
      <w:color w:val="auto"/>
      <w:position w:val="0"/>
      <w:sz w:val="24"/>
      <w:vertAlign w:val="baseline"/>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b w:val="false"/>
      <w:i w:val="false"/>
      <w:caps w:val="false"/>
      <w:smallCaps w:val="false"/>
      <w:strike w:val="false"/>
      <w:dstrike w:val="false"/>
      <w:shadow w:val="false"/>
      <w:vanish/>
      <w:color w:val="auto"/>
      <w:position w:val="0"/>
      <w:sz w:val="16"/>
      <w:sz w:val="16"/>
      <w:vertAlign w:val="baseline"/>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b w:val="false"/>
      <w:i w:val="false"/>
      <w:caps w:val="false"/>
      <w:smallCaps w:val="false"/>
      <w:strike w:val="false"/>
      <w:dstrike w:val="false"/>
      <w:shadow w:val="false"/>
      <w:vanish/>
      <w:color w:val="auto"/>
      <w:position w:val="0"/>
      <w:sz w:val="16"/>
      <w:sz w:val="16"/>
      <w:vertAlign w:val="baselin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30z8">
    <w:name w:val="WW8Num30z8"/>
    <w:qFormat/>
    <w:rPr>
      <w:caps w:val="false"/>
      <w:smallCaps w:val="false"/>
      <w:strike w:val="false"/>
      <w:dstrike w:val="false"/>
      <w:shadow w:val="false"/>
      <w:vanish/>
      <w:color w:val="auto"/>
      <w:position w:val="0"/>
      <w:sz w:val="24"/>
      <w:vertAlign w:val="baseline"/>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1">
    <w:name w:val="Header1"/>
    <w:basedOn w:val="Header"/>
    <w:qFormat/>
    <w:pPr>
      <w:pBdr>
        <w:bottom w:val="nil"/>
      </w:pBdr>
      <w:spacing w:before="120" w:after="0"/>
    </w:pPr>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3D_ADV_2DDEPTH_DATA.GIF" TargetMode="External"/><Relationship Id="rId3" Type="http://schemas.openxmlformats.org/officeDocument/2006/relationships/image" Target="file:///tmp/in/A3D_ADV_2DDEPTH_FRAME.GIF" TargetMode="External"/><Relationship Id="rId4" Type="http://schemas.openxmlformats.org/officeDocument/2006/relationships/image" Target="file:///tmp/in/A3D_ADV_2DDEPTH_LEGEND.gif" TargetMode="External"/><Relationship Id="rId5" Type="http://schemas.openxmlformats.org/officeDocument/2006/relationships/image" Target="file:///tmp/in/A3D_ADV_2DFRAMEMARGIN.gif" TargetMode="External"/><Relationship Id="rId6" Type="http://schemas.openxmlformats.org/officeDocument/2006/relationships/image" Target="file:///tmp/in/A3D_ADV_2DVIEWER_DIST.gif" TargetMode="External"/><Relationship Id="rId7" Type="http://schemas.openxmlformats.org/officeDocument/2006/relationships/image" Target="file:///tmp/in/A3D_ADV_2DVIEWER_X.gif" TargetMode="External"/><Relationship Id="rId8" Type="http://schemas.openxmlformats.org/officeDocument/2006/relationships/image" Target="file:///tmp/in/A3D_ADV_2DVIEWER_Y.gif" TargetMode="External"/><Relationship Id="rId9" Type="http://schemas.openxmlformats.org/officeDocument/2006/relationships/image" Target="file:///tmp/in/A3D_ADV_ANTIALIAS.gif" TargetMode="External"/><Relationship Id="rId10" Type="http://schemas.openxmlformats.org/officeDocument/2006/relationships/image" Target="file:///tmp/in/A3D_ADV_BGRADIOSITY.gif" TargetMode="External"/><Relationship Id="rId11" Type="http://schemas.openxmlformats.org/officeDocument/2006/relationships/image" Target="file:///tmp/in/A3D_ADV_DOADV_CHARTT.gif" TargetMode="External"/><Relationship Id="rId12" Type="http://schemas.openxmlformats.org/officeDocument/2006/relationships/image" Target="file:///tmp/in/A3D_ADV_DOADV_CHARTF.gif" TargetMode="External"/><Relationship Id="rId13" Type="http://schemas.openxmlformats.org/officeDocument/2006/relationships/image" Target="file:///tmp/in/A3D_ADV_DROP_SHADOWOn.gif" TargetMode="External"/><Relationship Id="rId14" Type="http://schemas.openxmlformats.org/officeDocument/2006/relationships/image" Target="file:///tmp/in/A3D_ADV_DROP_SHADOWOff.gif" TargetMode="External"/><Relationship Id="rId15" Type="http://schemas.openxmlformats.org/officeDocument/2006/relationships/image" Target="file:///tmp/in/A3D_ADV_PIE_EDGETYPE4.gif" TargetMode="External"/><Relationship Id="rId16" Type="http://schemas.openxmlformats.org/officeDocument/2006/relationships/image" Target="file:///tmp/in/A3D_ADV_PIE_EDGETYPE5.gi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21:17:00Z</dcterms:created>
  <dc:creator>Three |D| Graphics</dc:creator>
  <dc:description>Three |D| Graphics (08.2000)</dc:description>
  <dc:language>en-US</dc:language>
  <cp:lastModifiedBy>Joy Urban</cp:lastModifiedBy>
  <cp:lastPrinted>2000-08-17T11:57:00Z</cp:lastPrinted>
  <dcterms:modified xsi:type="dcterms:W3CDTF">2000-08-17T18:58:00Z</dcterms:modified>
  <cp:revision>16</cp:revision>
  <dc:subject>Chapter 5: Advanced (OpenGL) Attributes (A3D_ADV_)</dc:subject>
  <dc:title>PGSDK Attributes Guide</dc:title>
</cp:coreProperties>
</file>