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ind w:left="1440" w:hanging="0"/>
        <w:jc w:val="right"/>
        <w:rPr/>
      </w:pPr>
      <w:r>
        <w:rPr/>
        <w:t>Presentation Graphics SDK</w:t>
        <w:br/>
        <w:t>API Guide</w:t>
        <w:b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Chapter 1: Overview</w:t>
            <w:tab/>
            <w:t>1-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: Initialization and Termination Functions</w:t>
            <w:tab/>
            <w:t>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nitTDGLIB()</w:t>
            <w:tab/>
            <w:t>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iniTDGLIB()</w:t>
            <w:tab/>
            <w:t>2-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3: Graph Structure Management Functions</w:t>
            <w:tab/>
            <w:t>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locGraphPtr()</w:t>
            <w:tab/>
            <w:t>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GraphPtr()</w:t>
            <w:tab/>
            <w:t>3-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4: Graph Imaging Functions</w:t>
            <w:tab/>
            <w:t>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AnnotationLayer()</w:t>
            <w:tab/>
            <w:t>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BackgroundLayer()</w:t>
            <w:tab/>
            <w:t>4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GraphLayer()</w:t>
            <w:tab/>
            <w:t>4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TheGraph()</w:t>
            <w:tab/>
            <w:t>4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yRunTheGraph()</w:t>
            <w:tab/>
            <w:t>4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GraphBackgroundVisible()</w:t>
            <w:tab/>
            <w:t>4-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5: Draw Environment Functions</w:t>
            <w:tab/>
            <w:t>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locDrawEnvPtr()</w:t>
            <w:tab/>
            <w:t>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ForceDetNodes()</w:t>
            <w:tab/>
            <w:t>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DestRect()</w:t>
            <w:tab/>
            <w:t>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DrawProcs()</w:t>
            <w:tab/>
            <w:t>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GlobalFontInfo()</w:t>
            <w:tab/>
            <w:t>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Measurements()</w:t>
            <w:tab/>
            <w:t>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PenMode()</w:t>
            <w:tab/>
            <w:t>5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PortInfo()</w:t>
            <w:tab/>
            <w:t>5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GetVirtRect()</w:t>
            <w:tab/>
            <w:t>5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RegisterCallbacks()</w:t>
            <w:tab/>
            <w:t>5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ActionProcs()</w:t>
            <w:tab/>
            <w:t>5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DestRect()</w:t>
            <w:tab/>
            <w:t>5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DrawProcs()</w:t>
            <w:tab/>
            <w:t>5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GlobalFontInfo()</w:t>
            <w:tab/>
            <w:t>5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Measurements()</w:t>
            <w:tab/>
            <w:t>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PenMode()</w:t>
            <w:tab/>
            <w:t>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PortInfo()</w:t>
            <w:tab/>
            <w:t>5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etVirtRect()</w:t>
            <w:tab/>
            <w:t>5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Begin()</w:t>
            <w:tab/>
            <w:t>5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End()</w:t>
            <w:tab/>
            <w:t>5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DrawEnvPtr()</w:t>
            <w:tab/>
            <w:t>5-1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6: Graph Modification Functions</w:t>
            <w:tab/>
            <w:t>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Attr()</w:t>
            <w:tab/>
            <w:t>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AttrSI()</w:t>
            <w:tab/>
            <w:t>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AttrSL()</w:t>
            <w:tab/>
            <w:t>6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ObjectMobility()</w:t>
            <w:tab/>
            <w:t>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Attr()</w:t>
            <w:tab/>
            <w:t>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AttrSI()</w:t>
            <w:tab/>
            <w:t>6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AttrSL()</w:t>
            <w:tab/>
            <w:t>6-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7: Selection List Management Functions</w:t>
            <w:tab/>
            <w:t>7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eSelItemOutline()</w:t>
            <w:tab/>
            <w:t>7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stroySelItemOutline()</w:t>
            <w:tab/>
            <w:t>7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FirstDetNodeRef()</w:t>
            <w:tab/>
            <w:t>7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MarkerSelected()</w:t>
            <w:tab/>
            <w:t>7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tem2DetRef()</w:t>
            <w:tab/>
            <w:t>7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MoveSelectedItem</w:t>
            <w:tab/>
            <w:t>7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move()</w:t>
            <w:tab/>
            <w:t>7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moveItem()</w:t>
            <w:tab/>
            <w:t>7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ddGroupsRelatedObjects()</w:t>
            <w:tab/>
            <w:t>7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ddHeightRelatedObjects()</w:t>
            <w:tab/>
            <w:t>7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ddItem()</w:t>
            <w:tab/>
            <w:t>7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ddRelatedItems()</w:t>
            <w:tab/>
            <w:t>7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ddSeriesRelatedObjects()</w:t>
            <w:tab/>
            <w:t>7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AllocList()</w:t>
            <w:tab/>
            <w:t>7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CalcHandlesItem()</w:t>
            <w:tab/>
            <w:t>7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CalcHandlesList()</w:t>
            <w:tab/>
            <w:t>7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ClearList()</w:t>
            <w:tab/>
            <w:t>7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DrawXorItem()</w:t>
            <w:tab/>
            <w:t>7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DrawXorList()</w:t>
            <w:tab/>
            <w:t>7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DuplicateList()</w:t>
            <w:tab/>
            <w:t>7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FreeList()</w:t>
            <w:tab/>
            <w:t>7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etFirstItem()</w:t>
            <w:tab/>
            <w:t>7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etListBounds()</w:t>
            <w:tab/>
            <w:t>7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etListInfo()</w:t>
            <w:tab/>
            <w:t>7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etNextItem()</w:t>
            <w:tab/>
            <w:t>7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etSelectedSeriesID()</w:t>
            <w:tab/>
            <w:t>7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Group()</w:t>
            <w:tab/>
            <w:t>7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HandleHitTest()</w:t>
            <w:tab/>
            <w:t>7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IsEqual()</w:t>
            <w:tab/>
            <w:t>7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IsObjectSelected()</w:t>
            <w:tab/>
            <w:t>7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IsSeriesRelatedObject()</w:t>
            <w:tab/>
            <w:t>7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RebuildItem()</w:t>
            <w:tab/>
            <w:t>7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RebuildList()</w:t>
            <w:tab/>
            <w:t>7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RemoveItem()</w:t>
            <w:tab/>
            <w:t>7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RemoveRelatedItems()</w:t>
            <w:tab/>
            <w:t>7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SearchList()</w:t>
            <w:tab/>
            <w:t>7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SelectAllSeriesRelatedObjects()</w:t>
            <w:tab/>
            <w:t>7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_UnGroup()</w:t>
            <w:tab/>
            <w:t>7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DetNode()</w:t>
            <w:tab/>
            <w:t>7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DetNodesInRect()</w:t>
            <w:tab/>
            <w:t>7-3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8: Detection Node Management Functions</w:t>
            <w:tab/>
            <w:t>8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indDetNode()</w:t>
            <w:tab/>
            <w:t>8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indNextDetNode()</w:t>
            <w:tab/>
            <w:t>8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AllDetNodes()</w:t>
            <w:tab/>
            <w:t>8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DetNode</w:t>
            <w:tab/>
            <w:t>8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DetNode()</w:t>
            <w:tab/>
            <w:t>8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DetNodeObjectID()</w:t>
            <w:tab/>
            <w:t>8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NextDetNode()</w:t>
            <w:tab/>
            <w:t>8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iserDetNodeLimit()</w:t>
            <w:tab/>
            <w:t>8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ckDetNodeRef</w:t>
            <w:tab/>
            <w:t>8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RiserDetNodeLimit()</w:t>
            <w:tab/>
            <w:t>8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nlockDetNodeRef</w:t>
            <w:tab/>
            <w:t>8-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9: Object Alignment Functions</w:t>
            <w:tab/>
            <w:t>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InsideEdges()</w:t>
            <w:tab/>
            <w:t>9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SelList_Bottom()</w:t>
            <w:tab/>
            <w:t>9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SelList_Center()</w:t>
            <w:tab/>
            <w:t>9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SelList_Left()</w:t>
            <w:tab/>
            <w:t>9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SelList_Right()</w:t>
            <w:tab/>
            <w:t>9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ignSelList_Top()</w:t>
            <w:tab/>
            <w:t>9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enterOnPage()</w:t>
            <w:tab/>
            <w:t>9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oinHoriz()</w:t>
            <w:tab/>
            <w:t>9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oinToFirst()</w:t>
            <w:tab/>
            <w:t>9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oinVert()</w:t>
            <w:tab/>
            <w:t>9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MakeSameSize()</w:t>
            <w:tab/>
            <w:t>9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izeToPicture()</w:t>
            <w:tab/>
            <w:t>9-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0: Memory Management Functions</w:t>
            <w:tab/>
            <w:t>10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DK_AllocHandle()</w:t>
            <w:tab/>
            <w:t>10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DK_AllocHandleClear()</w:t>
            <w:tab/>
            <w:t>10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DK_AllocPtr()</w:t>
            <w:tab/>
            <w:t>10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DK_AllocPtrClear()</w:t>
            <w:tab/>
            <w:t>10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xFreeHandle()</w:t>
            <w:tab/>
            <w:t>10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xFreePtr()</w:t>
            <w:tab/>
            <w:t>10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oneHandle()</w:t>
            <w:tab/>
            <w:t>10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onePtr()</w:t>
            <w:tab/>
            <w:t>10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nv_CompactMem()</w:t>
            <w:tab/>
            <w:t>10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ckHandle()</w:t>
            <w:tab/>
            <w:t>10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tr2Handle()</w:t>
            <w:tab/>
            <w:t>10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tr2XHandle()</w:t>
            <w:tab/>
            <w:t>10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AllocHandle()</w:t>
            <w:tab/>
            <w:t>10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AllocHandleClear()</w:t>
            <w:tab/>
            <w:t>10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varHdlSize()</w:t>
            <w:tab/>
            <w:t>10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izeOfHandle()</w:t>
            <w:tab/>
            <w:t>10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izeOfPtr()</w:t>
            <w:tab/>
            <w:t>10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nlockHandle()</w:t>
            <w:tab/>
            <w:t>10-1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1: Annotation Functions</w:t>
            <w:tab/>
            <w:t>11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odeHdl2ID()</w:t>
            <w:tab/>
            <w:t>11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odeID2DetRef()</w:t>
            <w:tab/>
            <w:t>11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odeID2ZLayer()</w:t>
            <w:tab/>
            <w:t>11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ring2Front()</w:t>
            <w:tab/>
            <w:t>11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ringForward()</w:t>
            <w:tab/>
            <w:t>11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eAnode()</w:t>
            <w:tab/>
            <w:t>11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ePictureAnode()</w:t>
            <w:tab/>
            <w:t>11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Ref2AnodeID()</w:t>
            <w:tab/>
            <w:t>11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AllAnodes()</w:t>
            <w:tab/>
            <w:t>11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AnAnode()</w:t>
            <w:tab/>
            <w:t>11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uplicate()</w:t>
            <w:tab/>
            <w:t>11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AllAnodes()</w:t>
            <w:tab/>
            <w:t>11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AnnotationText()</w:t>
            <w:tab/>
            <w:t>11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AnodeFromTextboxID()</w:t>
            <w:tab/>
            <w:t>11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ectAnodeInfo()</w:t>
            <w:tab/>
            <w:t>11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D2AnodeHdl()</w:t>
            <w:tab/>
            <w:t>11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Anode()</w:t>
            <w:tab/>
            <w:t>11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Anode_AddItem()</w:t>
            <w:tab/>
            <w:t>11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ectAnode_All()</w:t>
            <w:tab/>
            <w:t>11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nd2Back()</w:t>
            <w:tab/>
            <w:t>11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ndBackward()</w:t>
            <w:tab/>
            <w:t>11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AnnotationText()</w:t>
            <w:tab/>
            <w:t>11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RectAnodeInfo</w:t>
            <w:tab/>
            <w:t>11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ZLayer2AnodeID()</w:t>
            <w:tab/>
            <w:t>11-18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2: Polygon Functions</w:t>
            <w:tab/>
            <w:t>1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dPolyPoint</w:t>
            <w:tab/>
            <w:t>1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locPolyHandle</w:t>
            <w:tab/>
            <w:t>12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onePolyHandle</w:t>
            <w:tab/>
            <w:t>12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osePolyHandle</w:t>
            <w:tab/>
            <w:t>12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ump_PolyHandle</w:t>
            <w:tab/>
            <w:t>12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PolyHandle</w:t>
            <w:tab/>
            <w:t>12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PolyBounds()</w:t>
            <w:tab/>
            <w:t>12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PolyPoint()</w:t>
            <w:tab/>
            <w:t>12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PolyPointCount()</w:t>
            <w:tab/>
            <w:t>12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PolyPtrBounds()</w:t>
            <w:tab/>
            <w:t>12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PolyPtrPointCount()</w:t>
            <w:tab/>
            <w:t>12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ckPolyHandle</w:t>
            <w:tab/>
            <w:t>12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s2Poly</w:t>
            <w:tab/>
            <w:t>12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nlockPolyHandle</w:t>
            <w:tab/>
            <w:t>12-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3: Platform-Independent File I/O</w:t>
            <w:tab/>
            <w:t>1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close()</w:t>
            <w:tab/>
            <w:t>1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connect()</w:t>
            <w:tab/>
            <w:t>13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getc()</w:t>
            <w:tab/>
            <w:t>13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gets()</w:t>
            <w:tab/>
            <w:t>13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open()</w:t>
            <w:tab/>
            <w:t>13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read()</w:t>
            <w:tab/>
            <w:t>13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seek()</w:t>
            <w:tab/>
            <w:t>13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write()</w:t>
            <w:tab/>
            <w:t>13-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4: RAM File Functions</w:t>
            <w:tab/>
            <w:t>1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locRamFile()</w:t>
            <w:tab/>
            <w:t>1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RamFile()</w:t>
            <w:tab/>
            <w:t>14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amFileBuffer()</w:t>
            <w:tab/>
            <w:t>14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amFileName()</w:t>
            <w:tab/>
            <w:t>14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Fgetc()</w:t>
            <w:tab/>
            <w:t>14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Frewind()</w:t>
            <w:tab/>
            <w:t>14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Fseek ()</w:t>
            <w:tab/>
            <w:t>14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Fwrite()</w:t>
            <w:tab/>
            <w:t>14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RamFileSize()</w:t>
            <w:tab/>
            <w:t>14-6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5: Getting/Setting Data</w:t>
            <w:tab/>
            <w:t>1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etGraphRowColData()</w:t>
            <w:tab/>
            <w:t>1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_SetGraphRowColPageData()</w:t>
            <w:tab/>
            <w:t>1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ccGraphDataStatus()</w:t>
            <w:tab/>
            <w:t>1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DataFormatID()</w:t>
            <w:tab/>
            <w:t>15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DataRange()</w:t>
            <w:tab/>
            <w:t>15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DataInfo()</w:t>
            <w:tab/>
            <w:t>15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FootNote()</w:t>
            <w:tab/>
            <w:t>15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GroupsLabel()</w:t>
            <w:tab/>
            <w:t>15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GroupsTitle()</w:t>
            <w:tab/>
            <w:t>15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Page()</w:t>
            <w:tab/>
            <w:t>15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RowColData()</w:t>
            <w:tab/>
            <w:t>15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RowColPageData()</w:t>
            <w:tab/>
            <w:t>15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RowColString()</w:t>
            <w:tab/>
            <w:t>15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SeriesLabel()</w:t>
            <w:tab/>
            <w:t>15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SeriesTitle()</w:t>
            <w:tab/>
            <w:t>1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SubTitle()</w:t>
            <w:tab/>
            <w:t>15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Title()</w:t>
            <w:tab/>
            <w:t>15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Y1AxisTitle()</w:t>
            <w:tab/>
            <w:t>15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Y2AxisTitle()</w:t>
            <w:tab/>
            <w:t>15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Y3AxisTitle()</w:t>
            <w:tab/>
            <w:t>15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Y4AxisTitle()</w:t>
            <w:tab/>
            <w:t>15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oupHeaderString()</w:t>
            <w:tab/>
            <w:t>15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awLimits()</w:t>
            <w:tab/>
            <w:t>15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SeriesHeaderString()</w:t>
            <w:tab/>
            <w:t>15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DataRange()</w:t>
            <w:tab/>
            <w:t>15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Data()</w:t>
            <w:tab/>
            <w:t>15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DataInfo()</w:t>
            <w:tab/>
            <w:t>15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FootNote()</w:t>
            <w:tab/>
            <w:t>15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GroupsLabel()</w:t>
            <w:tab/>
            <w:t>15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GroupsTitle()</w:t>
            <w:tab/>
            <w:t>15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Labels()</w:t>
            <w:tab/>
            <w:t>15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RowColData()</w:t>
            <w:tab/>
            <w:t>15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RowColString()</w:t>
            <w:tab/>
            <w:t>15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SeriesLabel()</w:t>
            <w:tab/>
            <w:t>15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SeriesTitle()</w:t>
            <w:tab/>
            <w:t>15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Strings()</w:t>
            <w:tab/>
            <w:t>15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SubTitle()</w:t>
            <w:tab/>
            <w:t>15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Title()</w:t>
            <w:tab/>
            <w:t>15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Y1AxisTitle()</w:t>
            <w:tab/>
            <w:t>15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Y2AxisTitle()</w:t>
            <w:tab/>
            <w:t>15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Y3AxisTitle()</w:t>
            <w:tab/>
            <w:t>15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Y4AxisTitle()</w:t>
            <w:tab/>
            <w:t>15-3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6: Undo Functions</w:t>
            <w:tab/>
            <w:t>1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earUndo()</w:t>
            <w:tab/>
            <w:t>1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UndoStatus()</w:t>
            <w:tab/>
            <w:t>16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UndoListEmpty()</w:t>
            <w:tab/>
            <w:t>16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erformUndo</w:t>
            <w:tab/>
            <w:t>1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UndoMode()</w:t>
            <w:tab/>
            <w:t>1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UndoStatus()</w:t>
            <w:tab/>
            <w:t>16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ndoSelListMove()</w:t>
            <w:tab/>
            <w:t>16-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7: 3D Wire Frame Functions</w:t>
            <w:tab/>
            <w:t>17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eckWireframe()</w:t>
            <w:tab/>
            <w:t>17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earWireframe()</w:t>
            <w:tab/>
            <w:t>17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awWireframe()</w:t>
            <w:tab/>
            <w:t>17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WireFrameBounds()</w:t>
            <w:tab/>
            <w:t>17-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8: Chart Layout Functions</w:t>
            <w:tab/>
            <w:t>18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justToKeepChartOnScreen()</w:t>
            <w:tab/>
            <w:t>18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reVisualizeEffectUsed()</w:t>
            <w:tab/>
            <w:t>18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anUseEntireOrdAxis()</w:t>
            <w:tab/>
            <w:t>18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eRisers()</w:t>
            <w:tab/>
            <w:t>18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ermineScale()</w:t>
            <w:tab/>
            <w:t>18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nablePlaceDefaultElements()</w:t>
            <w:tab/>
            <w:t>18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AxisScaleMinMax()</w:t>
            <w:tab/>
            <w:t>18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DocSize()</w:t>
            <w:tab/>
            <w:t>18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Orientation()</w:t>
            <w:tab/>
            <w:t>18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ResolutionUnit()</w:t>
            <w:tab/>
            <w:t>18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SubType()</w:t>
            <w:tab/>
            <w:t>18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aphTypeIndex()</w:t>
            <w:tab/>
            <w:t>18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LegendLayoutInformation()</w:t>
            <w:tab/>
            <w:t>18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SGCount()</w:t>
            <w:tab/>
            <w:t>18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SetMaxAutofitSize()</w:t>
            <w:tab/>
            <w:t>18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SetMinAutofitSize()</w:t>
            <w:tab/>
            <w:t>18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Bipolar()</w:t>
            <w:tab/>
            <w:t>18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DataText()</w:t>
            <w:tab/>
            <w:t>18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DualYAxes()</w:t>
            <w:tab/>
            <w:t>18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O1AxisUsed()</w:t>
            <w:tab/>
            <w:t>18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XAxisUsed()</w:t>
            <w:tab/>
            <w:t>18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Y1AxisUsed()</w:t>
            <w:tab/>
            <w:t>18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Y2AxisUsed()</w:t>
            <w:tab/>
            <w:t>18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Y3AxisUsed()</w:t>
            <w:tab/>
            <w:t>18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Y4AxisUsed()</w:t>
            <w:tab/>
            <w:t>18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laceDefaultElements()</w:t>
            <w:tab/>
            <w:t>18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calcLegend()</w:t>
            <w:tab/>
            <w:t>18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DocSize()</w:t>
            <w:tab/>
            <w:t>18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GraphResolutionUnit()</w:t>
            <w:tab/>
            <w:t>18-2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19: Translation Functions</w:t>
            <w:tab/>
            <w:t>19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bsPoint()</w:t>
            <w:tab/>
            <w:t>19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dPoints()</w:t>
            <w:tab/>
            <w:t>19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CheckRect()</w:t>
            <w:tab/>
            <w:t>19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SetRect()</w:t>
            <w:tab/>
            <w:t>19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Crust()</w:t>
            <w:tab/>
            <w:t>19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Point()</w:t>
            <w:tab/>
            <w:t>19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Point2D()</w:t>
            <w:tab/>
            <w:t>19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Poly()</w:t>
            <w:tab/>
            <w:t>19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Rect()</w:t>
            <w:tab/>
            <w:t>19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ScaleHeight()</w:t>
            <w:tab/>
            <w:t>19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ScalePoint()</w:t>
            <w:tab/>
            <w:t>19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ScalePoint2D()</w:t>
            <w:tab/>
            <w:t>19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ScaleWidth()</w:t>
            <w:tab/>
            <w:t>19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Slice()</w:t>
            <w:tab/>
            <w:t>19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vWedge()</w:t>
            <w:tab/>
            <w:t>19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vScaleHeight()</w:t>
            <w:tab/>
            <w:t>19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vScaleWidth()</w:t>
            <w:tab/>
            <w:t>19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calePoint()</w:t>
            <w:tab/>
            <w:t>19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ubPoints()</w:t>
            <w:tab/>
            <w:t>19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CheckRect()</w:t>
            <w:tab/>
            <w:t>19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Crust()</w:t>
            <w:tab/>
            <w:t>19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Point()</w:t>
            <w:tab/>
            <w:t>19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Point2D()</w:t>
            <w:tab/>
            <w:t>19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Poly()</w:t>
            <w:tab/>
            <w:t>19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Rect()</w:t>
            <w:tab/>
            <w:t>19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ScaleHeight()</w:t>
            <w:tab/>
            <w:t>19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ScalePoint()</w:t>
            <w:tab/>
            <w:t>19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ScalePoint2D()</w:t>
            <w:tab/>
            <w:t>19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ScaleWidth()</w:t>
            <w:tab/>
            <w:t>19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Slice()</w:t>
            <w:tab/>
            <w:t>19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dWedge()</w:t>
            <w:tab/>
            <w:t>19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pScaleHeight()</w:t>
            <w:tab/>
            <w:t>19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pScaleWidth()</w:t>
            <w:tab/>
            <w:t>19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SetRect()</w:t>
            <w:tab/>
            <w:t>19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BoxToRect()</w:t>
            <w:tab/>
            <w:t>19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CompareRects()</w:t>
            <w:tab/>
            <w:t>19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DefineRect()</w:t>
            <w:tab/>
            <w:t>19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HeightOfRect()</w:t>
            <w:tab/>
            <w:t>19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InsetRect()</w:t>
            <w:tab/>
            <w:t>19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IntersectRect()</w:t>
            <w:tab/>
            <w:t>19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NormalizeDegrees()</w:t>
            <w:tab/>
            <w:t>19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NormalizeRadians()</w:t>
            <w:tab/>
            <w:t>19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OffsetRect()</w:t>
            <w:tab/>
            <w:t>19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oint2DToPoint()</w:t>
            <w:tab/>
            <w:t>19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ointToPoint2D()</w:t>
            <w:tab/>
            <w:t>19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2Degrees()</w:t>
            <w:tab/>
            <w:t>19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2Radians()</w:t>
            <w:tab/>
            <w:t>19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InEllipse()</w:t>
            <w:tab/>
            <w:t>19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InPoly()</w:t>
            <w:tab/>
            <w:t>19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InRect()</w:t>
            <w:tab/>
            <w:t>19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InSlice()</w:t>
            <w:tab/>
            <w:t>19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PtInWedge()</w:t>
            <w:tab/>
            <w:t>19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RectToBox()</w:t>
            <w:tab/>
            <w:t>19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SumOfRects()</w:t>
            <w:tab/>
            <w:t>19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xWidthOfRect()</w:t>
            <w:tab/>
            <w:t>19-3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0: Export Functions</w:t>
            <w:tab/>
            <w:t>20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BMP()</w:t>
            <w:tab/>
            <w:t>20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BMPtoRamFile()</w:t>
            <w:tab/>
            <w:t>20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GIF()</w:t>
            <w:tab/>
            <w:t>20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GIFtoMemory()</w:t>
            <w:tab/>
            <w:t>20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PNG()</w:t>
            <w:tab/>
            <w:t>20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xportPNGToMemory()</w:t>
            <w:tab/>
            <w:t>20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aveImageToFile()</w:t>
            <w:tab/>
            <w:t>20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aveImageToMemory()</w:t>
            <w:tab/>
            <w:t>20-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1: Load/Save File Functions</w:t>
            <w:tab/>
            <w:t>21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lone_TIFFGraph()</w:t>
            <w:tab/>
            <w:t>21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3DF_ReadDescription()</w:t>
            <w:tab/>
            <w:t>21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3DF_ReadThumbnail()</w:t>
            <w:tab/>
            <w:t>21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ad_TIFFGraph()</w:t>
            <w:tab/>
            <w:t>21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oad_TIFFGraphPath()</w:t>
            <w:tab/>
            <w:t>21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ave_TIFFGraph()</w:t>
            <w:tab/>
            <w:t>21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ave_TIFFGraphPath()</w:t>
            <w:tab/>
            <w:t>21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ave_TIFFGraphPathTrim()</w:t>
            <w:tab/>
            <w:t>21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GetFileDescriptionFromGraph()</w:t>
            <w:tab/>
            <w:t>21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GetThumbnailFromGraph()</w:t>
            <w:tab/>
            <w:t>21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LoadDescription()</w:t>
            <w:tab/>
            <w:t>21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LoadThumbnail()</w:t>
            <w:tab/>
            <w:t>21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SetFileDescriptionIntoGraph()</w:t>
            <w:tab/>
            <w:t>21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humbWIN_UpdateInGraph()</w:t>
            <w:tab/>
            <w:t>21-1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2: Advanced Drawing (OpenGL) Functions</w:t>
            <w:tab/>
            <w:t>2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BeginFirstPass()</w:t>
            <w:tab/>
            <w:t>22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BlitOffscreen()</w:t>
            <w:tab/>
            <w:t>22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DrawBegin()</w:t>
            <w:tab/>
            <w:t>22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DrawEnd()</w:t>
            <w:tab/>
            <w:t>22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GetChartStatus()</w:t>
            <w:tab/>
            <w:t>22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GetOffscreenDC()</w:t>
            <w:tab/>
            <w:t>22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InitOffscreen()</w:t>
            <w:tab/>
            <w:t>22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RegisterOffscreenPort()</w:t>
            <w:tab/>
            <w:t>22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RegisterPort()</w:t>
            <w:tab/>
            <w:t>22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GL_SetTessellationDetail()</w:t>
            <w:tab/>
            <w:t>22-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3: User Interface Dialog Functions</w:t>
            <w:tab/>
            <w:t>23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nitAmigoDialog()</w:t>
            <w:tab/>
            <w:t>23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3DViewAnglePresetDialog()</w:t>
            <w:tab/>
            <w:t>23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ChartOptionsDialog()</w:t>
            <w:tab/>
            <w:t>23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ChartTypesDialog()</w:t>
            <w:tab/>
            <w:t>23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DataAnalyzerDialog()</w:t>
            <w:tab/>
            <w:t>23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DropShadowDialog()</w:t>
            <w:tab/>
            <w:t>23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FillGradientsDialog()</w:t>
            <w:tab/>
            <w:t>23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FillPatternDialog()</w:t>
            <w:tab/>
            <w:t>23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FillPicturesDialog()</w:t>
            <w:tab/>
            <w:t>23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FillTexturesDialog()</w:t>
            <w:tab/>
            <w:t>23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FormattingDialog()</w:t>
            <w:tab/>
            <w:t>23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GridScaleDialog()</w:t>
            <w:tab/>
            <w:t>23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LightingPresetDialog()</w:t>
            <w:tab/>
            <w:t>23-2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LineGradientsDialog()</w:t>
            <w:tab/>
            <w:t>23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LinePatternDialog()</w:t>
            <w:tab/>
            <w:t>23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LinePicturesDialog()</w:t>
            <w:tab/>
            <w:t>23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LineTexturesDialog()</w:t>
            <w:tab/>
            <w:t>23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ModelPresetDialog()</w:t>
            <w:tab/>
            <w:t>23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SeriesOptionsDialog()</w:t>
            <w:tab/>
            <w:t>23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TextGradientsDialog()</w:t>
            <w:tab/>
            <w:t>23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TextPatternDialog()</w:t>
            <w:tab/>
            <w:t>23-3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TextPicturesDialog()</w:t>
            <w:tab/>
            <w:t>23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TextTexturesDialog()</w:t>
            <w:tab/>
            <w:t>23-3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romptTitleDialog()</w:t>
            <w:tab/>
            <w:t>23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HelpFilePath</w:t>
            <w:tab/>
            <w:t>23-4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4: Java Functions</w:t>
            <w:tab/>
            <w:t>2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adJAVAScriptChartFile()</w:t>
            <w:tab/>
            <w:t>24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WriteJAVAScriptChartFile()</w:t>
            <w:tab/>
            <w:t>24-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5: Headless-Server Functions for Unix Applications</w:t>
            <w:tab/>
            <w:t>2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GetDefaultFontName()</w:t>
            <w:tab/>
            <w:t>25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GetDefaultFontPath()</w:t>
            <w:tab/>
            <w:t>2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SetBackgroundGIF()</w:t>
            <w:tab/>
            <w:t>25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SetDefaultFontName()</w:t>
            <w:tab/>
            <w:t>2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SetDefaultFontPath()</w:t>
            <w:tab/>
            <w:t>25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HS_DryRunTheGraph()</w:t>
            <w:tab/>
            <w:t>25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HS_PlaceDefaultElements()</w:t>
            <w:tab/>
            <w:t>25-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hapter 26: Miscellaneous Functions</w:t>
            <w:tab/>
            <w:t>26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llocDetListHandle()</w:t>
            <w:tab/>
            <w:t>26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ategorize3DObject()</w:t>
            <w:tab/>
            <w:t>2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XanTextboxID()</w:t>
            <w:tab/>
            <w:t>26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eckDetList()</w:t>
            <w:tab/>
            <w:t>26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eateMBCFontHandle()</w:t>
            <w:tab/>
            <w:t>26-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ncompassLineThickness()</w:t>
            <w:tab/>
            <w:t>26-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indBoxForText()</w:t>
            <w:tab/>
            <w:t>26-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ixupAxisTitleLocation()</w:t>
            <w:tab/>
            <w:t>26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reeDetListHandle</w:t>
            <w:tab/>
            <w:t>26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AdvFormat()</w:t>
            <w:tab/>
            <w:t>26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DLLVersion()</w:t>
            <w:tab/>
            <w:t>26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GroupHeaderPos()</w:t>
            <w:tab/>
            <w:t>26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iserBounds()</w:t>
            <w:tab/>
            <w:t>26-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RiserSurface()</w:t>
            <w:tab/>
            <w:t>26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ScaleBoundaries()</w:t>
            <w:tab/>
            <w:t>26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SeriesHeaderPos()</w:t>
            <w:tab/>
            <w:t>26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etTableChartCellDimensions()</w:t>
            <w:tab/>
            <w:t>26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nitAdvFormat</w:t>
            <w:tab/>
            <w:t>26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sObjectATextBox()</w:t>
            <w:tab/>
            <w:t>26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MBCExists()</w:t>
            <w:tab/>
            <w:t>26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ackDate()</w:t>
            <w:tab/>
            <w:t>26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ErrorCallBack()</w:t>
            <w:tab/>
            <w:t>26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LineItemPoints()</w:t>
            <w:tab/>
            <w:t>26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TableChartCellDimensions()</w:t>
            <w:tab/>
            <w:t>26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tVisibilityMode()</w:t>
            <w:tab/>
            <w:t>26-1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tdFormat()</w:t>
            <w:tab/>
            <w:t>26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wapDetListHandle()</w:t>
            <w:tab/>
            <w:t>26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nPackDateTime()</w:t>
            <w:tab/>
            <w:t>26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pdate_ClearList()</w:t>
            <w:tab/>
            <w:t>26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pdate_GetFirstItem()</w:t>
            <w:tab/>
            <w:t>26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pdate_GetInvalRect()</w:t>
            <w:tab/>
            <w:t>26-2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pdate_GetNextItem()</w:t>
            <w:tab/>
            <w:t>26-2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ppendix A: Relevant Data Structures</w:t>
            <w:tab/>
            <w:t>A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ancedWashRecord</w:t>
            <w:tab/>
            <w:t>A-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dvFormatStruct</w:t>
            <w:tab/>
            <w:t>A-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aLineInfoRec</w:t>
            <w:tab/>
            <w:t>A-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odeInfoRec</w:t>
            <w:tab/>
            <w:t>A-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nodeMasterRec</w:t>
            <w:tab/>
            <w:t>A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reaInstRec</w:t>
            <w:tab/>
            <w:t>A-1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rrowInfoRec</w:t>
            <w:tab/>
            <w:t>A-1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oxInstRec</w:t>
            <w:tab/>
            <w:t>A-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rushRecord</w:t>
            <w:tab/>
            <w:t>A-1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olorInstRec</w:t>
            <w:tab/>
            <w:t>A-1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rustInfoRec</w:t>
            <w:tab/>
            <w:t>A-1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ListInfo</w:t>
            <w:tab/>
            <w:t>A-1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NodeRec</w:t>
            <w:tab/>
            <w:t>A-1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etNodeRef</w:t>
            <w:tab/>
            <w:t>A-1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ropShadowInstRec</w:t>
            <w:tab/>
            <w:t>A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ontInstRec</w:t>
            <w:tab/>
            <w:t>A-2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FXStruct</w:t>
            <w:tab/>
            <w:t>A-2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DPALETTE</w:t>
            <w:tab/>
            <w:t>A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balFontClass</w:t>
            <w:tab/>
            <w:t>A-2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lowInstRec</w:t>
            <w:tab/>
            <w:t>A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raphDataInfo</w:t>
            <w:tab/>
            <w:t>A-2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roupInfoRec</w:t>
            <w:tab/>
            <w:t>A-2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GTextInfoRec</w:t>
            <w:tab/>
            <w:t>A-2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IOPATH</w:t>
            <w:tab/>
            <w:t>A-2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ineInfoRec</w:t>
            <w:tab/>
            <w:t>A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ineInstRec</w:t>
            <w:tab/>
            <w:t>A-2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ictureRecord</w:t>
            <w:tab/>
            <w:t>A-3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</w:t>
            <w:tab/>
            <w:t>A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16</w:t>
            <w:tab/>
            <w:t>A-3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int2D</w:t>
            <w:tab/>
            <w:t>A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lygonInfoRec</w:t>
            <w:tab/>
            <w:t>A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olyInfoRec</w:t>
            <w:tab/>
            <w:t>A-3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amFileRec</w:t>
            <w:tab/>
            <w:t>A-33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ct</w:t>
            <w:tab/>
            <w:t>A-3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egionInfoRec</w:t>
            <w:tab/>
            <w:t>A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RGB16</w:t>
            <w:tab/>
            <w:t>A-3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caleClass</w:t>
            <w:tab/>
            <w:t>A-3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ItemRec</w:t>
            <w:tab/>
            <w:t>A-3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elListRec</w:t>
            <w:tab/>
            <w:t>A-39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SliceInfoRec</w:t>
            <w:tab/>
            <w:t>A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DG_GraphPresetInfo</w:t>
            <w:tab/>
            <w:t>A-40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extInfoRec</w:t>
            <w:tab/>
            <w:t>A-45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iffHeaderRec</w:t>
            <w:tab/>
            <w:t>A-4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TiffInputRec</w:t>
            <w:tab/>
            <w:t>A-46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UpdateItemRec</w:t>
            <w:tab/>
            <w:t>A-4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TABLE</w:t>
            <w:tab/>
            <w:t>A-47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WashRecord</w:t>
            <w:tab/>
            <w:t>A-48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WedgeInfoRec</w:t>
            <w:tab/>
            <w:t>A-49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ppendix B: Error Code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RROR GROUP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RROR CLASSES</w:t>
            <w:tab/>
            <w:t>B-1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RROR CODES</w:t>
            <w:tab/>
            <w:t>B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ystem Wide Errors (E00_)</w:t>
            <w:tab/>
            <w:t>B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D Engine Errors (E2D_)</w:t>
            <w:tab/>
            <w:t>B-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D Engine Errors (E3D_)</w:t>
            <w:tab/>
            <w:t>B-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Annotation Engine Errors (EAN_)</w:t>
            <w:tab/>
            <w:t>B-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tandard Access Errors (EAC_)</w:t>
            <w:tab/>
            <w:t>B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tandard Draw Errors (EDR_)</w:t>
            <w:tab/>
            <w:t>B-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Special Effects Errors (EFX_)</w:t>
            <w:tab/>
            <w:t>B-6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drawing>
                <wp:inline distT="0" distB="0" distL="0" distR="0">
                  <wp:extent cx="140970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Idx"/>
        <w:rPr>
          <w:sz w:val="20"/>
        </w:rPr>
      </w:pPr>
      <w:r>
        <w:rPr>
          <w:sz w:val="20"/>
        </w:rPr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xii</w:t>
    </w:r>
    <w:r>
      <w:rPr>
        <w:sz w:val="16"/>
      </w:rPr>
      <w:fldChar w:fldCharType="end"/>
    </w:r>
    <w:r>
      <w:rPr>
        <w:sz w:val="16"/>
      </w:rPr>
      <w:t xml:space="preserve"> - </w:t>
      <w:tab/>
    </w: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xiii</w:t>
    </w:r>
    <w:r>
      <w:rPr>
        <w:sz w:val="16"/>
      </w:rPr>
      <w:fldChar w:fldCharType="end"/>
    </w:r>
    <w:r>
      <w:rPr>
        <w:sz w:val="16"/>
      </w:rPr>
      <w:t xml:space="preserve"> 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Three |D| Graphics (08.2000)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tab/>
      <w:t xml:space="preserve">~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PGSDK API Guide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eastAsia="Tahoma"/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Table of Contents</w:t>
    </w:r>
    <w:r>
      <w:rPr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Arial" w:hAnsi="Arial" w:cs="Arial"/>
      <w:b/>
      <w:sz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</w:pPr>
    <w:rPr>
      <w:rFonts w:ascii="Tahoma" w:hAnsi="Tahoma" w:cs="Tahoma"/>
      <w:b/>
    </w:rPr>
  </w:style>
  <w:style w:type="paragraph" w:styleId="Footnote">
    <w:name w:val="Footnote Text"/>
    <w:basedOn w:val="Normal"/>
    <w:pPr/>
    <w:rPr/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/>
    <w:rPr/>
  </w:style>
  <w:style w:type="paragraph" w:styleId="Parahead">
    <w:name w:val="parahead"/>
    <w:basedOn w:val="Normal"/>
    <w:qFormat/>
    <w:pPr>
      <w:keepNext w:val="true"/>
      <w:spacing w:before="0" w:after="240"/>
    </w:pPr>
    <w:rPr>
      <w:rFonts w:ascii="Helv;Arial" w:hAnsi="Helv;Arial" w:cs="Helv;Arial"/>
      <w:b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 w:val="false"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en-US" w:bidi="hi-IN"/>
    </w:rPr>
  </w:style>
  <w:style w:type="paragraph" w:styleId="Notes">
    <w:name w:val="Notes"/>
    <w:qFormat/>
    <w:pPr>
      <w:widowControl w:val="false"/>
      <w:bidi w:val="0"/>
      <w:spacing w:lineRule="auto" w:line="240" w:before="0" w:after="43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eastAsia="en-US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GSDK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36:00Z</dcterms:created>
  <dc:creator>Three |D| Graphics</dc:creator>
  <dc:description>Three |D| Graphics (08.2000)</dc:description>
  <dc:language>en-US</dc:language>
  <cp:lastModifiedBy>Joy Urban</cp:lastModifiedBy>
  <cp:lastPrinted>2000-08-19T16:38:00Z</cp:lastPrinted>
  <dcterms:modified xsi:type="dcterms:W3CDTF">2000-08-19T23:38:00Z</dcterms:modified>
  <cp:revision>15</cp:revision>
  <dc:subject>Table of Contents</dc:subject>
  <dc:title>PGSDK API Guide</dc:title>
</cp:coreProperties>
</file>