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2:</w:t>
        <w:br/>
        <w:t>Advanced Drawing (OpenGL)</w:t>
        <w:br/>
        <w:t>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OGL_BeginFirstPass">
              <w:r>
                <w:rPr>
                  <w:rStyle w:val="InternetLink"/>
                </w:rPr>
                <w:t>OGL_BeginFirstPass()</w:t>
              </w:r>
            </w:hyperlink>
            <w:r>
              <w:rPr/>
              <w:t>; Open GL/Begin First Pas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OGL_BlitOffscreen">
              <w:r>
                <w:rPr>
                  <w:rStyle w:val="InternetLink"/>
                </w:rPr>
                <w:t>OGL_BlitOffscreen()</w:t>
              </w:r>
            </w:hyperlink>
            <w:r>
              <w:rPr/>
              <w:t>; Open GL/Blit Off-Scree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OGL_DrawBegin">
              <w:r>
                <w:rPr>
                  <w:rStyle w:val="InternetLink"/>
                </w:rPr>
                <w:t>OGL_DrawBegin()</w:t>
              </w:r>
            </w:hyperlink>
            <w:r>
              <w:rPr/>
              <w:t>; Open GL/Draw Begi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OGL_DrawEnd">
              <w:r>
                <w:rPr>
                  <w:rStyle w:val="InternetLink"/>
                </w:rPr>
                <w:t>OGL_DrawEnd()</w:t>
              </w:r>
            </w:hyperlink>
            <w:r>
              <w:rPr/>
              <w:t>; Open GL/Draw End</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OGL_GetChartStatus">
              <w:r>
                <w:rPr>
                  <w:rStyle w:val="InternetLink"/>
                </w:rPr>
                <w:t>OGL_GetChartStatus()</w:t>
              </w:r>
            </w:hyperlink>
            <w:r>
              <w:rPr/>
              <w:t>; Open GL/Get Chart Statu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OGL_GetOffscreenDC">
              <w:r>
                <w:rPr>
                  <w:rStyle w:val="InternetLink"/>
                </w:rPr>
                <w:t>OGL_GetOffscreenDC()</w:t>
              </w:r>
            </w:hyperlink>
            <w:r>
              <w:rPr/>
              <w:t>; Open GL/Get Off-Screen Device Contex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OGL_InitOffscreen">
              <w:r>
                <w:rPr>
                  <w:rStyle w:val="InternetLink"/>
                </w:rPr>
                <w:t>OGL_InitOffscreen()</w:t>
              </w:r>
            </w:hyperlink>
            <w:r>
              <w:rPr/>
              <w:t>; Open GL/Initialize Off-Scree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OGL_RegisterOffscreenPort">
              <w:r>
                <w:rPr>
                  <w:rStyle w:val="InternetLink"/>
                </w:rPr>
                <w:t>OGL_RegisterOffscreenPort()</w:t>
              </w:r>
            </w:hyperlink>
            <w:r>
              <w:rPr/>
              <w:t>; Open GL/Register Off-Screen Por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OGL_RegisterPort">
              <w:r>
                <w:rPr>
                  <w:rStyle w:val="InternetLink"/>
                </w:rPr>
                <w:t>OGL_RegisterPort()</w:t>
              </w:r>
            </w:hyperlink>
            <w:r>
              <w:rPr/>
              <w:t>; Open GL/Register Por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OGL_SetTessellationDetail">
              <w:r>
                <w:rPr>
                  <w:rStyle w:val="InternetLink"/>
                </w:rPr>
                <w:t>OGL_SetTessellationDetail()</w:t>
              </w:r>
            </w:hyperlink>
            <w:r>
              <w:rPr/>
              <w:t>; Open GL/Set Tessellation Detail</w:t>
            </w:r>
          </w:p>
        </w:tc>
      </w:tr>
    </w:tbl>
    <w:p>
      <w:pPr>
        <w:pStyle w:val="Heading2"/>
        <w:rPr/>
      </w:pPr>
      <w:bookmarkStart w:id="0" w:name="OGL_BeginFirstPass"/>
      <w:r>
        <w:rPr/>
        <w:t>OGL_BeginFirstPass</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prepares the Advanced 3D Rendering engine for a series of drawing passes by resetting counter values to their initial values. This should be called before the OGL_DrawBegin() / OGL_DrawEnd() loop. </w:t>
            </w:r>
            <w:r>
              <w:fldChar w:fldCharType="begin"/>
            </w:r>
            <w:r>
              <w:rPr/>
              <w:instrText xml:space="preserve"> XE "Open GL:Begin First Pas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OGL</w:t>
            </w:r>
            <w:r>
              <w:rPr/>
              <w:t>_</w:t>
            </w:r>
            <w:r>
              <w:rPr>
                <w:b/>
              </w:rPr>
              <w:t>BeginFirstPass</w:t>
            </w:r>
            <w:r>
              <w:rPr/>
              <w:t xml:space="preserve"> (</w:t>
              <w:br/>
              <w:t>     void</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case WM_PAINT:</w:t>
              <w:br/>
              <w:t xml:space="preserve">// assume the local variables here </w:t>
              <w:br/>
              <w:t>// are defined at the top</w:t>
              <w:br/>
              <w:t>// of the WndProc function</w:t>
              <w:br/>
              <w:t>hdc = BeginPaint(hWnd, &amp;ps);</w:t>
              <w:br/>
              <w:t>OGL_GetChartStatus(pGraph, &amp;bDoAdv3D, NULL,&amp;bIs2D3D);</w:t>
              <w:br/>
            </w:r>
            <w:r>
              <w:rPr>
                <w:b/>
              </w:rPr>
              <w:t>OGL_BeginFirstPass</w:t>
            </w:r>
            <w:r>
              <w:rP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OGL_DrawBegin">
              <w:r>
                <w:rPr>
                  <w:rStyle w:val="InternetLink"/>
                </w:rPr>
                <w:t>OGL_DrawBegin</w:t>
              </w:r>
            </w:hyperlink>
            <w:r>
              <w:rPr/>
              <w:t xml:space="preserve">(), </w:t>
            </w:r>
            <w:hyperlink w:anchor="OGL_DrawEnd">
              <w:r>
                <w:rPr>
                  <w:rStyle w:val="InternetLink"/>
                </w:rPr>
                <w:t>OGL_DrawEnd</w:t>
              </w:r>
            </w:hyperlink>
            <w:r>
              <w:rPr/>
              <w:t>()</w:t>
            </w:r>
          </w:p>
        </w:tc>
      </w:tr>
    </w:tbl>
    <w:p>
      <w:pPr>
        <w:pStyle w:val="Heading2"/>
        <w:rPr/>
      </w:pPr>
      <w:bookmarkStart w:id="1" w:name="OGL_BlitOffscreen"/>
      <w:r>
        <w:rPr/>
        <w:t>OGL_BlitOffscreen</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copies a portion of the off-screen buffer to the given destination port (</w:t>
            </w:r>
            <w:r>
              <w:rPr>
                <w:i/>
              </w:rPr>
              <w:t>hDestPort</w:t>
            </w:r>
            <w:r>
              <w:rPr/>
              <w:t xml:space="preserve">). </w:t>
            </w:r>
            <w:r>
              <w:fldChar w:fldCharType="begin"/>
            </w:r>
            <w:r>
              <w:rPr/>
              <w:instrText xml:space="preserve"> XE "Open GL:Blit off scree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OGL</w:t>
            </w:r>
            <w:r>
              <w:rPr/>
              <w:t>_</w:t>
            </w:r>
            <w:r>
              <w:rPr>
                <w:b/>
              </w:rPr>
              <w:t>BlitOffscreen</w:t>
            </w:r>
            <w:r>
              <w:rPr/>
              <w:t xml:space="preserve"> (</w:t>
              <w:br/>
              <w:t xml:space="preserve">     HDC hDestPort,  </w:t>
              <w:br/>
              <w:t>     Rect * rcDes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hDestPort: </w:t>
            </w:r>
            <w:r>
              <w:rPr/>
              <w:t xml:space="preserve">The platform-specific destination port to which the off-screen bitmap will be copied (in Windows, this is an HDC).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rcDest: </w:t>
            </w:r>
            <w:r>
              <w:rPr/>
              <w:t xml:space="preserve">The destination rectangle where the off-screen image will be copied. The size of this rectangle can be smaller than the maximum sizes used in OGL_InitializeOffscreen(), in which case only a portion of the buffer will be copied. The values used in this rectangle must be in the </w:t>
            </w:r>
            <w:r>
              <w:rPr>
                <w:b/>
              </w:rPr>
              <w:t>device coordinate space</w:t>
            </w:r>
            <w:r>
              <w:rPr/>
              <w:t xml:space="preserve"> of the DC specified in </w:t>
            </w:r>
            <w:r>
              <w:rPr>
                <w:i/>
              </w:rPr>
              <w:t>hDestPort</w:t>
            </w:r>
            <w:r>
              <w:rPr/>
              <w:t xml:space="preserve">. If this function is called between a DrawBegin/DrawEnd pair, NULL may be used for this parameter. If NULL is used, it will cause the rectangle set by DESetDestRect() to be used as the destination of the copy.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uccessfu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Failure</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If the bounds of the current client window are retrieved from Windows GetClientRect(), you may need to call LPToDP() on the rectangle’s points to translate them to the proper coordinate spac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if(bDoAdv3D)</w:t>
              <w:br/>
              <w:t>{</w:t>
              <w:br/>
              <w:t>     OGL_DrawEnd(lOGLRef, pDE, pGraph);</w:t>
              <w:br/>
              <w:t>     if(bDoAnotherPass)</w:t>
              <w:br/>
              <w:t>          goto do_pass;</w:t>
              <w:br/>
              <w:t>     </w:t>
            </w:r>
            <w:r>
              <w:rPr>
                <w:b/>
              </w:rPr>
              <w:t>OGL_BlitOffscreen</w:t>
            </w:r>
            <w:r>
              <w:rPr/>
              <w:t>(hdc NULL);</w:t>
              <w:br/>
              <w:t>}</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OGL_InitOffscreen">
              <w:r>
                <w:rPr>
                  <w:rStyle w:val="InternetLink"/>
                </w:rPr>
                <w:t>OGL_InitializeOffscreen</w:t>
              </w:r>
            </w:hyperlink>
          </w:p>
        </w:tc>
      </w:tr>
    </w:tbl>
    <w:p>
      <w:pPr>
        <w:pStyle w:val="Heading2"/>
        <w:rPr/>
      </w:pPr>
      <w:r>
        <w:br w:type="page"/>
      </w:r>
      <w:bookmarkStart w:id="2" w:name="OGL_DrawBegin"/>
      <w:r>
        <w:rPr/>
        <w:t>OGL_DrawBegin</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begins an advanced 3D-drawing pass by setting the destination port and graph information and setting up initial values for a single pass. </w:t>
            </w:r>
            <w:r>
              <w:fldChar w:fldCharType="begin"/>
            </w:r>
            <w:r>
              <w:rPr/>
              <w:instrText xml:space="preserve"> XE "Open GL:Draw Begi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OGL</w:t>
            </w:r>
            <w:r>
              <w:rPr/>
              <w:t>_</w:t>
            </w:r>
            <w:r>
              <w:rPr>
                <w:b/>
              </w:rPr>
              <w:t>DrawBegin</w:t>
            </w:r>
            <w:r>
              <w:rPr/>
              <w:t xml:space="preserve"> (</w:t>
              <w:br/>
              <w:t xml:space="preserve">     INT32 lRef,  </w:t>
              <w:br/>
              <w:t xml:space="preserve">     DrawEnvPtr pDE, </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lRef: </w:t>
            </w:r>
            <w:r>
              <w:rPr/>
              <w:t>OGL Reference of the port that should be drawn to. This should be a value received from OGL_RegisterPort() or OGL_RegisterOffscreenPo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pDE: </w:t>
            </w:r>
            <w:r>
              <w:rPr/>
              <w:t xml:space="preserve"> Pointer to the Draw Environment that will be used for drawing the chart. This parameter must be the same as the value passed to DrawBegin(), which must have been previously called.</w:t>
            </w:r>
            <w:r>
              <w:rPr>
                <w:b/>
                <w:i/>
              </w:rPr>
              <w:t xml:space="preserve"> </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2"/>
            <w:tcBorders/>
          </w:tcPr>
          <w:p>
            <w:pPr>
              <w:pStyle w:val="Normal"/>
              <w:widowControl/>
              <w:bidi w:val="0"/>
              <w:spacing w:before="120" w:after="120"/>
              <w:rPr/>
            </w:pPr>
            <w:r>
              <w:rPr>
                <w:b/>
                <w:i/>
              </w:rPr>
              <w:t xml:space="preserve">pGraph: </w:t>
            </w:r>
            <w:r>
              <w:rPr/>
              <w:t>Pointer to the Graph that will be drawn.</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nother pass should be made after drawing has completed and OGL_DrawEnd() is call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no more passes should be mad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if(bDoAdv3D)</w:t>
              <w:br/>
              <w:t>{</w:t>
              <w:br/>
              <w:t>     if(bIs2D3D)</w:t>
              <w:br/>
              <w:t xml:space="preserve">     DESetDrawProcs(pDE, </w:t>
              <w:br/>
              <w:t>          DE_PROCS_ADVANCED_3D);</w:t>
              <w:br/>
              <w:t xml:space="preserve">     else DESetDrawProcs(pDE, </w:t>
              <w:br/>
              <w:t>          DE_PROCS_NORMAL);</w:t>
              <w:br/>
              <w:t>     DrawBegin(pDE);</w:t>
              <w:br/>
              <w:t xml:space="preserve">     bDoAnotherPass = </w:t>
            </w:r>
            <w:r>
              <w:rPr>
                <w:b/>
              </w:rPr>
              <w:t>OGL_DrawBegin</w:t>
            </w:r>
            <w:r>
              <w:rPr/>
              <w:t>(</w:t>
              <w:br/>
              <w:t xml:space="preserve">          lOGLRef, pDE, pGraph); </w:t>
              <w:br/>
              <w:t>}</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OGL_DrawEnd">
              <w:r>
                <w:rPr>
                  <w:rStyle w:val="InternetLink"/>
                </w:rPr>
                <w:t>OGL_DrawEnd</w:t>
              </w:r>
            </w:hyperlink>
            <w:r>
              <w:rPr/>
              <w:t xml:space="preserve">, </w:t>
            </w:r>
            <w:hyperlink w:anchor="OGL_RegisterPort">
              <w:r>
                <w:rPr>
                  <w:rStyle w:val="InternetLink"/>
                </w:rPr>
                <w:t>OGL_RegisterPort</w:t>
              </w:r>
            </w:hyperlink>
            <w:r>
              <w:rPr/>
              <w:t xml:space="preserve">, </w:t>
            </w:r>
            <w:hyperlink w:anchor="OGL_RegisterOffscreenPort">
              <w:r>
                <w:rPr>
                  <w:rStyle w:val="InternetLink"/>
                </w:rPr>
                <w:t>OGL_RegisterOffscreenPort</w:t>
              </w:r>
            </w:hyperlink>
            <w:r>
              <w:rPr/>
              <w:t xml:space="preserve">, </w:t>
            </w:r>
            <w:hyperlink w:anchor="OGL_BeginFirstPass">
              <w:r>
                <w:rPr>
                  <w:rStyle w:val="InternetLink"/>
                </w:rPr>
                <w:t>OGL_BeginFirstPass</w:t>
              </w:r>
            </w:hyperlink>
          </w:p>
        </w:tc>
      </w:tr>
    </w:tbl>
    <w:p>
      <w:pPr>
        <w:pStyle w:val="Heading2"/>
        <w:rPr/>
      </w:pPr>
      <w:r>
        <w:br w:type="page"/>
      </w:r>
      <w:bookmarkStart w:id="3" w:name="OGL_DrawEnd"/>
      <w:r>
        <w:rPr/>
        <w:t>OGL_DrawEnd</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marks the end of the current pass of advanced 3D rendering. </w:t>
            </w:r>
            <w:r>
              <w:fldChar w:fldCharType="begin"/>
            </w:r>
            <w:r>
              <w:rPr/>
              <w:instrText xml:space="preserve"> XE "Open GL:Draw En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OGL</w:t>
            </w:r>
            <w:r>
              <w:rPr/>
              <w:t>_</w:t>
            </w:r>
            <w:r>
              <w:rPr>
                <w:b/>
              </w:rPr>
              <w:t>DrawEnd</w:t>
            </w:r>
            <w:r>
              <w:rPr/>
              <w:t xml:space="preserve"> (</w:t>
              <w:br/>
              <w:t xml:space="preserve">     INT32 lRef,  </w:t>
              <w:br/>
              <w:t xml:space="preserve">     DrawEnvPtr pDE, </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lRef: </w:t>
            </w:r>
            <w:r>
              <w:rPr/>
              <w:t>OGL Reference of the port that has been drawn to. This should be the same value passed in OGL_DrawBegi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pDE: </w:t>
            </w:r>
            <w:r>
              <w:rPr/>
              <w:t>A pointer to the Draw Environment that has been used for drawing the chart. This should be the same value passed in OGL_DrawBegin().</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2"/>
            <w:tcBorders/>
          </w:tcPr>
          <w:p>
            <w:pPr>
              <w:pStyle w:val="Normal"/>
              <w:widowControl/>
              <w:bidi w:val="0"/>
              <w:spacing w:before="120" w:after="120"/>
              <w:rPr>
                <w:b/>
                <w:b/>
                <w:i/>
                <w:i/>
              </w:rPr>
            </w:pPr>
            <w:r>
              <w:rPr>
                <w:b/>
                <w:i/>
              </w:rPr>
              <w:t xml:space="preserve">pGraph: </w:t>
            </w:r>
            <w:r>
              <w:rPr/>
              <w:t>A pointer to the Graph that has been drawn. This should be the same value passed in OGL_DrawBegin().</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cleanup was successfu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nsuccessful</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if(bDoAdv3D)</w:t>
              <w:br/>
              <w:t>{</w:t>
              <w:br/>
              <w:t>     </w:t>
            </w:r>
            <w:r>
              <w:rPr>
                <w:b/>
              </w:rPr>
              <w:t>OGL_DrawEnd</w:t>
            </w:r>
            <w:r>
              <w:rPr/>
              <w:t>(lOGLRef, pDE, pGraph);</w:t>
              <w:br/>
              <w:t>     if(bDoAnotherPass)</w:t>
              <w:br/>
              <w:t>          goto do_pass;</w:t>
              <w:br/>
              <w:t>     OGL_BlitOffscreen(hdc NULL);</w:t>
              <w:br/>
              <w:t>}</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OGL_DrawBegin">
              <w:r>
                <w:rPr>
                  <w:rStyle w:val="InternetLink"/>
                </w:rPr>
                <w:t>OGL_DrawBegin</w:t>
              </w:r>
            </w:hyperlink>
          </w:p>
        </w:tc>
      </w:tr>
    </w:tbl>
    <w:p>
      <w:pPr>
        <w:pStyle w:val="Heading2"/>
        <w:rPr/>
      </w:pPr>
      <w:r>
        <w:br w:type="page"/>
      </w:r>
      <w:bookmarkStart w:id="4" w:name="OGL_GetChartStatus"/>
      <w:r>
        <w:rPr/>
        <w:t>OGL_GetChartStatus</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returns information about three top-level Advanced 3D settings for the given graph: 1) whether it will draw an advanced 3D graph, 2) whether it will draw advanced 3D titles, and 3) whether it is a 2D3D graph. </w:t>
            </w:r>
            <w:r>
              <w:fldChar w:fldCharType="begin"/>
            </w:r>
            <w:r>
              <w:rPr/>
              <w:instrText xml:space="preserve"> XE "Open GL:Get Chart Status "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void PUBLIC</w:t>
              <w:br/>
            </w:r>
            <w:r>
              <w:rPr>
                <w:b/>
              </w:rPr>
              <w:t>OGL</w:t>
            </w:r>
            <w:r>
              <w:rPr/>
              <w:t>_</w:t>
            </w:r>
            <w:r>
              <w:rPr>
                <w:b/>
              </w:rPr>
              <w:t>GetChartStatus</w:t>
            </w:r>
            <w:r>
              <w:rPr/>
              <w:t xml:space="preserve"> (</w:t>
              <w:br/>
              <w:t xml:space="preserve">     GraphPtr pGraph, </w:t>
              <w:br/>
              <w:t xml:space="preserve">     BOOLEAN16 * pbDoAdv3D,  </w:t>
              <w:br/>
              <w:t xml:space="preserve">     BOOLEAN16 * pbDoAdv3DTitles,  </w:t>
              <w:br/>
              <w:t>     BOOLEAN16 * pbIs2D3D</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pGraph; </w:t>
            </w:r>
            <w:r>
              <w:rPr/>
              <w:t>Pointer to the graph about which you want informa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pbDoAdv3D; </w:t>
            </w:r>
            <w:r>
              <w:rPr/>
              <w:t xml:space="preserve"> Pointer to a BOOLEAN16 that will be set to TRUE or FALSE:</w:t>
            </w:r>
          </w:p>
        </w:tc>
      </w:tr>
      <w:tr>
        <w:trPr/>
        <w:tc>
          <w:tcPr>
            <w:tcW w:w="1440" w:type="dxa"/>
            <w:tcBorders/>
          </w:tcPr>
          <w:p>
            <w:pPr>
              <w:pStyle w:val="NumList"/>
              <w:snapToGrid w:val="false"/>
              <w:spacing w:before="60" w:after="60"/>
              <w:rPr>
                <w:b/>
                <w:b/>
                <w:i/>
                <w:i/>
              </w:rPr>
            </w:pPr>
            <w:r>
              <w:rPr>
                <w:b/>
                <w:i/>
              </w:rPr>
            </w:r>
          </w:p>
        </w:tc>
        <w:tc>
          <w:tcPr>
            <w:tcW w:w="720" w:type="dxa"/>
            <w:tcBorders/>
          </w:tcPr>
          <w:p>
            <w:pPr>
              <w:pStyle w:val="NumList"/>
              <w:spacing w:before="60" w:after="60"/>
              <w:rPr/>
            </w:pPr>
            <w:r>
              <w:rPr/>
              <w:t>TRUE=</w:t>
            </w:r>
          </w:p>
        </w:tc>
        <w:tc>
          <w:tcPr>
            <w:tcW w:w="6480" w:type="dxa"/>
            <w:tcBorders/>
          </w:tcPr>
          <w:p>
            <w:pPr>
              <w:pStyle w:val="NumList"/>
              <w:spacing w:before="60" w:after="60"/>
              <w:rPr>
                <w:b/>
                <w:b/>
              </w:rPr>
            </w:pPr>
            <w:r>
              <w:rPr/>
              <w:t>graph is set for advanced 3D drawing</w:t>
            </w:r>
          </w:p>
        </w:tc>
      </w:tr>
      <w:tr>
        <w:trPr/>
        <w:tc>
          <w:tcPr>
            <w:tcW w:w="1440" w:type="dxa"/>
            <w:tcBorders/>
          </w:tcPr>
          <w:p>
            <w:pPr>
              <w:pStyle w:val="NumList"/>
              <w:snapToGrid w:val="false"/>
              <w:spacing w:before="60" w:after="60"/>
              <w:rPr>
                <w:b/>
                <w:b/>
              </w:rPr>
            </w:pPr>
            <w:r>
              <w:rPr>
                <w:b/>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normal draw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pbDoAdv3DTitles; </w:t>
            </w:r>
            <w:r>
              <w:rPr/>
              <w:t>Pointer to a BOOLEAN16 that will be set to TRUE or FALSE:</w:t>
            </w:r>
          </w:p>
        </w:tc>
      </w:tr>
      <w:tr>
        <w:trPr/>
        <w:tc>
          <w:tcPr>
            <w:tcW w:w="1440" w:type="dxa"/>
            <w:tcBorders/>
          </w:tcPr>
          <w:p>
            <w:pPr>
              <w:pStyle w:val="NumList"/>
              <w:snapToGrid w:val="false"/>
              <w:spacing w:before="60" w:after="60"/>
              <w:rPr>
                <w:b/>
                <w:b/>
                <w:i/>
                <w:i/>
              </w:rPr>
            </w:pPr>
            <w:r>
              <w:rPr>
                <w:b/>
                <w:i/>
              </w:rPr>
            </w:r>
          </w:p>
        </w:tc>
        <w:tc>
          <w:tcPr>
            <w:tcW w:w="720" w:type="dxa"/>
            <w:tcBorders/>
          </w:tcPr>
          <w:p>
            <w:pPr>
              <w:pStyle w:val="NumList"/>
              <w:spacing w:before="60" w:after="60"/>
              <w:rPr/>
            </w:pPr>
            <w:r>
              <w:rPr/>
              <w:t>TRUE=</w:t>
            </w:r>
          </w:p>
        </w:tc>
        <w:tc>
          <w:tcPr>
            <w:tcW w:w="6480" w:type="dxa"/>
            <w:tcBorders/>
          </w:tcPr>
          <w:p>
            <w:pPr>
              <w:pStyle w:val="NumList"/>
              <w:spacing w:before="60" w:after="60"/>
              <w:rPr>
                <w:b/>
                <w:b/>
              </w:rPr>
            </w:pPr>
            <w:r>
              <w:rPr/>
              <w:t>graph is set for advanced 3D title drawing</w:t>
            </w:r>
          </w:p>
        </w:tc>
      </w:tr>
      <w:tr>
        <w:trPr/>
        <w:tc>
          <w:tcPr>
            <w:tcW w:w="1440" w:type="dxa"/>
            <w:tcBorders/>
          </w:tcPr>
          <w:p>
            <w:pPr>
              <w:pStyle w:val="NumList"/>
              <w:snapToGrid w:val="false"/>
              <w:spacing w:before="60" w:after="60"/>
              <w:rPr>
                <w:b/>
                <w:b/>
              </w:rPr>
            </w:pPr>
            <w:r>
              <w:rPr>
                <w:b/>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normal draw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pbIs2D3D; </w:t>
            </w:r>
            <w:r>
              <w:rPr/>
              <w:t>Pointer to a BOOLEAN16 that will be set to TRUE or FALSE:</w:t>
            </w:r>
          </w:p>
        </w:tc>
      </w:tr>
      <w:tr>
        <w:trPr/>
        <w:tc>
          <w:tcPr>
            <w:tcW w:w="1440" w:type="dxa"/>
            <w:tcBorders/>
          </w:tcPr>
          <w:p>
            <w:pPr>
              <w:pStyle w:val="NumList"/>
              <w:snapToGrid w:val="false"/>
              <w:spacing w:before="60" w:after="60"/>
              <w:rPr>
                <w:b/>
                <w:b/>
                <w:i/>
                <w:i/>
              </w:rPr>
            </w:pPr>
            <w:r>
              <w:rPr>
                <w:b/>
                <w:i/>
              </w:rPr>
            </w:r>
          </w:p>
        </w:tc>
        <w:tc>
          <w:tcPr>
            <w:tcW w:w="720" w:type="dxa"/>
            <w:tcBorders/>
          </w:tcPr>
          <w:p>
            <w:pPr>
              <w:pStyle w:val="NumList"/>
              <w:spacing w:before="60" w:after="60"/>
              <w:rPr/>
            </w:pPr>
            <w:r>
              <w:rPr/>
              <w:t>TRUE=</w:t>
            </w:r>
          </w:p>
        </w:tc>
        <w:tc>
          <w:tcPr>
            <w:tcW w:w="6480" w:type="dxa"/>
            <w:tcBorders/>
          </w:tcPr>
          <w:p>
            <w:pPr>
              <w:pStyle w:val="NumList"/>
              <w:spacing w:before="60" w:after="60"/>
              <w:rPr>
                <w:b/>
                <w:b/>
              </w:rPr>
            </w:pPr>
            <w:r>
              <w:rPr/>
              <w:t>graph is a 2D3D (Advanced 3D version of a 2.5D)</w:t>
            </w:r>
          </w:p>
        </w:tc>
      </w:tr>
      <w:tr>
        <w:trPr/>
        <w:tc>
          <w:tcPr>
            <w:tcW w:w="1440" w:type="dxa"/>
            <w:tcBorders/>
          </w:tcPr>
          <w:p>
            <w:pPr>
              <w:pStyle w:val="NumList"/>
              <w:snapToGrid w:val="false"/>
              <w:spacing w:before="60" w:after="60"/>
              <w:rPr>
                <w:b/>
                <w:b/>
              </w:rPr>
            </w:pPr>
            <w:r>
              <w:rPr>
                <w:b/>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normal drawing</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t xml:space="preserve">None.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case WM_PAINT:</w:t>
              <w:br/>
              <w:t>//</w:t>
              <w:br/>
              <w:t xml:space="preserve">// assume the local variables here </w:t>
              <w:br/>
              <w:t>// are defined at the top</w:t>
              <w:br/>
              <w:t>// of the WndProc function</w:t>
              <w:br/>
              <w:t>//</w:t>
              <w:br/>
              <w:t>hdc = BeginPaint(hWnd, &amp;ps);</w:t>
              <w:br/>
            </w:r>
            <w:r>
              <w:rPr>
                <w:b/>
              </w:rPr>
              <w:t>OGL_GetChartStatus</w:t>
            </w:r>
            <w:r>
              <w:rPr/>
              <w:t>(pGraph, &amp;bDoAdv3D, NULL,&amp;bIs2D3D);</w:t>
              <w:br/>
              <w:t>OGL_BeginFirstPass();</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You can also use A3D_ADV_DOADV_CHART and A3D_ADV_DOADV_TITLES attributes to determine if the entire chart and/or chart titles are drawn in advanced drawing mode.</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rPr/>
              <w:t>A3D_ADV_DOADV_CHART, A3D_ADV_DOADV_TITLES</w:t>
            </w:r>
          </w:p>
        </w:tc>
      </w:tr>
    </w:tbl>
    <w:p>
      <w:pPr>
        <w:pStyle w:val="Heading2"/>
        <w:rPr/>
      </w:pPr>
      <w:r>
        <w:br w:type="page"/>
      </w:r>
      <w:bookmarkStart w:id="5" w:name="OGL_GetOffscreenDC"/>
      <w:r>
        <w:rPr/>
        <w:t>OGL_GetOffscreenDC</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gets the Windows memory DC of the off-screen bitmap. </w:t>
            </w:r>
            <w:r>
              <w:fldChar w:fldCharType="begin"/>
            </w:r>
            <w:r>
              <w:rPr/>
              <w:instrText xml:space="preserve"> XE "Open GL:Get Off Screen DC "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HDC PUBLIC </w:t>
            </w:r>
            <w:r>
              <w:rPr>
                <w:b/>
              </w:rPr>
              <w:t>OGL</w:t>
            </w:r>
            <w:r>
              <w:rPr/>
              <w:t>_</w:t>
            </w:r>
            <w:r>
              <w:rPr>
                <w:b/>
              </w:rPr>
              <w:t>GetOffscreenDC</w:t>
            </w:r>
            <w:r>
              <w:rPr/>
              <w:t xml:space="preserve"> (void);</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HDC:</w:t>
            </w:r>
            <w:r>
              <w:rPr/>
              <w:t xml:space="preserve"> The Windows HDC of the memory device context attached to the off-screen DIB used by OpenGL drawing.</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If NULL is returned, it can be assumed that off-screen drawing has not been initialized or there was a failure in initialization.</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OGL_InitOffscreen">
              <w:r>
                <w:rPr>
                  <w:rStyle w:val="InternetLink"/>
                </w:rPr>
                <w:t>OGL_InitializeOffscreen</w:t>
              </w:r>
            </w:hyperlink>
            <w:r>
              <w:rPr/>
              <w:t xml:space="preserve">, </w:t>
            </w:r>
            <w:hyperlink w:anchor="OGL_BlitOffscreen">
              <w:r>
                <w:rPr>
                  <w:rStyle w:val="InternetLink"/>
                </w:rPr>
                <w:t>OGL_BlitOffscreen</w:t>
              </w:r>
            </w:hyperlink>
          </w:p>
        </w:tc>
      </w:tr>
    </w:tbl>
    <w:p>
      <w:pPr>
        <w:pStyle w:val="Heading2"/>
        <w:rPr/>
      </w:pPr>
      <w:bookmarkStart w:id="6" w:name="OGL_InitOffscreen"/>
      <w:r>
        <w:rPr/>
        <w:t>OGL_InitOffscreen</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prepares the Advanced 3D Rendering engine for drawing to an off-screen buffer. A bitmap with the given width (</w:t>
            </w:r>
            <w:r>
              <w:rPr>
                <w:i/>
              </w:rPr>
              <w:t>nMaxWidth</w:t>
            </w:r>
            <w:r>
              <w:rPr/>
              <w:t>) and height (</w:t>
            </w:r>
            <w:r>
              <w:rPr>
                <w:i/>
              </w:rPr>
              <w:t>nMaxHeight</w:t>
            </w:r>
            <w:r>
              <w:rPr/>
              <w:t xml:space="preserve">) and a 24-bit depth is created for use as a drawing surface. </w:t>
            </w:r>
            <w:r>
              <w:fldChar w:fldCharType="begin"/>
            </w:r>
            <w:r>
              <w:rPr/>
              <w:instrText xml:space="preserve"> XE "Open GL:Initialize Off Screen "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r>
            <w:r>
              <w:rPr>
                <w:b/>
              </w:rPr>
              <w:t>OGL</w:t>
            </w:r>
            <w:r>
              <w:rPr/>
              <w:t>_</w:t>
            </w:r>
            <w:r>
              <w:rPr>
                <w:b/>
              </w:rPr>
              <w:t>InitOffscreen</w:t>
            </w:r>
            <w:r>
              <w:rPr/>
              <w:t xml:space="preserve"> (</w:t>
              <w:br/>
              <w:t xml:space="preserve">     BOOLEAN16 bRenderToDIB,  </w:t>
              <w:br/>
              <w:t xml:space="preserve">     HDC hPort,  </w:t>
              <w:br/>
              <w:t xml:space="preserve">     INT16 nMaxWidth,  </w:t>
              <w:br/>
              <w:t>     INT16 nMaxHeigh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bRenderToDIB; </w:t>
            </w:r>
            <w:r>
              <w:rPr/>
              <w:t xml:space="preserve">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ets the engine into off-screen rendering mod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akes the engine back to normal drawing mod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hPort; </w:t>
            </w:r>
            <w:r>
              <w:rPr/>
              <w:t>A platform-specific port that will be used as the basis for some of the off-screen buffer’s attributes.</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2"/>
            <w:tcBorders/>
          </w:tcPr>
          <w:p>
            <w:pPr>
              <w:pStyle w:val="Normal"/>
              <w:widowControl/>
              <w:bidi w:val="0"/>
              <w:spacing w:before="120" w:after="120"/>
              <w:rPr>
                <w:b/>
                <w:b/>
                <w:i/>
                <w:i/>
              </w:rPr>
            </w:pPr>
            <w:r>
              <w:rPr>
                <w:b/>
                <w:i/>
              </w:rPr>
              <w:t xml:space="preserve">nMaxWidth; </w:t>
            </w:r>
            <w:r>
              <w:rPr/>
              <w:t>The maximum width that will be needed for drawing a chart. This will be the initial width of the off-screen buffer.</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2"/>
            <w:tcBorders/>
          </w:tcPr>
          <w:p>
            <w:pPr>
              <w:pStyle w:val="Normal"/>
              <w:widowControl/>
              <w:bidi w:val="0"/>
              <w:spacing w:before="120" w:after="120"/>
              <w:rPr>
                <w:b/>
                <w:b/>
                <w:i/>
                <w:i/>
              </w:rPr>
            </w:pPr>
            <w:r>
              <w:rPr>
                <w:b/>
                <w:i/>
              </w:rPr>
              <w:t xml:space="preserve">nMaxHeight; </w:t>
            </w:r>
            <w:r>
              <w:rPr/>
              <w:t>The maximum height that will be needed for drawing a chart. This will be the initial height of the off-screen buffe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xml:space="preserve">; TRUE  = Success / FALSE = Initialization Failed. </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Currently this function only needs to be called once at program start time. In the future, this function will be able to be called subsequent times with different width and height values to resize the off-screen buffer.</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OGL_RegisterOffscreenPort">
              <w:r>
                <w:rPr>
                  <w:rStyle w:val="InternetLink"/>
                </w:rPr>
                <w:t>OGL_RegisterOffscreenPort</w:t>
              </w:r>
            </w:hyperlink>
            <w:r>
              <w:rPr/>
              <w:t>()</w:t>
            </w:r>
          </w:p>
        </w:tc>
      </w:tr>
    </w:tbl>
    <w:p>
      <w:pPr>
        <w:pStyle w:val="Heading2"/>
        <w:rPr/>
      </w:pPr>
      <w:bookmarkStart w:id="7" w:name="OGL_RegisterOffscreenPort"/>
      <w:r>
        <w:rPr/>
        <w:t>OGL_RegisterOffscreenPort</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creates an OGL Reference that is linked to the off-screen buffer for drawing. This function must be called after OGL_InitializeOffscreen() has successfully returned. It returns an OGL Reference that is the internal cookie the Advanced 3D Engine uses to identify an output context. The host application must save this value because it is required to draw to the off-screen bitmap. </w:t>
            </w:r>
            <w:r>
              <w:fldChar w:fldCharType="begin"/>
            </w:r>
            <w:r>
              <w:rPr/>
              <w:instrText xml:space="preserve"> XE "Open GL:Register Off Scree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32 PUBLIC</w:t>
              <w:br/>
            </w:r>
            <w:r>
              <w:rPr>
                <w:b/>
              </w:rPr>
              <w:t>OGL</w:t>
            </w:r>
            <w:r>
              <w:rPr/>
              <w:t>_</w:t>
            </w:r>
            <w:r>
              <w:rPr>
                <w:b/>
              </w:rPr>
              <w:t>RegisterOffscreenPort</w:t>
            </w:r>
            <w:r>
              <w:rPr/>
              <w:t xml:space="preserve"> (</w:t>
              <w:br/>
              <w:t>     void</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32</w:t>
            </w:r>
            <w:r>
              <w:rPr/>
              <w:t>; The OGL Reference of the off-screen port, or (-1) if there is a failur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int CChartView::OnCreate(</w:t>
              <w:br/>
              <w:t xml:space="preserve">     LPCREATESTRUCT lpCreateStruct) </w:t>
              <w:br/>
              <w:t>{</w:t>
              <w:br/>
              <w:t>     if (CView::OnCreate(lpCreateStruct) == -1)</w:t>
              <w:br/>
              <w:t>          return -1;</w:t>
              <w:br/>
              <w:t>     HDC hDC = ::GetDC(m_hWnd);</w:t>
              <w:br/>
              <w:t>     OGL_InitOffscreen(TRUE, hDC, 1280, 960);</w:t>
              <w:br/>
              <w:t xml:space="preserve">     lOGLRef = </w:t>
            </w:r>
            <w:r>
              <w:rPr>
                <w:b/>
              </w:rPr>
              <w:t>OGL_RegisterOffscreenPort</w:t>
            </w:r>
            <w:r>
              <w:rPr/>
              <w:t>();</w:t>
              <w:br/>
              <w:t>     return 0;</w:t>
              <w:br/>
              <w:t>}</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function can be called any number of times. After the first time, it will not have any effect and will just return the OGL Reference of the off-screen por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OGL_InitOffscreen">
              <w:r>
                <w:rPr>
                  <w:rStyle w:val="InternetLink"/>
                </w:rPr>
                <w:t>OGL_InitializeOffscreen</w:t>
              </w:r>
            </w:hyperlink>
            <w:r>
              <w:rPr/>
              <w:t>()</w:t>
            </w:r>
          </w:p>
        </w:tc>
      </w:tr>
    </w:tbl>
    <w:p>
      <w:pPr>
        <w:pStyle w:val="Heading2"/>
        <w:rPr/>
      </w:pPr>
      <w:r>
        <w:br w:type="page"/>
      </w:r>
      <w:bookmarkStart w:id="8" w:name="OGL_RegisterPort"/>
      <w:r>
        <w:rPr/>
        <w:t>OGL_RegisterPort</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creates a new OGL Reference and attaches the port (DC in Windows) to it. Memory and font objects are created, so this may take a few seconds to complete. This function returns an OGL Reference that is the internal cookie the Advanced 3D Engine uses to identify an output context. The host application must save this value because it is required to draw to the port. </w:t>
            </w:r>
            <w:r>
              <w:fldChar w:fldCharType="begin"/>
            </w:r>
            <w:r>
              <w:rPr/>
              <w:instrText xml:space="preserve"> XE "Open GL:Register Por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32 PUBLIC</w:t>
              <w:br/>
            </w:r>
            <w:r>
              <w:rPr>
                <w:b/>
              </w:rPr>
              <w:t>OGL</w:t>
            </w:r>
            <w:r>
              <w:rPr/>
              <w:t>_</w:t>
            </w:r>
            <w:r>
              <w:rPr>
                <w:b/>
              </w:rPr>
              <w:t>RegisterPort</w:t>
            </w:r>
            <w:r>
              <w:rPr/>
              <w:t xml:space="preserve"> (</w:t>
              <w:br/>
              <w:t xml:space="preserve">     INT32 lRef,  </w:t>
              <w:br/>
              <w:t>     HDC hPor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lRef: </w:t>
            </w:r>
            <w:r>
              <w:rPr/>
              <w:t>The seed reference. If an existing OGL Reference is used, the given port is attached to it (if possible). If –1 is used, a new OGL Reference is return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b/>
                <w:b/>
                <w:i/>
                <w:i/>
              </w:rPr>
            </w:pPr>
            <w:r>
              <w:rPr>
                <w:b/>
                <w:i/>
              </w:rPr>
              <w:t xml:space="preserve">hPort: </w:t>
            </w:r>
            <w:r>
              <w:rPr/>
              <w:t>The platform-specific port. This port will be attached to the OGL Reference that is returned. In Windows, this is an HDC.</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32</w:t>
            </w:r>
            <w:r>
              <w:rPr/>
              <w:t xml:space="preserve">; An OGL Reference is returned. If an existing value is used in </w:t>
            </w:r>
            <w:r>
              <w:rPr>
                <w:i/>
              </w:rPr>
              <w:t>lRef</w:t>
            </w:r>
            <w:r>
              <w:rPr/>
              <w:t>, the same value will be returned. If a new reference is created, the new value will be returned. In the case of an error, -1 will be returned.</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int CChartView::OnCreate(</w:t>
              <w:br/>
              <w:t xml:space="preserve">     LPCREATESTRUCT lpCreateStruct) </w:t>
              <w:br/>
              <w:t>{</w:t>
              <w:br/>
              <w:t>     if (CView::OnCreate(lpCreateStruct) == -1)</w:t>
              <w:br/>
              <w:t>          return -1;</w:t>
              <w:br/>
              <w:t>     HDC hDC = ::GetDC(m_hWnd);</w:t>
              <w:br/>
              <w:t xml:space="preserve">     lOGLRef = </w:t>
            </w:r>
            <w:r>
              <w:rPr>
                <w:b/>
              </w:rPr>
              <w:t>OGL_RegisterPort</w:t>
            </w:r>
            <w:r>
              <w:rPr/>
              <w:t>(-1L, hDC);</w:t>
              <w:br/>
              <w:t>     return 0;</w:t>
              <w:br/>
              <w:t>}</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If an existing OGL Reference is passed in </w:t>
            </w:r>
            <w:r>
              <w:rPr>
                <w:i/>
              </w:rPr>
              <w:t>lRef</w:t>
            </w:r>
            <w:r>
              <w:rPr/>
              <w:t xml:space="preserve"> and the port in </w:t>
            </w:r>
            <w:r>
              <w:rPr>
                <w:i/>
              </w:rPr>
              <w:t>hPort</w:t>
            </w:r>
            <w:r>
              <w:rPr/>
              <w:t xml:space="preserve"> is incompatible, this function will fail and return (-1).</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OGL_DrawBegin">
              <w:r>
                <w:rPr>
                  <w:rStyle w:val="InternetLink"/>
                </w:rPr>
                <w:t>OGL_DrawBegin</w:t>
              </w:r>
            </w:hyperlink>
            <w:r>
              <w:rPr/>
              <w:t xml:space="preserve">, </w:t>
            </w:r>
            <w:hyperlink w:anchor="OGL_DrawEnd">
              <w:r>
                <w:rPr>
                  <w:rStyle w:val="InternetLink"/>
                </w:rPr>
                <w:t>OGL_DrawEnd</w:t>
              </w:r>
            </w:hyperlink>
            <w:r>
              <w:rPr/>
              <w:t xml:space="preserve">, </w:t>
            </w:r>
            <w:hyperlink w:anchor="OGL_RegisterOffscreenPort">
              <w:r>
                <w:rPr>
                  <w:rStyle w:val="InternetLink"/>
                </w:rPr>
                <w:t>OGL_RegisterOffscreenPort</w:t>
              </w:r>
            </w:hyperlink>
          </w:p>
        </w:tc>
      </w:tr>
    </w:tbl>
    <w:p>
      <w:pPr>
        <w:pStyle w:val="Heading2"/>
        <w:rPr/>
      </w:pPr>
      <w:r>
        <w:br w:type="page"/>
      </w:r>
      <w:bookmarkStart w:id="9" w:name="OGL_SetTessellationDetail"/>
      <w:r>
        <w:rPr/>
        <w:t>OGL_SetTessellationDetail</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controls the amount of polygon detail that is used to generate the 3D objects that make up the advanced charts. Lower detail settings can drastically improve performance at the expense of visual quality. </w:t>
            </w:r>
            <w:r>
              <w:fldChar w:fldCharType="begin"/>
            </w:r>
            <w:r>
              <w:rPr/>
              <w:instrText xml:space="preserve"> XE "Open GL:Set Tessellation Detail"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OGL</w:t>
            </w:r>
            <w:r>
              <w:rPr/>
              <w:t>_</w:t>
            </w:r>
            <w:r>
              <w:rPr>
                <w:b/>
              </w:rPr>
              <w:t>SetTessellationDetail</w:t>
            </w:r>
            <w:r>
              <w:rPr/>
              <w:t xml:space="preserve"> (</w:t>
              <w:br/>
              <w:tab/>
              <w:t>REAL64 fDetail</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fDetail</w:t>
            </w:r>
            <w:r>
              <w:rPr/>
              <w:t>: A floating-point value between 0.0 and 1.0. 1.0 is the highest quality setting, 0.0 is the lowest. The default (which is in effect if this function is never called) is 1.0.</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void</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If OGL_SetTessellationDetail is called before the call to OGL_RegisterPort() or OGL_RegisterOffscreenPort(), the detail value will be used to decide how complex the font models should be. After the port is registered, the font quality cannot be changed.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OGL_RegisterPort">
              <w:r>
                <w:rPr>
                  <w:rStyle w:val="InternetLink"/>
                </w:rPr>
                <w:t>OGL_RegisterPort</w:t>
              </w:r>
            </w:hyperlink>
            <w:r>
              <w:rPr/>
              <w:t xml:space="preserve">, </w:t>
            </w:r>
            <w:hyperlink w:anchor="OGL_RegisterOffscreenPort">
              <w:r>
                <w:rPr>
                  <w:rStyle w:val="InternetLink"/>
                </w:rPr>
                <w:t>OGL_RegisterOffscreenPort</w:t>
              </w:r>
            </w:hyperlink>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22: Advanced Drawing (OpenGL)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22"/>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b w:val="false"/>
      <w:i w:val="false"/>
      <w:caps w:val="false"/>
      <w:smallCaps w:val="false"/>
      <w:strike w:val="false"/>
      <w:dstrike w:val="false"/>
      <w:shadow w:val="false"/>
      <w:vanish/>
      <w:color w:val="auto"/>
      <w:position w:val="0"/>
      <w:sz w:val="16"/>
      <w:sz w:val="16"/>
      <w:vertAlign w:val="baselin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GSDK.gi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21:16:00Z</dcterms:created>
  <dc:creator>Three |D| Graphics</dc:creator>
  <dc:description>Three |D| Graphics (08.2000)</dc:description>
  <dc:language>en-US</dc:language>
  <cp:lastModifiedBy>Joy Urban</cp:lastModifiedBy>
  <cp:lastPrinted>2000-08-17T08:52:00Z</cp:lastPrinted>
  <dcterms:modified xsi:type="dcterms:W3CDTF">2000-08-17T15:52:00Z</dcterms:modified>
  <cp:revision>14</cp:revision>
  <dc:subject>Chapter 22: Advanced Drawing (OpenGL) Functions</dc:subject>
  <dc:title>PGSDK API Guide</dc:title>
</cp:coreProperties>
</file>