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23:</w:t>
        <w:br/>
        <w:t>User Interface Dialog Function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()</w:t>
              </w:r>
            </w:hyperlink>
            <w:r>
              <w:rPr/>
              <w:t>; Initialize the user-interface dialog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3DViewAnglePresetDialog">
              <w:r>
                <w:rPr>
                  <w:rStyle w:val="InternetLink"/>
                </w:rPr>
                <w:t>Prompt3DViewAnglePresetDialog()</w:t>
              </w:r>
            </w:hyperlink>
            <w:r>
              <w:rPr/>
              <w:t>; Prompt 3D View Angle Preset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ChartOptionsDialog">
              <w:r>
                <w:rPr>
                  <w:rStyle w:val="InternetLink"/>
                </w:rPr>
                <w:t>PromptChartOptionsDialog()</w:t>
              </w:r>
            </w:hyperlink>
            <w:r>
              <w:rPr/>
              <w:t>; Prompt Chart Options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ChartTypesDialog">
              <w:r>
                <w:rPr>
                  <w:rStyle w:val="InternetLink"/>
                </w:rPr>
                <w:t>PromptChartTypesDialog()</w:t>
              </w:r>
            </w:hyperlink>
            <w:r>
              <w:rPr/>
              <w:t>; Prompt Chart Types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DataAnalyzerDialog">
              <w:r>
                <w:rPr>
                  <w:rStyle w:val="InternetLink"/>
                </w:rPr>
                <w:t>PromptDataAnalyzerDialog()</w:t>
              </w:r>
            </w:hyperlink>
            <w:r>
              <w:rPr/>
              <w:t>; Prompt Data Analyzer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DropShadowDialog">
              <w:r>
                <w:rPr>
                  <w:rStyle w:val="InternetLink"/>
                </w:rPr>
                <w:t>PromptDropShadowDialog()</w:t>
              </w:r>
            </w:hyperlink>
            <w:r>
              <w:rPr/>
              <w:t>; Prompt Drop Shadow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umList"/>
              <w:spacing w:before="60" w:after="60"/>
              <w:rPr/>
            </w:pPr>
            <w:hyperlink w:anchor="PromptFillGradientsDialog">
              <w:r>
                <w:rPr>
                  <w:rStyle w:val="InternetLink"/>
                </w:rPr>
                <w:t>PromptFillGradientsDialog()</w:t>
              </w:r>
            </w:hyperlink>
            <w:r>
              <w:rPr>
                <w:rFonts w:cs="Times New Roman" w:ascii="Times New Roman" w:hAnsi="Times New Roman"/>
                <w:sz w:val="24"/>
              </w:rPr>
              <w:t>; Prompt Fill Gradients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umList"/>
              <w:spacing w:before="60" w:after="60"/>
              <w:rPr/>
            </w:pPr>
            <w:hyperlink w:anchor="PromptFillPatternDialog">
              <w:r>
                <w:rPr>
                  <w:rStyle w:val="InternetLink"/>
                </w:rPr>
                <w:t>PromptFillPatternDialog()</w:t>
              </w:r>
            </w:hyperlink>
            <w:r>
              <w:rPr>
                <w:rFonts w:cs="Times New Roman" w:ascii="Times New Roman" w:hAnsi="Times New Roman"/>
                <w:sz w:val="24"/>
              </w:rPr>
              <w:t>; Prompt Fill Pattern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FillPicturesDialog">
              <w:r>
                <w:rPr>
                  <w:rStyle w:val="InternetLink"/>
                </w:rPr>
                <w:t>PromptFillPicturesDialog()</w:t>
              </w:r>
            </w:hyperlink>
            <w:r>
              <w:rPr/>
              <w:t>; Prompt Fill Pictures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FillTexturesDialog">
              <w:r>
                <w:rPr>
                  <w:rStyle w:val="InternetLink"/>
                </w:rPr>
                <w:t>PromptFillTexturesDialog()</w:t>
              </w:r>
            </w:hyperlink>
            <w:r>
              <w:rPr/>
              <w:t>; Prompt Fill Textures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FormattingDialog">
              <w:r>
                <w:rPr>
                  <w:rStyle w:val="InternetLink"/>
                </w:rPr>
                <w:t>PromptFormattingDialog()</w:t>
              </w:r>
            </w:hyperlink>
            <w:r>
              <w:rPr/>
              <w:t>; Prompt Formatting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GridScaleDialog">
              <w:r>
                <w:rPr>
                  <w:rStyle w:val="InternetLink"/>
                </w:rPr>
                <w:t>PromptGridScaleDialog()</w:t>
              </w:r>
            </w:hyperlink>
            <w:r>
              <w:rPr/>
              <w:t>; Prompt Grids &amp; Scales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LightingPresetDialog">
              <w:r>
                <w:rPr>
                  <w:rStyle w:val="InternetLink"/>
                </w:rPr>
                <w:t>PromptLightingPresetDialog()</w:t>
              </w:r>
            </w:hyperlink>
            <w:r>
              <w:rPr/>
              <w:t>; Prompt Lighting Preset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LineGradientsDialog">
              <w:r>
                <w:rPr>
                  <w:rStyle w:val="InternetLink"/>
                </w:rPr>
                <w:t>PromptLineGradientsDialog()</w:t>
              </w:r>
            </w:hyperlink>
            <w:r>
              <w:rPr/>
              <w:t>; Prompt Line Gradients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LinePatternDialog">
              <w:r>
                <w:rPr>
                  <w:rStyle w:val="InternetLink"/>
                </w:rPr>
                <w:t>PromptLinePatternDialog()</w:t>
              </w:r>
            </w:hyperlink>
            <w:r>
              <w:rPr/>
              <w:t>; Prompt Line Pattern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LinePicturesDialog">
              <w:r>
                <w:rPr>
                  <w:rStyle w:val="InternetLink"/>
                </w:rPr>
                <w:t>PromptLinePicturesDialog()</w:t>
              </w:r>
            </w:hyperlink>
            <w:r>
              <w:rPr/>
              <w:t>; Prompt Line Pictures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LineTexturesDialog">
              <w:r>
                <w:rPr>
                  <w:rStyle w:val="InternetLink"/>
                </w:rPr>
                <w:t>PromptLineTexturesDialog()</w:t>
              </w:r>
            </w:hyperlink>
            <w:r>
              <w:rPr/>
              <w:t>; Prompt Line Textures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ModelPresetDialog">
              <w:r>
                <w:rPr>
                  <w:rStyle w:val="InternetLink"/>
                </w:rPr>
                <w:t>PromptModelPresetDialog()</w:t>
              </w:r>
            </w:hyperlink>
            <w:r>
              <w:rPr/>
              <w:t>; Prompt Line Model Preset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SeriesOptionsDialog">
              <w:r>
                <w:rPr>
                  <w:rStyle w:val="InternetLink"/>
                </w:rPr>
                <w:t>PromptSeriesOptionsDialog()</w:t>
              </w:r>
            </w:hyperlink>
            <w:r>
              <w:rPr/>
              <w:t>; Prompt Line Series Options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TextGradientsDialog">
              <w:r>
                <w:rPr>
                  <w:rStyle w:val="InternetLink"/>
                </w:rPr>
                <w:t>PromptTextGradientsDialog()</w:t>
              </w:r>
            </w:hyperlink>
            <w:r>
              <w:rPr/>
              <w:t>; Prompt Text Gradients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TextPatternDialog">
              <w:r>
                <w:rPr>
                  <w:rStyle w:val="InternetLink"/>
                </w:rPr>
                <w:t>PromptTextPatternDialog()</w:t>
              </w:r>
            </w:hyperlink>
            <w:r>
              <w:rPr/>
              <w:t>; Prompt Text Pattern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TextPicturesDialog">
              <w:r>
                <w:rPr>
                  <w:rStyle w:val="InternetLink"/>
                </w:rPr>
                <w:t>PromptTextPicturesDialog()</w:t>
              </w:r>
            </w:hyperlink>
            <w:r>
              <w:rPr/>
              <w:t>; Prompt Text Pictures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TextTexturesDialog">
              <w:r>
                <w:rPr>
                  <w:rStyle w:val="InternetLink"/>
                </w:rPr>
                <w:t>PromptTextTexturesDialog()</w:t>
              </w:r>
            </w:hyperlink>
            <w:r>
              <w:rPr/>
              <w:t>; Prompt Text Textures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TitleDialog">
              <w:r>
                <w:rPr>
                  <w:rStyle w:val="InternetLink"/>
                </w:rPr>
                <w:t>PromptTitleDialog()</w:t>
              </w:r>
            </w:hyperlink>
            <w:r>
              <w:rPr/>
              <w:t>; Prompt Titles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etHelpFilePath">
              <w:r>
                <w:rPr>
                  <w:rStyle w:val="InternetLink"/>
                </w:rPr>
                <w:t>SetHelpFilePath()</w:t>
              </w:r>
            </w:hyperlink>
            <w:r>
              <w:rPr/>
              <w:t>; Set Help File Path for User-Interface Dialogs</w:t>
            </w:r>
          </w:p>
        </w:tc>
      </w:tr>
    </w:tbl>
    <w:p>
      <w:pPr>
        <w:pStyle w:val="Heading2"/>
        <w:pageBreakBefore w:val="false"/>
        <w:rPr/>
      </w:pPr>
      <w:bookmarkStart w:id="0" w:name="InitAmigoDialog"/>
      <w:r>
        <w:rPr/>
        <w:t>InitAmigoDialog</w:t>
      </w:r>
      <w:bookmarkEnd w:id="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initializes the DLL. IT MUST BE CALLED BEFORE ANY OTHER FUNCTION. </w:t>
            </w:r>
            <w:r>
              <w:fldChar w:fldCharType="begin"/>
            </w:r>
            <w:r>
              <w:rPr/>
              <w:instrText xml:space="preserve"> XE "User Interface Dialog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UBLIC BOOL InitAmigoDialog(</w:t>
              <w:br/>
              <w:t xml:space="preserve">     HINSTANCE hResInstDLL, </w:t>
              <w:br/>
              <w:t xml:space="preserve">     HKEY keyRoot, </w:t>
              <w:br/>
              <w:t xml:space="preserve">     LPCTSTR szRegKeyPath, </w:t>
              <w:br/>
              <w:t>     LPCTSTR szSupportFilesPath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ResInstDLL:</w:t>
            </w:r>
            <w:r>
              <w:rPr/>
              <w:t xml:space="preserve"> Handle to the resource DLL (in case the caller loaded it already). In most cases, use NULL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keyRoot</w:t>
            </w:r>
            <w:r>
              <w:rPr/>
              <w:t>: Root registry key where you want data to be stored in the registry (i.e. HKEY_LOCAL_MACHINE 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zRegKeyPath</w:t>
            </w:r>
            <w:r>
              <w:rPr/>
              <w:t>: Registry path where you want data to be stored in the registry (i.e. "Software\\Three D Graphics, Inc.\\My Path\\"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zSupportFilesPath:</w:t>
            </w:r>
            <w:r>
              <w:rPr/>
              <w:t xml:space="preserve"> Path pointing to the directory where the support files are located (i.e. "c:\wkbase32\output\support files" 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OL</w:t>
            </w:r>
            <w:r>
              <w:rPr/>
              <w:t xml:space="preserve">: TRUE if successful, FALSE if not. It would fail if one or more parameters were invalid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rompt3DViewAnglePresetDialog">
              <w:r>
                <w:rPr>
                  <w:rStyle w:val="InternetLink"/>
                </w:rPr>
                <w:t>Prompt3DViewAnglePresetDialog</w:t>
              </w:r>
            </w:hyperlink>
            <w:r>
              <w:rPr/>
              <w:t xml:space="preserve">(), </w:t>
            </w:r>
            <w:hyperlink w:anchor="PromptChartOptionsDialog">
              <w:r>
                <w:rPr>
                  <w:rStyle w:val="InternetLink"/>
                </w:rPr>
                <w:t>PromptChartOptionsDialog</w:t>
              </w:r>
            </w:hyperlink>
            <w:r>
              <w:rPr/>
              <w:t xml:space="preserve">(), </w:t>
            </w:r>
            <w:hyperlink w:anchor="PromptChartTypesDialog">
              <w:r>
                <w:rPr>
                  <w:rStyle w:val="InternetLink"/>
                </w:rPr>
                <w:t>PromptChartTypesDialog</w:t>
              </w:r>
            </w:hyperlink>
            <w:r>
              <w:rPr/>
              <w:t xml:space="preserve">(), </w:t>
            </w:r>
            <w:hyperlink w:anchor="PromptDataAnalyzerDialog">
              <w:r>
                <w:rPr>
                  <w:rStyle w:val="InternetLink"/>
                </w:rPr>
                <w:t>PromptDataAnalyzerDialog</w:t>
              </w:r>
            </w:hyperlink>
            <w:r>
              <w:rPr/>
              <w:t xml:space="preserve">(), </w:t>
            </w:r>
            <w:hyperlink w:anchor="PromptDropShadowDialog">
              <w:r>
                <w:rPr>
                  <w:rStyle w:val="InternetLink"/>
                </w:rPr>
                <w:t>PromptDropShadowDialog</w:t>
              </w:r>
            </w:hyperlink>
            <w:r>
              <w:rPr/>
              <w:t xml:space="preserve">(), </w:t>
            </w:r>
            <w:hyperlink w:anchor="PromptFillGradientsDialog">
              <w:r>
                <w:rPr>
                  <w:rStyle w:val="InternetLink"/>
                </w:rPr>
                <w:t>PromptFillGradientsDialog</w:t>
              </w:r>
            </w:hyperlink>
            <w:r>
              <w:rPr/>
              <w:t xml:space="preserve">(), </w:t>
            </w:r>
            <w:hyperlink w:anchor="PromptFillPatternDialog">
              <w:r>
                <w:rPr>
                  <w:rStyle w:val="InternetLink"/>
                </w:rPr>
                <w:t>PromptFillPatternDialog</w:t>
              </w:r>
            </w:hyperlink>
            <w:r>
              <w:rPr/>
              <w:t xml:space="preserve">(), </w:t>
            </w:r>
            <w:hyperlink w:anchor="PromptFillPicturesDialog">
              <w:r>
                <w:rPr>
                  <w:rStyle w:val="InternetLink"/>
                </w:rPr>
                <w:t>PromptFillPicturesDialog</w:t>
              </w:r>
            </w:hyperlink>
            <w:r>
              <w:rPr/>
              <w:t xml:space="preserve">(), </w:t>
            </w:r>
            <w:hyperlink w:anchor="PromptFillTexturesDialog">
              <w:r>
                <w:rPr>
                  <w:rStyle w:val="InternetLink"/>
                </w:rPr>
                <w:t>PromptFillTexturesDialog</w:t>
              </w:r>
            </w:hyperlink>
            <w:r>
              <w:rPr/>
              <w:t xml:space="preserve">(), </w:t>
            </w:r>
            <w:hyperlink w:anchor="PromptFormattingDialog">
              <w:r>
                <w:rPr>
                  <w:rStyle w:val="InternetLink"/>
                </w:rPr>
                <w:t>PromptFormattingDialog</w:t>
              </w:r>
            </w:hyperlink>
            <w:r>
              <w:rPr/>
              <w:t xml:space="preserve">(), </w:t>
            </w:r>
            <w:hyperlink w:anchor="PromptGridScaleDialog">
              <w:r>
                <w:rPr>
                  <w:rStyle w:val="InternetLink"/>
                </w:rPr>
                <w:t>PromptGridScaleDialog</w:t>
              </w:r>
            </w:hyperlink>
            <w:r>
              <w:rPr/>
              <w:t xml:space="preserve">(), </w:t>
            </w:r>
            <w:hyperlink w:anchor="PromptLightingPresetDialog">
              <w:r>
                <w:rPr>
                  <w:rStyle w:val="InternetLink"/>
                </w:rPr>
                <w:t>PromptLightingPresetDialog</w:t>
              </w:r>
            </w:hyperlink>
            <w:r>
              <w:rPr/>
              <w:t xml:space="preserve">(), </w:t>
            </w:r>
            <w:hyperlink w:anchor="PromptLineGradientsDialog">
              <w:r>
                <w:rPr>
                  <w:rStyle w:val="InternetLink"/>
                </w:rPr>
                <w:t>PromptLineGradientsDialog</w:t>
              </w:r>
            </w:hyperlink>
            <w:r>
              <w:rPr/>
              <w:t xml:space="preserve">(), </w:t>
            </w:r>
            <w:hyperlink w:anchor="PromptLinePatternDialog">
              <w:r>
                <w:rPr>
                  <w:rStyle w:val="InternetLink"/>
                </w:rPr>
                <w:t>PromptLinePatternDialog</w:t>
              </w:r>
            </w:hyperlink>
            <w:r>
              <w:rPr/>
              <w:t xml:space="preserve">(), </w:t>
            </w:r>
            <w:hyperlink w:anchor="PromptLinePicturesDialog">
              <w:r>
                <w:rPr>
                  <w:rStyle w:val="InternetLink"/>
                </w:rPr>
                <w:t>PromptLinePicturesDialog</w:t>
              </w:r>
            </w:hyperlink>
            <w:r>
              <w:rPr/>
              <w:t xml:space="preserve">(), </w:t>
            </w:r>
            <w:hyperlink w:anchor="PromptModelPresetDialog">
              <w:r>
                <w:rPr>
                  <w:rStyle w:val="InternetLink"/>
                </w:rPr>
                <w:t>PromptModelPresetDialog</w:t>
              </w:r>
            </w:hyperlink>
            <w:r>
              <w:rPr/>
              <w:t xml:space="preserve">(), </w:t>
            </w:r>
            <w:hyperlink w:anchor="PromptSeriesOptionsDialog">
              <w:r>
                <w:rPr>
                  <w:rStyle w:val="InternetLink"/>
                </w:rPr>
                <w:t>PromptSeriesOptionsDialog</w:t>
              </w:r>
            </w:hyperlink>
            <w:r>
              <w:rPr/>
              <w:t xml:space="preserve">(), </w:t>
            </w:r>
            <w:hyperlink w:anchor="PromptTextGradientsDialog">
              <w:r>
                <w:rPr>
                  <w:rStyle w:val="InternetLink"/>
                </w:rPr>
                <w:t>PromptTextGradientsDialog</w:t>
              </w:r>
            </w:hyperlink>
            <w:r>
              <w:rPr/>
              <w:t xml:space="preserve">(), </w:t>
            </w:r>
            <w:hyperlink w:anchor="PromptTextPatternDialog">
              <w:r>
                <w:rPr>
                  <w:rStyle w:val="InternetLink"/>
                </w:rPr>
                <w:t>PromptTextPatternDialog</w:t>
              </w:r>
            </w:hyperlink>
            <w:r>
              <w:rPr/>
              <w:t xml:space="preserve">(), </w:t>
            </w:r>
            <w:hyperlink w:anchor="PromptTextPicturesDialog">
              <w:r>
                <w:rPr>
                  <w:rStyle w:val="InternetLink"/>
                </w:rPr>
                <w:t>PromptTextPicturesDialog</w:t>
              </w:r>
            </w:hyperlink>
            <w:r>
              <w:rPr/>
              <w:t xml:space="preserve">(), </w:t>
            </w:r>
            <w:hyperlink w:anchor="PromptTextTexturesDialog">
              <w:r>
                <w:rPr>
                  <w:rStyle w:val="InternetLink"/>
                </w:rPr>
                <w:t>PromptTextTexturesDialog</w:t>
              </w:r>
            </w:hyperlink>
            <w:r>
              <w:rPr/>
              <w:t xml:space="preserve">(), </w:t>
            </w:r>
            <w:hyperlink w:anchor="PromptTitleDialog">
              <w:r>
                <w:rPr>
                  <w:rStyle w:val="InternetLink"/>
                </w:rPr>
                <w:t>PromptTitle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1" w:name="Prompt3DViewAnglePresetDialog"/>
      <w:r>
        <w:rPr/>
        <w:t>Prompt3DViewAnglePresetDialog</w:t>
      </w:r>
      <w:bookmarkEnd w:id="1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3D Viewing Angles dialog and allows the user to apply a viewing angle to the 3D cube.</w:t>
            </w:r>
            <w:r>
              <w:fldChar w:fldCharType="begin"/>
            </w:r>
            <w:r>
              <w:rPr/>
              <w:instrText xml:space="preserve"> XE "Dialogs:3D View Angle Prese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#ifdef  __cplusplu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3DViewAnglePreset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BOOL* bApplied,</w:t>
              <w:br/>
              <w:t>     LPCSTR lpszDialogTitle = NULL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#e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3DViewAnglePreset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BOOL* bApplied,</w:t>
              <w:br/>
              <w:t>     LPCSTR lpszDialogTitle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pszDialogTitle</w:t>
            </w:r>
            <w:r>
              <w:rPr/>
              <w:t>; Pointer to a title string to be drawn in the title area of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// Amigo 3D View Angle dialog</w:t>
              <w:br/>
            </w:r>
            <w:r>
              <w:rPr>
                <w:b/>
              </w:rPr>
              <w:t>Prompt3DViewAnglePresetDialog</w:t>
            </w:r>
            <w:r>
              <w:rPr/>
              <w:t>(hWnd,hWnd,&amp;gpGraph,</w:t>
              <w:br/>
              <w:t>     &amp;bApplied,"Misc 3D Angle Opts");</w:t>
              <w:br/>
              <w:t>//Force a redraw so any changes take effect</w:t>
              <w:br/>
              <w:t>InvalidateRect (hWnd, &amp;rOld, TRU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57525" cy="381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2"/>
        <w:rPr/>
      </w:pPr>
      <w:bookmarkStart w:id="2" w:name="PromptChartOptionsDialog"/>
      <w:r>
        <w:rPr/>
        <w:t>PromptChartOptionsDialog</w:t>
      </w:r>
      <w:bookmarkEnd w:id="2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2160"/>
        <w:gridCol w:w="720"/>
        <w:gridCol w:w="36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Chart Options dialog and allows the user to select and apply chart-formatting options.</w:t>
            </w:r>
            <w:r>
              <w:fldChar w:fldCharType="begin"/>
            </w:r>
            <w:r>
              <w:rPr/>
              <w:instrText xml:space="preserve"> XE "Dialogs:Chart Op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#ifdef  __cplusplu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ChartOptions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 pDE,</w:t>
              <w:br/>
              <w:t>     void** pSelList,</w:t>
              <w:br/>
              <w:t>     int nDefaultTab,</w:t>
              <w:br/>
              <w:t>     BOOL* bApplied,</w:t>
              <w:br/>
              <w:t>     LPCSTR lpszDialogTitle = NULL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#e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ChartOptions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 pDE,</w:t>
              <w:br/>
              <w:t>     void** pSelList,</w:t>
              <w:br/>
              <w:t>     int nDefaultTab,</w:t>
              <w:br/>
              <w:t>     BOOL* bApplied,</w:t>
              <w:br/>
              <w:t xml:space="preserve">     LPCSTR lpszDialogTitle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DE</w:t>
            </w:r>
            <w:r>
              <w:rPr/>
              <w:t>: Pointer to the Drawing Environmen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SelList</w:t>
            </w:r>
            <w:r>
              <w:rPr/>
              <w:t>: Address of the graph element selection list point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DefaultTab</w:t>
            </w:r>
            <w:r>
              <w:rPr/>
              <w:t>: One of the following values selects the default section of the Chart Options dialog to display on start-up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#define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DEFAULT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-1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efaul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AREA_GENERAL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General Tab for a 2D area char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BAR_GENERAL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General Tab for a 2D bar char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BAR_LAYOUT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Layout Tab for a 2D bar char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BUBBLE_GENERAL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General Tab for a 2D bubble char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BUBBLE_LAYOUT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Layout Tab for a 2D bubble char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DISPLAYSTATUS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Display Status Tab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DUALY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Dual-Y Options Tab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LABEL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Labels Tab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LOOK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Look Tab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PIE_DISPLAYSTATUS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Display Status Tab for a Pie char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PIE_GENERAL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General Tab for a Pie char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PIE_LABEL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Label Tab for a Pie char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PIE_LAYOUT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Layout Tab for a Pie char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PIE_SPLIT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SCATTER_GENERAL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General Tab for a 2D Scatter char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SCATTER_LAYOUT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Layout Tab for a 2D Scatter char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SURFACE_GENERAL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General Tab for a 3D Surface char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SURFACE_LAYOUT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Layout Tab for a 3D Surface char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LINE_GENERAL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General Tab for a 2D Line Char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HISTOGRAM_LAYOUT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Layout Tab for a Histogram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NUMBER_FORMAT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Number Format Tab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CO_LEGEND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hart Options Legend Tab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pszDialogTitle</w:t>
            </w:r>
            <w:r>
              <w:rPr/>
              <w:t>; Pointer to a title string to be drawn in the title area of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 bApplied;</w:t>
              <w:br/>
            </w:r>
            <w:r>
              <w:rPr>
                <w:b/>
              </w:rPr>
              <w:t>PromptChartOptionsDialog</w:t>
            </w:r>
            <w:r>
              <w:rPr/>
              <w:t>(this-&gt;m_hWnd,</w:t>
              <w:br/>
              <w:t>     this-&gt;m_hWnd,</w:t>
              <w:br/>
              <w:t>     &amp;m_gpGraph,</w:t>
              <w:br/>
              <w:t>     m_gpDrawEnv,(void**)&amp;m_gpList,</w:t>
              <w:br/>
              <w:t>     TAB_DEFAULT,&amp;bApplied,NULL);</w:t>
              <w:br/>
              <w:t>InvalidateRect(m_Rect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505325" cy="299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532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2"/>
        <w:rPr/>
      </w:pPr>
      <w:bookmarkStart w:id="3" w:name="PromptChartTypesDialog"/>
      <w:r>
        <w:rPr/>
        <w:t>PromptChartTypesDialog</w:t>
      </w:r>
      <w:bookmarkEnd w:id="3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Choose a Chart... dialog and lets the user select a different chart type.</w:t>
            </w:r>
            <w:r>
              <w:fldChar w:fldCharType="begin"/>
            </w:r>
            <w:r>
              <w:rPr/>
              <w:instrText xml:space="preserve"> XE "Dialogs:Chart Typ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#ifdef  __cplusplu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ChartTypesDialog</w:t>
            </w:r>
            <w:r>
              <w:rPr/>
              <w:t xml:space="preserve">( </w:t>
              <w:br/>
              <w:t xml:space="preserve">     HWND hDlgParent, </w:t>
              <w:br/>
              <w:t xml:space="preserve">     HWND hTarget, </w:t>
              <w:br/>
              <w:t xml:space="preserve">     void** pGraph, </w:t>
              <w:br/>
              <w:t xml:space="preserve">     BOOL bNewGraph, </w:t>
              <w:br/>
              <w:t>     BOOL* bApplied ,</w:t>
              <w:br/>
              <w:t>     LPCSTR lpszDialogTitle = NULL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#e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ChartTypesDialog</w:t>
            </w:r>
            <w:r>
              <w:rPr/>
              <w:t xml:space="preserve">( </w:t>
              <w:br/>
              <w:t>     HWND hDlgParent,</w:t>
              <w:br/>
              <w:t>     HWND hTarget,</w:t>
              <w:br/>
              <w:t>     void** pGraph,</w:t>
              <w:br/>
              <w:t>     BOOL bNewGraph,</w:t>
              <w:br/>
              <w:t>     BOOL* bApplied,</w:t>
              <w:br/>
              <w:t>     LPCSTR lpszDialogTitle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Dlg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NewGraph</w:t>
            </w:r>
            <w:r>
              <w:rPr/>
              <w:t xml:space="preserve">; Address of a boolean flag indicating whether the a new graph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ew graph was select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ew graph was not select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pszDialogTitle</w:t>
            </w:r>
            <w:r>
              <w:rPr/>
              <w:t>; Pointer to a title string to be drawn in the title area of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keepNext w:val="true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keepNext w:val="true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keepNext w:val="true"/>
              <w:spacing w:before="120" w:after="120"/>
              <w:rPr/>
            </w:pPr>
            <w:r>
              <w:rPr/>
              <w:t>BOOL bApplied;</w:t>
              <w:br/>
            </w:r>
            <w:r>
              <w:rPr>
                <w:b/>
              </w:rPr>
              <w:t>PromptChartTypesDialog</w:t>
            </w:r>
            <w:r>
              <w:rPr/>
              <w:t>(this-&gt;m_hWnd,</w:t>
              <w:br/>
              <w:t>     this-&gt;m_hWnd,&amp;m_gpGraph,FALSE,&amp;bApplied);</w:t>
              <w:br/>
              <w:t>InvalidateRect(m_Rect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475480" cy="3803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5480" cy="380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2"/>
        <w:rPr/>
      </w:pPr>
      <w:bookmarkStart w:id="4" w:name="PromptDataAnalyzerDialog"/>
      <w:r>
        <w:rPr/>
        <w:t>PromptDataAnalyzerDialog</w:t>
      </w:r>
      <w:bookmarkEnd w:id="4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Data Analyzer dialog. The charting engine will suggest different charts types that are appropriate for the data that defines the chart.</w:t>
            </w:r>
            <w:r>
              <w:fldChar w:fldCharType="begin"/>
            </w:r>
            <w:r>
              <w:rPr/>
              <w:instrText xml:space="preserve"> XE "Dialogs:Data Analyz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#ifdef  __cplusplu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DataAnalyzerDialog</w:t>
            </w:r>
            <w:r>
              <w:rPr/>
              <w:t xml:space="preserve">( </w:t>
              <w:br/>
              <w:t>     HWND hDlgParent,</w:t>
              <w:br/>
              <w:t>     HWND hTarget,</w:t>
              <w:br/>
              <w:t>     void** pGraph,</w:t>
              <w:br/>
              <w:t>     BOOL bNewGraph,</w:t>
              <w:br/>
              <w:t>     BOOL* bApplied,</w:t>
              <w:br/>
              <w:t>     LPCSTR lpszDialogTitle = NULL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#e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b/>
                <w:b/>
              </w:rPr>
            </w:pPr>
            <w:r>
              <w:rPr/>
              <w:t xml:space="preserve">PUBLIC int </w:t>
            </w:r>
            <w:r>
              <w:rPr>
                <w:b/>
              </w:rPr>
              <w:t>PromptDataAnalyzerDialog</w:t>
            </w:r>
            <w:r>
              <w:rPr/>
              <w:t xml:space="preserve">( </w:t>
              <w:br/>
              <w:t>     HWND hDlgParent,</w:t>
              <w:br/>
              <w:t>     HWND hTarget,</w:t>
              <w:br/>
              <w:t>     void** pGraph,</w:t>
              <w:br/>
              <w:t>     BOOL bNewGraph,</w:t>
              <w:br/>
              <w:t>     BOOL* bApplied,</w:t>
              <w:br/>
              <w:t>     LPCSTR lpszDialogTitle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Dlg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NewGraph</w:t>
            </w:r>
            <w:r>
              <w:rPr/>
              <w:t xml:space="preserve">; Address of a boolean flag indicating whether the a new graph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ew graph was select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ew graph was not select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pszDialogTitle</w:t>
            </w:r>
            <w:r>
              <w:rPr/>
              <w:t>; Pointer to a title string to be drawn in the title area of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475480" cy="3803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5480" cy="380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2"/>
        <w:rPr/>
      </w:pPr>
      <w:bookmarkStart w:id="5" w:name="PromptDropShadowDialog"/>
      <w:r>
        <w:rPr/>
        <w:t>PromptDropShadowDialog</w:t>
      </w:r>
      <w:bookmarkEnd w:id="5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drop shadow dialog and allows the user to apply a drop shadow to a text object.</w:t>
            </w:r>
            <w:r>
              <w:fldChar w:fldCharType="begin"/>
            </w:r>
            <w:r>
              <w:rPr/>
              <w:instrText xml:space="preserve"> XE "Dialogs:Drop Shado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DropShadow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DropShadowInstPtr pDrop,</w:t>
              <w:br/>
              <w:t xml:space="preserve">     BOOL* bApplied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Drop: </w:t>
            </w:r>
            <w:r>
              <w:rPr/>
              <w:t xml:space="preserve">Pointer to the drop shadow instance data structure. Set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DropShadowInst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ropShadowInstRec</w:t>
            </w:r>
            <w:r>
              <w:rPr>
                <w:rStyle w:val="InternetLink"/>
              </w:rPr>
              <w:fldChar w:fldCharType="end"/>
            </w:r>
            <w:r>
              <w:rPr>
                <w:lang w:val="en-US"/>
              </w:rPr>
              <w:t xml:space="preserve"> in </w:t>
            </w:r>
            <w:r>
              <w:rPr/>
              <w:t>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71800" cy="1828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6" w:name="PromptFillGradientsDialog"/>
      <w:r>
        <w:rPr/>
        <w:t>PromptFillGradientsDialog</w:t>
      </w:r>
      <w:bookmarkEnd w:id="6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gradient selection dialog and allows the user to apply a gradient to an area object.</w:t>
            </w:r>
            <w:r>
              <w:fldChar w:fldCharType="begin"/>
            </w:r>
            <w:r>
              <w:rPr/>
              <w:instrText xml:space="preserve"> XE "Dialogs:Fill Gradien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FillGradients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* pSelList,</w:t>
              <w:br/>
              <w:t>     void* pFX,</w:t>
              <w:br/>
              <w:t xml:space="preserve">     BOOL* bApplied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elList: </w:t>
            </w:r>
            <w:r>
              <w:rPr/>
              <w:t>Address of the graph element selection list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FX: </w:t>
            </w:r>
            <w:r>
              <w:rPr/>
              <w:t xml:space="preserve">Pointer to the special effects (gradients) data structure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FXStru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XStruc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FXStruct aSFX;</w:t>
              <w:br/>
            </w:r>
            <w:r>
              <w:rPr>
                <w:b/>
              </w:rPr>
              <w:t>PromptFillGradientsDialog</w:t>
            </w:r>
            <w:r>
              <w:rPr/>
              <w:t>(hWnd,hWnd,&amp;gpGraph,</w:t>
              <w:br/>
              <w:t>     &amp;gpList,&amp;aSFX, &amp;bApplied);</w:t>
              <w:br/>
              <w:t>//Force a redraw so any changes take effect</w:t>
              <w:br/>
              <w:t>InvalidateRect (hWnd, &amp;rOld, TRU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28950" cy="3810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2"/>
        <w:rPr/>
      </w:pPr>
      <w:bookmarkStart w:id="7" w:name="PromptFillPatternDialog"/>
      <w:r>
        <w:rPr/>
        <w:t>PromptFillPatternDialog</w:t>
      </w:r>
      <w:bookmarkEnd w:id="7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pattern selection dialog and allows the user to apply a pattern to an area object.</w:t>
            </w:r>
            <w:r>
              <w:fldChar w:fldCharType="begin"/>
            </w:r>
            <w:r>
              <w:rPr/>
              <w:instrText xml:space="preserve"> XE "Dialogs:Fill Patter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FillPattern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* pSelList,</w:t>
              <w:br/>
              <w:t xml:space="preserve">     BOOL* bApplied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elList: </w:t>
            </w:r>
            <w:r>
              <w:rPr/>
              <w:t>Address of the graph element selection list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/>
              </w:rPr>
              <w:t>PromptFillPatternDialog</w:t>
            </w:r>
            <w:r>
              <w:rPr/>
              <w:t>(hWnd,hWnd,&amp;gpGraph,</w:t>
              <w:br/>
              <w:t>     &amp;gpList,&amp;aSFX, &amp;bApplied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05250" cy="2914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8" w:name="PromptFillPicturesDialog"/>
      <w:r>
        <w:rPr/>
        <w:t>PromptFillPicturesDialog</w:t>
      </w:r>
      <w:bookmarkEnd w:id="8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picture (clip art) selection dialog and allows the user to apply a picture to an area object.</w:t>
            </w:r>
            <w:r>
              <w:fldChar w:fldCharType="begin"/>
            </w:r>
            <w:r>
              <w:rPr/>
              <w:instrText xml:space="preserve"> XE "Dialogs:3D Fill Pi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FillPictures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* pSelList,</w:t>
              <w:br/>
              <w:t xml:space="preserve">     BOOL* bApplied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elList: </w:t>
            </w:r>
            <w:r>
              <w:rPr/>
              <w:t>Address of the graph element selection list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/>
              </w:rPr>
              <w:t>PromptFillPictures</w:t>
            </w:r>
            <w:r>
              <w:rPr/>
              <w:t>(hWnd,hWnd,&amp;gpGraph,</w:t>
              <w:br/>
              <w:t>     &amp;gpList,&amp;aSFX, &amp;bApplied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324225" cy="4505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450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9" w:name="PromptFillTexturesDialog"/>
      <w:r>
        <w:rPr/>
        <w:t>PromptFillTexturesDialog</w:t>
      </w:r>
      <w:bookmarkEnd w:id="9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texture selection dialog and allows the user to apply a texture to an area object.</w:t>
            </w:r>
            <w:r>
              <w:fldChar w:fldCharType="begin"/>
            </w:r>
            <w:r>
              <w:rPr/>
              <w:instrText xml:space="preserve"> XE "Dialogs:Fill Tex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FillTextures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* pSelList,</w:t>
              <w:br/>
              <w:t xml:space="preserve">     BOOL* bApplied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elList: </w:t>
            </w:r>
            <w:r>
              <w:rPr/>
              <w:t>Address of the graph element selection list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/>
              </w:rPr>
              <w:t>PromptFillTexturesDialog</w:t>
            </w:r>
            <w:r>
              <w:rPr/>
              <w:t>(hWnd,hWnd,&amp;gpGraph,</w:t>
              <w:br/>
              <w:t>     &amp;gpList,&amp;aSFX, &amp;bApplied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67075" cy="4181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418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10" w:name="PromptFormattingDialog"/>
      <w:r>
        <w:rPr/>
        <w:t>PromptFormattingDialog</w:t>
      </w:r>
      <w:bookmarkEnd w:id="1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formatting dialog and allows the user to format area, line and text objects.</w:t>
            </w:r>
            <w:r>
              <w:fldChar w:fldCharType="begin"/>
            </w:r>
            <w:r>
              <w:rPr/>
              <w:instrText xml:space="preserve"> XE "Dialogs:Formatt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Formatting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* pSelList,</w:t>
              <w:br/>
              <w:t>     void* pDE,</w:t>
              <w:br/>
              <w:t xml:space="preserve">     BOOL* bApplied 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elList: </w:t>
            </w:r>
            <w:r>
              <w:rPr/>
              <w:t>Address of the graph element selection list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DE: </w:t>
            </w:r>
            <w:r>
              <w:rPr/>
              <w:t>Point to a drawing environmen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 bApplied;</w:t>
              <w:br/>
            </w:r>
            <w:r>
              <w:rPr>
                <w:b/>
              </w:rPr>
              <w:t>PromptFormattingDialog</w:t>
            </w:r>
            <w:r>
              <w:rPr/>
              <w:t>(this-&gt;m_hWnd,</w:t>
              <w:br/>
              <w:t>     this-&gt;m_hWnd,</w:t>
              <w:br/>
              <w:t>     &amp;m_gpGraph,</w:t>
              <w:br/>
              <w:t>     (void**)&amp;m_gpList,</w:t>
              <w:br/>
              <w:t xml:space="preserve">     m_gpDrawEnv, </w:t>
              <w:br/>
              <w:t>     &amp;bApplied);</w:t>
              <w:br/>
              <w:t>InvalidateRect(m_Rect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553585" cy="33502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3585" cy="335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2"/>
        <w:rPr/>
      </w:pPr>
      <w:bookmarkStart w:id="11" w:name="PromptGridScaleDialog"/>
      <w:r>
        <w:rPr/>
        <w:t>PromptGridScaleDialog</w:t>
      </w:r>
      <w:bookmarkEnd w:id="11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2160"/>
        <w:gridCol w:w="720"/>
        <w:gridCol w:w="36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Grids &amp; Scales dialog and allows the user to format chart axes.</w:t>
            </w:r>
            <w:r>
              <w:fldChar w:fldCharType="begin"/>
            </w:r>
            <w:r>
              <w:rPr/>
              <w:instrText xml:space="preserve"> XE "Dialogs:Grids &amp; Scal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#ifdef  __cplusplu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GridScale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 pDE,</w:t>
              <w:br/>
              <w:t>     void** pSelList,</w:t>
              <w:br/>
              <w:t>     int nDefaultAxis,</w:t>
              <w:br/>
              <w:t>     int nDefaultTab,</w:t>
              <w:br/>
              <w:t>     BOOL* bApplied,</w:t>
              <w:br/>
              <w:t>     LPCSTR lpszDialogTitle = NULL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#e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GridScale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 pDE,</w:t>
              <w:br/>
              <w:t>     void** pSelList,</w:t>
              <w:br/>
              <w:t>     int nDefaultAxis,</w:t>
              <w:br/>
              <w:t>     int nDefaultTab,</w:t>
              <w:br/>
              <w:t>     BOOL* bApplied,</w:t>
              <w:br/>
              <w:t>     LPCSTR lpszDialogTitle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DE</w:t>
            </w:r>
            <w:r>
              <w:rPr/>
              <w:t>: Pointer to a drawing environmen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elList: </w:t>
            </w:r>
            <w:r>
              <w:rPr/>
              <w:t>Address of the graph element selection list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DefaultAxis</w:t>
            </w:r>
            <w:r>
              <w:rPr/>
              <w:t>: One of the following values selects the axis tab in the Grids &amp; Scales dialog to display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#define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XIS_Y1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Y1 Axi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XIS_Y2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Y2 Axi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XIS_X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X Axi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XIS_O1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O1 Axi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XIS_O2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O2 Axi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XIS_Z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Z Axi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DefaultTab</w:t>
            </w:r>
            <w:r>
              <w:rPr/>
              <w:t>: Selects the section of the Grids &amp; Scales dialog to display at start-up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#define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GENERAL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Grids &amp; Scales General Tab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SCALES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Grids &amp; Scales Scales Tab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LABELS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Grids &amp; Scales Labels Tab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GRIDS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Grids &amp; Scales Grids Tab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NUMBERS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Grids &amp; Scales Numbers Tab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QUADRANT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Grids &amp; Scales Quadrant Tab for  bubble and scatter charts onl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pszDialogTitle</w:t>
            </w:r>
            <w:r>
              <w:rPr/>
              <w:t>; Pointer to a title string to be drawn in the title area of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526915" cy="2930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6915" cy="293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2"/>
        <w:rPr/>
      </w:pPr>
      <w:bookmarkStart w:id="12" w:name="PromptLightingPresetDialog"/>
      <w:r>
        <w:rPr/>
        <w:t>PromptLightingPresetDialog</w:t>
      </w:r>
      <w:bookmarkEnd w:id="12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When advanced charts are being used, this function shows the lighting selection dialog and allows the user to apply a special lighting to the chart.</w:t>
            </w:r>
            <w:r>
              <w:fldChar w:fldCharType="begin"/>
            </w:r>
            <w:r>
              <w:rPr/>
              <w:instrText xml:space="preserve"> XE "Dialogs:Lighting Prese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#ifdef  __cplusplu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LightingPreset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BOOL* bApplied,</w:t>
              <w:br/>
              <w:t>     LPCSTR lpszDialogTitle = NULL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#e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LightingPreset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BOOL* bApplied,</w:t>
              <w:br/>
              <w:t>     LPCSTR lpszDialogTitle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pszDialogTitle</w:t>
            </w:r>
            <w:r>
              <w:rPr/>
              <w:t>; Pointer to a title string to be drawn in the title area of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 bApplied;</w:t>
              <w:br/>
            </w:r>
            <w:r>
              <w:rPr>
                <w:b/>
              </w:rPr>
              <w:t>PromptLightingPresetDialog</w:t>
            </w:r>
            <w:r>
              <w:rPr/>
              <w:t>(this-&gt;m_hWnd,</w:t>
              <w:br/>
              <w:t>     this-&gt;m_hWnd,&amp;m_gpGraph, &amp;bApplied,NULL);</w:t>
              <w:br/>
              <w:t>InvalidateRect(m_Rect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57525" cy="3810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2"/>
        <w:rPr/>
      </w:pPr>
      <w:bookmarkStart w:id="13" w:name="PromptLineGradientsDialog"/>
      <w:r>
        <w:rPr/>
        <w:t>PromptLineGradientsDialog</w:t>
      </w:r>
      <w:bookmarkEnd w:id="13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gradient selection dialog and allows the user to apply a gradient to a line object.</w:t>
            </w:r>
            <w:r>
              <w:fldChar w:fldCharType="begin"/>
            </w:r>
            <w:r>
              <w:rPr/>
              <w:instrText xml:space="preserve"> XE "Dialogs:Line Gradien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LineGradients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* pSelList,</w:t>
              <w:br/>
              <w:t>     void* pFX,</w:t>
              <w:br/>
              <w:t>     BOOL* bApplied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elList: </w:t>
            </w:r>
            <w:r>
              <w:rPr/>
              <w:t>Address of the graph element selection list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FX: </w:t>
            </w:r>
            <w:r>
              <w:rPr/>
              <w:t xml:space="preserve">Pointer to the special effects (gradients) data structure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FXStru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XStruc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14" w:name="PromptLinePatternDialog"/>
      <w:r>
        <w:rPr/>
        <w:t>PromptLinePatternDialog</w:t>
      </w:r>
      <w:bookmarkEnd w:id="14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pattern selection dialog and allows the user to apply a pattern to a line object.</w:t>
            </w:r>
            <w:r>
              <w:fldChar w:fldCharType="begin"/>
            </w:r>
            <w:r>
              <w:rPr/>
              <w:instrText xml:space="preserve"> XE "Dialogs:Line Patter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LinePattern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* pSelList,</w:t>
              <w:br/>
              <w:t xml:space="preserve">     BOOL* bApplied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elList: </w:t>
            </w:r>
            <w:r>
              <w:rPr/>
              <w:t>Address of the graph element selection list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15" w:name="PromptLinePicturesDialog"/>
      <w:r>
        <w:rPr/>
        <w:t>PromptLinePicturesDialog</w:t>
      </w:r>
      <w:bookmarkEnd w:id="15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picture (clip art) selection dialog and allows the user to apply a picture to a line object.</w:t>
            </w:r>
            <w:r>
              <w:fldChar w:fldCharType="begin"/>
            </w:r>
            <w:r>
              <w:rPr/>
              <w:instrText xml:space="preserve"> XE "Dialogs:Line Pi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LinePictures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* pSelList,</w:t>
              <w:br/>
              <w:t xml:space="preserve">     BOOL* bApplied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elList: </w:t>
            </w:r>
            <w:r>
              <w:rPr/>
              <w:t>Address of the graph element selection list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16" w:name="PromptLineTexturesDialog"/>
      <w:r>
        <w:rPr/>
        <w:t>PromptLineTexturesDialog</w:t>
      </w:r>
      <w:bookmarkEnd w:id="16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texture selection dialog and allows the user to apply a texture to a line object.</w:t>
            </w:r>
            <w:r>
              <w:fldChar w:fldCharType="begin"/>
            </w:r>
            <w:r>
              <w:rPr/>
              <w:instrText xml:space="preserve"> XE "Dialogs:Line Tex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LineTextures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* pSelList,</w:t>
              <w:br/>
              <w:t xml:space="preserve">     BOOL* bApplied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elList: </w:t>
            </w:r>
            <w:r>
              <w:rPr/>
              <w:t>Address of the graph element selection list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17" w:name="PromptModelPresetDialog"/>
      <w:r>
        <w:rPr/>
        <w:t>PromptModelPresetDialog</w:t>
      </w:r>
      <w:bookmarkEnd w:id="17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3D-model selection dialog and allows the user to apply a model to riser objects.</w:t>
            </w:r>
            <w:r>
              <w:fldChar w:fldCharType="begin"/>
            </w:r>
            <w:r>
              <w:rPr/>
              <w:instrText xml:space="preserve"> XE "Dialogs:Model Prese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ModelPreset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* pSelList,</w:t>
              <w:br/>
              <w:t xml:space="preserve">     BOOL* bApplied 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elList: </w:t>
            </w:r>
            <w:r>
              <w:rPr/>
              <w:t>Address of the graph element selection list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95625" cy="3552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355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18" w:name="PromptSeriesOptionsDialog"/>
      <w:r>
        <w:rPr/>
        <w:t>PromptSeriesOptionsDialog</w:t>
      </w:r>
      <w:bookmarkEnd w:id="18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2160"/>
        <w:gridCol w:w="720"/>
        <w:gridCol w:w="36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series options dialog and allows the user to format and apply options to a particular series in a chart.</w:t>
            </w:r>
            <w:r>
              <w:fldChar w:fldCharType="begin"/>
            </w:r>
            <w:r>
              <w:rPr/>
              <w:instrText xml:space="preserve"> XE "Dialogs:Series Op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#ifdef  __cplusplu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SeriesOptions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 pDE,</w:t>
              <w:br/>
              <w:t>     void** pSelList,</w:t>
              <w:br/>
              <w:t>     int nDefaultTab,</w:t>
              <w:br/>
              <w:t>     BOOL* bApplied,</w:t>
              <w:br/>
              <w:t>     LPCSTR lpszDialogTitle = NULL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#e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SeriesOptions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 pDE,</w:t>
              <w:br/>
              <w:t>     void** pSelList,</w:t>
              <w:br/>
              <w:t>     int nDefaultTab,</w:t>
              <w:br/>
              <w:t>     BOOL* bApplied,</w:t>
              <w:br/>
              <w:t>     LPCSTR lpszDialogTitle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DE: </w:t>
            </w:r>
            <w:r>
              <w:rPr/>
              <w:t>Pointer to a drawing environmen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elList: </w:t>
            </w:r>
            <w:r>
              <w:rPr/>
              <w:t>Address of the graph element selection list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DefaultTab</w:t>
            </w:r>
            <w:r>
              <w:rPr/>
              <w:t>: One of the following values selects the section of the Series Options dialog to display at start-up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DEFAULT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-1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efaul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SO_PIE_GENERAL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eries Options General Tab for a Pie char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SO_LINE_GENERAL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eries Options General Tab for a 2D Line char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SO_BAR_GENERAL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eries Options General Tab for a 2D Bar char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SO_TRENDLINE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eries Options Trend line Tab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SO_LABEL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eries Options Labels Tab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SO_PIE_LABEL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7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eries Options Labels Tab for a Pie char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B_SO_NUMBER_FORMAT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8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eries Options Number Format Tab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pszDialogTitle</w:t>
            </w:r>
            <w:r>
              <w:rPr/>
              <w:t>; Pointer to a title string to be drawn in the title area of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// Amigo Series Options dialog</w:t>
              <w:br/>
            </w:r>
            <w:r>
              <w:rPr>
                <w:b/>
              </w:rPr>
              <w:t>PromptSeriesOptionsDialog</w:t>
            </w:r>
            <w:r>
              <w:rPr/>
              <w:t>(hWnd,hWnd,&amp;gpGraph,</w:t>
              <w:br/>
              <w:t>     gpDrawEnv,&amp;gpList,TAB_DEFAULT,&amp;bApplied,</w:t>
              <w:br/>
              <w:t>     "Misc Series Opts");</w:t>
              <w:br/>
              <w:t>//Force a redraw so any changes take effect</w:t>
              <w:br/>
              <w:t>InvalidateRect (hWnd, &amp;rOld, TRU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505325" cy="2990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532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keepNext w:val="true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keepNext w:val="true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2"/>
        <w:rPr/>
      </w:pPr>
      <w:bookmarkStart w:id="19" w:name="PromptTextGradientsDialog"/>
      <w:r>
        <w:rPr/>
        <w:t>PromptTextGradientsDialog</w:t>
      </w:r>
      <w:bookmarkEnd w:id="19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gradient selection dialog and allows the user to apply a gradient to a text object.</w:t>
            </w:r>
            <w:r>
              <w:fldChar w:fldCharType="begin"/>
            </w:r>
            <w:r>
              <w:rPr/>
              <w:instrText xml:space="preserve"> XE "Dialogs:Text Gradien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TextGradients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* pSelList,</w:t>
              <w:br/>
              <w:t>     void* pFX,</w:t>
              <w:br/>
              <w:t>     BOOL* bApplied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elList: </w:t>
            </w:r>
            <w:r>
              <w:rPr/>
              <w:t>Address of the graph element selection list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FX: </w:t>
            </w:r>
            <w:r>
              <w:rPr/>
              <w:t xml:space="preserve">Pointer to the special effects (gradients) data structure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FXStru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XStruc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20" w:name="PromptTextPatternDialog"/>
      <w:r>
        <w:rPr/>
        <w:t>PromptTextPatternDialog</w:t>
      </w:r>
      <w:bookmarkEnd w:id="2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pattern selection dialog and allows the user to apply a pattern to a text object.</w:t>
            </w:r>
            <w:r>
              <w:fldChar w:fldCharType="begin"/>
            </w:r>
            <w:r>
              <w:rPr/>
              <w:instrText xml:space="preserve"> XE "Dialogs:Text Patter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TextPattern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* pSelList,</w:t>
              <w:br/>
              <w:t xml:space="preserve">     BOOL* bApplied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elList: </w:t>
            </w:r>
            <w:r>
              <w:rPr/>
              <w:t>Address of the graph element selection list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21" w:name="PromptTextPicturesDialog"/>
      <w:r>
        <w:rPr/>
        <w:t>PromptTextPicturesDialog</w:t>
      </w:r>
      <w:bookmarkEnd w:id="21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picture (clip art) selection dialog and allows the user to apply a picture to a text object.</w:t>
            </w:r>
            <w:r>
              <w:fldChar w:fldCharType="begin"/>
            </w:r>
            <w:r>
              <w:rPr/>
              <w:instrText xml:space="preserve"> XE "Dialogs:Text Pic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TextPictures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* pSelList,</w:t>
              <w:br/>
              <w:t xml:space="preserve">     BOOL* bApplied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elList: </w:t>
            </w:r>
            <w:r>
              <w:rPr/>
              <w:t>Address of the graph element selection list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22" w:name="PromptTextTexturesDialog"/>
      <w:r>
        <w:rPr/>
        <w:t>PromptTextTexturesDialog</w:t>
      </w:r>
      <w:bookmarkEnd w:id="22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texture selection dialog and allows the user to apply a texture to a text object.</w:t>
            </w:r>
            <w:r>
              <w:fldChar w:fldCharType="begin"/>
            </w:r>
            <w:r>
              <w:rPr/>
              <w:instrText xml:space="preserve"> XE "Dialogs:Text Textur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TextTextures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* pSelList,</w:t>
              <w:br/>
              <w:t xml:space="preserve">     BOOL* bApplied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elList: </w:t>
            </w:r>
            <w:r>
              <w:rPr/>
              <w:t>Address of the graph element selection list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23" w:name="PromptTitleDialog"/>
      <w:r>
        <w:rPr/>
        <w:t>PromptTitleDialog</w:t>
      </w:r>
      <w:bookmarkEnd w:id="23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hows the titles dialog and allows the user to define and show/hide chart titles.</w:t>
            </w:r>
            <w:r>
              <w:fldChar w:fldCharType="begin"/>
            </w:r>
            <w:r>
              <w:rPr/>
              <w:instrText xml:space="preserve"> XE "Dialogs:Titl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#ifdef  __cplusplu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Title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 pDE,</w:t>
              <w:br/>
              <w:t>     BOOL* bApplied ,</w:t>
              <w:br/>
              <w:t>     LPCSTR lpszDialogTitle = NULL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#e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int </w:t>
            </w:r>
            <w:r>
              <w:rPr>
                <w:b/>
              </w:rPr>
              <w:t>PromptTitleDialog</w:t>
            </w:r>
            <w:r>
              <w:rPr/>
              <w:t xml:space="preserve">( </w:t>
              <w:br/>
              <w:t>     HWND hParent,</w:t>
              <w:br/>
              <w:t>     HWND hTarget,</w:t>
              <w:br/>
              <w:t>     void** pGraph,</w:t>
              <w:br/>
              <w:t>     void* pDE,</w:t>
              <w:br/>
              <w:t>     BOOL* bApplied ,</w:t>
              <w:br/>
              <w:t>     LPCSTR lpszDialogTitle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arent</w:t>
            </w:r>
            <w:r>
              <w:rPr/>
              <w:t>; Windows handle to the parent window containing this Prompt dialo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arget</w:t>
            </w:r>
            <w:r>
              <w:rPr/>
              <w:t>; Windows handle to the window containing the chart to be updated by this Prompt dialog. May be NULL, if the target window is the same as the parent wind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; Address of the graph point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DE: </w:t>
            </w:r>
            <w:r>
              <w:rPr/>
              <w:t>Pointer to a drawing environmen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Applied</w:t>
            </w:r>
            <w:r>
              <w:rPr/>
              <w:t xml:space="preserve">; Address of a boolean flag indicating whether the APPLY button was selected in the dialog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PPLY button was not selected in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pszDialogTitle</w:t>
            </w:r>
            <w:r>
              <w:rPr/>
              <w:t>; Pointer to a title string to be drawn in the title area of the dialo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; return value from Windows dialog (e.g., IDABORT, IDOK, IDCANCEL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keepNext w:val="true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keepNext w:val="true"/>
              <w:spacing w:before="120" w:after="120"/>
              <w:rPr/>
            </w:pPr>
            <w:r>
              <w:rPr/>
              <w:t>BOOL bApplied;</w:t>
              <w:br/>
            </w:r>
            <w:r>
              <w:rPr>
                <w:b/>
              </w:rPr>
              <w:t>PromptTitleDialog</w:t>
            </w:r>
            <w:r>
              <w:rPr/>
              <w:t>(this-&gt;m_hWnd,</w:t>
              <w:br/>
              <w:t>     this-&gt;m_hWnd,</w:t>
              <w:br/>
              <w:t>     &amp;m_gpGraph,</w:t>
              <w:br/>
              <w:t>     m_gpDrawEnv,</w:t>
              <w:br/>
              <w:t>     &amp;bApplied,NULL);</w:t>
              <w:br/>
              <w:t>InvalidateRect(m_Rect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743325" cy="24098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SetHelpFilePath">
              <w:r>
                <w:rPr>
                  <w:rStyle w:val="InternetLink"/>
                </w:rPr>
                <w:t>SetHelpFilePath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2"/>
        <w:rPr/>
      </w:pPr>
      <w:bookmarkStart w:id="24" w:name="SetHelpFilePath"/>
      <w:r>
        <w:rPr/>
        <w:t>SetHelpFilePath</w:t>
      </w:r>
      <w:bookmarkEnd w:id="24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is used in conjunction with the user-interface dialog functions to set the help file path. It defines the location where the charting engine will look for a help file to be displayed when the user selects the help button in a user interface dialog. If this function is not called, a default help file path is used (same name and path as the DLL).</w:t>
            </w:r>
            <w:r>
              <w:fldChar w:fldCharType="begin"/>
            </w:r>
            <w:r>
              <w:rPr/>
              <w:instrText xml:space="preserve"> XE "Dialogs:Set Help File Path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void </w:t>
              <w:br/>
            </w:r>
            <w:r>
              <w:rPr>
                <w:b/>
              </w:rPr>
              <w:t>SetHelpFilePath</w:t>
            </w:r>
            <w:r>
              <w:rPr/>
              <w:t>(</w:t>
              <w:br/>
              <w:t>     char * szPath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zPath</w:t>
            </w:r>
            <w:r>
              <w:rPr/>
              <w:t>: Full path to the help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vo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nitAmigoDialog">
              <w:r>
                <w:rPr>
                  <w:rStyle w:val="InternetLink"/>
                </w:rPr>
                <w:t>InitAmigoDialog</w:t>
              </w:r>
            </w:hyperlink>
            <w:r>
              <w:rPr/>
              <w:t xml:space="preserve">(), </w:t>
            </w:r>
            <w:hyperlink w:anchor="Prompt3DViewAnglePresetDialog">
              <w:r>
                <w:rPr>
                  <w:rStyle w:val="InternetLink"/>
                </w:rPr>
                <w:t>Prompt3DViewAnglePresetDialog</w:t>
              </w:r>
            </w:hyperlink>
            <w:r>
              <w:rPr/>
              <w:t xml:space="preserve">(), </w:t>
            </w:r>
            <w:hyperlink w:anchor="PromptChartOptionsDialog">
              <w:r>
                <w:rPr>
                  <w:rStyle w:val="InternetLink"/>
                </w:rPr>
                <w:t>PromptChartOptionsDialog</w:t>
              </w:r>
            </w:hyperlink>
            <w:r>
              <w:rPr/>
              <w:t xml:space="preserve">(), </w:t>
            </w:r>
            <w:hyperlink w:anchor="PromptChartTypesDialog">
              <w:r>
                <w:rPr>
                  <w:rStyle w:val="InternetLink"/>
                </w:rPr>
                <w:t>PromptChartTypesDialog</w:t>
              </w:r>
            </w:hyperlink>
            <w:r>
              <w:rPr/>
              <w:t xml:space="preserve">(), </w:t>
            </w:r>
            <w:hyperlink w:anchor="PromptDataAnalyzerDialog">
              <w:r>
                <w:rPr>
                  <w:rStyle w:val="InternetLink"/>
                </w:rPr>
                <w:t>PromptDataAnalyzerDialog</w:t>
              </w:r>
            </w:hyperlink>
            <w:r>
              <w:rPr/>
              <w:t xml:space="preserve">(), </w:t>
            </w:r>
            <w:hyperlink w:anchor="PromptDropShadowDialog">
              <w:r>
                <w:rPr>
                  <w:rStyle w:val="InternetLink"/>
                </w:rPr>
                <w:t>PromptDropShadowDialog</w:t>
              </w:r>
            </w:hyperlink>
            <w:r>
              <w:rPr/>
              <w:t xml:space="preserve">(), </w:t>
            </w:r>
            <w:hyperlink w:anchor="PromptFillGradientsDialog">
              <w:r>
                <w:rPr>
                  <w:rStyle w:val="InternetLink"/>
                </w:rPr>
                <w:t>PromptFillGradientsDialog</w:t>
              </w:r>
            </w:hyperlink>
            <w:r>
              <w:rPr/>
              <w:t xml:space="preserve">(), </w:t>
            </w:r>
            <w:hyperlink w:anchor="PromptFillPatternDialog">
              <w:r>
                <w:rPr>
                  <w:rStyle w:val="InternetLink"/>
                </w:rPr>
                <w:t>PromptFillPatternDialog</w:t>
              </w:r>
            </w:hyperlink>
            <w:r>
              <w:rPr/>
              <w:t xml:space="preserve">(), </w:t>
            </w:r>
            <w:hyperlink w:anchor="PromptFillPicturesDialog">
              <w:r>
                <w:rPr>
                  <w:rStyle w:val="InternetLink"/>
                </w:rPr>
                <w:t>PromptFillPicturesDialog</w:t>
              </w:r>
            </w:hyperlink>
            <w:r>
              <w:rPr/>
              <w:t xml:space="preserve">(), </w:t>
            </w:r>
            <w:hyperlink w:anchor="PromptFillTexturesDialog">
              <w:r>
                <w:rPr>
                  <w:rStyle w:val="InternetLink"/>
                </w:rPr>
                <w:t>PromptFillTexturesDialog</w:t>
              </w:r>
            </w:hyperlink>
            <w:r>
              <w:rPr/>
              <w:t xml:space="preserve">(), </w:t>
            </w:r>
            <w:hyperlink w:anchor="PromptFormattingDialog">
              <w:r>
                <w:rPr>
                  <w:rStyle w:val="InternetLink"/>
                </w:rPr>
                <w:t>PromptFormattingDialog</w:t>
              </w:r>
            </w:hyperlink>
            <w:r>
              <w:rPr/>
              <w:t xml:space="preserve">(), </w:t>
            </w:r>
            <w:hyperlink w:anchor="PromptGridScaleDialog">
              <w:r>
                <w:rPr>
                  <w:rStyle w:val="InternetLink"/>
                </w:rPr>
                <w:t>PromptGridScaleDialog</w:t>
              </w:r>
            </w:hyperlink>
            <w:r>
              <w:rPr/>
              <w:t xml:space="preserve">(), </w:t>
            </w:r>
            <w:hyperlink w:anchor="PromptLightingPresetDialog">
              <w:r>
                <w:rPr>
                  <w:rStyle w:val="InternetLink"/>
                </w:rPr>
                <w:t>PromptLightingPresetDialog</w:t>
              </w:r>
            </w:hyperlink>
            <w:r>
              <w:rPr/>
              <w:t xml:space="preserve">(), </w:t>
            </w:r>
            <w:hyperlink w:anchor="PromptLineGradientsDialog">
              <w:r>
                <w:rPr>
                  <w:rStyle w:val="InternetLink"/>
                </w:rPr>
                <w:t>PromptLineGradientsDialog</w:t>
              </w:r>
            </w:hyperlink>
            <w:r>
              <w:rPr/>
              <w:t xml:space="preserve">(), </w:t>
            </w:r>
            <w:hyperlink w:anchor="PromptLinePatternDialog">
              <w:r>
                <w:rPr>
                  <w:rStyle w:val="InternetLink"/>
                </w:rPr>
                <w:t>PromptLinePatternDialog</w:t>
              </w:r>
            </w:hyperlink>
            <w:r>
              <w:rPr/>
              <w:t xml:space="preserve">(), </w:t>
            </w:r>
            <w:hyperlink w:anchor="PromptLinePicturesDialog">
              <w:r>
                <w:rPr>
                  <w:rStyle w:val="InternetLink"/>
                </w:rPr>
                <w:t>PromptLinePicturesDialog</w:t>
              </w:r>
            </w:hyperlink>
            <w:r>
              <w:rPr/>
              <w:t xml:space="preserve">(),  </w:t>
            </w:r>
            <w:hyperlink w:anchor="PromptLineTexturesDialog">
              <w:r>
                <w:rPr>
                  <w:rStyle w:val="InternetLink"/>
                </w:rPr>
                <w:t>PromptLineTexturesDialog</w:t>
              </w:r>
            </w:hyperlink>
            <w:r>
              <w:rPr/>
              <w:t xml:space="preserve">(), </w:t>
            </w:r>
            <w:hyperlink w:anchor="PromptModelPresetDialog">
              <w:r>
                <w:rPr>
                  <w:rStyle w:val="InternetLink"/>
                </w:rPr>
                <w:t>PromptModelPresetDialog</w:t>
              </w:r>
            </w:hyperlink>
            <w:r>
              <w:rPr/>
              <w:t xml:space="preserve">(), </w:t>
            </w:r>
            <w:hyperlink w:anchor="PromptSeriesOptionsDialog">
              <w:r>
                <w:rPr>
                  <w:rStyle w:val="InternetLink"/>
                </w:rPr>
                <w:t>PromptSeriesOptionsDialog</w:t>
              </w:r>
            </w:hyperlink>
            <w:r>
              <w:rPr/>
              <w:t xml:space="preserve">(), </w:t>
            </w:r>
            <w:hyperlink w:anchor="PromptTextGradientsDialog">
              <w:r>
                <w:rPr>
                  <w:rStyle w:val="InternetLink"/>
                </w:rPr>
                <w:t>PromptTextGradientsDialog</w:t>
              </w:r>
            </w:hyperlink>
            <w:r>
              <w:rPr/>
              <w:t xml:space="preserve">(), </w:t>
            </w:r>
            <w:hyperlink w:anchor="PromptTextPatternDialog">
              <w:r>
                <w:rPr>
                  <w:rStyle w:val="InternetLink"/>
                </w:rPr>
                <w:t>PromptTextPatternDialog</w:t>
              </w:r>
            </w:hyperlink>
            <w:r>
              <w:rPr/>
              <w:t xml:space="preserve">(), </w:t>
            </w:r>
            <w:hyperlink w:anchor="PromptTextPicturesDialog">
              <w:r>
                <w:rPr>
                  <w:rStyle w:val="InternetLink"/>
                </w:rPr>
                <w:t>PromptTextPicturesDialog</w:t>
              </w:r>
            </w:hyperlink>
            <w:r>
              <w:rPr/>
              <w:t xml:space="preserve">(), </w:t>
            </w:r>
            <w:hyperlink w:anchor="PromptTextTexturesDialog">
              <w:r>
                <w:rPr>
                  <w:rStyle w:val="InternetLink"/>
                </w:rPr>
                <w:t>PromptTextTexturesDialog</w:t>
              </w:r>
            </w:hyperlink>
            <w:r>
              <w:rPr/>
              <w:t xml:space="preserve">(), </w:t>
            </w:r>
            <w:hyperlink w:anchor="PromptTitleDialog">
              <w:r>
                <w:rPr>
                  <w:rStyle w:val="InternetLink"/>
                </w:rPr>
                <w:t>PromptTitleDialog</w:t>
              </w:r>
            </w:hyperlink>
            <w:r>
              <w:rPr/>
              <w:t xml:space="preserve">()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1440"/>
        <w:gridCol w:w="1476"/>
        <w:gridCol w:w="2952"/>
        <w:gridCol w:w="2772"/>
        <w:gridCol w:w="180"/>
      </w:tblGrid>
      <w:tr>
        <w:trPr/>
        <w:tc>
          <w:tcPr>
            <w:tcW w:w="2952" w:type="dxa"/>
            <w:gridSpan w:val="3"/>
            <w:tcBorders/>
          </w:tcPr>
          <w:p>
            <w:pPr>
              <w:pStyle w:val="Normal"/>
              <w:pageBreakBefore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drawing>
                <wp:inline distT="0" distB="0" distL="0" distR="0">
                  <wp:extent cx="1409700" cy="942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5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9"/>
        <w:spacing w:before="240" w:after="120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ritannic Bold">
    <w:altName w:val="Arial Blac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>
        <w:rFonts w:eastAsia="Tahom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API Guid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23: User Interface Dialog Function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23"/>
      <w:pStyle w:val="Heading9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2z8">
    <w:name w:val="WW8Num2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Britannic Bold;Arial Black" w:hAnsi="Britannic Bold;Arial Black" w:cs="Howie's_Funhouse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u w:val="dotted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00008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>
      <w:b/>
      <w:caps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  <w:lang w:val="en-US" w:eastAsia="en-US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Prompt3DViewAnglePresetDialog.GIF" TargetMode="External"/><Relationship Id="rId3" Type="http://schemas.openxmlformats.org/officeDocument/2006/relationships/image" Target="file:///tmp/in/PromptChartOptionsDialog.gif" TargetMode="External"/><Relationship Id="rId4" Type="http://schemas.openxmlformats.org/officeDocument/2006/relationships/image" Target="file:///tmp/in/PromptChartTypesDialog.gif" TargetMode="External"/><Relationship Id="rId5" Type="http://schemas.openxmlformats.org/officeDocument/2006/relationships/image" Target="file:///tmp/in/PromptDataAnalyzerDialog.gif" TargetMode="External"/><Relationship Id="rId6" Type="http://schemas.openxmlformats.org/officeDocument/2006/relationships/image" Target="file:///tmp/in/PromptDropShadowDialog.gif" TargetMode="External"/><Relationship Id="rId7" Type="http://schemas.openxmlformats.org/officeDocument/2006/relationships/image" Target="file:///tmp/in/PromptFillGradientsDialog.GIF" TargetMode="External"/><Relationship Id="rId8" Type="http://schemas.openxmlformats.org/officeDocument/2006/relationships/image" Target="file:///tmp/in/PromptFillPatternDialog.gif" TargetMode="External"/><Relationship Id="rId9" Type="http://schemas.openxmlformats.org/officeDocument/2006/relationships/image" Target="file:///tmp/in/PromptFillPicturesDialog.gif" TargetMode="External"/><Relationship Id="rId10" Type="http://schemas.openxmlformats.org/officeDocument/2006/relationships/image" Target="file:///tmp/in/PromptFillTexturesDialog.gif" TargetMode="External"/><Relationship Id="rId11" Type="http://schemas.openxmlformats.org/officeDocument/2006/relationships/image" Target="file:///tmp/in/PromptFormattingDialog.gif" TargetMode="External"/><Relationship Id="rId12" Type="http://schemas.openxmlformats.org/officeDocument/2006/relationships/image" Target="file:///tmp/in/PromptGridScaleDialog.gif" TargetMode="External"/><Relationship Id="rId13" Type="http://schemas.openxmlformats.org/officeDocument/2006/relationships/image" Target="file:///tmp/in/PromptLightingPresetDialog.gif" TargetMode="External"/><Relationship Id="rId14" Type="http://schemas.openxmlformats.org/officeDocument/2006/relationships/image" Target="file:///tmp/in/PromptModelPresetDialog.gif" TargetMode="External"/><Relationship Id="rId15" Type="http://schemas.openxmlformats.org/officeDocument/2006/relationships/image" Target="file:///tmp/in/PromptSeriesOptionsDialog.GIF" TargetMode="External"/><Relationship Id="rId16" Type="http://schemas.openxmlformats.org/officeDocument/2006/relationships/image" Target="file:///tmp/in/PromptTitleDialog.gif" TargetMode="External"/><Relationship Id="rId17" Type="http://schemas.openxmlformats.org/officeDocument/2006/relationships/image" Target="file:///tmp/in/PGSDK.gif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21:37:00Z</dcterms:created>
  <dc:creator>Three |D| Graphics</dc:creator>
  <dc:description>Three |D| Graphics (08.2000)</dc:description>
  <dc:language>en-US</dc:language>
  <cp:lastModifiedBy>Joy Urban</cp:lastModifiedBy>
  <cp:lastPrinted>2000-08-19T16:37:00Z</cp:lastPrinted>
  <dcterms:modified xsi:type="dcterms:W3CDTF">2000-08-19T23:37:00Z</dcterms:modified>
  <cp:revision>20</cp:revision>
  <dc:subject>Chapter 23: User Interface Dialog Functions</dc:subject>
  <dc:title>PGSDK API Guide</dc:title>
</cp:coreProperties>
</file>