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2" w:space="1" w:color="000000"/>
        </w:pBdr>
        <w:tabs>
          <w:tab w:val="left" w:pos="720" w:leader="none"/>
          <w:tab w:val="left" w:pos="1440" w:leader="none"/>
          <w:tab w:val="right" w:pos="8640" w:leader="dot"/>
        </w:tabs>
        <w:rPr>
          <w:rFonts w:ascii="Britannic Bold;Arial Black" w:hAnsi="Britannic Bold;Arial Black" w:cs="Britannic Bold;Arial Black"/>
          <w:b/>
          <w:b/>
          <w:sz w:val="40"/>
        </w:rPr>
      </w:pPr>
      <w:r>
        <w:rPr>
          <w:rFonts w:cs="Britannic Bold;Arial Black" w:ascii="Britannic Bold;Arial Black" w:hAnsi="Britannic Bold;Arial Black"/>
          <w:b/>
          <w:sz w:val="40"/>
        </w:rPr>
        <w:t>Index</w:t>
      </w:r>
    </w:p>
    <w:p>
      <w:pPr>
        <w:pStyle w:val="Contents1"/>
        <w:rPr>
          <w:rFonts w:ascii="Britannic Bold;Arial Black" w:hAnsi="Britannic Bold;Arial Black" w:cs="Britannic Bold;Arial Black"/>
          <w:b w:val="false"/>
          <w:b w:val="false"/>
          <w:sz w:val="20"/>
        </w:rPr>
      </w:pPr>
      <w:r>
        <w:rPr>
          <w:rFonts w:cs="Britannic Bold;Arial Black"/>
          <w:b w:val="false"/>
          <w:sz w:val="20"/>
        </w:rPr>
      </w:r>
    </w:p>
    <w:p>
      <w:pPr>
        <w:pStyle w:val="Idx"/>
        <w:numPr>
          <w:ilvl w:val="0"/>
          <w:numId w:val="0"/>
        </w:numPr>
        <w:rPr>
          <w:sz w:val="20"/>
          <w:lang w:val="en-US"/>
        </w:rPr>
      </w:pPr>
      <w:r>
        <w:fldChar w:fldCharType="begin"/>
      </w:r>
      <w:r>
        <w:rPr>
          <w:sz w:val="20"/>
          <w:lang w:val="en-US"/>
        </w:rPr>
        <w:instrText xml:space="preserve"> INDEX \e "</w:instrText>
        <w:tab/>
        <w:instrText xml:space="preserve">" \h "A" \c "1" </w:instrText>
      </w:r>
      <w:r>
        <w:rPr>
          <w:sz w:val="20"/>
          <w:lang w:val="en-US"/>
        </w:rPr>
        <w:fldChar w:fldCharType="separate"/>
      </w:r>
      <w:r>
        <w:rPr>
          <w:sz w:val="20"/>
          <w:lang w:val="en-US"/>
        </w:rPr>
      </w:r>
      <w:r>
        <w:rPr>
          <w:sz w:val="20"/>
          <w:lang w:val="en-US"/>
        </w:rPr>
        <w:fldChar w:fldCharType="end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3D Riser Gridlines</w:t>
        <w:tab/>
        <w:t>B-3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3D Viewing Angles</w:t>
        <w:tab/>
        <w:t>4-6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3D-Cube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utoshade</w:t>
        <w:tab/>
        <w:t>4-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stom View</w:t>
        <w:tab/>
        <w:t>4-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loor</w:t>
        <w:tab/>
        <w:t>B-3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idlines</w:t>
        <w:tab/>
        <w:t>B-32, B-3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eft Wall</w:t>
        <w:tab/>
        <w:t>B-3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ight Wall</w:t>
        <w:tab/>
        <w:t>B-3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ow/Hide Floor</w:t>
        <w:tab/>
        <w:t>4-4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ow/Hide Left Wall</w:t>
        <w:tab/>
        <w:t>4-4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ow/Hide Right Wall</w:t>
        <w:tab/>
        <w:t>4-46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A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dvanced Curve Fits</w:t>
        <w:tab/>
        <w:t>3-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dvanced Drawing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2D Depth Data</w:t>
        <w:tab/>
        <w:t>5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2D Depth Frame</w:t>
        <w:tab/>
        <w:t>5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2D Depth Legend</w:t>
        <w:tab/>
        <w:t>5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2D Frame Foot</w:t>
        <w:tab/>
        <w:t>5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2D Frame Margin</w:t>
        <w:tab/>
        <w:t>5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2D Viewer</w:t>
        <w:tab/>
        <w:t>5-8, 5-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2D Viewer Distance</w:t>
        <w:tab/>
        <w:t>5-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dvanced Titles</w:t>
        <w:tab/>
        <w:t>5-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mbient Light</w:t>
        <w:tab/>
        <w:t>5-2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mbient Light Reflecting from Default Material</w:t>
        <w:tab/>
        <w:t>5-2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nti-Aliasing</w:t>
        <w:tab/>
        <w:t>5-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ack Lighting</w:t>
        <w:tab/>
        <w:t>5-1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hart Light</w:t>
        <w:tab/>
        <w:t>5-1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lor Glow from Default Material</w:t>
        <w:tab/>
        <w:t>5-2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fault Material</w:t>
        <w:tab/>
        <w:t>5-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Enable/Disable</w:t>
        <w:tab/>
        <w:t>5-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ield of View (FOV)</w:t>
        <w:tab/>
        <w:t>5-17, 5-1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High-Resolution Riser Models</w:t>
        <w:tab/>
        <w:t>5-1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bel Material</w:t>
        <w:tab/>
        <w:t>5-2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 Feeler Type</w:t>
        <w:tab/>
        <w:t>5-24, 5-2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 Label Face</w:t>
        <w:tab/>
        <w:t>5-2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 Tint Labels</w:t>
        <w:tab/>
        <w:t>5-2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iser Loft Shape</w:t>
        <w:tab/>
        <w:t>5-2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iser Loft Twist</w:t>
        <w:tab/>
        <w:t>5-2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ounding of Chamfered Risers</w:t>
        <w:tab/>
        <w:t>5-28, 5-2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itle Light</w:t>
        <w:tab/>
        <w:t>5-3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dvanced Format Structure</w:t>
        <w:tab/>
        <w:t>A-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dvancedWashRecord</w:t>
        <w:tab/>
        <w:t>A-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dvFormatStruct</w:t>
        <w:tab/>
        <w:t>A-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nnotation Attributes</w:t>
        <w:tab/>
        <w:t>6-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rc</w:t>
        <w:tab/>
        <w:t>6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rrow Angle</w:t>
        <w:tab/>
        <w:t>6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rrow Head Indent</w:t>
        <w:tab/>
        <w:t>6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rrow Head Width</w:t>
        <w:tab/>
        <w:t>6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rrow Preset</w:t>
        <w:tab/>
        <w:t>6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rrow Sides</w:t>
        <w:tab/>
        <w:t>6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rrow Tail Indent</w:t>
        <w:tab/>
        <w:t>6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rrow Tail Width</w:t>
        <w:tab/>
        <w:t>6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ounds</w:t>
        <w:tab/>
        <w:t>6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ox Type 3D Text Box</w:t>
        <w:tab/>
        <w:t>6-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ox Type Balloon</w:t>
        <w:tab/>
        <w:t>6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ox Type Box</w:t>
        <w:tab/>
        <w:t>6-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ox Type Bullet</w:t>
        <w:tab/>
        <w:t>6-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ox Type Double Text Box</w:t>
        <w:tab/>
        <w:t>6-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ox Type No Box</w:t>
        <w:tab/>
        <w:t>6-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ullet Shape</w:t>
        <w:tab/>
        <w:t>6-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ullet Size</w:t>
        <w:tab/>
        <w:t>6-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ullet Spacing</w:t>
        <w:tab/>
        <w:t>6-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End Points</w:t>
        <w:tab/>
        <w:t>6-1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ne Arrow Heads</w:t>
        <w:tab/>
        <w:t>6-1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ove</w:t>
        <w:tab/>
        <w:t>6-1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ctangle Roundness</w:t>
        <w:tab/>
        <w:t>6-12, 6-13, 6-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ext</w:t>
        <w:tab/>
        <w:t>6-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ext Box Edit Bounds</w:t>
        <w:tab/>
        <w:t>6-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ext Box Margins</w:t>
        <w:tab/>
        <w:t>6-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hickness</w:t>
        <w:tab/>
        <w:t>6-1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nnotation Object</w:t>
        <w:tab/>
        <w:t>B-42, B-43, B-44, B-4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rea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ackground Color</w:t>
        <w:tab/>
        <w:t>2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lor</w:t>
        <w:tab/>
        <w:t>2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rop Shadow</w:t>
        <w:tab/>
        <w:t>2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attern</w:t>
        <w:tab/>
        <w:t>2-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pecial Effects</w:t>
        <w:tab/>
        <w:t>2-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ransparent Color</w:t>
        <w:tab/>
        <w:t>2-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ttributes</w:t>
        <w:tab/>
        <w:t>1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utofit</w:t>
        <w:tab/>
        <w:t>3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3D</w:t>
        <w:tab/>
        <w:t>4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ell in Table Chart</w:t>
        <w:tab/>
        <w:t>15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lumn Header in Table Chart</w:t>
        <w:tab/>
        <w:t>15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Labels in 3D Charts</w:t>
        <w:tab/>
        <w:t>4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Text</w:t>
        <w:tab/>
        <w:t>3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 Table Charts</w:t>
        <w:tab/>
        <w:t>15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egend</w:t>
        <w:tab/>
        <w:t>3-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egend in 3D Charts</w:t>
        <w:tab/>
        <w:t>4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 Axis</w:t>
        <w:tab/>
        <w:t>3-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 Chart Labels</w:t>
        <w:tab/>
        <w:t>11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ow Header in Table Chart</w:t>
        <w:tab/>
        <w:t>15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ubject in Table Chart</w:t>
        <w:tab/>
        <w:t>15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ext in 3D Charts</w:t>
        <w:tab/>
        <w:t>4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ext in Table Chart</w:t>
        <w:tab/>
        <w:t>15-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utoshade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3D Cube</w:t>
        <w:tab/>
        <w:t>4-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3D Risers</w:t>
        <w:tab/>
        <w:t>4-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xis Division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 3D Charts</w:t>
        <w:tab/>
        <w:t>4-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 Table Chart</w:t>
        <w:tab/>
        <w:t>15-4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B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ackground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bjectID</w:t>
        <w:tab/>
        <w:t>B-4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ar Group Spacing</w:t>
        <w:tab/>
        <w:t>3-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ar Riser Width</w:t>
        <w:tab/>
        <w:t>3-1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i-Polar Chart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ssign Series</w:t>
        <w:tab/>
        <w:t>3-11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ividing Line Position</w:t>
        <w:tab/>
        <w:t>3-11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ow/Hide Dividing Line</w:t>
        <w:tab/>
        <w:t>3-10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oxInstRec</w:t>
        <w:tab/>
        <w:t>A-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ubble Chart Gridlines</w:t>
        <w:tab/>
        <w:t>3-11, 3-12, 3-13, 3-14, 3-15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C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lor by Series</w:t>
        <w:tab/>
        <w:t>3-1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lor Model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utomatic</w:t>
        <w:tab/>
        <w:t>8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ivisions</w:t>
        <w:tab/>
        <w:t>8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odel</w:t>
        <w:tab/>
        <w:t>8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ries</w:t>
        <w:tab/>
        <w:t>8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Wash</w:t>
        <w:tab/>
        <w:t>8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Wash Begin</w:t>
        <w:tab/>
        <w:t>8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Wash End</w:t>
        <w:tab/>
        <w:t>8-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lorInstRec</w:t>
        <w:tab/>
        <w:t>A-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lorModelStruct</w:t>
        <w:tab/>
        <w:t>A-1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nnect Stack Bars</w:t>
        <w:tab/>
        <w:t>3-1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reateRisers</w:t>
        <w:tab/>
        <w:t>1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rve Color As Series</w:t>
        <w:tab/>
        <w:t>3-1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rve Fit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dvanced</w:t>
        <w:tab/>
        <w:t>3-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stom View in 3D Charts</w:t>
        <w:tab/>
        <w:t>4-9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D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Format</w:t>
        <w:tab/>
        <w:t>3-21, 3-24, 4-1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Labels</w:t>
        <w:tab/>
        <w:t>B-3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Lines</w:t>
        <w:tab/>
        <w:t>B-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Markers</w:t>
        <w:tab/>
        <w:t>B-7, B-3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Points in a Moving Average Line</w:t>
        <w:tab/>
        <w:t>3-1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Text</w:t>
        <w:tab/>
        <w:t>B-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utofit</w:t>
        <w:tab/>
        <w:t>3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ormat X-Axis</w:t>
        <w:tab/>
        <w:t>3-35, 3-3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 Pie Charts</w:t>
        <w:tab/>
        <w:t>11-5, 11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 Stock Charts</w:t>
        <w:tab/>
        <w:t>14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lacement on the O1-Axis</w:t>
        <w:tab/>
        <w:t>3-6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lacement on the X-Axis</w:t>
        <w:tab/>
        <w:t>3-7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ries Dependent Show/Hide</w:t>
        <w:tab/>
        <w:t>3-8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ow/Hide</w:t>
        <w:tab/>
        <w:t>3-10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ow/Hide Box in 3D Charts</w:t>
        <w:tab/>
        <w:t>4-4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pth Angle</w:t>
        <w:tab/>
        <w:t>3-2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pth Mode</w:t>
        <w:tab/>
        <w:t>3-2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pth Thickness</w:t>
        <w:tab/>
        <w:t>3-2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rawTheGraph</w:t>
        <w:tab/>
        <w:t>1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ryRunTheGraph</w:t>
        <w:tab/>
        <w:t>1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ual-Axes Chart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ssign Series</w:t>
        <w:tab/>
        <w:t>3-11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plit Line Configuration</w:t>
        <w:tab/>
        <w:t>3-117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E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Error Bars</w:t>
        <w:tab/>
        <w:t>B-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ode</w:t>
        <w:tab/>
        <w:t>9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ow/Hide</w:t>
        <w:tab/>
        <w:t>3-10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ow/Hide All on X-Axis</w:t>
        <w:tab/>
        <w:t>9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ize</w:t>
        <w:tab/>
        <w:t>3-1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ype</w:t>
        <w:tab/>
        <w:t>9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alues</w:t>
        <w:tab/>
        <w:t>9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-Axis Show/Hide for Series</w:t>
        <w:tab/>
        <w:t>9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-Axis Show/Hide All</w:t>
        <w:tab/>
        <w:t>9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-Axis Show/Hide for Series</w:t>
        <w:tab/>
        <w:t>9-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Exponential Linear Regression Line</w:t>
        <w:tab/>
        <w:t>3-92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F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ont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lignment</w:t>
        <w:tab/>
        <w:t>2-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ackground Color</w:t>
        <w:tab/>
        <w:t>2-1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ox in 3D Charts</w:t>
        <w:tab/>
        <w:t>4-1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haracter Set</w:t>
        <w:tab/>
        <w:t>2-1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lor</w:t>
        <w:tab/>
        <w:t>2-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stom Orientation</w:t>
        <w:tab/>
        <w:t>2-1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rop Shadow</w:t>
        <w:tab/>
        <w:t>2-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ancy Box</w:t>
        <w:tab/>
        <w:t>2-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eading</w:t>
        <w:tab/>
        <w:t>2-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ock Size</w:t>
        <w:tab/>
        <w:t>2-3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rgin in 3D Charts</w:t>
        <w:tab/>
        <w:t>4-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ulti-Byte Character Sets</w:t>
        <w:tab/>
        <w:t>2-1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Name</w:t>
        <w:tab/>
        <w:t>2-1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ffset in 3D Charts</w:t>
        <w:tab/>
        <w:t>4-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rientation</w:t>
        <w:tab/>
        <w:t>2-1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attern</w:t>
        <w:tab/>
        <w:t>2-2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oint Size</w:t>
        <w:tab/>
        <w:t>2-2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ize in 3D Charts</w:t>
        <w:tab/>
        <w:t>4-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ize in Virtual Coordinates</w:t>
        <w:tab/>
        <w:t>2-2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ize Limit</w:t>
        <w:tab/>
        <w:t>2-2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pecial Effects</w:t>
        <w:tab/>
        <w:t>2-2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yle</w:t>
        <w:tab/>
        <w:t>2-2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ransparent Color</w:t>
        <w:tab/>
        <w:t>2-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Width in 3D Charts</w:t>
        <w:tab/>
        <w:t>4-1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ont Name Information</w:t>
        <w:tab/>
        <w:t>A-1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ontNameInfo</w:t>
        <w:tab/>
        <w:t>A-1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ootnote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ocate</w:t>
        <w:tab/>
        <w:t>2-3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bjectID</w:t>
        <w:tab/>
        <w:t>B-4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ow/Hide</w:t>
        <w:tab/>
        <w:t>2-4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rame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ocate</w:t>
        <w:tab/>
        <w:t>2-3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bjectID</w:t>
        <w:tab/>
        <w:t>B-4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XStruct</w:t>
        <w:tab/>
        <w:t>A-14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G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aph by What</w:t>
        <w:tab/>
        <w:t>4-2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aph Orientation</w:t>
        <w:tab/>
        <w:t>3-6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aph Type Selection</w:t>
        <w:tab/>
        <w:t>2-2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idlin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3D Cube Floor</w:t>
        <w:tab/>
        <w:t>4-2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3D Cube Left Wall</w:t>
        <w:tab/>
        <w:t>4-2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3D Cube Right Wall</w:t>
        <w:tab/>
        <w:t>4-2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3D Risers</w:t>
        <w:tab/>
        <w:t>4-2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 Bubble Charts</w:t>
        <w:tab/>
        <w:t>3-11, 3-12, 3-13, 3-14, 3-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ode of Major Gridlines on the O1-Axis</w:t>
        <w:tab/>
        <w:t>3-4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ode of Minor Gridlines on the O1-Axis</w:t>
        <w:tab/>
        <w:t>3-4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-Axis</w:t>
        <w:tab/>
        <w:t>3-3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2-Axis</w:t>
        <w:tab/>
        <w:t>3-4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n 3D Risers</w:t>
        <w:tab/>
        <w:t>B-3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ow/Hide in Bubble Charts</w:t>
        <w:tab/>
        <w:t>3-10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eps on the X-Axis</w:t>
        <w:tab/>
        <w:t>3-3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User-Defined</w:t>
        <w:tab/>
        <w:t>3-123, B-1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-Axis</w:t>
        <w:tab/>
        <w:t>3-3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idlines on top</w:t>
        <w:tab/>
        <w:t>3-37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H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Highlight Color</w:t>
        <w:tab/>
        <w:t>3-44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I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gnore Groups</w:t>
        <w:tab/>
        <w:t>3-4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gnore Series</w:t>
        <w:tab/>
        <w:t>3-4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gnore Series in 3D Charts</w:t>
        <w:tab/>
        <w:t>4-25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L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egend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utofit in 3D Charts</w:t>
        <w:tab/>
        <w:t>4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ancy Box</w:t>
        <w:tab/>
        <w:t>3-5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set Icon in 3D Charts</w:t>
        <w:tab/>
        <w:t>4-2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set Text in 3D Charts</w:t>
        <w:tab/>
        <w:t>4-2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yout</w:t>
        <w:tab/>
        <w:t>13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ocate</w:t>
        <w:tab/>
        <w:t>3-5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ocate in 3D Charts</w:t>
        <w:tab/>
        <w:t>4-2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rker Orientation</w:t>
        <w:tab/>
        <w:t>3-5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rkers per row/column</w:t>
        <w:tab/>
        <w:t>13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ow/Hide</w:t>
        <w:tab/>
        <w:t>3-10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ow/Hide in 3D Charts</w:t>
        <w:tab/>
        <w:t>4-4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quare Icons</w:t>
        <w:tab/>
        <w:t>3-11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quare Icons in 3D Charts</w:t>
        <w:tab/>
        <w:t>4-5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egend Area</w:t>
        <w:tab/>
        <w:t>B-5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egend Line</w:t>
        <w:tab/>
        <w:t>B-5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egend Marker</w:t>
        <w:tab/>
        <w:t>B-5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egend Text</w:t>
        <w:tab/>
        <w:t>B-5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ne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lor</w:t>
        <w:tab/>
        <w:t>2-3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attern</w:t>
        <w:tab/>
        <w:t>2-3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pecial Effects</w:t>
        <w:tab/>
        <w:t>2-3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ransparent Color</w:t>
        <w:tab/>
        <w:t>2-3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Width</w:t>
        <w:tab/>
        <w:t>2-34, 2-3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near Regression Line</w:t>
        <w:tab/>
        <w:t>B-9, B-10, B-1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ogrithmic/Linear Scaling</w:t>
        <w:tab/>
        <w:t>3-56, 4-39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M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rker Shapes</w:t>
        <w:tab/>
        <w:t>3-58, 3-6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rker Shapes in 3D Charts</w:t>
        <w:tab/>
        <w:t>4-31, 4-3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rker Size</w:t>
        <w:tab/>
        <w:t>3-6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rker Size in 3D Charts</w:t>
        <w:tab/>
        <w:t>4-3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ean Line</w:t>
        <w:tab/>
        <w:t>B-1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oving Average Line</w:t>
        <w:tab/>
        <w:t>B-1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ientific or Financial</w:t>
        <w:tab/>
        <w:t>3-8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ulti-Dimensional Labels</w:t>
        <w:tab/>
        <w:t>10-1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O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-Axi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ody</w:t>
        <w:tab/>
        <w:t>B-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idlines</w:t>
        <w:tab/>
        <w:t>3-3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bel Mode</w:t>
        <w:tab/>
        <w:t>3-4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bel Wrap</w:t>
        <w:tab/>
        <w:t>3-4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bels</w:t>
        <w:tab/>
        <w:t>B-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jor Gridlines</w:t>
        <w:tab/>
        <w:t>3-41, B-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inor Gridlines</w:t>
        <w:tab/>
        <w:t>3-42, B-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lace Data Text</w:t>
        <w:tab/>
        <w:t>3-6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e End</w:t>
        <w:tab/>
        <w:t>3-7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e Frequency</w:t>
        <w:tab/>
        <w:t>3-8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e Frequency Begin</w:t>
        <w:tab/>
        <w:t>3-7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e Frequency End</w:t>
        <w:tab/>
        <w:t>3-8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ow/Hide</w:t>
        <w:tab/>
        <w:t>3-10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ide</w:t>
        <w:tab/>
        <w:t>3-1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agger Labels</w:t>
        <w:tab/>
        <w:t>3-11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uper Gridlines</w:t>
        <w:tab/>
        <w:t>B-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itle</w:t>
        <w:tab/>
        <w:t>B-1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2-Axi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ody</w:t>
        <w:tab/>
        <w:t>B-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idlines</w:t>
        <w:tab/>
        <w:t>3-4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bel Mode</w:t>
        <w:tab/>
        <w:t>3-4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bel Wrap</w:t>
        <w:tab/>
        <w:t>3-4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bels</w:t>
        <w:tab/>
        <w:t>B-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jor Gridlines</w:t>
        <w:tab/>
        <w:t>B-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inor Gridlines</w:t>
        <w:tab/>
        <w:t>B-1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itle</w:t>
        <w:tab/>
        <w:t>B-1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2D_ Object IDs</w:t>
        <w:tab/>
        <w:t>B-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3D_ Object IDs</w:t>
        <w:tab/>
        <w:t>B-2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5D_ Object IDs</w:t>
        <w:tab/>
        <w:t>B-4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AN_ Object IDs</w:t>
        <w:tab/>
        <w:t>B-4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bject Naming Conventions</w:t>
        <w:tab/>
        <w:t>B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BL_ Object IDs</w:t>
        <w:tab/>
        <w:t>B-4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PI_ Object IDs</w:t>
        <w:tab/>
        <w:t>B-4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PL_ Object IDs</w:t>
        <w:tab/>
        <w:t>B-5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SG_ Object IDs</w:t>
        <w:tab/>
        <w:t>B-5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SM_ Object IDs</w:t>
        <w:tab/>
        <w:t>B-5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SP_ Object IDs</w:t>
        <w:tab/>
        <w:t>B-5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TC_ Object IDs</w:t>
        <w:tab/>
        <w:t>B-53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P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ctograph</w:t>
        <w:tab/>
        <w:t>7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 Chart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utofit Labels</w:t>
        <w:tab/>
        <w:t>11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Text</w:t>
        <w:tab/>
        <w:t>11-5, 11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Values</w:t>
        <w:tab/>
        <w:t>11-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pth</w:t>
        <w:tab/>
        <w:t>11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irection</w:t>
        <w:tab/>
        <w:t>11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eeler Label</w:t>
        <w:tab/>
        <w:t>11-17, B-4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eeler Lines</w:t>
        <w:tab/>
        <w:t>11-1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set</w:t>
        <w:tab/>
        <w:t>11-1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bel</w:t>
        <w:tab/>
        <w:t>11-18, B-4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bels</w:t>
        <w:tab/>
        <w:t>11-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ove Slice</w:t>
        <w:tab/>
        <w:t>11-2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Number per Row</w:t>
        <w:tab/>
        <w:t>11-1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store Slice</w:t>
        <w:tab/>
        <w:t>11-2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ing Label</w:t>
        <w:tab/>
        <w:t>11-18, B-4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ing Size</w:t>
        <w:tab/>
        <w:t>11-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ing Text</w:t>
        <w:tab/>
        <w:t>11-7, 11-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otate</w:t>
        <w:tab/>
        <w:t>11-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ow As Column</w:t>
        <w:tab/>
        <w:t>11-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lice</w:t>
        <w:tab/>
        <w:t>B-4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lice Crust</w:t>
        <w:tab/>
        <w:t>B-4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lice Delete</w:t>
        <w:tab/>
        <w:t>11-1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lice Face</w:t>
        <w:tab/>
        <w:t>B-4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lice Ring</w:t>
        <w:tab/>
        <w:t>B-4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ilt</w:t>
        <w:tab/>
        <w:t>11-21, 11-2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alue Labels</w:t>
        <w:tab/>
        <w:t>11-1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olar Chart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ngle</w:t>
        <w:tab/>
        <w:t>12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xis</w:t>
        <w:tab/>
        <w:t>12-1, B-5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xis Circles</w:t>
        <w:tab/>
        <w:t>12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xis Thickness</w:t>
        <w:tab/>
        <w:t>12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ne Format</w:t>
        <w:tab/>
        <w:t>12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nes</w:t>
        <w:tab/>
        <w:t>B-5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ow/Hide Lines</w:t>
        <w:tab/>
        <w:t>12-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re-Series Dependent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nnecting Break Line</w:t>
        <w:tab/>
        <w:t>3-72, B-1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nnecting Line</w:t>
        <w:tab/>
        <w:t>3-71, B-1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epped Break Line</w:t>
        <w:tab/>
        <w:t>3-74, B-1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epped Line</w:t>
        <w:tab/>
        <w:t>3-73, B-1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epped Vertical Line</w:t>
        <w:tab/>
        <w:t>3-74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Q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QDR</w:t>
        <w:tab/>
        <w:t>B-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Quadrant Lin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bject IDs</w:t>
        <w:tab/>
        <w:t>B-4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osition on the X-Axis</w:t>
        <w:tab/>
        <w:t>3-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ow/Hide</w:t>
        <w:tab/>
        <w:t>3-10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-Axis</w:t>
        <w:tab/>
        <w:t>3-11, 3-1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-Axis</w:t>
        <w:tab/>
        <w:t>3-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-Axis Position</w:t>
        <w:tab/>
        <w:t>3-15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R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verse Groups</w:t>
        <w:tab/>
        <w:t>13-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verse Series</w:t>
        <w:tab/>
        <w:t>13-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GB16</w:t>
        <w:tab/>
        <w:t>A-1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iser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utoshade in 3D Charts</w:t>
        <w:tab/>
        <w:t>4-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ar Group Spacing</w:t>
        <w:tab/>
        <w:t>3-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ar Width</w:t>
        <w:tab/>
        <w:t>3-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low in 3D Charts</w:t>
        <w:tab/>
        <w:t>4-1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idlines in 3D Charts</w:t>
        <w:tab/>
        <w:t>4-2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 Stock Charts</w:t>
        <w:tab/>
        <w:t>14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bject ID</w:t>
        <w:tab/>
        <w:t>B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bjectID</w:t>
        <w:tab/>
        <w:t>B-1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scale after Suppression</w:t>
        <w:tab/>
        <w:t>4-3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uppress</w:t>
        <w:tab/>
        <w:t>4-5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hickness in 3D Charts</w:t>
        <w:tab/>
        <w:t>4-3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ransparent</w:t>
        <w:tab/>
        <w:t>4-64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S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e Base</w:t>
        <w:tab/>
        <w:t>3-7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e Base in 3D Charts</w:t>
        <w:tab/>
        <w:t>4-3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ries Dependent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Emphasize Riser(s)</w:t>
        <w:tab/>
        <w:t>3-8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ow/Hide Data Text</w:t>
        <w:tab/>
        <w:t>3-8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ries Dependent Line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mmon Log Regression</w:t>
        <w:tab/>
        <w:t>3-9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nnecting Series</w:t>
        <w:tab/>
        <w:t>3-8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rrection Coefficient</w:t>
        <w:tab/>
        <w:t>3-9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rved</w:t>
        <w:tab/>
        <w:t>3-9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Line Type</w:t>
        <w:tab/>
        <w:t>3-8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gree of Linear Regression</w:t>
        <w:tab/>
        <w:t>3-9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Exponential Linear Regression</w:t>
        <w:tab/>
        <w:t>3-9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ormat text</w:t>
        <w:tab/>
        <w:t>3-30, 3-3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near Regression</w:t>
        <w:tab/>
        <w:t>3-9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ean Average</w:t>
        <w:tab/>
        <w:t>3-9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oving Average</w:t>
        <w:tab/>
        <w:t>3-10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Natural Log Linear Regression</w:t>
        <w:tab/>
        <w:t>3-9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olynomial Fit</w:t>
        <w:tab/>
        <w:t>3-9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ow/Hide Formula</w:t>
        <w:tab/>
        <w:t>3-9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andard Deviation</w:t>
        <w:tab/>
        <w:t>3-10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ries Labels on Chart</w:t>
        <w:tab/>
        <w:t>3-10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ries Title</w:t>
        <w:tab/>
        <w:t>B-1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ow/Hide</w:t>
        <w:tab/>
        <w:t>3-10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ries Type in 3D Charts</w:t>
        <w:tab/>
        <w:t>4-4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ries/Group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lor</w:t>
        <w:tab/>
        <w:t>13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lete Series</w:t>
        <w:tab/>
        <w:t>13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egend Items</w:t>
        <w:tab/>
        <w:t>13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egend Layout</w:t>
        <w:tab/>
        <w:t>13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wap</w:t>
        <w:tab/>
        <w:t>13-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GraphAttr</w:t>
        <w:tab/>
        <w:t>1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GraphAttrSI</w:t>
        <w:tab/>
        <w:t>1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GraphAttrSL</w:t>
        <w:tab/>
        <w:t>1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adows</w:t>
        <w:tab/>
        <w:t>B-1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pecial Effect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rea</w:t>
        <w:tab/>
        <w:t>2-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ont</w:t>
        <w:tab/>
        <w:t>2-2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XStruct</w:t>
        <w:tab/>
        <w:t>A-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ne</w:t>
        <w:tab/>
        <w:t>2-3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andard Deviation Line</w:t>
        <w:tab/>
        <w:t>B-1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ock Chart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Text Items</w:t>
        <w:tab/>
        <w:t>14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pen/Close Ticks</w:t>
        <w:tab/>
        <w:t>14-3, 14-4, 14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iser Width</w:t>
        <w:tab/>
        <w:t>14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ow/Hide Close Ticks</w:t>
        <w:tab/>
        <w:t>14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ow/Hide Open Ticks</w:t>
        <w:tab/>
        <w:t>14-7, 14-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ubtitle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ocate</w:t>
        <w:tab/>
        <w:t>2-3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bjectID</w:t>
        <w:tab/>
        <w:t>B-4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ow/Hide</w:t>
        <w:tab/>
        <w:t>2-4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ymbol for Series</w:t>
        <w:tab/>
        <w:t>3-12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ymbol for Series in 3D-Charts</w:t>
        <w:tab/>
        <w:t>4-61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T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able Chart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utofit All</w:t>
        <w:tab/>
        <w:t>15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utofit Cell</w:t>
        <w:tab/>
        <w:t>15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utofit Column Header</w:t>
        <w:tab/>
        <w:t>15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utofit Row Header</w:t>
        <w:tab/>
        <w:t>15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utofit Subject</w:t>
        <w:tab/>
        <w:t>15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utofit Text</w:t>
        <w:tab/>
        <w:t>15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ivisions</w:t>
        <w:tab/>
        <w:t>15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ne Control</w:t>
        <w:tab/>
        <w:t>15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Uniform Columns</w:t>
        <w:tab/>
        <w:t>15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Uniform Rows</w:t>
        <w:tab/>
        <w:t>15-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_AxisDivs</w:t>
        <w:tab/>
        <w:t>A-2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_CustomView</w:t>
        <w:tab/>
        <w:t>A-2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_GraphPresetInfo</w:t>
        <w:tab/>
        <w:t>A-2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_GridLines3D</w:t>
        <w:tab/>
        <w:t>A-2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_GridLinesInfo</w:t>
        <w:tab/>
        <w:t>A-2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_GridLinesOrdInfo</w:t>
        <w:tab/>
        <w:t>A-2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_GridStepValuesInfo</w:t>
        <w:tab/>
        <w:t>A-2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_GroupDepBOOLEAN16</w:t>
        <w:tab/>
        <w:t>A-2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_RiserThick</w:t>
        <w:tab/>
        <w:t>A-3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_ScaleValuesInfo</w:t>
        <w:tab/>
        <w:t>A-3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_SerDepBOOLEAN16</w:t>
        <w:tab/>
        <w:t>A-3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_SerDepErrorBarValue</w:t>
        <w:tab/>
        <w:t>A-3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_SerDepINT16</w:t>
        <w:tab/>
        <w:t>A-3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_SeriesColorInfo</w:t>
        <w:tab/>
        <w:t>A-3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_SeriesType</w:t>
        <w:tab/>
        <w:t>A-3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_TableDivsInfo</w:t>
        <w:tab/>
        <w:t>A-3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_ViewStruct</w:t>
        <w:tab/>
        <w:t>A-3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ext Alignment</w:t>
        <w:tab/>
        <w:t>4-2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ext Quality</w:t>
        <w:tab/>
        <w:t>4-6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IFF Files</w:t>
        <w:tab/>
        <w:t>1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itle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ocate</w:t>
        <w:tab/>
        <w:t>2-3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bjectID</w:t>
        <w:tab/>
        <w:t>B-4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ow/Hide</w:t>
        <w:tab/>
        <w:t>2-42, 2-4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rend Lin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mmon Log Regression</w:t>
        <w:tab/>
        <w:t>3-9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Exponential Linear Regression</w:t>
        <w:tab/>
        <w:t>3-9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near Regression</w:t>
        <w:tab/>
        <w:t>3-9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ean Average</w:t>
        <w:tab/>
        <w:t>3-9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oving Average</w:t>
        <w:tab/>
        <w:t>3-10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Natural Log Linear Regression</w:t>
        <w:tab/>
        <w:t>3-9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olynomial Fit</w:t>
        <w:tab/>
        <w:t>3-9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ow/Hide Formula</w:t>
        <w:tab/>
        <w:t>3-9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andard Deviation</w:t>
        <w:tab/>
        <w:t>3-101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U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Uniform QDR Borders</w:t>
        <w:tab/>
        <w:t>3-12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Uniform QDR Shapes</w:t>
        <w:tab/>
        <w:t>3-12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Uniform QDR Shapes in 3D Charts</w:t>
        <w:tab/>
        <w:t>4-6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User-Defined Gridlines</w:t>
        <w:tab/>
        <w:t>B-1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xis</w:t>
        <w:tab/>
        <w:t>3-12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ow/Hide</w:t>
        <w:tab/>
        <w:t>3-12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alue</w:t>
        <w:tab/>
        <w:t>3-123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V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isualize Featur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low Riser</w:t>
        <w:tab/>
        <w:t>4-1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scale on Suppress</w:t>
        <w:tab/>
        <w:t>4-3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uppress Riser(s)</w:t>
        <w:tab/>
        <w:t>4-5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_VisualizeType</w:t>
        <w:tab/>
        <w:t>A-4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ransparent Risers</w:t>
        <w:tab/>
        <w:t>4-64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W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WashRecord</w:t>
        <w:tab/>
        <w:t>A-41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X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-Axi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ody</w:t>
        <w:tab/>
        <w:t>B-1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bels</w:t>
        <w:tab/>
        <w:t>B-1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jor Gridlines</w:t>
        <w:tab/>
        <w:t>B-1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inor Gridlines</w:t>
        <w:tab/>
        <w:t>B-2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itle</w:t>
        <w:tab/>
        <w:t>B-2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Zero Line</w:t>
        <w:tab/>
        <w:t>B-2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-Axi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Format</w:t>
        <w:tab/>
        <w:t>3-32, 3-3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Format in 3D Charts</w:t>
        <w:tab/>
        <w:t>4-1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Text Format</w:t>
        <w:tab/>
        <w:t>3-35, 3-3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irection</w:t>
        <w:tab/>
        <w:t>3-2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ivisions in 3D Charts</w:t>
        <w:tab/>
        <w:t>4-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Exclude Zero</w:t>
        <w:tab/>
        <w:t>3-2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idlines</w:t>
        <w:tab/>
        <w:t>3-37, 3-3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ffscale Values in 3D Charts</w:t>
        <w:tab/>
        <w:t>4-4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lace Data Text</w:t>
        <w:tab/>
        <w:t>3-7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Quadrant Lines</w:t>
        <w:tab/>
        <w:t>3-11, 3-1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Quadrant Lines Position</w:t>
        <w:tab/>
        <w:t>3-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e End</w:t>
        <w:tab/>
        <w:t>3-7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e End in 3D Charts</w:t>
        <w:tab/>
        <w:t>4-3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e Frequency</w:t>
        <w:tab/>
        <w:t>3-8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e Frequency Begin</w:t>
        <w:tab/>
        <w:t>3-8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e Frequency End</w:t>
        <w:tab/>
        <w:t>3-8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e Frequency in 3D Charts</w:t>
        <w:tab/>
        <w:t>4-3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e Range in 3D Charts</w:t>
        <w:tab/>
        <w:t>4-3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e Type in 3D Charts</w:t>
        <w:tab/>
        <w:t>4-3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ing</w:t>
        <w:tab/>
        <w:t>3-56, 3-7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ow Offscale</w:t>
        <w:tab/>
        <w:t>3-10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ow/Hide</w:t>
        <w:tab/>
        <w:t>3-11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ow/Hide Title</w:t>
        <w:tab/>
        <w:t>3-1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ide</w:t>
        <w:tab/>
        <w:t>3-1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agger Labels</w:t>
        <w:tab/>
        <w:t>3-11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Zero Line</w:t>
        <w:tab/>
        <w:t>3-112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Y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-Axi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ody</w:t>
        <w:tab/>
        <w:t>B-2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bels</w:t>
        <w:tab/>
        <w:t>B-2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ocate Title</w:t>
        <w:tab/>
        <w:t>3-5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jor Gridlines</w:t>
        <w:tab/>
        <w:t>B-2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inor Gridlines</w:t>
        <w:tab/>
        <w:t>B-2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itle</w:t>
        <w:tab/>
        <w:t>B-2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Zero Line</w:t>
        <w:tab/>
        <w:t>B-2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-Axi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ody</w:t>
        <w:tab/>
        <w:t>B-24, B-27, B-2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bels</w:t>
        <w:tab/>
        <w:t>B-25, B-27, B-2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jor Gridlines</w:t>
        <w:tab/>
        <w:t>B-25, B-2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inor Gridlines</w:t>
        <w:tab/>
        <w:t>B-26, B-28, B-2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itle</w:t>
        <w:tab/>
        <w:t>B-26, B-28, B-2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Zero Line</w:t>
        <w:tab/>
        <w:t>B-27, B-28, B-2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-Axi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Quadrant Lines</w:t>
        <w:tab/>
        <w:t>3-13</w:t>
      </w:r>
    </w:p>
    <w:p>
      <w:pPr>
        <w:pStyle w:val="Index2"/>
        <w:tabs>
          <w:tab w:val="clear" w:pos="720"/>
          <w:tab w:val="right" w:pos="8630" w:leader="dot"/>
        </w:tabs>
        <w:rPr/>
      </w:pPr>
      <w:r>
        <w:rPr/>
        <w:t>Quadrant Lines Position</w:t>
        <w:tab/>
        <w:t>3-15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Idx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dx"/>
        <w:rPr>
          <w:sz w:val="20"/>
        </w:rPr>
      </w:pPr>
      <w:r>
        <w:rPr>
          <w:sz w:val="20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ritannic Bold">
    <w:altName w:val="Arial Black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000000"/>
      </w:pBdr>
      <w:rPr/>
    </w:pPr>
    <w:r>
      <w:rPr>
        <w:rFonts w:cs="Tahoma" w:ascii="Tahoma" w:hAnsi="Tahoma"/>
        <w:i w:val="false"/>
        <w:sz w:val="16"/>
      </w:rPr>
      <w:t>Index-</w:t>
    </w: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PAGE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  <w:t>xiv</w:t>
    </w:r>
    <w:r>
      <w:rPr>
        <w:sz w:val="16"/>
        <w:i w:val="false"/>
        <w:rFonts w:cs="Tahoma" w:ascii="Tahoma" w:hAnsi="Tahoma"/>
      </w:rPr>
      <w:fldChar w:fldCharType="end"/>
    </w:r>
    <w:r>
      <w:rPr>
        <w:rFonts w:cs="Tahoma" w:ascii="Tahoma" w:hAnsi="Tahoma"/>
        <w:i w:val="false"/>
        <w:sz w:val="16"/>
      </w:rPr>
      <w:t xml:space="preserve"> </w:t>
      <w:tab/>
    </w: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COMMENTS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  <w:t>Three |D| Graphics (08.2000)</w:t>
    </w:r>
    <w:r>
      <w:rPr>
        <w:sz w:val="16"/>
        <w:i w:val="false"/>
        <w:rFonts w:cs="Tahoma" w:ascii="Tahoma" w:hAnsi="Tahoma"/>
      </w:rPr>
      <w:fldChar w:fldCharType="end"/>
    </w:r>
    <w:r>
      <w:rPr>
        <w:rFonts w:cs="Tahoma" w:ascii="Tahoma" w:hAnsi="Tahoma"/>
        <w:i w:val="false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000000"/>
      </w:pBdr>
      <w:rPr/>
    </w:pP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COMMENTS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  <w:t>Three |D| Graphics (08.2000)</w:t>
    </w:r>
    <w:r>
      <w:rPr>
        <w:sz w:val="16"/>
        <w:i w:val="false"/>
        <w:rFonts w:cs="Tahoma" w:ascii="Tahoma" w:hAnsi="Tahoma"/>
      </w:rPr>
      <w:fldChar w:fldCharType="end"/>
    </w: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KEYWORDS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</w:r>
    <w:r>
      <w:rPr>
        <w:sz w:val="16"/>
        <w:i w:val="false"/>
        <w:rFonts w:cs="Tahoma" w:ascii="Tahoma" w:hAnsi="Tahoma"/>
      </w:rPr>
      <w:fldChar w:fldCharType="end"/>
    </w:r>
    <w:r>
      <w:rPr>
        <w:rFonts w:cs="Tahoma" w:ascii="Tahoma" w:hAnsi="Tahoma"/>
        <w:i w:val="false"/>
        <w:sz w:val="16"/>
      </w:rPr>
      <w:tab/>
      <w:t>Index-</w:t>
    </w: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PAGE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  <w:t>xv</w:t>
    </w:r>
    <w:r>
      <w:rPr>
        <w:sz w:val="16"/>
        <w:i w:val="false"/>
        <w:rFonts w:cs="Tahoma"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000000"/>
      </w:pBdr>
      <w:rPr/>
    </w:pP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COMMENTS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  <w:t>Three |D| Graphics (08.2000)</w:t>
    </w:r>
    <w:r>
      <w:rPr>
        <w:sz w:val="16"/>
        <w:i w:val="false"/>
        <w:rFonts w:cs="Tahoma" w:ascii="Tahoma" w:hAnsi="Tahoma"/>
      </w:rPr>
      <w:fldChar w:fldCharType="end"/>
    </w:r>
    <w:r>
      <w:rPr>
        <w:rFonts w:cs="Tahoma" w:ascii="Tahoma" w:hAnsi="Tahoma"/>
        <w:i w:val="false"/>
        <w:sz w:val="16"/>
      </w:rPr>
      <w:tab/>
      <w:t>Index-</w:t>
    </w:r>
    <w:r>
      <w:rPr>
        <w:rStyle w:val="PageNumber"/>
        <w:rFonts w:cs="Tahoma" w:ascii="Tahoma" w:hAnsi="Tahoma"/>
        <w:i/>
        <w:sz w:val="16"/>
      </w:rPr>
      <w:fldChar w:fldCharType="begin"/>
    </w:r>
    <w:r>
      <w:rPr>
        <w:rStyle w:val="PageNumber"/>
        <w:sz w:val="16"/>
        <w:i/>
        <w:rFonts w:cs="Tahoma" w:ascii="Tahoma" w:hAnsi="Tahoma"/>
      </w:rPr>
      <w:instrText xml:space="preserve"> PAGE </w:instrText>
    </w:r>
    <w:r>
      <w:rPr>
        <w:rStyle w:val="PageNumber"/>
        <w:sz w:val="16"/>
        <w:i/>
        <w:rFonts w:cs="Tahoma" w:ascii="Tahoma" w:hAnsi="Tahoma"/>
      </w:rPr>
      <w:fldChar w:fldCharType="separate"/>
    </w:r>
    <w:r>
      <w:rPr>
        <w:rStyle w:val="PageNumber"/>
        <w:sz w:val="16"/>
        <w:i/>
        <w:rFonts w:cs="Tahoma" w:ascii="Tahoma" w:hAnsi="Tahoma"/>
      </w:rPr>
      <w:t>i</w:t>
    </w:r>
    <w:r>
      <w:rPr>
        <w:rStyle w:val="PageNumber"/>
        <w:sz w:val="16"/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spacing w:before="0" w:after="240"/>
      <w:rPr>
        <w:rFonts w:ascii="Tahoma" w:hAnsi="Tahoma" w:cs="Tahoma"/>
        <w:i w:val="false"/>
        <w:i w:val="false"/>
        <w:sz w:val="16"/>
      </w:rPr>
    </w:pP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TITLE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  <w:t>PGSDK Attributes Guide</w:t>
    </w:r>
    <w:r>
      <w:rPr>
        <w:sz w:val="16"/>
        <w:i w:val="false"/>
        <w:rFonts w:cs="Tahoma" w:ascii="Tahoma" w:hAnsi="Tahom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spacing w:before="0" w:after="240"/>
      <w:rPr>
        <w:rFonts w:ascii="Tahoma" w:hAnsi="Tahoma" w:cs="Tahoma"/>
        <w:i w:val="false"/>
        <w:i w:val="false"/>
        <w:sz w:val="16"/>
      </w:rPr>
    </w:pP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SUBJECT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  <w:t>Index</w:t>
    </w:r>
    <w:r>
      <w:rPr>
        <w:sz w:val="16"/>
        <w:i w:val="false"/>
        <w:rFonts w:cs="Tahoma" w:ascii="Tahoma" w:hAnsi="Tahom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0" w:after="240"/>
    </w:pPr>
    <w:rPr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1800" w:hanging="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800" w:leader="none"/>
        <w:tab w:val="right" w:pos="8640" w:leader="dot"/>
      </w:tabs>
      <w:ind w:left="1440" w:right="144" w:hanging="0"/>
    </w:pPr>
    <w:rPr>
      <w:rFonts w:ascii="Garamond" w:hAnsi="Garamond" w:cs="Garamond"/>
      <w:sz w:val="24"/>
    </w:rPr>
  </w:style>
  <w:style w:type="paragraph" w:styleId="Contents1">
    <w:name w:val="TOC 1"/>
    <w:basedOn w:val="Normal"/>
    <w:next w:val="Normal"/>
    <w:pPr>
      <w:keepNext w:val="true"/>
      <w:suppressLineNumbers/>
      <w:tabs>
        <w:tab w:val="clear" w:pos="720"/>
        <w:tab w:val="right" w:pos="8640" w:leader="none"/>
      </w:tabs>
      <w:spacing w:before="240" w:after="120"/>
    </w:pPr>
    <w:rPr>
      <w:rFonts w:ascii="Britannic Bold;Arial Black" w:hAnsi="Britannic Bold;Arial Black" w:cs="Britannic Bold;Arial Black"/>
      <w:b/>
      <w:sz w:val="28"/>
    </w:rPr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2">
    <w:name w:val="Index 2"/>
    <w:basedOn w:val="Normal"/>
    <w:next w:val="Normal"/>
    <w:pPr>
      <w:ind w:left="2002" w:hanging="202"/>
    </w:pPr>
    <w:rPr>
      <w:rFonts w:ascii="Garamond" w:hAnsi="Garamond" w:cs="Garamond"/>
      <w:i/>
      <w:sz w:val="24"/>
    </w:rPr>
  </w:style>
  <w:style w:type="paragraph" w:styleId="Index1">
    <w:name w:val="Index 1"/>
    <w:basedOn w:val="Normal"/>
    <w:next w:val="Normal"/>
    <w:pPr>
      <w:ind w:left="1642" w:hanging="202"/>
    </w:pPr>
    <w:rPr>
      <w:rFonts w:ascii="Garamond" w:hAnsi="Garamond" w:cs="Garamond"/>
      <w:sz w:val="24"/>
    </w:rPr>
  </w:style>
  <w:style w:type="paragraph" w:styleId="IndexHeading">
    <w:name w:val="Index Heading"/>
    <w:basedOn w:val="Normal"/>
    <w:next w:val="Index1"/>
    <w:pPr>
      <w:spacing w:before="120" w:after="120"/>
      <w:ind w:left="1440" w:hanging="0"/>
    </w:pPr>
    <w:rPr>
      <w:rFonts w:ascii="Britannic Bold;Arial Black" w:hAnsi="Britannic Bold;Arial Black" w:cs="Britannic Bold;Arial Black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640" w:leader="none"/>
      </w:tabs>
    </w:pPr>
    <w:rPr>
      <w:rFonts w:ascii="Arial" w:hAnsi="Arial" w:cs="Arial"/>
      <w:b/>
      <w:i/>
    </w:rPr>
  </w:style>
  <w:style w:type="paragraph" w:styleId="Header">
    <w:name w:val="Header"/>
    <w:basedOn w:val="Normal"/>
    <w:pPr>
      <w:pBdr>
        <w:bottom w:val="single" w:sz="6" w:space="1" w:color="000000"/>
      </w:pBdr>
      <w:spacing w:before="0" w:after="240"/>
      <w:jc w:val="right"/>
    </w:pPr>
    <w:rPr>
      <w:rFonts w:ascii="Arial" w:hAnsi="Arial" w:cs="Arial"/>
      <w:b/>
      <w:i/>
    </w:rPr>
  </w:style>
  <w:style w:type="paragraph" w:styleId="Footnote">
    <w:name w:val="Footnote Text"/>
    <w:basedOn w:val="Normal"/>
    <w:pPr/>
    <w:rPr>
      <w:sz w:val="20"/>
    </w:rPr>
  </w:style>
  <w:style w:type="paragraph" w:styleId="PARHEAD">
    <w:name w:val="PARHEAD"/>
    <w:basedOn w:val="Normal"/>
    <w:qFormat/>
    <w:pPr>
      <w:keepNext w:val="true"/>
      <w:tabs>
        <w:tab w:val="clear" w:pos="720"/>
        <w:tab w:val="left" w:pos="1440" w:leader="none"/>
      </w:tabs>
      <w:spacing w:before="0" w:after="240"/>
      <w:ind w:left="0" w:hanging="0"/>
    </w:pPr>
    <w:rPr>
      <w:rFonts w:ascii="Arial" w:hAnsi="Arial" w:cs="Arial"/>
      <w:b/>
      <w:i/>
      <w:sz w:val="28"/>
    </w:rPr>
  </w:style>
  <w:style w:type="paragraph" w:styleId="REVINDENT">
    <w:name w:val="REVINDENT"/>
    <w:basedOn w:val="Normal"/>
    <w:qFormat/>
    <w:pPr>
      <w:spacing w:before="0" w:after="120"/>
      <w:ind w:left="2160" w:hanging="720"/>
    </w:pPr>
    <w:rPr>
      <w:sz w:val="22"/>
    </w:rPr>
  </w:style>
  <w:style w:type="paragraph" w:styleId="Headereven">
    <w:name w:val="headereven"/>
    <w:basedOn w:val="Header"/>
    <w:qFormat/>
    <w:pPr>
      <w:pBdr>
        <w:bottom w:val="single" w:sz="6" w:space="1" w:color="000000"/>
      </w:pBdr>
      <w:jc w:val="left"/>
    </w:pPr>
    <w:rPr/>
  </w:style>
  <w:style w:type="paragraph" w:styleId="Parahead">
    <w:name w:val="parahead"/>
    <w:basedOn w:val="Normal"/>
    <w:qFormat/>
    <w:pPr>
      <w:keepNext w:val="true"/>
      <w:spacing w:before="0" w:after="240"/>
      <w:ind w:left="0" w:hanging="0"/>
    </w:pPr>
    <w:rPr>
      <w:rFonts w:ascii="Helv;Arial" w:hAnsi="Helv;Arial" w:cs="Helv;Arial"/>
      <w:b/>
      <w:sz w:val="20"/>
    </w:rPr>
  </w:style>
  <w:style w:type="paragraph" w:styleId="Note">
    <w:name w:val="note"/>
    <w:basedOn w:val="NormalIndent"/>
    <w:qFormat/>
    <w:pPr>
      <w:ind w:left="2160" w:right="720" w:hanging="0"/>
    </w:pPr>
    <w:rPr/>
  </w:style>
  <w:style w:type="paragraph" w:styleId="Subhead1">
    <w:name w:val="Subhead 1"/>
    <w:qFormat/>
    <w:pPr>
      <w:widowControl/>
      <w:bidi w:val="0"/>
    </w:pPr>
    <w:rPr>
      <w:rFonts w:ascii="Helv;Arial" w:hAnsi="Helv;Arial" w:eastAsia="Times New Roman" w:cs="Helv;Arial"/>
      <w:b/>
      <w:color w:val="auto"/>
      <w:sz w:val="24"/>
      <w:szCs w:val="20"/>
      <w:lang w:val="en-US" w:eastAsia="zh-CN" w:bidi="hi-IN"/>
    </w:rPr>
  </w:style>
  <w:style w:type="paragraph" w:styleId="Notes">
    <w:name w:val="Notes"/>
    <w:qFormat/>
    <w:pPr>
      <w:widowControl/>
      <w:bidi w:val="0"/>
      <w:spacing w:lineRule="exact" w:line="240" w:before="0" w:after="43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eastAsia="zh-CN" w:bidi="hi-IN"/>
    </w:rPr>
  </w:style>
  <w:style w:type="paragraph" w:styleId="Idx">
    <w:name w:val="idx"/>
    <w:basedOn w:val="NormalIndent"/>
    <w:qFormat/>
    <w:pPr>
      <w:tabs>
        <w:tab w:val="clear" w:pos="720"/>
        <w:tab w:val="right" w:pos="8640" w:leader="dot"/>
      </w:tabs>
      <w:spacing w:before="0" w:after="0"/>
    </w:pPr>
    <w:rPr/>
  </w:style>
  <w:style w:type="paragraph" w:styleId="TOC">
    <w:name w:val="TOC"/>
    <w:basedOn w:val="Normal"/>
    <w:qFormat/>
    <w:pPr>
      <w:tabs>
        <w:tab w:val="clear" w:pos="720"/>
        <w:tab w:val="left" w:pos="2160" w:leader="none"/>
        <w:tab w:val="left" w:pos="2880" w:leader="none"/>
        <w:tab w:val="right" w:pos="9360" w:leader="dot"/>
      </w:tabs>
      <w:ind w:left="1440" w:hanging="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640" w:leader="dot"/>
      </w:tabs>
      <w:ind w:left="108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2:56:00Z</dcterms:created>
  <dc:creator>Three |D| Graphics</dc:creator>
  <dc:description>Three |D| Graphics (08.2000)</dc:description>
  <dc:language>en-US</dc:language>
  <cp:lastModifiedBy>Joy Urban</cp:lastModifiedBy>
  <cp:lastPrinted>2000-08-19T16:55:00Z</cp:lastPrinted>
  <dcterms:modified xsi:type="dcterms:W3CDTF">2000-08-19T23:55:00Z</dcterms:modified>
  <cp:revision>3</cp:revision>
  <dc:subject>Index</dc:subject>
  <dc:title>PGSDK Attributes Guide</dc:title>
</cp:coreProperties>
</file>