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26:</w:t>
        <w:br/>
        <w:t>Miscellaneous Function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llocDetListHandle">
              <w:r>
                <w:rPr>
                  <w:rStyle w:val="InternetLink"/>
                </w:rPr>
                <w:t>AllocDetListHandle()</w:t>
              </w:r>
            </w:hyperlink>
            <w:r>
              <w:rPr/>
              <w:t>; Allocate a Detection List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Categorize3DObject">
              <w:r>
                <w:rPr>
                  <w:rStyle w:val="InternetLink"/>
                </w:rPr>
                <w:t>Categorize3DObject</w:t>
              </w:r>
            </w:hyperlink>
            <w:r>
              <w:rPr/>
              <w:t>(); Is an object part of a graph cube, riser, or neither?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ChangeXanTextboxID">
              <w:r>
                <w:rPr>
                  <w:rStyle w:val="InternetLink"/>
                </w:rPr>
                <w:t>ChangeXanTextboxID()</w:t>
              </w:r>
            </w:hyperlink>
            <w:r>
              <w:rPr/>
              <w:t>; Change Text Box 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CheckDetList">
              <w:r>
                <w:rPr>
                  <w:rStyle w:val="InternetLink"/>
                </w:rPr>
                <w:t>CheckDetList</w:t>
              </w:r>
            </w:hyperlink>
            <w:r>
              <w:rPr/>
              <w:t>(); Check detection list in a draw environmen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CreateMBCFontHandle">
              <w:r>
                <w:rPr>
                  <w:rStyle w:val="InternetLink"/>
                </w:rPr>
                <w:t>CreateMBCFontHandle</w:t>
              </w:r>
            </w:hyperlink>
            <w:r>
              <w:rPr/>
              <w:t>(); Creates a font handle based on a existing logical font in the draw environmen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EncompassLineThickness">
              <w:r>
                <w:rPr>
                  <w:rStyle w:val="InternetLink"/>
                </w:rPr>
                <w:t>EncompassLineThickness()</w:t>
              </w:r>
            </w:hyperlink>
            <w:r>
              <w:rPr/>
              <w:t>; Expands the bounding rectangle of an item to include the thickness of its border or li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FindBoxForText">
              <w:r>
                <w:rPr>
                  <w:rStyle w:val="InternetLink"/>
                </w:rPr>
                <w:t>FindBoxForText</w:t>
              </w:r>
            </w:hyperlink>
            <w:r>
              <w:rPr/>
              <w:t>(); Find a box for title, subtitle, or footnote tex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FixupAxisTitleLocation">
              <w:r>
                <w:rPr>
                  <w:rStyle w:val="InternetLink"/>
                </w:rPr>
                <w:t>FixupAxisTitleLocation</w:t>
              </w:r>
            </w:hyperlink>
            <w:r>
              <w:rPr/>
              <w:t>(); Fix the axis title loca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FreeDetListHandle">
              <w:r>
                <w:rPr>
                  <w:rStyle w:val="InternetLink"/>
                </w:rPr>
                <w:t>FreeDetListHandle()</w:t>
              </w:r>
            </w:hyperlink>
            <w:r>
              <w:rPr/>
              <w:t>; Free Detection Node List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AdvFormat">
              <w:r>
                <w:rPr>
                  <w:rStyle w:val="InternetLink"/>
                </w:rPr>
                <w:t>GetAdvFormat()</w:t>
              </w:r>
            </w:hyperlink>
            <w:r>
              <w:rPr/>
              <w:t>; Get an Advanced Format struct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DLLVersion">
              <w:r>
                <w:rPr>
                  <w:rStyle w:val="InternetLink"/>
                </w:rPr>
                <w:t>GetDLLVersion</w:t>
              </w:r>
            </w:hyperlink>
            <w:r>
              <w:rPr/>
              <w:t>(); Get DLL Version Strin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GroupHeaderPos">
              <w:r>
                <w:rPr>
                  <w:rStyle w:val="InternetLink"/>
                </w:rPr>
                <w:t>GetGroupHeaderPos()</w:t>
              </w:r>
            </w:hyperlink>
            <w:r>
              <w:rPr/>
              <w:t>; Get Group Header Posi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GetRiserBounds">
              <w:r>
                <w:rPr>
                  <w:rStyle w:val="InternetLink"/>
                </w:rPr>
                <w:t>GetRiserBounds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Get Riser Bound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GetRiserSurface">
              <w:r>
                <w:rPr>
                  <w:rStyle w:val="InternetLink"/>
                </w:rPr>
                <w:t>GetRiserSurface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Get Riser Surfac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ScaleBoundaries">
              <w:r>
                <w:rPr>
                  <w:rStyle w:val="InternetLink"/>
                </w:rPr>
                <w:t>GetScaleBoundaries</w:t>
              </w:r>
            </w:hyperlink>
            <w:r>
              <w:rPr/>
              <w:t>(); Get Scale Boundari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SeriesHeaderPos">
              <w:r>
                <w:rPr>
                  <w:rStyle w:val="InternetLink"/>
                </w:rPr>
                <w:t>GetSeriesHeaderPos()</w:t>
              </w:r>
            </w:hyperlink>
            <w:r>
              <w:rPr/>
              <w:t>; Get Series Header Posi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TableChartCellDimensions">
              <w:r>
                <w:rPr>
                  <w:rStyle w:val="InternetLink"/>
                </w:rPr>
                <w:t>GetTableChartCellDimensions()</w:t>
              </w:r>
            </w:hyperlink>
            <w:r>
              <w:rPr/>
              <w:t>; Get Table Chart Cell Dimension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dvFormat">
              <w:r>
                <w:rPr>
                  <w:rStyle w:val="InternetLink"/>
                </w:rPr>
                <w:t>InitAdvFormat()</w:t>
              </w:r>
            </w:hyperlink>
            <w:r>
              <w:rPr/>
              <w:t>; Initialize AdvFormat data struct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sObjectATextBox">
              <w:r>
                <w:rPr>
                  <w:rStyle w:val="InternetLink"/>
                </w:rPr>
                <w:t>IsObjectATextBox()</w:t>
              </w:r>
            </w:hyperlink>
            <w:r>
              <w:rPr/>
              <w:t>; Is the object a text box?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MBCExists">
              <w:r>
                <w:rPr>
                  <w:rStyle w:val="InternetLink"/>
                </w:rPr>
                <w:t>MBCExists</w:t>
              </w:r>
            </w:hyperlink>
            <w:r>
              <w:rPr/>
              <w:t>(); Multi-Byte Characters Exist?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ackDate">
              <w:r>
                <w:rPr>
                  <w:rStyle w:val="InternetLink"/>
                </w:rPr>
                <w:t>PackDate()</w:t>
              </w:r>
            </w:hyperlink>
            <w:r>
              <w:rPr/>
              <w:t>; Pack date in the AdvFormat struct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etErrorCallBack">
              <w:r>
                <w:rPr>
                  <w:rStyle w:val="InternetLink"/>
                </w:rPr>
                <w:t>SetErrorCallBack()</w:t>
              </w:r>
            </w:hyperlink>
            <w:r>
              <w:rPr/>
              <w:t>; Set Error Callback func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etLineItemPoints">
              <w:r>
                <w:rPr>
                  <w:rStyle w:val="InternetLink"/>
                </w:rPr>
                <w:t>SetLineItemPoints()</w:t>
              </w:r>
            </w:hyperlink>
            <w:r>
              <w:rPr/>
              <w:t>; Set Line Item Point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etTableChartCellDimensions">
              <w:r>
                <w:rPr>
                  <w:rStyle w:val="InternetLink"/>
                </w:rPr>
                <w:t>SetTableChartCellDimensions()</w:t>
              </w:r>
            </w:hyperlink>
            <w:r>
              <w:rPr/>
              <w:t>; Set Table Chart Cell Dimension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SetVisibilityMode">
              <w:r>
                <w:rPr>
                  <w:rStyle w:val="InternetLink"/>
                </w:rPr>
                <w:t>SetVisibilityMode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Set Visibility Mod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tdFormat">
              <w:r>
                <w:rPr>
                  <w:rStyle w:val="InternetLink"/>
                </w:rPr>
                <w:t>StdFormat</w:t>
              </w:r>
            </w:hyperlink>
            <w:r>
              <w:rPr/>
              <w:t>(); Format numerical values into a presentable strin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wapDetListHandle">
              <w:r>
                <w:rPr>
                  <w:rStyle w:val="InternetLink"/>
                </w:rPr>
                <w:t>SwapDetListHandle()</w:t>
              </w:r>
            </w:hyperlink>
            <w:r>
              <w:rPr/>
              <w:t>; Swap Detection List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UnPackDateTime">
              <w:r>
                <w:rPr>
                  <w:rStyle w:val="InternetLink"/>
                </w:rPr>
                <w:t>UnPackDateTime()</w:t>
              </w:r>
            </w:hyperlink>
            <w:r>
              <w:rPr/>
              <w:t>; Unpack Pack Date and Time in the AdvFormat struct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Update_ClearList">
              <w:r>
                <w:rPr>
                  <w:rStyle w:val="InternetLink"/>
                </w:rPr>
                <w:t>Update_ClearList()</w:t>
              </w:r>
            </w:hyperlink>
            <w:r>
              <w:rPr/>
              <w:t>; Update Clear Lis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Update_GetFirstItem">
              <w:r>
                <w:rPr>
                  <w:rStyle w:val="InternetLink"/>
                </w:rPr>
                <w:t>Update_GetFirstItem()</w:t>
              </w:r>
            </w:hyperlink>
            <w:r>
              <w:rPr/>
              <w:t>; Update Get First Item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Update_GetInvalRect">
              <w:r>
                <w:rPr>
                  <w:rStyle w:val="InternetLink"/>
                </w:rPr>
                <w:t>Update_GetInvalRect()</w:t>
              </w:r>
            </w:hyperlink>
            <w:r>
              <w:rPr/>
              <w:t>; Update Get Invalid Rectang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Update_GetNextItem">
              <w:r>
                <w:rPr>
                  <w:rStyle w:val="InternetLink"/>
                </w:rPr>
                <w:t>Update_GetNextItem()</w:t>
              </w:r>
            </w:hyperlink>
            <w:r>
              <w:rPr/>
              <w:t>; Update Get Next Item</w:t>
            </w:r>
          </w:p>
        </w:tc>
      </w:tr>
    </w:tbl>
    <w:p>
      <w:pPr>
        <w:pStyle w:val="Heading2"/>
        <w:rPr/>
      </w:pPr>
      <w:bookmarkStart w:id="0" w:name="AllocDetListHandle"/>
      <w:r>
        <w:rPr/>
        <w:t>AllocDetListHandle</w:t>
      </w:r>
      <w:bookmarkEnd w:id="0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allocates a detection list handle. </w:t>
            </w:r>
            <w:r>
              <w:fldChar w:fldCharType="begin"/>
            </w:r>
            <w:r>
              <w:rPr/>
              <w:instrText xml:space="preserve"> XE "Detection List:Alloc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DetListHdl PUBLIC</w:t>
              <w:br/>
            </w:r>
            <w:r>
              <w:rPr>
                <w:b/>
              </w:rPr>
              <w:t>AllocDetListHandle</w:t>
            </w:r>
            <w:r>
              <w:rPr/>
              <w:t xml:space="preserve"> (</w:t>
              <w:br/>
              <w:t>     void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DetListHdl</w:t>
            </w:r>
            <w:r>
              <w:rPr/>
              <w:t>: Detection list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// Create a new DetListHdl </w:t>
              <w:br/>
              <w:t xml:space="preserve">// if one doesn't exist </w:t>
              <w:br/>
              <w:t>phDetList = pDE-&gt;pDetListHead;</w:t>
              <w:br/>
              <w:t xml:space="preserve">if (!*phDetList) </w:t>
              <w:br/>
              <w:t>{</w:t>
              <w:br/>
              <w:t xml:space="preserve">     *phDetList = </w:t>
            </w:r>
            <w:r>
              <w:rPr>
                <w:b/>
              </w:rPr>
              <w:t>AllocDetListHandle</w:t>
            </w:r>
            <w:r>
              <w:rPr/>
              <w:t>();</w:t>
              <w:br/>
              <w:t xml:space="preserve">     if (! *phDetList) </w:t>
              <w:br/>
              <w:t>          return E00_MEM_ERROR;</w:t>
              <w:br/>
              <w:t>}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FreeDetListHandle">
              <w:r>
                <w:rPr>
                  <w:rStyle w:val="InternetLink"/>
                </w:rPr>
                <w:t>FreeDetListHandle</w:t>
              </w:r>
            </w:hyperlink>
            <w:r>
              <w:rPr/>
              <w:t xml:space="preserve">(), </w:t>
            </w:r>
            <w:hyperlink w:anchor="SwapDetListHandle">
              <w:r>
                <w:rPr>
                  <w:rStyle w:val="InternetLink"/>
                </w:rPr>
                <w:t>SwapDetListHandle</w:t>
              </w:r>
            </w:hyperlink>
            <w:r>
              <w:rPr/>
              <w:t xml:space="preserve">(),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bookmarkStart w:id="1" w:name="Categorize3DObject"/>
      <w:r>
        <w:rPr/>
        <w:t>Categorize3DObject</w:t>
      </w:r>
      <w:bookmarkEnd w:id="1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categorizes the object (</w:t>
            </w:r>
            <w:r>
              <w:rPr>
                <w:i/>
              </w:rPr>
              <w:t>nObjID</w:t>
            </w:r>
            <w:r>
              <w:rPr/>
              <w:t>) as part of the graph cube or a riser objec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</w:t>
              <w:tab/>
              <w:t xml:space="preserve">PUBLIC </w:t>
              <w:br/>
            </w:r>
            <w:r>
              <w:rPr>
                <w:b/>
              </w:rPr>
              <w:t>Categorize3DObject</w:t>
            </w:r>
            <w:r>
              <w:rPr/>
              <w:t xml:space="preserve">( </w:t>
              <w:br/>
              <w:t xml:space="preserve">     INT16 nObjID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ObjID</w:t>
            </w:r>
            <w:r>
              <w:rPr/>
              <w:t xml:space="preserve">; An Object ID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 xml:space="preserve">;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T_AUTOSHADED (0)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>
                <w:i/>
              </w:rPr>
              <w:t>nObjID</w:t>
            </w:r>
            <w:r>
              <w:rPr/>
              <w:t xml:space="preserve"> is not part of the graph cube or a riser objec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UBE_FACE (1)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if </w:t>
            </w:r>
            <w:r>
              <w:rPr>
                <w:i/>
              </w:rPr>
              <w:t>nObjID</w:t>
            </w:r>
            <w:r>
              <w:rPr/>
              <w:t xml:space="preserve"> is part of the graph cube (i.e., O3D_FLOOR1, O3D_FLOOR2, O3D_FLOOR3, O3D_LEFTWALL1, O3D_LEFTWALL2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RISER_FACE (2)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if </w:t>
            </w:r>
            <w:r>
              <w:rPr>
                <w:i/>
              </w:rPr>
              <w:t>nObjID</w:t>
            </w:r>
            <w:r>
              <w:rPr/>
              <w:t xml:space="preserve"> </w:t>
              <w:tab/>
              <w:t xml:space="preserve">is part of a riser object (i.e., O3D_RISERFACE1...9)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" w:name="ChangeXanTextboxID"/>
      <w:r>
        <w:rPr/>
        <w:t>ChangeXanTextboxID</w:t>
      </w:r>
      <w:bookmarkEnd w:id="2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finds the textbox with the given ID (</w:t>
            </w:r>
            <w:r>
              <w:rPr>
                <w:i/>
              </w:rPr>
              <w:t>oldID</w:t>
            </w:r>
            <w:r>
              <w:rPr/>
              <w:t>) and substitutes a new ID number (</w:t>
            </w:r>
            <w:r>
              <w:rPr>
                <w:i/>
              </w:rPr>
              <w:t>newID</w:t>
            </w:r>
            <w:r>
              <w:rPr/>
              <w:t>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ChangeXanTextboxID</w:t>
            </w:r>
            <w:r>
              <w:rPr/>
              <w:t xml:space="preserve"> (</w:t>
              <w:br/>
              <w:t xml:space="preserve">     GraphPtr pGraph, </w:t>
              <w:br/>
              <w:t xml:space="preserve">     INT16 oldID, </w:t>
              <w:br/>
              <w:t>     INT16 newID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>
                <w:b/>
              </w:rPr>
              <w:t xml:space="preserve">: </w:t>
            </w:r>
            <w:r>
              <w:rPr/>
              <w:t>Pointer to a graph object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oldID</w:t>
            </w:r>
            <w:r>
              <w:rPr/>
              <w:t>: Existing text box 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ewID</w:t>
            </w:r>
            <w:r>
              <w:rPr/>
              <w:t>: the new ID to assig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>: TRUE/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extbox ID was found and chang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Unsuccessfu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for (i = nBox; i &lt; LOOK.nTCBoxes; i++)</w:t>
              <w:br/>
              <w:t>{</w:t>
              <w:br/>
              <w:t>     TCBOX[i] = TCBOX[i+1];</w:t>
              <w:br/>
              <w:t>     if (IsAnnotBox (&amp;TCBOX[i]))</w:t>
              <w:br/>
              <w:t>#if WANT_ANNOTATION</w:t>
              <w:br/>
              <w:t>     </w:t>
            </w:r>
            <w:r>
              <w:rPr>
                <w:b/>
              </w:rPr>
              <w:t>ChangeXanTextboxID</w:t>
            </w:r>
            <w:r>
              <w:rPr/>
              <w:t xml:space="preserve"> (pGraph, i + 1, i); </w:t>
              <w:br/>
              <w:t>#endif</w:t>
              <w:br/>
              <w:t>     TCBOX[i].nBox = i;</w:t>
              <w:br/>
              <w:t>}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G_API_11.DOC" \l "GetAnodeFromTextbox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AnodeFromTextboxID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hyperlink w:anchor="IsObjectATextbox">
              <w:r>
                <w:rPr>
                  <w:rStyle w:val="InternetLink"/>
                </w:rPr>
                <w:t>IsObjectATextbox</w:t>
              </w:r>
            </w:hyperlink>
            <w:r>
              <w:rPr/>
              <w:t xml:space="preserve">() </w:t>
            </w:r>
          </w:p>
        </w:tc>
      </w:tr>
    </w:tbl>
    <w:p>
      <w:pPr>
        <w:pStyle w:val="Heading2"/>
        <w:rPr/>
      </w:pPr>
      <w:bookmarkStart w:id="3" w:name="CheckDetList"/>
      <w:r>
        <w:rPr/>
        <w:t>CheckDetList</w:t>
      </w:r>
      <w:bookmarkEnd w:id="3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returns TRUE/FALSE identifying whether or not the detection list associated with the given draw environment (</w:t>
            </w:r>
            <w:r>
              <w:rPr>
                <w:i/>
              </w:rPr>
              <w:t>pDE</w:t>
            </w:r>
            <w:r>
              <w:rPr/>
              <w:t>) is valid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BOOL PUBLIC </w:t>
              <w:br/>
            </w:r>
            <w:r>
              <w:rPr>
                <w:b/>
              </w:rPr>
              <w:t>CheckDetList</w:t>
            </w:r>
            <w:r>
              <w:rPr/>
              <w:t>(</w:t>
              <w:br/>
              <w:t>     DrawEnvPtr pDE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DE</w:t>
            </w:r>
            <w:r>
              <w:rPr>
                <w:b/>
              </w:rPr>
              <w:t xml:space="preserve">: </w:t>
            </w:r>
            <w:r>
              <w:rPr/>
              <w:t>Pointer to a draw environment created by AllocDrawEnv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OOL;</w:t>
            </w:r>
            <w:r>
              <w:rPr/>
              <w:t xml:space="preserve"> TRUE/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Detection list in </w:t>
            </w:r>
            <w:r>
              <w:rPr>
                <w:i/>
              </w:rPr>
              <w:t>pDE</w:t>
            </w:r>
            <w:r>
              <w:rPr/>
              <w:t xml:space="preserve"> is val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Detection list in </w:t>
            </w:r>
            <w:r>
              <w:rPr>
                <w:i/>
              </w:rPr>
              <w:t>pDE</w:t>
            </w:r>
            <w:r>
              <w:rPr/>
              <w:t xml:space="preserve"> is not val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4" w:name="CreateMBCFontHandle"/>
      <w:r>
        <w:rPr/>
        <w:t>CreateMBCFontHandle</w:t>
      </w:r>
      <w:bookmarkEnd w:id="4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creates a font handle based on an existing logical font in the draw environment. It only replaces the </w:t>
            </w:r>
            <w:r>
              <w:rPr>
                <w:i/>
              </w:rPr>
              <w:t>fontname</w:t>
            </w:r>
            <w:r>
              <w:rPr/>
              <w:t xml:space="preserve">, </w:t>
            </w:r>
            <w:r>
              <w:rPr>
                <w:i/>
              </w:rPr>
              <w:t>pitchandFamily</w:t>
            </w:r>
            <w:r>
              <w:rPr/>
              <w:t xml:space="preserve">, and </w:t>
            </w:r>
            <w:r>
              <w:rPr>
                <w:i/>
              </w:rPr>
              <w:t>charSet</w:t>
            </w:r>
            <w:r>
              <w:rPr/>
              <w:t xml:space="preserve"> of the last logical font with those from the multi-byte character fon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PlainText"/>
              <w:rPr/>
            </w:pPr>
            <w:r>
              <w:rPr/>
              <w:t>HFONT</w:t>
              <w:br/>
            </w:r>
            <w:r>
              <w:rPr>
                <w:b/>
              </w:rPr>
              <w:t>CreateMBCFontHandle</w:t>
            </w:r>
            <w:r>
              <w:rPr/>
              <w:t>(</w:t>
              <w:br/>
              <w:t>     DrawEnvPtr pDE,</w:t>
              <w:br/>
              <w:t>     FontInstPtr pFont</w:t>
            </w:r>
          </w:p>
          <w:p>
            <w:pPr>
              <w:pStyle w:val="PlainText"/>
              <w:rPr/>
            </w:pPr>
            <w:r>
              <w:rP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DE</w:t>
            </w:r>
            <w:r>
              <w:rPr/>
              <w:t>; Pointer to a draw environment created by AllocDrawEnvPtr(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Font</w:t>
            </w:r>
            <w:r>
              <w:rPr/>
              <w:t xml:space="preserve">; Pointer to a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FontInstRe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ontInstRec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HFONT; </w:t>
            </w:r>
            <w:r>
              <w:rPr/>
              <w:t>Created font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allocates resources. Be sure to delete the Font when don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A_FONTNAME_MBC in the </w:t>
            </w:r>
            <w:r>
              <w:rPr>
                <w:i/>
              </w:rPr>
              <w:t>PGSDK Attributes Guide</w:t>
            </w:r>
            <w:r>
              <w:rPr/>
              <w:t xml:space="preserve">, </w:t>
            </w:r>
            <w:hyperlink w:anchor="MBCExists">
              <w:r>
                <w:rPr>
                  <w:rStyle w:val="InternetLink"/>
                </w:rPr>
                <w:t>MBCExists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bookmarkStart w:id="5" w:name="EncompassLineThickness"/>
      <w:r>
        <w:rPr/>
        <w:t>EncompassLineThickness</w:t>
      </w:r>
      <w:bookmarkEnd w:id="5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expands the bounding rectangle (</w:t>
            </w:r>
            <w:r>
              <w:rPr>
                <w:i/>
              </w:rPr>
              <w:t>bounds</w:t>
            </w:r>
            <w:r>
              <w:rPr/>
              <w:t>) of an item to include the thickness of its border or lin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EncompassLineThickness</w:t>
            </w:r>
            <w:r>
              <w:rPr/>
              <w:t xml:space="preserve"> (</w:t>
              <w:br/>
              <w:t xml:space="preserve">     SelItemPtr pItem,  </w:t>
              <w:br/>
              <w:t>     Rect *bounds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Item</w:t>
            </w:r>
            <w:r>
              <w:rPr/>
              <w:t xml:space="preserve">: Pointer to an item in the selection list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SelItemRe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lItemRec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ounds</w:t>
            </w:r>
            <w:r>
              <w:rPr/>
              <w:t xml:space="preserve">: Pointer to a rectangle structure where the new bounding rectangle of the object can be stored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Re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c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data structure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 xml:space="preserve">: TRUE/FALSE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uccessfu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>
                <w:i/>
              </w:rPr>
              <w:t>pItem</w:t>
            </w:r>
            <w:r>
              <w:rPr/>
              <w:t xml:space="preserve"> Inval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/*</w:t>
              <w:br/>
              <w:t xml:space="preserve">** get the new position and invalidate it </w:t>
              <w:br/>
              <w:t>*/</w:t>
              <w:br/>
            </w:r>
            <w:r>
              <w:rPr>
                <w:b/>
              </w:rPr>
              <w:t>EncompassLineThickness</w:t>
            </w:r>
            <w:r>
              <w:rPr/>
              <w:t>(pSelItem, &amp;rcVirt);</w:t>
              <w:br/>
              <w:t>rcDest = rcVirt;</w:t>
              <w:br/>
              <w:t>vdRect(pDE, &amp;rcDest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rPr/>
      </w:pPr>
      <w:r>
        <w:br w:type="page"/>
      </w:r>
      <w:bookmarkStart w:id="6" w:name="FindBoxForText"/>
      <w:r>
        <w:rPr/>
        <w:t>FindBoxForText</w:t>
      </w:r>
      <w:bookmarkEnd w:id="6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calculates a box that will fit around the chart Title, Subtitle or Footnote.</w:t>
            </w:r>
            <w:r>
              <w:fldChar w:fldCharType="begin"/>
            </w:r>
            <w:r>
              <w:rPr/>
              <w:instrText xml:space="preserve"> XE "Title:Find Box F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BOOLEAN16 PUBLIC </w:t>
            </w:r>
            <w:r>
              <w:rPr>
                <w:b/>
              </w:rPr>
              <w:t>FindBoxForText</w:t>
            </w:r>
            <w:r>
              <w:rPr/>
              <w:t>(</w:t>
              <w:br/>
              <w:t>     DrawEnvPtr pDE,</w:t>
              <w:br/>
              <w:t>     GraphPtr pGraph,</w:t>
              <w:br/>
              <w:t>     INT16 nObjectID,</w:t>
              <w:br/>
              <w:t>     LPSTR pText,</w:t>
              <w:br/>
              <w:t>     BoxInstPtr pBounds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DE</w:t>
            </w:r>
            <w:r>
              <w:rPr>
                <w:b/>
              </w:rPr>
              <w:t xml:space="preserve">: </w:t>
            </w:r>
            <w:r>
              <w:rPr/>
              <w:t>Pointer to a draw environment created by AllocDrawEnv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 xml:space="preserve">; </w:t>
            </w:r>
            <w:r>
              <w:rPr>
                <w:b/>
              </w:rPr>
              <w:t>Pointer</w:t>
            </w:r>
            <w:r>
              <w:rPr/>
              <w:t xml:space="preserve"> to a graph created by AllocGraphPtr(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ObjectID</w:t>
            </w:r>
            <w:r>
              <w:rPr/>
              <w:t>; The object ID of the chart footnote (O5D_LBLFOOTNOTE), title (O5D_LBLTITLE), or subtitle (O5D_LBLSUBTITLE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Text</w:t>
            </w:r>
            <w:r>
              <w:rPr/>
              <w:t>; Pointer to the text string that defines the chart footnote, title, or subtitl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Bounds</w:t>
            </w:r>
            <w:r>
              <w:rPr/>
              <w:t xml:space="preserve">; Pointer to a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BoxInstRe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BoxInstRec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where the calculated box can be stored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OOLEAN16</w:t>
            </w:r>
            <w:r>
              <w:rPr/>
              <w:t>; TRUE/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uccess, </w:t>
            </w:r>
            <w:r>
              <w:rPr>
                <w:i/>
              </w:rPr>
              <w:t>pBounds</w:t>
            </w:r>
            <w:r>
              <w:rPr/>
              <w:t xml:space="preserve"> contains the calculated BoxInstRec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il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bookmarkStart w:id="7" w:name="FixupAxisTitleLocation"/>
      <w:r>
        <w:rPr/>
        <w:t>FixupAxisTitleLocation</w:t>
      </w:r>
      <w:bookmarkEnd w:id="7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adjusts the location of rotated axis titles so that any change to their string keeps them in the same position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PlainText"/>
              <w:rPr/>
            </w:pPr>
            <w:r>
              <w:rPr/>
              <w:t xml:space="preserve">INT16 PUBLIC </w:t>
            </w:r>
            <w:r>
              <w:rPr>
                <w:b/>
              </w:rPr>
              <w:t>FixupAxisTitleLocation</w:t>
            </w:r>
            <w:r>
              <w:rPr/>
              <w:t>(</w:t>
              <w:br/>
              <w:t>     DrawEnvPtr pDE,</w:t>
              <w:br/>
              <w:t>     GraphPtr pGraph,</w:t>
              <w:br/>
              <w:t>     INT16 nObjectID,</w:t>
              <w:br/>
              <w:t>     char FAR *lpValue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DE</w:t>
            </w:r>
            <w:r>
              <w:rPr>
                <w:b/>
              </w:rPr>
              <w:t xml:space="preserve">: </w:t>
            </w:r>
            <w:r>
              <w:rPr/>
              <w:t>Pointer to a draw environment created by AllocDrawEnv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: A graph pointer alloc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ObjectID;</w:t>
            </w:r>
            <w:r>
              <w:rPr/>
              <w:t xml:space="preserve"> Object 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lpValue;</w:t>
            </w:r>
            <w:r>
              <w:rPr/>
              <w:t xml:space="preserve"> String Point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;</w:t>
            </w:r>
            <w:r>
              <w:rPr/>
              <w:t xml:space="preserve"> E00_OK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</w:tr>
    </w:tbl>
    <w:p>
      <w:pPr>
        <w:pStyle w:val="Heading2"/>
        <w:rPr/>
      </w:pPr>
      <w:bookmarkStart w:id="8" w:name="FreeDetListHandle"/>
      <w:r>
        <w:rPr/>
        <w:t>FreeDetListHandle</w:t>
      </w:r>
      <w:bookmarkEnd w:id="8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de-allocates storage for a chain of detection nodes identified by </w:t>
            </w:r>
            <w:r>
              <w:rPr>
                <w:i/>
              </w:rPr>
              <w:t>phDetList</w:t>
            </w:r>
            <w:r>
              <w:rPr/>
              <w:t xml:space="preserve">. </w:t>
            </w:r>
            <w:r>
              <w:fldChar w:fldCharType="begin"/>
            </w:r>
            <w:r>
              <w:rPr/>
              <w:instrText xml:space="preserve"> XE "Detection List:Fre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PUBLIC</w:t>
              <w:br/>
            </w:r>
            <w:r>
              <w:rPr>
                <w:b/>
              </w:rPr>
              <w:t>FreeDetListHandle</w:t>
            </w:r>
            <w:r>
              <w:rPr/>
              <w:t xml:space="preserve"> (</w:t>
              <w:br/>
              <w:t>     DetListHdl FAR * phDetList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hDetList</w:t>
            </w:r>
            <w:r>
              <w:rPr>
                <w:b/>
              </w:rPr>
              <w:t xml:space="preserve">: </w:t>
            </w:r>
            <w:r>
              <w:rPr/>
              <w:t>Pointer to a detection list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/* free any associated DetLists*/</w:t>
              <w:br/>
            </w:r>
            <w:r>
              <w:rPr>
                <w:b/>
              </w:rPr>
              <w:t>FreeDetListHandle</w:t>
            </w:r>
            <w:r>
              <w:rPr/>
              <w:t>(</w:t>
              <w:br/>
              <w:t>     &amp;pGraph-&gt;Layer[BACKGROUND_LAYER].hDetList);</w:t>
              <w:br/>
            </w:r>
            <w:r>
              <w:rPr>
                <w:b/>
              </w:rPr>
              <w:t>FreeDetListHandle</w:t>
            </w:r>
            <w:r>
              <w:rPr/>
              <w:t>(</w:t>
              <w:br/>
              <w:t>     &amp;pGraph-&gt;Layer[GRAPH_LAYER].hDetList);</w:t>
              <w:br/>
            </w:r>
            <w:r>
              <w:rPr>
                <w:b/>
              </w:rPr>
              <w:t>FreeDetListHandle</w:t>
            </w:r>
            <w:r>
              <w:rPr/>
              <w:t>(</w:t>
              <w:br/>
              <w:t>     &amp;pGraph-&gt;Layer[ANNOTATION_LAYER].hDetList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G_API_08.DOC" \l "FreeDetNod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reeDetNod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08.DOC" \l "FreeAllDetNod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reeAllDetNode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rPr/>
      </w:pPr>
      <w:r>
        <w:br w:type="page"/>
      </w:r>
      <w:bookmarkStart w:id="9" w:name="GetAdvFormat"/>
      <w:r>
        <w:rPr/>
        <w:t>GetAdvFormat</w:t>
      </w:r>
      <w:bookmarkEnd w:id="9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gets a pointer to an advanced format structure. It maps the format index (</w:t>
            </w:r>
            <w:r>
              <w:rPr>
                <w:i/>
              </w:rPr>
              <w:t>nFormat</w:t>
            </w:r>
            <w:r>
              <w:rPr/>
              <w:t xml:space="preserve">) to format parameters. This function is primarily used to map a standard numeric formatting code (e.g., set by A2D_FORMAT_Y1) to an Advanced Format Structure (e.g., set by A2D_FORMAT_Y1_ADV). For example, if </w:t>
            </w:r>
            <w:r>
              <w:rPr>
                <w:i/>
              </w:rPr>
              <w:t>nFormat</w:t>
            </w:r>
            <w:r>
              <w:rPr/>
              <w:t xml:space="preserve"> is set to "14", the following entries will be initialized in the resulting AdvFormatStruct:</w:t>
            </w:r>
            <w:r>
              <w:fldChar w:fldCharType="begin"/>
            </w:r>
            <w:r>
              <w:rPr/>
              <w:instrText xml:space="preserve"> XE "Advanced Format Structure:Ge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AdvFormat-&gt;formatType = PercentFormat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AdvFormat-&gt;iDigits = 1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void PUBLIC </w:t>
              <w:br/>
            </w:r>
            <w:r>
              <w:rPr>
                <w:b/>
              </w:rPr>
              <w:t>GetAdvFormat</w:t>
            </w:r>
            <w:r>
              <w:rPr/>
              <w:t xml:space="preserve">( </w:t>
              <w:br/>
              <w:t xml:space="preserve">     short nFormat, </w:t>
              <w:br/>
              <w:t xml:space="preserve">     AdvFormatPtr pAdvFormat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Format</w:t>
            </w:r>
            <w:r>
              <w:rPr/>
              <w:t>; A standard numeric formatting code (0...54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AdvFormat</w:t>
            </w:r>
            <w:r>
              <w:rPr/>
              <w:t xml:space="preserve">; Pointer to the specifie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AdvFormatStru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dvFormatStruct</w:t>
            </w:r>
            <w:r>
              <w:rPr>
                <w:rStyle w:val="InternetLink"/>
              </w:rPr>
              <w:fldChar w:fldCharType="end"/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vo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0" w:name="GetDLLVersion"/>
      <w:r>
        <w:rPr/>
        <w:t>GetDLLVersion</w:t>
      </w:r>
      <w:bookmarkEnd w:id="10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gets the PGSDK DLL version string.:</w:t>
            </w:r>
            <w:r>
              <w:fldChar w:fldCharType="begin"/>
            </w:r>
            <w:r>
              <w:rPr/>
              <w:instrText xml:space="preserve"> XE "DLL Vers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BOOL PUBLIC </w:t>
              <w:br/>
            </w:r>
            <w:r>
              <w:rPr>
                <w:b/>
              </w:rPr>
              <w:t>GetDLLVersion</w:t>
            </w:r>
            <w:r>
              <w:rPr/>
              <w:t xml:space="preserve">( </w:t>
              <w:br/>
              <w:t xml:space="preserve">     TCHAR * szVersion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szVersion</w:t>
            </w:r>
            <w:r>
              <w:rPr/>
              <w:t>; Pointer to a character string where version string can be stored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OOL</w:t>
            </w:r>
            <w:r>
              <w:rPr/>
              <w:t>; TRUE/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Version is val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Version is not val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rPr/>
      </w:pPr>
      <w:r>
        <w:br w:type="page"/>
      </w:r>
      <w:bookmarkStart w:id="11" w:name="GetGroupHeaderPos"/>
      <w:r>
        <w:rPr/>
        <w:t>GetGroupHeaderPos</w:t>
      </w:r>
      <w:bookmarkEnd w:id="11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sets </w:t>
            </w:r>
            <w:r>
              <w:rPr>
                <w:i/>
              </w:rPr>
              <w:t>pnRow</w:t>
            </w:r>
            <w:r>
              <w:rPr/>
              <w:t xml:space="preserve"> and </w:t>
            </w:r>
            <w:r>
              <w:rPr>
                <w:i/>
              </w:rPr>
              <w:t>pnCol</w:t>
            </w:r>
            <w:r>
              <w:rPr/>
              <w:t xml:space="preserve"> to the location of the group header at </w:t>
            </w:r>
            <w:r>
              <w:rPr>
                <w:i/>
              </w:rPr>
              <w:t>nGroupsAddress</w:t>
            </w:r>
            <w:r>
              <w:rPr/>
              <w:t xml:space="preserve"> in the graph (</w:t>
            </w:r>
            <w:r>
              <w:rPr>
                <w:i/>
              </w:rPr>
              <w:t>G</w:t>
            </w:r>
            <w:r>
              <w:rPr/>
              <w:t>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GetGroupHeaderPos</w:t>
            </w:r>
            <w:r>
              <w:rPr/>
              <w:t xml:space="preserve"> (</w:t>
              <w:br/>
              <w:t xml:space="preserve">     GraphPtr G,  </w:t>
              <w:br/>
              <w:t xml:space="preserve">     INT16  nGroupsAddress,  </w:t>
              <w:br/>
              <w:t xml:space="preserve">     PINT16 pnRow,  </w:t>
              <w:br/>
              <w:t>     PINT16 pnCol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G</w:t>
            </w:r>
            <w:r>
              <w:rPr/>
              <w:t>: Graph Point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GroupsAddress</w:t>
            </w:r>
            <w:r>
              <w:rPr/>
              <w:t>: Group addres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nRow: </w:t>
            </w:r>
            <w:r>
              <w:rPr/>
              <w:t>Set to SSI row addres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nCol: </w:t>
            </w:r>
            <w:r>
              <w:rPr/>
              <w:t>Set to SSI column addres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 xml:space="preserve">: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OK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uccessfu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AC_EMPTYDATAFORMAT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il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G_API_15.DOC" \l "GetGroupHeaderStr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GroupHeaderString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rPr/>
      </w:pPr>
      <w:bookmarkStart w:id="12" w:name="GetRiserBounds"/>
      <w:r>
        <w:rPr/>
        <w:t>GetRiserBounds</w:t>
      </w:r>
      <w:bookmarkEnd w:id="12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sets </w:t>
            </w:r>
            <w:r>
              <w:rPr>
                <w:i/>
              </w:rPr>
              <w:t>pRect</w:t>
            </w:r>
            <w:r>
              <w:rPr/>
              <w:t xml:space="preserve"> to the bounds of the </w:t>
            </w:r>
            <w:r>
              <w:rPr>
                <w:i/>
              </w:rPr>
              <w:t>nIndex</w:t>
            </w:r>
            <w:r>
              <w:rPr/>
              <w:t xml:space="preserve"> riser in the draw environment (</w:t>
            </w:r>
            <w:r>
              <w:rPr>
                <w:i/>
              </w:rPr>
              <w:t>pDE</w:t>
            </w:r>
            <w:r>
              <w:rPr/>
              <w:t xml:space="preserve">). If the riser's visibility status is not visible, </w:t>
            </w:r>
            <w:r>
              <w:rPr>
                <w:i/>
              </w:rPr>
              <w:t>pRect</w:t>
            </w:r>
            <w:r>
              <w:rPr/>
              <w:t xml:space="preserve"> is set to zero.:</w:t>
            </w:r>
            <w:r>
              <w:fldChar w:fldCharType="begin"/>
            </w:r>
            <w:r>
              <w:rPr/>
              <w:instrText xml:space="preserve"> XE "Risers:Get Boun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GetRiserBounds</w:t>
            </w:r>
            <w:r>
              <w:rPr/>
              <w:t xml:space="preserve"> (</w:t>
              <w:br/>
              <w:t xml:space="preserve">     DrawEnvPtr pDE, </w:t>
              <w:br/>
              <w:t xml:space="preserve">     INT16 nIndex,  </w:t>
              <w:br/>
              <w:t>     RECT *pRect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DE</w:t>
            </w:r>
            <w:r>
              <w:rPr>
                <w:b/>
              </w:rPr>
              <w:t xml:space="preserve">: </w:t>
            </w:r>
            <w:r>
              <w:rPr/>
              <w:t>Pointer to a draw environment created by AllocDrawEnv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Index: </w:t>
            </w:r>
            <w:r>
              <w:rPr/>
              <w:t>Index of ris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ect: </w:t>
            </w:r>
            <w:r>
              <w:rPr/>
              <w:t xml:space="preserve">Pointer to a rectangle data structure where the bounds of the riser can be stored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Re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c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structure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>: Zero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G_API_18.DOC" \l "CreateRis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reateRiser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08.DOC" \l "GetRiserDetNodeLimi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RiserDetNodeLimi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hyperlink w:anchor="GetRiserSurface">
              <w:r>
                <w:rPr>
                  <w:rStyle w:val="InternetLink"/>
                </w:rPr>
                <w:t>GetRiserSurface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13" w:name="GetRiserSurface"/>
      <w:r>
        <w:rPr/>
        <w:t>GetRiserSurface</w:t>
      </w:r>
      <w:bookmarkEnd w:id="13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sets </w:t>
            </w:r>
            <w:r>
              <w:rPr>
                <w:i/>
              </w:rPr>
              <w:t>pnSuriface</w:t>
            </w:r>
            <w:r>
              <w:rPr/>
              <w:t xml:space="preserve"> to the </w:t>
            </w:r>
            <w:r>
              <w:rPr>
                <w:i/>
              </w:rPr>
              <w:t>nRiserSurface</w:t>
            </w:r>
            <w:r>
              <w:rPr/>
              <w:t xml:space="preserve"> entry in the visibility table for the </w:t>
            </w:r>
            <w:r>
              <w:rPr>
                <w:i/>
              </w:rPr>
              <w:t>nIndex</w:t>
            </w:r>
            <w:r>
              <w:rPr/>
              <w:t xml:space="preserve"> riser in the drawn environment (</w:t>
            </w:r>
            <w:r>
              <w:rPr>
                <w:i/>
              </w:rPr>
              <w:t>pDE</w:t>
            </w:r>
            <w:r>
              <w:rPr/>
              <w:t xml:space="preserve">). </w:t>
            </w:r>
            <w:r>
              <w:rPr>
                <w:i/>
              </w:rPr>
              <w:t>pnSurface</w:t>
            </w:r>
            <w:r>
              <w:rPr/>
              <w:t xml:space="preserve"> is set to zero if the riser is not visible in the draw environment.:</w:t>
            </w:r>
            <w:r>
              <w:fldChar w:fldCharType="begin"/>
            </w:r>
            <w:r>
              <w:rPr/>
              <w:instrText xml:space="preserve"> XE "Risers:Get Surfa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GetRiserSurface</w:t>
            </w:r>
            <w:r>
              <w:rPr/>
              <w:t xml:space="preserve"> (</w:t>
              <w:br/>
              <w:t xml:space="preserve">     DrawEnvPtr pDE, </w:t>
              <w:br/>
              <w:t xml:space="preserve">     INT16 nIndex,  </w:t>
              <w:br/>
              <w:t>     INT16 *pnSurface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DE</w:t>
            </w:r>
            <w:r>
              <w:rPr>
                <w:b/>
              </w:rPr>
              <w:t xml:space="preserve">: </w:t>
            </w:r>
            <w:r>
              <w:rPr/>
              <w:t>Pointer to a draw environment created by AllocDrawEnv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Index: </w:t>
            </w:r>
            <w:r>
              <w:rPr/>
              <w:t>Index of ris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nSurface: </w:t>
            </w:r>
            <w:r>
              <w:rPr/>
              <w:t>Pointer to an INT16 where the riser surface value will be stored on return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>: Zero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RiserBounds">
              <w:r>
                <w:rPr>
                  <w:rStyle w:val="InternetLink"/>
                </w:rPr>
                <w:t>GetRiserBounds</w:t>
              </w:r>
            </w:hyperlink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08.DOC" \l "GetRiserDetNodeLimi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RiserDetNodeLimi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ing2"/>
        <w:rPr/>
      </w:pPr>
      <w:r>
        <w:br w:type="page"/>
      </w:r>
      <w:bookmarkStart w:id="14" w:name="GetScaleBoundaries"/>
      <w:r>
        <w:rPr/>
        <w:t>GetScaleBoundaries</w:t>
      </w:r>
      <w:bookmarkEnd w:id="14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gets the maximum and minimum scale values for each axis in a graph.:</w:t>
            </w:r>
            <w:r>
              <w:fldChar w:fldCharType="begin"/>
            </w:r>
            <w:r>
              <w:rPr/>
              <w:instrText xml:space="preserve"> XE "Scale Boundari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void PUBLIC </w:t>
              <w:br/>
            </w:r>
            <w:r>
              <w:rPr>
                <w:b/>
              </w:rPr>
              <w:t>GetScaleBoundaries</w:t>
            </w:r>
            <w:r>
              <w:rPr/>
              <w:t xml:space="preserve">( </w:t>
              <w:br/>
              <w:t xml:space="preserve">     GraphPtr pGraph, </w:t>
              <w:br/>
              <w:t xml:space="preserve">     REAL *pfXMin, </w:t>
              <w:br/>
              <w:t>     REAL *pfXMax,</w:t>
              <w:br/>
              <w:t xml:space="preserve">     REAL *pfYMin, </w:t>
              <w:br/>
              <w:t xml:space="preserve">     REAL *pfYMax, </w:t>
              <w:br/>
              <w:t xml:space="preserve">     REAL *pfZMin, </w:t>
              <w:br/>
              <w:t xml:space="preserve">     REAL *pfZMax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: Graph Point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fXMin</w:t>
            </w:r>
            <w:r>
              <w:rPr/>
              <w:t>; Pointer to place to store X-axis minimum valu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fXMax</w:t>
            </w:r>
            <w:r>
              <w:rPr/>
              <w:t>; Pointer to place to store X-axis maximum valu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fYMin</w:t>
            </w:r>
            <w:r>
              <w:rPr/>
              <w:t>; Pointer to place to store Y-axis minimum valu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fYMax</w:t>
            </w:r>
            <w:r>
              <w:rPr/>
              <w:t>; Pointer to place to store Y-axis maximum valu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fZMin</w:t>
            </w:r>
            <w:r>
              <w:rPr/>
              <w:t>; Pointer to place to store Z-axis minimum valu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fZMax</w:t>
            </w:r>
            <w:r>
              <w:rPr/>
              <w:t>; Pointer to place to store Z-axis maximum valu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ing2"/>
        <w:rPr/>
      </w:pPr>
      <w:r>
        <w:br w:type="page"/>
      </w:r>
      <w:bookmarkStart w:id="15" w:name="GetSeriesHeaderPos"/>
      <w:r>
        <w:rPr/>
        <w:t>GetSeriesHeaderPos</w:t>
      </w:r>
      <w:bookmarkEnd w:id="15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sets </w:t>
            </w:r>
            <w:r>
              <w:rPr>
                <w:i/>
              </w:rPr>
              <w:t>pnRow</w:t>
            </w:r>
            <w:r>
              <w:rPr/>
              <w:t xml:space="preserve"> and </w:t>
            </w:r>
            <w:r>
              <w:rPr>
                <w:i/>
              </w:rPr>
              <w:t>pnCol</w:t>
            </w:r>
            <w:r>
              <w:rPr/>
              <w:t xml:space="preserve"> to the location of the series header (</w:t>
            </w:r>
            <w:r>
              <w:rPr>
                <w:i/>
              </w:rPr>
              <w:t>nSeriesAddress</w:t>
            </w:r>
            <w:r>
              <w:rPr/>
              <w:t>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GetSeriesHeaderPos</w:t>
            </w:r>
            <w:r>
              <w:rPr/>
              <w:t xml:space="preserve"> (</w:t>
              <w:br/>
              <w:t xml:space="preserve">     GraphPtr G, </w:t>
              <w:br/>
              <w:t xml:space="preserve">     INT16  nSeriesAddress,  </w:t>
              <w:br/>
              <w:t xml:space="preserve">     PINT16 pnRow,  </w:t>
              <w:br/>
              <w:t>     PINT16 pnCol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G</w:t>
            </w:r>
            <w:r>
              <w:rPr/>
              <w:t>: Graph Point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SeriesAddress</w:t>
            </w:r>
            <w:r>
              <w:rPr/>
              <w:t>: Series addres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nRow</w:t>
            </w:r>
            <w:r>
              <w:rPr/>
              <w:t>: Set to SSI row addres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nCol</w:t>
            </w:r>
            <w:r>
              <w:rPr/>
              <w:t>: Set to SSI column addres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>: EAC_EMPTYDATAFORMAT or E00_OK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G_API_15.DOC" \l "GetSeriesHeaderStr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eriesHeaderString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GetTableChartCellDimensions"/>
      <w:r>
        <w:rPr/>
        <w:t>GetTableChartCellDimensions</w:t>
      </w:r>
      <w:bookmarkEnd w:id="16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sets </w:t>
            </w:r>
            <w:r>
              <w:rPr>
                <w:i/>
              </w:rPr>
              <w:t>pnValue</w:t>
            </w:r>
            <w:r>
              <w:rPr/>
              <w:t xml:space="preserve"> to the size of text at </w:t>
            </w:r>
            <w:r>
              <w:rPr>
                <w:i/>
              </w:rPr>
              <w:t>nRow</w:t>
            </w:r>
            <w:r>
              <w:rPr/>
              <w:t>/</w:t>
            </w:r>
            <w:r>
              <w:rPr>
                <w:i/>
              </w:rPr>
              <w:t>nCol</w:t>
            </w:r>
            <w:r>
              <w:rPr/>
              <w:t xml:space="preserve"> in a table chart.:</w:t>
            </w:r>
            <w:r>
              <w:fldChar w:fldCharType="begin"/>
            </w:r>
            <w:r>
              <w:rPr/>
              <w:instrText xml:space="preserve"> XE "Table Chart:Cell Dimens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GetTableChartCellDimensions</w:t>
            </w:r>
            <w:r>
              <w:rPr/>
              <w:t xml:space="preserve"> (</w:t>
              <w:br/>
              <w:t xml:space="preserve">     GraphPtr pGraph, </w:t>
              <w:br/>
              <w:t xml:space="preserve">     INT16 nRow, </w:t>
              <w:br/>
              <w:t xml:space="preserve">     INT16 nCol, </w:t>
              <w:br/>
              <w:t>     PINT16 pnValue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: A graph pointer alloc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Row</w:t>
            </w:r>
            <w:r>
              <w:rPr/>
              <w:t>: Row numb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Col</w:t>
            </w:r>
            <w:r>
              <w:rPr/>
              <w:t>: Column numb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nValue</w:t>
            </w:r>
            <w:r>
              <w:rPr/>
              <w:t>: Place to store cell dimension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>: Zero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etTableChartCellDimensions">
              <w:r>
                <w:rPr>
                  <w:rStyle w:val="InternetLink"/>
                </w:rPr>
                <w:t>SetTableChartCellDimensions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rPr/>
      </w:pPr>
      <w:r>
        <w:br w:type="page"/>
      </w:r>
      <w:bookmarkStart w:id="17" w:name="InitAdvFormat"/>
      <w:r>
        <w:rPr/>
        <w:t>InitAdvFormat</w:t>
      </w:r>
      <w:bookmarkEnd w:id="17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API initializes the AdvFormatStruct structure to the user's current Locale settings. This data structure is used by the A2D_FORMAT_SDLINE_ADV, A2D_FORMAT_X_ADV, A2D_FORMAT_Y1_ADV, A2D_FORMAT_Y2_ADV, A2D_FORMATDTXT_X_ADV, A2D_FORMATDTXT_Y1_ADV, A2D_FORMATDTXT_Y2_ADV, API_FORMAT_DATATEXT_ADV, and API_FORMAT_RINGTEXT_ADV attributes to apply a custom format string to numbers in the chart. We recommend that this API be called before you apply your own settings.</w:t>
            </w:r>
            <w:r>
              <w:fldChar w:fldCharType="begin"/>
            </w:r>
            <w:r>
              <w:rPr/>
              <w:instrText xml:space="preserve"> XE "Advanced Format Structure:Initializ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void PUBLIC </w:t>
            </w:r>
            <w:r>
              <w:rPr>
                <w:b/>
              </w:rPr>
              <w:t>InitAdvFormat</w:t>
            </w:r>
            <w:r>
              <w:rPr/>
              <w:t>( AdvFormatPtr pAdvFormat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AdvFormat</w:t>
            </w:r>
            <w:r>
              <w:rPr/>
              <w:t xml:space="preserve">: Pointer to an advanced format structure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AdvFormatStru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dvFormatStruc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AdvFormatStruct fmt;</w:t>
              <w:br/>
              <w:t>// initialize the struct to current Locale</w:t>
              <w:br/>
            </w:r>
            <w:r>
              <w:rPr>
                <w:b/>
              </w:rPr>
              <w:t>InitAdvFormat</w:t>
            </w:r>
            <w:r>
              <w:rPr/>
              <w:t>( &amp;fmt );</w:t>
              <w:br/>
              <w:t>// override Locale settings</w:t>
              <w:br/>
              <w:t>fmt.iLZero = 0;</w:t>
              <w:br/>
              <w:t>fmt.iDigits = 2;</w:t>
              <w:br/>
              <w:t>fmt.iGrouping = 3;</w:t>
              <w:br/>
              <w:t>fmt.iCurrDigits = 2;</w:t>
              <w:br/>
              <w:t>fmt.iMonGrouping = 3;</w:t>
              <w:br/>
              <w:t>fmt.formatType = CurrencyFormat;</w:t>
              <w:br/>
              <w:t>SetGraphAttrSI (gpGraph,NULL, A2D_FORMAT_Y1_ADV, &amp;fmt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60" w:after="6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A2D_FORMAT_SDLINE_ADV, A2D_FORMAT_X_ADV, A2D_FORMAT_Y1_ADV, A2D_FORMAT_Y2_ADV, A2D_FORMATDTXT_X_ADV, A2D_FORMATDTXT_Y1_ADV, A2D_FORMATDTXT_Y2_ADV, API_FORMAT_DATATEXT_ADV, API_FORMAT_RINGTEXT_ADV in the </w:t>
            </w:r>
            <w:r>
              <w:rPr>
                <w:i/>
              </w:rPr>
              <w:t>PGSDK Attributes Guide</w:t>
            </w:r>
          </w:p>
        </w:tc>
      </w:tr>
    </w:tbl>
    <w:p>
      <w:pPr>
        <w:pStyle w:val="Heading2"/>
        <w:rPr/>
      </w:pPr>
      <w:r>
        <w:br w:type="page"/>
      </w:r>
      <w:bookmarkStart w:id="18" w:name="IsObjectATextBox"/>
      <w:r>
        <w:rPr/>
        <w:t>IsObjectATextBox</w:t>
      </w:r>
      <w:bookmarkEnd w:id="18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determines whether or not </w:t>
            </w:r>
            <w:r>
              <w:rPr>
                <w:i/>
              </w:rPr>
              <w:t>nObjID</w:t>
            </w:r>
            <w:r>
              <w:rPr/>
              <w:t xml:space="preserve"> is a text box object (i.e., one of OTX_BOX_..., O5D_LBLTITLE, O5D_LBLSUBTITLE, O5D_LBLFOOTNOTE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16 PUBLIC</w:t>
              <w:br/>
            </w:r>
            <w:r>
              <w:rPr>
                <w:b/>
              </w:rPr>
              <w:t>IsObjectATextBox</w:t>
            </w:r>
            <w:r>
              <w:rPr/>
              <w:t xml:space="preserve"> (</w:t>
              <w:br/>
              <w:t>     INT16 nObjID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ObjID</w:t>
            </w:r>
            <w:r>
              <w:rPr/>
              <w:t>: Object 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OOLEAN16</w:t>
            </w:r>
            <w:r>
              <w:rPr/>
              <w:t xml:space="preserve">: TRUE/FLASE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>
                <w:i/>
              </w:rPr>
              <w:t>nObjID</w:t>
            </w:r>
            <w:r>
              <w:rPr/>
              <w:t xml:space="preserve"> is a text box objec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>
                <w:i/>
              </w:rPr>
              <w:t>nObjID</w:t>
            </w:r>
            <w:r>
              <w:rPr/>
              <w:t xml:space="preserve"> is not a text box objec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nSelGeodes++;</w:t>
              <w:br/>
              <w:t>nSelMovable++;</w:t>
              <w:br/>
              <w:t>if(</w:t>
            </w:r>
            <w:r>
              <w:rPr>
                <w:b/>
              </w:rPr>
              <w:t>IsObjectATextBox</w:t>
            </w:r>
            <w:r>
              <w:rPr/>
              <w:t>(</w:t>
              <w:br/>
              <w:t>     pCurr-&gt;nObjectID)) nSelTextBox++;</w:t>
              <w:br/>
              <w:t>break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ChangeXanTextboxID">
              <w:r>
                <w:rPr>
                  <w:rStyle w:val="InternetLink"/>
                </w:rPr>
                <w:t>ChangeXanTextboxID</w:t>
              </w:r>
            </w:hyperlink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11.DOC" \l "GetAnodeFromTextbox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AnodeFromTextboxID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MBCExists"/>
      <w:r>
        <w:rPr/>
        <w:t>MBCExists</w:t>
      </w:r>
      <w:bookmarkEnd w:id="19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checks if the input string (</w:t>
            </w:r>
            <w:r>
              <w:rPr>
                <w:i/>
              </w:rPr>
              <w:t>lpszText</w:t>
            </w:r>
            <w:r>
              <w:rPr/>
              <w:t>) contains multi-byte characters.</w:t>
            </w:r>
            <w:r>
              <w:fldChar w:fldCharType="begin"/>
            </w:r>
            <w:r>
              <w:rPr/>
              <w:instrText xml:space="preserve"> XE "Font:Multi-Byte Character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16 PUBLIC</w:t>
              <w:br/>
            </w:r>
            <w:r>
              <w:rPr>
                <w:b/>
              </w:rPr>
              <w:t>MBCExists</w:t>
            </w:r>
            <w:r>
              <w:rPr/>
              <w:t>(</w:t>
              <w:br/>
              <w:t>     LPCSTR lpszText,</w:t>
              <w:br/>
              <w:t>     int nLength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lpszText</w:t>
            </w:r>
            <w:r>
              <w:rPr/>
              <w:t>; Character String to check for multi-byte character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Length</w:t>
            </w:r>
            <w:r>
              <w:rPr/>
              <w:t>; Length of character strin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OOLEAN16</w:t>
            </w:r>
            <w:r>
              <w:rPr/>
              <w:t>; TRUE/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 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tring contains multi-byte character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tring does not contain multi-byte character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A_FONTNAME_MBC in the </w:t>
            </w:r>
            <w:r>
              <w:rPr>
                <w:i/>
              </w:rPr>
              <w:t>PGSDK Attributes Guide</w:t>
            </w:r>
            <w:r>
              <w:rPr/>
              <w:t xml:space="preserve">, </w:t>
            </w:r>
            <w:hyperlink w:anchor="CreateMBCFontHandle">
              <w:r>
                <w:rPr>
                  <w:rStyle w:val="InternetLink"/>
                </w:rPr>
                <w:t>CreateMBCFontHandle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bookmarkStart w:id="20" w:name="PackDate"/>
      <w:r>
        <w:rPr/>
        <w:t>PackDate</w:t>
      </w:r>
      <w:bookmarkEnd w:id="20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packs respective date components into a single valu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double PUBLIC </w:t>
              <w:br/>
            </w:r>
            <w:r>
              <w:rPr>
                <w:b/>
              </w:rPr>
              <w:t>PackDate</w:t>
            </w:r>
            <w:r>
              <w:rPr/>
              <w:t>(</w:t>
              <w:br/>
              <w:t xml:space="preserve">     short nDay, </w:t>
              <w:br/>
              <w:t xml:space="preserve">     short nMonth, </w:t>
              <w:br/>
              <w:t>     short nYear,</w:t>
              <w:br/>
              <w:t xml:space="preserve">     short nHour, </w:t>
              <w:br/>
              <w:t xml:space="preserve">     short nMin, </w:t>
              <w:br/>
              <w:t xml:space="preserve">     short nSec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Day</w:t>
            </w:r>
            <w:r>
              <w:rPr/>
              <w:t>; Day value 1...3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Month</w:t>
            </w:r>
            <w:r>
              <w:rPr/>
              <w:t>; Month value 1...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Year</w:t>
            </w:r>
            <w:r>
              <w:rPr/>
              <w:t>; Year value 1...999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Hour</w:t>
            </w:r>
            <w:r>
              <w:rPr/>
              <w:t>; Hours value 1...2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Min</w:t>
            </w:r>
            <w:r>
              <w:rPr/>
              <w:t>; Minutes value 1...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Sec</w:t>
            </w:r>
            <w:r>
              <w:rPr/>
              <w:t>; Seconds value 1...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uble</w:t>
            </w:r>
            <w:r>
              <w:rPr/>
              <w:t>; Packed date value ( nYear*10000000000.0 + nMonth*100000000.0 + nDay*1000000.0 + nHour*10000.0 + nMinute*100.0 + nSec 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UnPackDateTime">
              <w:r>
                <w:rPr>
                  <w:rStyle w:val="InternetLink"/>
                </w:rPr>
                <w:t>UnPackDateTime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bookmarkStart w:id="21" w:name="SetErrorCallBack"/>
      <w:r>
        <w:rPr/>
        <w:t>SetErrorCallBack</w:t>
      </w:r>
      <w:bookmarkEnd w:id="21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 registers an error-handling call-back routine within the application that will be called when an engine error occur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SetErrorCallBack</w:t>
            </w:r>
            <w:r>
              <w:rPr/>
              <w:t xml:space="preserve"> (</w:t>
              <w:br/>
              <w:t>     LPFNErrorCallBack lpfnErrorCB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lpfnErrorCB</w:t>
            </w:r>
            <w:r>
              <w:rPr/>
              <w:t>: Identifies a user-defined function that the engine can call when an error occurs. This callback function has the following form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typedef INT16 (*LPFNErrorCallBack) (</w:t>
              <w:br/>
              <w:t>     void FAR *pContext,</w:t>
              <w:br/>
              <w:t xml:space="preserve">     INT16 nErrorID, </w:t>
              <w:br/>
              <w:t xml:space="preserve">     INT16 nErrorClass, </w:t>
              <w:br/>
              <w:t xml:space="preserve">     INT32 lData, </w:t>
              <w:br/>
              <w:t xml:space="preserve">     char FAR * pFile, </w:t>
              <w:br/>
              <w:t xml:space="preserve">     INT16 nLine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Context;</w:t>
            </w:r>
            <w:r>
              <w:rPr/>
              <w:t xml:space="preserve"> Error context information (pGraph, pDE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ErrorID;</w:t>
            </w:r>
            <w:r>
              <w:rPr/>
              <w:t xml:space="preserve"> Error code (Exx_yyy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ErrorClass;</w:t>
            </w:r>
            <w:r>
              <w:rPr/>
              <w:t xml:space="preserve"> Error Clas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lData;</w:t>
            </w:r>
            <w:r>
              <w:rPr/>
              <w:t xml:space="preserve"> Additional information such as file name, etc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File;</w:t>
            </w:r>
            <w:r>
              <w:rPr/>
              <w:t xml:space="preserve"> Offending file nam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Line;</w:t>
            </w:r>
            <w:r>
              <w:rPr/>
              <w:t xml:space="preserve"> Offending line numb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>: E00_OK</w:t>
            </w:r>
          </w:p>
        </w:tc>
      </w:tr>
    </w:tbl>
    <w:p>
      <w:pPr>
        <w:pStyle w:val="Heading2"/>
        <w:rPr/>
      </w:pPr>
      <w:r>
        <w:br w:type="page"/>
      </w:r>
      <w:bookmarkStart w:id="22" w:name="SetLineItemPoints"/>
      <w:r>
        <w:rPr/>
        <w:t>SetLineItemPoints</w:t>
      </w:r>
      <w:bookmarkEnd w:id="22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ets the virtual coordinates start (</w:t>
            </w:r>
            <w:r>
              <w:rPr>
                <w:i/>
              </w:rPr>
              <w:t>p0</w:t>
            </w:r>
            <w:r>
              <w:rPr/>
              <w:t>) and end (</w:t>
            </w:r>
            <w:r>
              <w:rPr>
                <w:i/>
              </w:rPr>
              <w:t>p1</w:t>
            </w:r>
            <w:r>
              <w:rPr/>
              <w:t>) points of a line or arrow annotation object (OAN_LINE or OAN_ARROW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SetLineItemPoints</w:t>
            </w:r>
            <w:r>
              <w:rPr/>
              <w:t xml:space="preserve"> (</w:t>
              <w:br/>
              <w:t xml:space="preserve">     SelItemPtr pItem, </w:t>
              <w:br/>
              <w:t xml:space="preserve">     Point p0, </w:t>
              <w:br/>
              <w:t xml:space="preserve">     Point p1, </w:t>
              <w:br/>
              <w:t>     Rect *bounds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tem; </w:t>
            </w:r>
            <w:r>
              <w:rPr/>
              <w:t xml:space="preserve">Pointer to a selection item record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SelItemRe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lItemRec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0;</w:t>
            </w:r>
            <w:r>
              <w:rPr/>
              <w:t xml:space="preserve"> Start poin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1;</w:t>
            </w:r>
            <w:r>
              <w:rPr/>
              <w:t xml:space="preserve"> End poin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ounds;</w:t>
            </w:r>
            <w:r>
              <w:rPr/>
              <w:t xml:space="preserve"> Place to store new bounding rectangle of objec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;</w:t>
            </w:r>
            <w:r>
              <w:rPr/>
              <w:t xml:space="preserve"> 1/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uccessfu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Unsuccessfu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ing2"/>
        <w:rPr/>
      </w:pPr>
      <w:bookmarkStart w:id="23" w:name="SetTableChartCellDimensions"/>
      <w:r>
        <w:rPr/>
        <w:t>SetTableChartCellDimensions</w:t>
      </w:r>
      <w:bookmarkEnd w:id="23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sets the cell dimension for </w:t>
            </w:r>
            <w:r>
              <w:rPr>
                <w:i/>
              </w:rPr>
              <w:t>nRow</w:t>
            </w:r>
            <w:r>
              <w:rPr/>
              <w:t>/</w:t>
            </w:r>
            <w:r>
              <w:rPr>
                <w:i/>
              </w:rPr>
              <w:t>nCol</w:t>
            </w:r>
            <w:r>
              <w:rPr/>
              <w:t xml:space="preserve"> in a table chart to the cell dimensions specified in </w:t>
            </w:r>
            <w:r>
              <w:rPr>
                <w:i/>
              </w:rPr>
              <w:t>pnValue</w:t>
            </w:r>
            <w:r>
              <w:rPr/>
              <w:t>.</w:t>
            </w:r>
            <w:r>
              <w:fldChar w:fldCharType="begin"/>
            </w:r>
            <w:r>
              <w:rPr/>
              <w:instrText xml:space="preserve"> XE "Table Chart:Set Cell Dimens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SetTableChartCellDimensions</w:t>
            </w:r>
            <w:r>
              <w:rPr/>
              <w:t xml:space="preserve"> (</w:t>
              <w:br/>
              <w:t xml:space="preserve">     GraphPtr pGraph, </w:t>
              <w:br/>
              <w:t xml:space="preserve">     INT16 nRow, </w:t>
              <w:br/>
              <w:t xml:space="preserve">     INT16 nCol, </w:t>
              <w:br/>
              <w:t xml:space="preserve">     PINT16 pnValue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60" w:after="6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i/>
              </w:rPr>
              <w:t>pGraph</w:t>
            </w:r>
            <w:r>
              <w:rPr/>
              <w:t>: A graph pointer alloc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i/>
              </w:rPr>
              <w:t>nRow</w:t>
            </w:r>
            <w:r>
              <w:rPr/>
              <w:t>: Row numb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i/>
              </w:rPr>
              <w:t>nCol</w:t>
            </w:r>
            <w:r>
              <w:rPr/>
              <w:t>: Column numb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i/>
              </w:rPr>
              <w:t>pnValue</w:t>
            </w:r>
            <w:r>
              <w:rPr/>
              <w:t>: Cell dimension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60" w:after="6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i/>
              </w:rPr>
              <w:t>INT16</w:t>
            </w:r>
            <w:r>
              <w:rPr/>
              <w:t>: Zero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TableChartCellDimensions">
              <w:r>
                <w:rPr>
                  <w:rStyle w:val="InternetLink"/>
                </w:rPr>
                <w:t>GetTableChartCellDimensions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4" w:name="SetVisibilityMode"/>
      <w:r>
        <w:rPr/>
        <w:t>SetVisibilityMode</w:t>
      </w:r>
      <w:bookmarkEnd w:id="24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sets the visibility mode of a number of series and groups in the chart. </w:t>
            </w:r>
            <w:r>
              <w:fldChar w:fldCharType="begin"/>
            </w:r>
            <w:r>
              <w:rPr/>
              <w:instrText xml:space="preserve"> XE "Visibility Mode:Se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PUBLIC</w:t>
              <w:br/>
            </w:r>
            <w:r>
              <w:rPr>
                <w:b/>
              </w:rPr>
              <w:t>SetVisibilityMode</w:t>
            </w:r>
            <w:r>
              <w:rPr/>
              <w:t xml:space="preserve"> (</w:t>
              <w:br/>
              <w:t xml:space="preserve">     DrawEnvPtr pDE, </w:t>
              <w:br/>
              <w:t xml:space="preserve">     INT16 nSeries, </w:t>
              <w:br/>
              <w:t xml:space="preserve">     INT16 nGroups, </w:t>
              <w:br/>
              <w:t>     BOOLEAN16 bVisibilityMode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DE: </w:t>
            </w:r>
            <w:r>
              <w:rPr/>
              <w:t>Pointer to a draw environment created by AllocDrawEnv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Series:</w:t>
            </w:r>
            <w:r>
              <w:rPr/>
              <w:t xml:space="preserve"> Number of visible seri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Groups:</w:t>
            </w:r>
            <w:r>
              <w:rPr/>
              <w:t xml:space="preserve"> Number of visible group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bVisilbilityMode: </w:t>
            </w:r>
            <w:r>
              <w:rPr/>
              <w:t>TRUE/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Make </w:t>
            </w:r>
            <w:r>
              <w:rPr>
                <w:i/>
              </w:rPr>
              <w:t>nSeries</w:t>
            </w:r>
            <w:r>
              <w:rPr/>
              <w:t xml:space="preserve"> and </w:t>
            </w:r>
            <w:r>
              <w:rPr>
                <w:i/>
              </w:rPr>
              <w:t>nGroups</w:t>
            </w:r>
            <w:r>
              <w:rPr/>
              <w:t xml:space="preserve"> visib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Make </w:t>
            </w:r>
            <w:r>
              <w:rPr>
                <w:i/>
              </w:rPr>
              <w:t>nSeries</w:t>
            </w:r>
            <w:r>
              <w:rPr/>
              <w:t xml:space="preserve"> and </w:t>
            </w:r>
            <w:r>
              <w:rPr>
                <w:i/>
              </w:rPr>
              <w:t>nGroups</w:t>
            </w:r>
            <w:r>
              <w:rPr/>
              <w:t xml:space="preserve"> not visib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short nSeries, nGroups;</w:t>
              <w:br/>
              <w:t>graph.GetSGCount(TRUE, &amp;nSeries, &amp;nGroups );</w:t>
              <w:br/>
              <w:t>CRect rcLocal(0,0,rcOffScreen.Width(),</w:t>
              <w:br/>
              <w:t>     rcOffScreen.Height());</w:t>
              <w:br/>
              <w:t>de.SetDestRect( rcLocal );</w:t>
              <w:br/>
              <w:t>de.</w:t>
            </w:r>
            <w:r>
              <w:rPr>
                <w:b/>
              </w:rPr>
              <w:t>SetVisibilityMode</w:t>
            </w:r>
            <w:r>
              <w:rPr/>
              <w:t>( nSeries, nGroups, TRUE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G_API_18.DOC" \l "GetSGCou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GCoun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15.DOC" \l "SetDataRang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ataRang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bookmarkStart w:id="25" w:name="StdFormat"/>
      <w:r>
        <w:rPr/>
        <w:t>StdFormat</w:t>
      </w:r>
      <w:bookmarkEnd w:id="25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formats numeric values into a presentable strin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short PUBLIC </w:t>
              <w:br/>
            </w:r>
            <w:r>
              <w:rPr>
                <w:b/>
              </w:rPr>
              <w:t>StdFormat</w:t>
            </w:r>
            <w:r>
              <w:rPr/>
              <w:t>(</w:t>
              <w:br/>
              <w:t>     REAL value,</w:t>
              <w:br/>
              <w:t>     AdvFormatPtr pFormat,</w:t>
              <w:br/>
              <w:t>     short nFormat,</w:t>
              <w:br/>
              <w:t>     _TCHAR *szFormattedString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value</w:t>
            </w:r>
            <w:r>
              <w:rPr/>
              <w:t>; Real number to be formatt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Format</w:t>
            </w:r>
            <w:r>
              <w:rPr/>
              <w:t xml:space="preserve">; Pointer to advanced formatting structure (if NoFormat, nFormat is used)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AdvFormatStru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dvFormatStruc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Format</w:t>
            </w:r>
            <w:r>
              <w:rPr/>
              <w:t>; Format index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szFormattedString</w:t>
            </w:r>
            <w:r>
              <w:rPr/>
              <w:t>; Pointer to a character string where the formatted number string (may be multi-byte) can be stored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short</w:t>
            </w:r>
            <w:r>
              <w:rPr/>
              <w:t>; 0 if unsuccessful. Otherwise contains the length (bytes) of the formatted string in szFormattedStrin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SwapDetListHandle"/>
      <w:r>
        <w:rPr/>
        <w:t>SwapDetListHandle</w:t>
      </w:r>
      <w:bookmarkEnd w:id="26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is used to save a detection node list so that it can be restored later. </w:t>
            </w:r>
            <w:r>
              <w:fldChar w:fldCharType="begin"/>
            </w:r>
            <w:r>
              <w:rPr/>
              <w:instrText xml:space="preserve"> XE "Detection Lis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DetListHdl PUBLIC</w:t>
              <w:br/>
            </w:r>
            <w:r>
              <w:rPr>
                <w:b/>
              </w:rPr>
              <w:t>SwapDetListHandle</w:t>
            </w:r>
            <w:r>
              <w:rPr/>
              <w:t xml:space="preserve"> (</w:t>
              <w:br/>
              <w:t xml:space="preserve">     GraphPtr pGraph, </w:t>
              <w:br/>
              <w:t xml:space="preserve">     INT16 LayerID, </w:t>
              <w:br/>
              <w:t>     DetListHdl hDetList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Graph: </w:t>
            </w:r>
            <w:r>
              <w:rPr/>
              <w:t>Pointer to the graph object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LayerID</w:t>
            </w:r>
            <w:r>
              <w:rPr/>
              <w:t>: Graph lay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Possible Values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NNOTATION_LAYER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nnotation Lay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GRAPH_LAYER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Graph Lay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BACKGROUND_LAYER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Background Lay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DetList: </w:t>
            </w:r>
            <w:r>
              <w:rPr/>
              <w:t>Detection node list handle to be saved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DetListHdl</w:t>
            </w:r>
            <w:r>
              <w:rPr/>
              <w:t>: Returned detection node list handle</w:t>
            </w:r>
          </w:p>
        </w:tc>
      </w:tr>
    </w:tbl>
    <w:p>
      <w:pPr>
        <w:pStyle w:val="Heading2"/>
        <w:rPr/>
      </w:pPr>
      <w:r>
        <w:br w:type="page"/>
      </w:r>
      <w:bookmarkStart w:id="27" w:name="UnPackDateTime"/>
      <w:r>
        <w:rPr/>
        <w:t>UnPackDateTime</w:t>
      </w:r>
      <w:bookmarkEnd w:id="27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unpacks a date value (</w:t>
            </w:r>
            <w:r>
              <w:rPr>
                <w:i/>
              </w:rPr>
              <w:t>dDate</w:t>
            </w:r>
            <w:r>
              <w:rPr/>
              <w:t xml:space="preserve">) into its respective components; </w:t>
            </w:r>
            <w:r>
              <w:rPr>
                <w:i/>
              </w:rPr>
              <w:t>nDay</w:t>
            </w:r>
            <w:r>
              <w:rPr/>
              <w:t xml:space="preserve">, </w:t>
            </w:r>
            <w:r>
              <w:rPr>
                <w:i/>
              </w:rPr>
              <w:t>nMonth</w:t>
            </w:r>
            <w:r>
              <w:rPr/>
              <w:t xml:space="preserve">, </w:t>
            </w:r>
            <w:r>
              <w:rPr>
                <w:i/>
              </w:rPr>
              <w:t>nYear</w:t>
            </w:r>
            <w:r>
              <w:rPr/>
              <w:t xml:space="preserve">, </w:t>
            </w:r>
            <w:r>
              <w:rPr>
                <w:i/>
              </w:rPr>
              <w:t>nHour</w:t>
            </w:r>
            <w:r>
              <w:rPr/>
              <w:t xml:space="preserve">, </w:t>
            </w:r>
            <w:r>
              <w:rPr>
                <w:i/>
              </w:rPr>
              <w:t>nMin</w:t>
            </w:r>
            <w:r>
              <w:rPr/>
              <w:t xml:space="preserve">, </w:t>
            </w:r>
            <w:r>
              <w:rPr>
                <w:i/>
              </w:rPr>
              <w:t>nSec</w:t>
            </w:r>
            <w:r>
              <w:rPr/>
              <w:t>. This function assumes the date value was previously packed by PackDate(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void PUBLIC </w:t>
              <w:br/>
            </w:r>
            <w:r>
              <w:rPr>
                <w:b/>
              </w:rPr>
              <w:t>UnPackDateTime</w:t>
            </w:r>
            <w:r>
              <w:rPr/>
              <w:t>(</w:t>
              <w:br/>
              <w:t xml:space="preserve">     short nDay, </w:t>
              <w:br/>
              <w:t xml:space="preserve">     short nMonth, </w:t>
              <w:br/>
              <w:t>     short nYear,</w:t>
              <w:br/>
              <w:t>     short nHour,</w:t>
              <w:br/>
              <w:t xml:space="preserve">     short nMin, </w:t>
              <w:br/>
              <w:t xml:space="preserve">     short nSec, </w:t>
              <w:br/>
              <w:t xml:space="preserve">     double dDate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Day</w:t>
            </w:r>
            <w:r>
              <w:rPr/>
              <w:t>; Day value 1...3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Month</w:t>
            </w:r>
            <w:r>
              <w:rPr/>
              <w:t>; Month value 1...1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Year</w:t>
            </w:r>
            <w:r>
              <w:rPr/>
              <w:t>; Year value 1...999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Hour</w:t>
            </w:r>
            <w:r>
              <w:rPr/>
              <w:t>; Hours value 1...2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Min</w:t>
            </w:r>
            <w:r>
              <w:rPr/>
              <w:t>; Minutes value 1...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Sec</w:t>
            </w:r>
            <w:r>
              <w:rPr/>
              <w:t>; Seconds value 1...6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dDate</w:t>
            </w:r>
            <w:r>
              <w:rPr/>
              <w:t>; Date value that was previously packed by PackDate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ackDate">
              <w:r>
                <w:rPr>
                  <w:rStyle w:val="InternetLink"/>
                </w:rPr>
                <w:t>PackDate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8" w:name="Update_ClearList"/>
      <w:r>
        <w:rPr/>
        <w:t>Update_ClearList</w:t>
      </w:r>
      <w:bookmarkEnd w:id="28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removes all update items from an update list. It is used for maintaining lists of invalidation regions.</w:t>
            </w:r>
            <w:r>
              <w:fldChar w:fldCharType="begin"/>
            </w:r>
            <w:r>
              <w:rPr/>
              <w:instrText xml:space="preserve"> XE "Update List:Clea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Update</w:t>
            </w:r>
            <w:r>
              <w:rPr/>
              <w:t>_</w:t>
            </w:r>
            <w:r>
              <w:rPr>
                <w:b/>
              </w:rPr>
              <w:t>ClearList</w:t>
            </w:r>
            <w:r>
              <w:rPr/>
              <w:t xml:space="preserve"> (</w:t>
              <w:br/>
              <w:t>     GraphPtr pGraph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Graph: </w:t>
            </w:r>
            <w:r>
              <w:rPr/>
              <w:t>Pointer to the graph object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1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Possible Values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INVALID_NULL_ARG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pGraph is inval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OK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 error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Update_GetFirstItem">
              <w:r>
                <w:rPr>
                  <w:rStyle w:val="InternetLink"/>
                </w:rPr>
                <w:t>Update_GetFirstItem</w:t>
              </w:r>
            </w:hyperlink>
            <w:r>
              <w:rPr/>
              <w:t xml:space="preserve">(), </w:t>
            </w:r>
            <w:hyperlink w:anchor="Update_GetNextItem">
              <w:r>
                <w:rPr>
                  <w:rStyle w:val="InternetLink"/>
                </w:rPr>
                <w:t>Update_GetNextItem</w:t>
              </w:r>
            </w:hyperlink>
            <w:r>
              <w:rPr/>
              <w:t xml:space="preserve">(), </w:t>
            </w:r>
            <w:hyperlink w:anchor="Update_GetInvalRect">
              <w:r>
                <w:rPr>
                  <w:rStyle w:val="InternetLink"/>
                </w:rPr>
                <w:t>Update_GetInvalRect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29" w:name="Update_GetFirstItem"/>
      <w:r>
        <w:rPr/>
        <w:t>Update_GetFirstItem</w:t>
      </w:r>
      <w:bookmarkEnd w:id="29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returns a pointer to the first item in the update list. It is used for maintaining lists of invalidation regions.</w:t>
            </w:r>
            <w:r>
              <w:fldChar w:fldCharType="begin"/>
            </w:r>
            <w:r>
              <w:rPr/>
              <w:instrText xml:space="preserve"> XE "Update List:Get First Ite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UpdateItemPtr PUBLIC</w:t>
              <w:br/>
            </w:r>
            <w:r>
              <w:rPr>
                <w:b/>
              </w:rPr>
              <w:t>Update</w:t>
            </w:r>
            <w:r>
              <w:rPr/>
              <w:t>_</w:t>
            </w:r>
            <w:r>
              <w:rPr>
                <w:b/>
              </w:rPr>
              <w:t>GetFirstItem</w:t>
            </w:r>
            <w:r>
              <w:rPr/>
              <w:t xml:space="preserve"> (</w:t>
              <w:br/>
              <w:t>     GraphPtr pGraph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Graph: </w:t>
            </w:r>
            <w:r>
              <w:rPr/>
              <w:t>Pointer to the graph object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UpdateItemPtr</w:t>
            </w:r>
            <w:r>
              <w:rPr/>
              <w:t xml:space="preserve">: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Possible Values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ULL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 items in lis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n-Zero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Pointer to Update Item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f (!pGraph)return E00_INVALID_NULL_ARG;</w:t>
              <w:br/>
              <w:t>/* free each of the objects in the list */</w:t>
              <w:br/>
              <w:t>for (pCurr=</w:t>
            </w:r>
            <w:r>
              <w:rPr>
                <w:b/>
              </w:rPr>
              <w:t>Update_GetFirstItem</w:t>
            </w:r>
            <w:r>
              <w:rPr/>
              <w:t xml:space="preserve">(pGraph); </w:t>
              <w:br/>
              <w:t xml:space="preserve">     pCurr; pCurr=pNext) </w:t>
              <w:br/>
              <w:t>{</w:t>
              <w:br/>
              <w:t xml:space="preserve">     pNext = Update_GetNextItem(pCurr); </w:t>
              <w:br/>
              <w:t>     FreePtr(pCurr);</w:t>
              <w:br/>
              <w:t>}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Update_ClearList">
              <w:r>
                <w:rPr>
                  <w:rStyle w:val="InternetLink"/>
                </w:rPr>
                <w:t>Update_ClearList</w:t>
              </w:r>
            </w:hyperlink>
            <w:r>
              <w:rPr/>
              <w:t xml:space="preserve">(), </w:t>
            </w:r>
            <w:hyperlink w:anchor="Update_GetInvalRect">
              <w:r>
                <w:rPr>
                  <w:rStyle w:val="InternetLink"/>
                </w:rPr>
                <w:t>Update_GetInvalRect</w:t>
              </w:r>
            </w:hyperlink>
            <w:r>
              <w:rPr/>
              <w:t xml:space="preserve">(), </w:t>
            </w:r>
            <w:hyperlink w:anchor="Update_GetNextItem">
              <w:r>
                <w:rPr>
                  <w:rStyle w:val="InternetLink"/>
                </w:rPr>
                <w:t>Update_GetNextItem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30" w:name="Update_GetInvalRect"/>
      <w:r>
        <w:rPr/>
        <w:t>Update_GetInvalRect</w:t>
      </w:r>
      <w:bookmarkEnd w:id="30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sets the rectangle at </w:t>
            </w:r>
            <w:r>
              <w:rPr>
                <w:i/>
              </w:rPr>
              <w:t>invalRect</w:t>
            </w:r>
            <w:r>
              <w:rPr/>
              <w:t xml:space="preserve"> to the virtual coordinates of the item identified by </w:t>
            </w:r>
            <w:r>
              <w:rPr>
                <w:i/>
              </w:rPr>
              <w:t>pItem</w:t>
            </w:r>
            <w:r>
              <w:rPr/>
              <w:t>.</w:t>
            </w:r>
            <w:r>
              <w:fldChar w:fldCharType="begin"/>
            </w:r>
            <w:r>
              <w:rPr/>
              <w:instrText xml:space="preserve"> XE "Update List:Get Invalid Rectangl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PUBLIC</w:t>
              <w:br/>
            </w:r>
            <w:r>
              <w:rPr>
                <w:b/>
              </w:rPr>
              <w:t>Update</w:t>
            </w:r>
            <w:r>
              <w:rPr/>
              <w:t>_</w:t>
            </w:r>
            <w:r>
              <w:rPr>
                <w:b/>
              </w:rPr>
              <w:t>GetInvalRect</w:t>
            </w:r>
            <w:r>
              <w:rPr/>
              <w:t xml:space="preserve"> (</w:t>
              <w:br/>
              <w:t xml:space="preserve">     UpdateItemPtr pItem, </w:t>
              <w:br/>
              <w:t>     Rect *invalRect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Item</w:t>
            </w:r>
            <w:r>
              <w:rPr/>
              <w:t xml:space="preserve">: Pointer to an item in an update list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UpdateItemRe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UpdateItemRec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valRect</w:t>
            </w:r>
            <w:r>
              <w:rPr/>
              <w:t>: Pointer to a rectangle data struct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Update_ClearList">
              <w:r>
                <w:rPr>
                  <w:rStyle w:val="InternetLink"/>
                </w:rPr>
                <w:t>Update_ClearList</w:t>
              </w:r>
            </w:hyperlink>
            <w:r>
              <w:rPr/>
              <w:t xml:space="preserve">(), </w:t>
            </w:r>
            <w:hyperlink w:anchor="Update_GetFirstItem">
              <w:r>
                <w:rPr>
                  <w:rStyle w:val="InternetLink"/>
                </w:rPr>
                <w:t>Update_GetFirstItem</w:t>
              </w:r>
            </w:hyperlink>
            <w:r>
              <w:rPr/>
              <w:t xml:space="preserve">(), </w:t>
            </w:r>
            <w:hyperlink w:anchor="Update_GetNextItem">
              <w:r>
                <w:rPr>
                  <w:rStyle w:val="InternetLink"/>
                </w:rPr>
                <w:t>Update_GetNextItem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rPr/>
      </w:pPr>
      <w:bookmarkStart w:id="31" w:name="Update_GetNextItem"/>
      <w:r>
        <w:rPr/>
        <w:t>Update_GetNextItem</w:t>
      </w:r>
      <w:bookmarkEnd w:id="31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returns a pointer to an update item that is the next item in the update list after </w:t>
            </w:r>
            <w:r>
              <w:rPr>
                <w:i/>
              </w:rPr>
              <w:t>pItem</w:t>
            </w:r>
            <w:r>
              <w:rPr/>
              <w:t>.</w:t>
            </w:r>
            <w:r>
              <w:fldChar w:fldCharType="begin"/>
            </w:r>
            <w:r>
              <w:rPr/>
              <w:instrText xml:space="preserve"> XE "Update List:Get Next Ite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UpdateItemPtr PUBLIC</w:t>
              <w:br/>
            </w:r>
            <w:r>
              <w:rPr>
                <w:b/>
              </w:rPr>
              <w:t>Update</w:t>
            </w:r>
            <w:r>
              <w:rPr/>
              <w:t>_</w:t>
            </w:r>
            <w:r>
              <w:rPr>
                <w:b/>
              </w:rPr>
              <w:t>GetNextItem</w:t>
            </w:r>
            <w:r>
              <w:rPr/>
              <w:t xml:space="preserve"> (</w:t>
              <w:br/>
              <w:t>     UpdateItemPtr pItem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Item</w:t>
            </w:r>
            <w:r>
              <w:rPr/>
              <w:t xml:space="preserve">: Pointer to an item in an update list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UpdateItemRe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UpdateItemRec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UpdateItemPtr</w:t>
            </w:r>
            <w:r>
              <w:rPr/>
              <w:t>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Possible Values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ULL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 items in lis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n-Zero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Pointer to Update Item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f (!pGraph) return E00_INVALID_NULL_ARG;</w:t>
              <w:br/>
              <w:t>/* free each of the objects in the list */</w:t>
              <w:br/>
              <w:t xml:space="preserve">for (pCurr=Update_GetFirstItem(pGraph); </w:t>
              <w:br/>
              <w:t xml:space="preserve">     pCurr; pCurr=pNext) </w:t>
              <w:br/>
              <w:t>{</w:t>
              <w:br/>
              <w:t xml:space="preserve">     pNext = </w:t>
            </w:r>
            <w:r>
              <w:rPr>
                <w:b/>
              </w:rPr>
              <w:t>Update_GetNextItem</w:t>
            </w:r>
            <w:r>
              <w:rPr/>
              <w:t xml:space="preserve">(pCurr); </w:t>
              <w:br/>
              <w:t>     FreePtr(pCurr);</w:t>
              <w:br/>
              <w:t>}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Update_GetFirstItem">
              <w:r>
                <w:rPr>
                  <w:rStyle w:val="InternetLink"/>
                </w:rPr>
                <w:t>Update_GetFirstItem</w:t>
              </w:r>
            </w:hyperlink>
            <w:r>
              <w:rPr/>
              <w:t>(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24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ritannic Bold">
    <w:altName w:val="Arial Blac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GSDK API Guide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26: Miscellaneous Function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26"/>
      <w:pStyle w:val="Heading9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2" w:space="1" w:color="000000"/>
      </w:pBdr>
      <w:spacing w:before="0" w:after="480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2z8">
    <w:name w:val="WW8Num2z8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Britannic Bold;Arial Black" w:hAnsi="Britannic Bold;Arial Black" w:cs="Howie's_Funhouse"/>
      <w:caps w:val="false"/>
      <w:smallCaps w:val="false"/>
      <w:strike w:val="false"/>
      <w:dstrike w:val="false"/>
      <w:outline w:val="false"/>
      <w:shadow w:val="false"/>
      <w:vanish/>
      <w:color w:val="auto"/>
      <w:position w:val="0"/>
      <w:sz w:val="48"/>
      <w:sz w:val="48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shadow w:val="false"/>
      <w:vanish/>
      <w:color w:val="auto"/>
      <w:position w:val="0"/>
      <w:sz w:val="16"/>
      <w:sz w:val="16"/>
      <w:vertAlign w:val="baseli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Britannic Bold;Arial Black" w:hAnsi="Britannic Bold;Arial Black" w:cs="Howie's_Funhouse"/>
      <w:caps w:val="false"/>
      <w:smallCaps w:val="false"/>
      <w:strike w:val="false"/>
      <w:dstrike w:val="false"/>
      <w:outline w:val="false"/>
      <w:shadow w:val="false"/>
      <w:vanish/>
      <w:color w:val="auto"/>
      <w:position w:val="0"/>
      <w:sz w:val="48"/>
      <w:sz w:val="48"/>
      <w:vertAlign w:val="baseline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u w:val="dotted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000080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>
      <w:b/>
      <w:caps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  <w:lang w:val="en-US" w:eastAsia="en-US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22:09:00Z</dcterms:created>
  <dc:creator>Three |D| Graphics</dc:creator>
  <dc:description>Three |D| Graphics (08.2000)</dc:description>
  <dc:language>en-US</dc:language>
  <cp:lastModifiedBy>Joy Urban</cp:lastModifiedBy>
  <cp:lastPrinted>2000-08-17T09:05:00Z</cp:lastPrinted>
  <dcterms:modified xsi:type="dcterms:W3CDTF">2000-08-17T16:05:00Z</dcterms:modified>
  <cp:revision>29</cp:revision>
  <dc:subject>Chapter 26: Miscellaneous Functions</dc:subject>
  <dc:title>PGSDK API Guide</dc:title>
</cp:coreProperties>
</file>