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w:t>
        <w:br/>
        <w:t>3D Attributes (A3D_)</w:t>
      </w:r>
    </w:p>
    <w:tbl>
      <w:tblPr>
        <w:tblW w:w="8640" w:type="dxa"/>
        <w:jc w:val="left"/>
        <w:tblInd w:w="-87" w:type="dxa"/>
        <w:tblLayout w:type="fixed"/>
        <w:tblCellMar>
          <w:top w:w="0" w:type="dxa"/>
          <w:left w:w="72" w:type="dxa"/>
          <w:bottom w:w="0" w:type="dxa"/>
          <w:right w:w="72" w:type="dxa"/>
        </w:tblCellMar>
      </w:tblPr>
      <w:tblGrid>
        <w:gridCol w:w="2880"/>
        <w:gridCol w:w="5760"/>
      </w:tblGrid>
      <w:tr>
        <w:trPr>
          <w:tblHeader w:val="true"/>
        </w:trPr>
        <w:tc>
          <w:tcPr>
            <w:tcW w:w="2880" w:type="dxa"/>
            <w:tcBorders>
              <w:top w:val="single" w:sz="12" w:space="0" w:color="000000"/>
              <w:left w:val="single" w:sz="12" w:space="0" w:color="000000"/>
              <w:bottom w:val="single" w:sz="6" w:space="0" w:color="000000"/>
              <w:right w:val="single" w:sz="6" w:space="0" w:color="000000"/>
            </w:tcBorders>
            <w:shd w:fill="DFDFDF" w:val="clear"/>
          </w:tcPr>
          <w:p>
            <w:pPr>
              <w:pStyle w:val="NumList"/>
              <w:spacing w:before="60" w:after="60"/>
              <w:rPr>
                <w:b/>
                <w:b/>
              </w:rPr>
            </w:pPr>
            <w:r>
              <w:rPr>
                <w:b/>
              </w:rPr>
              <w:t>ATTRIBUTE</w:t>
            </w:r>
          </w:p>
        </w:tc>
        <w:tc>
          <w:tcPr>
            <w:tcW w:w="5760" w:type="dxa"/>
            <w:tcBorders>
              <w:top w:val="single" w:sz="12" w:space="0" w:color="000000"/>
              <w:left w:val="single" w:sz="6" w:space="0" w:color="000000"/>
              <w:bottom w:val="single" w:sz="6" w:space="0" w:color="000000"/>
              <w:right w:val="single" w:sz="12" w:space="0" w:color="000000"/>
            </w:tcBorders>
            <w:shd w:fill="DFDFDF" w:val="clear"/>
          </w:tcPr>
          <w:p>
            <w:pPr>
              <w:pStyle w:val="NumList"/>
              <w:spacing w:before="60" w:after="60"/>
              <w:rPr>
                <w:b/>
                <w:b/>
              </w:rPr>
            </w:pPr>
            <w:r>
              <w:rPr>
                <w:b/>
              </w:rPr>
              <w:t>Descrip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UTOFIT">
              <w:r>
                <w:rPr>
                  <w:rStyle w:val="InternetLink"/>
                  <w:rFonts w:cs="Tahoma"/>
                  <w:sz w:val="16"/>
                </w:rPr>
                <w:t>A3D_AUTOFI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fit entire cube when 3D chart is rota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UTOFIT_DATALABELS">
              <w:r>
                <w:rPr>
                  <w:rStyle w:val="InternetLink"/>
                  <w:rFonts w:cs="Tahoma"/>
                  <w:sz w:val="16"/>
                </w:rPr>
                <w:t>A3D_AUTOFIT_DATALABEL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fit Data Label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UTOFIT_LEGEND">
              <w:r>
                <w:rPr>
                  <w:rStyle w:val="InternetLink"/>
                  <w:rFonts w:cs="Tahoma"/>
                  <w:sz w:val="16"/>
                </w:rPr>
                <w:t>A3D_AUTOFIT_LEGEN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fit Legend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UTOFIT_TEXT">
              <w:r>
                <w:rPr>
                  <w:rStyle w:val="InternetLink"/>
                  <w:rFonts w:cs="Tahoma"/>
                  <w:sz w:val="16"/>
                </w:rPr>
                <w:t>A3D_AUTOFIT_TEX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Autofit Text in a 3D chart </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UTOSHADE_CUBE">
              <w:r>
                <w:rPr>
                  <w:rStyle w:val="InternetLink"/>
                  <w:rFonts w:cs="Tahoma"/>
                  <w:sz w:val="16"/>
                </w:rPr>
                <w:t>A3D_AUTOSHADE_CUB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 Shade the 3D cub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UTOSHADE_RISERS">
              <w:r>
                <w:rPr>
                  <w:rStyle w:val="InternetLink"/>
                  <w:rFonts w:cs="Tahoma"/>
                  <w:sz w:val="16"/>
                </w:rPr>
                <w:t>A3D_AUTOSHADE_RISER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 Shade the 3D ris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AXIS_DIVS_">
              <w:r>
                <w:rPr>
                  <w:rStyle w:val="InternetLink"/>
                  <w:rFonts w:cs="Tahoma"/>
                  <w:sz w:val="16"/>
                </w:rPr>
                <w:t>A3D_AXIS_DIVS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xis Divisions-X, -Y, -Z on cube wall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CUSTOMVIEW">
              <w:r>
                <w:rPr>
                  <w:rStyle w:val="InternetLink"/>
                  <w:rFonts w:cs="Tahoma"/>
                  <w:sz w:val="16"/>
                </w:rPr>
                <w:t>A3D_CUSTOMVIEW</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ustom View angl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DATAFORMAT">
              <w:r>
                <w:rPr>
                  <w:rStyle w:val="InternetLink"/>
                  <w:rFonts w:cs="Tahoma"/>
                  <w:sz w:val="16"/>
                </w:rPr>
                <w:t>A3D_DATAFORMA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ata Format of data input to a 3D grap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FIXED_2D_TEXT">
              <w:r>
                <w:rPr>
                  <w:rStyle w:val="InternetLink"/>
                  <w:rFonts w:cs="Tahoma"/>
                  <w:sz w:val="16"/>
                </w:rPr>
                <w:t>A3D_FIXED_2D_TEX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ixed 2D Text or 3D appearance sizing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FONTBOX">
              <w:r>
                <w:rPr>
                  <w:rStyle w:val="InternetLink"/>
                  <w:rFonts w:cs="Tahoma"/>
                  <w:sz w:val="16"/>
                </w:rPr>
                <w:t>A3D_FONTBOX</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nt Box definition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FONTMARGIN">
              <w:r>
                <w:rPr>
                  <w:rStyle w:val="InternetLink"/>
                  <w:rFonts w:cs="Tahoma"/>
                  <w:sz w:val="16"/>
                </w:rPr>
                <w:t>A3D_FONTMARGIN</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nt Margin between text object and its box</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FONTOFFSET">
              <w:r>
                <w:rPr>
                  <w:rStyle w:val="InternetLink"/>
                  <w:rFonts w:cs="Tahoma"/>
                  <w:sz w:val="16"/>
                </w:rPr>
                <w:t>A3D_FONTOFFSE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nt Offset from axis to text objec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FONTSIZE">
              <w:r>
                <w:rPr>
                  <w:rStyle w:val="InternetLink"/>
                  <w:rFonts w:cs="Tahoma"/>
                  <w:sz w:val="16"/>
                </w:rPr>
                <w:t>A3D_FONTSIZ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nt Size of a text object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FONTWIDTH">
              <w:r>
                <w:rPr>
                  <w:rStyle w:val="InternetLink"/>
                  <w:rFonts w:cs="Tahoma"/>
                  <w:sz w:val="16"/>
                </w:rPr>
                <w:t>A3D_FONTWIDTH</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nt Width of a 3D text object relative to its heigh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FORMAT_">
              <w:r>
                <w:rPr>
                  <w:rStyle w:val="InternetLink"/>
                  <w:rFonts w:cs="Tahoma"/>
                  <w:sz w:val="16"/>
                </w:rPr>
                <w:t>A3D_FORMAT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X-, Y-, and Z-axes label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GLOW_RISER">
              <w:r>
                <w:rPr>
                  <w:rStyle w:val="InternetLink"/>
                  <w:rFonts w:cs="Tahoma"/>
                  <w:sz w:val="16"/>
                </w:rPr>
                <w:t>A3D_GLOW_RISER</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low Ris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GRAPH_BY_WHAT">
              <w:r>
                <w:rPr>
                  <w:rStyle w:val="InternetLink"/>
                  <w:rFonts w:cs="Tahoma"/>
                  <w:sz w:val="16"/>
                </w:rPr>
                <w:t>A3D_GRAPH_BY_WHA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raph By What (series, group, or series &amp; group)</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GRID_FLOOR">
              <w:r>
                <w:rPr>
                  <w:rStyle w:val="InternetLink"/>
                  <w:rFonts w:cs="Tahoma"/>
                  <w:sz w:val="16"/>
                </w:rPr>
                <w:t>A3D_GRID_FLOOR</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gridlines on 3D cube floo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GRID_LWALL">
              <w:r>
                <w:rPr>
                  <w:rStyle w:val="InternetLink"/>
                  <w:rFonts w:cs="Tahoma"/>
                  <w:sz w:val="16"/>
                </w:rPr>
                <w:t>A3D_GRID_LWALL</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Show/Hide gridlines on 3D cube left wall </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GRID_RISER">
              <w:r>
                <w:rPr>
                  <w:rStyle w:val="InternetLink"/>
                  <w:rFonts w:cs="Tahoma"/>
                  <w:sz w:val="16"/>
                </w:rPr>
                <w:t>A3D_GRID_RISER</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gridlines on 3D ris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GRID_RWALL">
              <w:r>
                <w:rPr>
                  <w:rStyle w:val="InternetLink"/>
                  <w:rFonts w:cs="Tahoma"/>
                  <w:sz w:val="16"/>
                </w:rPr>
                <w:t>A3D_GRID_RWALL</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gridlines on 3D cube right wal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IGNORE_SERIES">
              <w:r>
                <w:rPr>
                  <w:rStyle w:val="InternetLink"/>
                  <w:rFonts w:cs="Tahoma"/>
                  <w:sz w:val="16"/>
                </w:rPr>
                <w:t>A3D_IGNORE_SERIE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Ignore Serie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INSET_LGND_ICON">
              <w:r>
                <w:rPr>
                  <w:rStyle w:val="InternetLink"/>
                  <w:rFonts w:cs="Tahoma"/>
                  <w:sz w:val="16"/>
                </w:rPr>
                <w:t>A3D_INSET_LGND_ICON</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Inset Legend Icon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INSET_LGND_TEXT">
              <w:r>
                <w:rPr>
                  <w:rStyle w:val="InternetLink"/>
                  <w:rFonts w:cs="Tahoma"/>
                  <w:sz w:val="16"/>
                </w:rPr>
                <w:t>A3D_INSET_LGND_TEX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Inset Legend Text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JUSTIFY">
              <w:r>
                <w:rPr>
                  <w:rStyle w:val="InternetLink"/>
                  <w:rFonts w:cs="Tahoma"/>
                  <w:sz w:val="16"/>
                </w:rPr>
                <w:t>A3D_JUSTIFY</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Justifiy 3D text objec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LOCATE_COLTITLE_2D">
              <w:r>
                <w:rPr>
                  <w:rStyle w:val="InternetLink"/>
                  <w:rFonts w:cs="Tahoma"/>
                  <w:sz w:val="16"/>
                </w:rPr>
                <w:t>A3D_LOCATE_COLTITLE_2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2D column titl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LOCATE_LEGEND">
              <w:r>
                <w:rPr>
                  <w:rStyle w:val="InternetLink"/>
                  <w:rFonts w:cs="Tahoma"/>
                  <w:sz w:val="16"/>
                </w:rPr>
                <w:t>A3D_LOCATE_LEGEN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Legend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LOCATE_LYTITLE_2D">
              <w:r>
                <w:rPr>
                  <w:rStyle w:val="InternetLink"/>
                  <w:rFonts w:cs="Tahoma"/>
                  <w:sz w:val="16"/>
                </w:rPr>
                <w:t>A3D_LOCATE_LYTITLE_2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2D left Y1-axis titl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LOCATE_ROWTITLE_2D">
              <w:r>
                <w:rPr>
                  <w:rStyle w:val="InternetLink"/>
                  <w:rFonts w:cs="Tahoma"/>
                  <w:sz w:val="16"/>
                </w:rPr>
                <w:t>A3D_LOCATE_ROWTITLE_2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2D row titl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LOCATE_RYTITLE_2D">
              <w:r>
                <w:rPr>
                  <w:rStyle w:val="InternetLink"/>
                  <w:rFonts w:cs="Tahoma"/>
                  <w:sz w:val="16"/>
                </w:rPr>
                <w:t>A3D_LOCATE_RYTITLE_2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2D right Y1-axis titl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MARKER_SHAPE">
              <w:r>
                <w:rPr>
                  <w:rStyle w:val="InternetLink"/>
                  <w:rFonts w:cs="Tahoma"/>
                  <w:sz w:val="16"/>
                </w:rPr>
                <w:t>A3D_MARKER_SHAP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arker Shap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MARKER_SHAPE_DEFAULT">
              <w:r>
                <w:rPr>
                  <w:rStyle w:val="InternetLink"/>
                  <w:rFonts w:cs="Tahoma"/>
                  <w:sz w:val="16"/>
                </w:rPr>
                <w:t>A3D_MARKER_SHAPE_DEFAULT</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arker Shape Default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MARKER_SIZE">
              <w:r>
                <w:rPr>
                  <w:rStyle w:val="InternetLink"/>
                  <w:rFonts w:cs="Tahoma"/>
                  <w:sz w:val="16"/>
                </w:rPr>
                <w:t>A3D_MARKER_SIZ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arker Siz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RESCALE_ON_SUPPRESS">
              <w:r>
                <w:rPr>
                  <w:rStyle w:val="InternetLink"/>
                  <w:rFonts w:cs="Tahoma"/>
                  <w:sz w:val="16"/>
                </w:rPr>
                <w:t>A3D_RESCALE_ON_SUPPRES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Rescale On Suppress after visualize attrib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RISERTHICK">
              <w:r>
                <w:rPr>
                  <w:rStyle w:val="InternetLink"/>
                  <w:rFonts w:cs="Tahoma"/>
                  <w:sz w:val="16"/>
                </w:rPr>
                <w:t>A3D_RISERTHICK</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Riser Thickness of ris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CALEBASE">
              <w:r>
                <w:rPr>
                  <w:rStyle w:val="InternetLink"/>
                  <w:rFonts w:cs="Tahoma"/>
                  <w:sz w:val="16"/>
                </w:rPr>
                <w:t>A3D_SCALEBAS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Base of netative ris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CALEEND_">
              <w:r>
                <w:rPr>
                  <w:rStyle w:val="InternetLink"/>
                  <w:rFonts w:cs="Tahoma"/>
                  <w:sz w:val="16"/>
                </w:rPr>
                <w:t>A3D_SCALEEND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End on the X-, Y-, and Z-axe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CALEFREQ_">
              <w:r>
                <w:rPr>
                  <w:rStyle w:val="InternetLink"/>
                  <w:rFonts w:cs="Tahoma"/>
                  <w:sz w:val="16"/>
                </w:rPr>
                <w:t>A3D_SCALEFREQ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Frequency on the X-, Y-, and Z-axe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CALERANGE_">
              <w:r>
                <w:rPr>
                  <w:rStyle w:val="InternetLink"/>
                  <w:rFonts w:cs="Tahoma"/>
                  <w:sz w:val="16"/>
                </w:rPr>
                <w:t>A3D_SCALERANGE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Range on the X-, Y-, and Z-axe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CALETYPE_">
              <w:r>
                <w:rPr>
                  <w:rStyle w:val="InternetLink"/>
                  <w:rFonts w:cs="Tahoma"/>
                  <w:sz w:val="16"/>
                </w:rPr>
                <w:t>A3D_SCALETYPE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Type (logrithmic or linear) on the X-, Y-, and Z-axe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CATTER_N">
              <w:r>
                <w:rPr>
                  <w:rStyle w:val="InternetLink"/>
                  <w:rFonts w:cs="Tahoma"/>
                  <w:sz w:val="16"/>
                </w:rPr>
                <w:t>A3D_SCATTER_N</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tter line connecting markers in a seri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CATTER_">
              <w:r>
                <w:rPr>
                  <w:rStyle w:val="InternetLink"/>
                  <w:rFonts w:cs="Tahoma"/>
                  <w:sz w:val="16"/>
                </w:rPr>
                <w:t>A3D_SCATTER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tter line from each marker to left wall (X), floor (Y), and right wall (Z) of a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ERIES_TYPE">
              <w:r>
                <w:rPr>
                  <w:rStyle w:val="InternetLink"/>
                  <w:rFonts w:cs="Tahoma"/>
                  <w:sz w:val="16"/>
                </w:rPr>
                <w:t>A3D_SERIES_TYP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 Type selects riser type for a series or group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_FLOOR">
              <w:r>
                <w:rPr>
                  <w:rStyle w:val="InternetLink"/>
                  <w:rFonts w:cs="Tahoma"/>
                  <w:sz w:val="16"/>
                </w:rPr>
                <w:t>A3D_SHOW_FLOOR</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Floor of the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_LEGEND">
              <w:r>
                <w:rPr>
                  <w:rStyle w:val="InternetLink"/>
                  <w:rFonts w:cs="Tahoma"/>
                  <w:sz w:val="16"/>
                </w:rPr>
                <w:t>A3D_SHOW_LEGEND</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egend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_LWALL">
              <w:r>
                <w:rPr>
                  <w:rStyle w:val="InternetLink"/>
                  <w:rFonts w:cs="Tahoma"/>
                  <w:sz w:val="16"/>
                </w:rPr>
                <w:t>A3D_SHOW_LWALL</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eft Wall of the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_RWALL">
              <w:r>
                <w:rPr>
                  <w:rStyle w:val="InternetLink"/>
                  <w:rFonts w:cs="Tahoma"/>
                  <w:sz w:val="16"/>
                </w:rPr>
                <w:t>A3D_SHOW_RWALL</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Right Wall of the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BOX_DATALABELS">
              <w:r>
                <w:rPr>
                  <w:rStyle w:val="InternetLink"/>
                  <w:rFonts w:cs="Tahoma"/>
                  <w:sz w:val="16"/>
                </w:rPr>
                <w:t>A3D_SHOWBOX_DATALABEL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box around data label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OFFSCALE_">
              <w:r>
                <w:rPr>
                  <w:rStyle w:val="InternetLink"/>
                  <w:rFonts w:cs="Tahoma"/>
                  <w:sz w:val="16"/>
                </w:rPr>
                <w:t>A3D_SHOWOFFSCALE_</w:t>
              </w:r>
            </w:hyperlink>
            <w:r>
              <w:rPr/>
              <w:t>X/Y/Z</w:t>
            </w:r>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offscale values on the X-, Y-, and Z-axe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ALL">
              <w:r>
                <w:rPr>
                  <w:rStyle w:val="InternetLink"/>
                  <w:rFonts w:cs="Tahoma"/>
                  <w:sz w:val="16"/>
                </w:rPr>
                <w:t>A3D_SHOWTEXT_ALL</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all text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COLHEADERS">
              <w:r>
                <w:rPr>
                  <w:rStyle w:val="InternetLink"/>
                  <w:rFonts w:cs="Tahoma"/>
                  <w:sz w:val="16"/>
                </w:rPr>
                <w:t>A3D_SHOWTEXT_COLHEADER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Column Head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COLTITLE">
              <w:r>
                <w:rPr>
                  <w:rStyle w:val="InternetLink"/>
                  <w:rFonts w:cs="Tahoma"/>
                  <w:sz w:val="16"/>
                </w:rPr>
                <w:t>A3D_SHOWTEXT_COLTITL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Column Titl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DATALABELS">
              <w:r>
                <w:rPr>
                  <w:rStyle w:val="InternetLink"/>
                  <w:rFonts w:cs="Tahoma"/>
                  <w:sz w:val="16"/>
                </w:rPr>
                <w:t>A3D_SHOWTEXT_DATALABEL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Data Label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LEFTNUMBERS">
              <w:r>
                <w:rPr>
                  <w:rStyle w:val="InternetLink"/>
                  <w:rFonts w:cs="Tahoma"/>
                  <w:sz w:val="16"/>
                </w:rPr>
                <w:t>A3D_SHOWTEXT_LEFTNUMBER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abels next to left wall of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LEFTTITLE">
              <w:r>
                <w:rPr>
                  <w:rStyle w:val="InternetLink"/>
                  <w:rFonts w:cs="Tahoma"/>
                  <w:sz w:val="16"/>
                </w:rPr>
                <w:t>A3D_SHOWTEXT_LEFTTITL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title next to left wall of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RIGHTNUMBERS">
              <w:r>
                <w:rPr>
                  <w:rStyle w:val="InternetLink"/>
                  <w:rFonts w:cs="Tahoma"/>
                  <w:sz w:val="16"/>
                </w:rPr>
                <w:t>A3D_SHOWTEXT_RIGHTNUMBER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abels next to right wall of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RIGHTTITLE">
              <w:r>
                <w:rPr>
                  <w:rStyle w:val="InternetLink"/>
                  <w:rFonts w:cs="Tahoma"/>
                  <w:sz w:val="16"/>
                </w:rPr>
                <w:t>A3D_SHOWTEXT_RIGHTTITL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title next to right wall of 3D cub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ROWHEADERS">
              <w:r>
                <w:rPr>
                  <w:rStyle w:val="InternetLink"/>
                  <w:rFonts w:cs="Tahoma"/>
                  <w:sz w:val="16"/>
                </w:rPr>
                <w:t>A3D_SHOWTEXT_ROWHEADER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row head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HOWTEXT_ROWTITLE">
              <w:r>
                <w:rPr>
                  <w:rStyle w:val="InternetLink"/>
                  <w:rFonts w:cs="Tahoma"/>
                  <w:sz w:val="16"/>
                </w:rPr>
                <w:t>A3D_SHOWTEXT_ROWTITLE</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Row Title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QUARE_LGND_ICONS">
              <w:r>
                <w:rPr>
                  <w:rStyle w:val="InternetLink"/>
                  <w:rFonts w:cs="Tahoma"/>
                  <w:sz w:val="16"/>
                </w:rPr>
                <w:t>A3D_SQUARE_LGND_ICON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quare Legend Icon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UPPRESS_RISER">
              <w:r>
                <w:rPr>
                  <w:rStyle w:val="InternetLink"/>
                  <w:rFonts w:cs="Tahoma"/>
                  <w:sz w:val="16"/>
                </w:rPr>
                <w:t>A3D_SUPPRESS_RISER</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uppress Ris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SYMBOL_FORSERIES">
              <w:r>
                <w:rPr>
                  <w:rStyle w:val="InternetLink"/>
                  <w:rFonts w:cs="Tahoma"/>
                  <w:sz w:val="16"/>
                </w:rPr>
                <w:t>A3D_SYMBOL_FORSERIE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ymbol For Serie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TEXT_POSITION">
              <w:r>
                <w:rPr>
                  <w:rStyle w:val="InternetLink"/>
                  <w:rFonts w:cs="Tahoma"/>
                  <w:sz w:val="16"/>
                </w:rPr>
                <w:t>A3D_TEXT_POSITION</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Text Position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TEXT_QUALITY">
              <w:r>
                <w:rPr>
                  <w:rStyle w:val="InternetLink"/>
                  <w:rFonts w:cs="Tahoma"/>
                  <w:sz w:val="16"/>
                </w:rPr>
                <w:t>A3D_TEXT_QUALITY</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Text Quality of headers, titles, and label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TRANS_RISER">
              <w:r>
                <w:rPr>
                  <w:rStyle w:val="InternetLink"/>
                  <w:rFonts w:cs="Tahoma"/>
                  <w:sz w:val="16"/>
                </w:rPr>
                <w:t>A3D_TRANS_RISER</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Transparent Riser(s) in a 3D char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UNIFORM_QDRSHAPES">
              <w:r>
                <w:rPr>
                  <w:rStyle w:val="InternetLink"/>
                  <w:rFonts w:cs="Tahoma"/>
                  <w:sz w:val="16"/>
                </w:rPr>
                <w:t>A3D_UNIFORM_QDRSHAPE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Uniform Quantative Data Representation (Riser) Shapes </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3D_VIEWANGLES">
              <w:r>
                <w:rPr>
                  <w:rStyle w:val="InternetLink"/>
                  <w:rFonts w:cs="Tahoma"/>
                  <w:sz w:val="16"/>
                </w:rPr>
                <w:t>A3D_VIEWANGLES</w:t>
              </w:r>
            </w:hyperlink>
          </w:p>
        </w:tc>
        <w:tc>
          <w:tcPr>
            <w:tcW w:w="576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Viewing Angles of the 3D cube</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umList"/>
              <w:spacing w:before="60" w:after="60"/>
              <w:rPr/>
            </w:pPr>
            <w:hyperlink w:anchor="A3D_VIEWSTRUCT">
              <w:r>
                <w:rPr>
                  <w:rStyle w:val="InternetLink"/>
                  <w:rFonts w:cs="Tahoma"/>
                  <w:sz w:val="16"/>
                </w:rPr>
                <w:t>A3D_VIEWSTRUCT</w:t>
              </w:r>
            </w:hyperlink>
          </w:p>
        </w:tc>
        <w:tc>
          <w:tcPr>
            <w:tcW w:w="5760" w:type="dxa"/>
            <w:tcBorders>
              <w:top w:val="single" w:sz="6" w:space="0" w:color="000000"/>
              <w:left w:val="single" w:sz="6" w:space="0" w:color="000000"/>
              <w:bottom w:val="single" w:sz="12" w:space="0" w:color="000000"/>
              <w:right w:val="single" w:sz="12" w:space="0" w:color="000000"/>
            </w:tcBorders>
          </w:tcPr>
          <w:p>
            <w:pPr>
              <w:pStyle w:val="NumList"/>
              <w:spacing w:before="60" w:after="60"/>
              <w:rPr/>
            </w:pPr>
            <w:r>
              <w:rPr/>
              <w:t>Viewing Structure definition</w:t>
            </w:r>
          </w:p>
        </w:tc>
      </w:tr>
    </w:tbl>
    <w:p>
      <w:pPr>
        <w:pStyle w:val="Heading2"/>
        <w:rPr/>
      </w:pPr>
      <w:bookmarkStart w:id="0" w:name="A3D_AUTOFIT"/>
      <w:r>
        <w:rPr/>
        <w:t>A3D_AUTOFIT</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a 3D graph is rotated, this attribute determines whether the entire cube should be auto-fitted to the bounds of the screen when the 3D text is taken into consideration. This is different from the various 2D auto-fit attributes. This mode operates on the entire graph cube and all attached text. It essentially zooms the graph down in size until it is small enough so that all attached text will fit on screen, then redraws it. </w:t>
            </w:r>
            <w:r>
              <w:fldChar w:fldCharType="begin"/>
            </w:r>
            <w:r>
              <w:rPr/>
              <w:instrText xml:space="preserve"> XE "Autofit:3D"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1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Do not auto-fit the cube; use the completely defined 3D matrix for imaging.</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Auto-fit cube; adjust the ZOOM field in the 3D matrix so that the entire graph, including the text (any of the three modes) fits within the Draw Environmen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TRUE; /* enable autofitting */</w:t>
              <w:br/>
              <w:t>SetGraphAttr(gpGraph,GRAPH_LAYER,</w:t>
              <w:br/>
              <w:t>     NULL_OBJECTID,NULL_SERIESID, NULL_GROUPID,</w:t>
              <w:br/>
              <w:t>     </w:t>
            </w:r>
            <w:r>
              <w:rPr>
                <w:b/>
              </w:rPr>
              <w:t>A3D_AUTOFIT</w:t>
            </w:r>
            <w:r>
              <w:rPr/>
              <w:t>, (void FAR *) &amp;bTRU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ffects the entire 3D graph cube and text (everything except Title, Subtitle, and Footnote). If this attribute is set (1), the application must call DrawTheGraph() or DryRunTheGraph() in order for the automatic fitting attribute to be recognized.</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UTOFIT_DATALABELS">
              <w:r>
                <w:rPr>
                  <w:rStyle w:val="InternetLink"/>
                </w:rPr>
                <w:t>A3D_AUTOFIT_DATALABELS</w:t>
              </w:r>
            </w:hyperlink>
            <w:r>
              <w:rPr/>
              <w:t xml:space="preserve">, </w:t>
            </w:r>
            <w:hyperlink w:anchor="A3D_AUTOFIT_LEGEND">
              <w:r>
                <w:rPr>
                  <w:rStyle w:val="InternetLink"/>
                </w:rPr>
                <w:t>A3D_AUTOFIT_LEGEND</w:t>
              </w:r>
            </w:hyperlink>
            <w:r>
              <w:rPr/>
              <w:t xml:space="preserve">, </w:t>
            </w:r>
            <w:hyperlink w:anchor="A3D_AUTOFIT_TEXT">
              <w:r>
                <w:rPr>
                  <w:rStyle w:val="InternetLink"/>
                </w:rPr>
                <w:t>A3D_AUTOFIT_TEX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 w:name="A3D_AUTOFIT_DATALABELS"/>
      <w:r>
        <w:rPr/>
        <w:t>A3D_AUTOFIT_DATALABELS</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n 3D Scatter charts, this attribute enables/disables automatic fitting of data text labels that may be drawn next to data markers. When enabled (1), the data text labels are automatically fitted (scaled) to accommodate the size and location of the 3D cube. The application cannot change the size of the labels when automatic fitting is enabled. Font-sizing attributes are ignored. When disabled (0), the application can change the size of the data text labels which may result in them overlapping other objects in the graph. </w:t>
            </w:r>
            <w:r>
              <w:fldChar w:fldCharType="begin"/>
            </w:r>
            <w:r>
              <w:rPr/>
              <w:instrText xml:space="preserve"> XE "Autofit:Data Label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1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Application can manually adjust size of label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Automatically adjust size of data label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TDG_GraphPresetInfo GraphTable [4] = {</w:t>
              <w:br/>
              <w:t>     {TDG_GRAPH_BARS ,8},{TDG_GRAPH_LINES,0},</w:t>
              <w:br/>
              <w:t>     {TDG_GRAPH_AREA ,4},{TDG_GRAPH_3D, 16 }};</w:t>
              <w:br/>
              <w:t>nGraphType = 3;</w:t>
              <w:br/>
              <w:t>/* data format for X, Y, Z, Labels */</w:t>
              <w:br/>
              <w:t xml:space="preserve">SetGraphAttrSL(gpGraph, NULL, </w:t>
              <w:br/>
              <w:t>     A3D_DATAFORMAT, (void FAR *) &amp;three);</w:t>
              <w:br/>
              <w:t>/* Turn on the data text labels */</w:t>
              <w:br/>
              <w:t xml:space="preserve">SetGraphAttrSL(gpGraph, NULL, </w:t>
              <w:br/>
              <w:t>     A3D_SHOWTEXT_DATALABELS, (void FAR *) &amp;bTRUE);</w:t>
              <w:br/>
              <w:t>/* Enable autofitting of data text labels */</w:t>
              <w:br/>
              <w:t xml:space="preserve">SetGraphAttr(gpGraph, GRAPH_LAYER, </w:t>
              <w:br/>
              <w:t>     NULL_OBJECTID, NULL_SERIESID,NULL_GROUPID,</w:t>
              <w:br/>
              <w:t>     </w:t>
            </w:r>
            <w:r>
              <w:rPr>
                <w:b/>
              </w:rPr>
              <w:t>A3D_AUTOFIT_DATALABELS</w:t>
            </w:r>
            <w:r>
              <w:rPr/>
              <w:t>, &amp;one);</w:t>
              <w:br/>
              <w:t>/* Select the 3D Scatter Graph Type */</w:t>
              <w:br/>
              <w:t xml:space="preserve">SetGraphAttr(gpGraph, GRAPH_LAYER, </w:t>
              <w:br/>
              <w:t xml:space="preserve">     NULL_OBJECTID, NULL_SERIESID,NULL_GROUPID, </w:t>
              <w:br/>
              <w:t>     A_GRAPH_PRESET,(void FAR *)&amp;GraphTable[nGraphTyp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 xml:space="preserve">When this attribute is set (1), it essentially disables the font-sizing attribute (A_FONTSIZE_VC) for the data text labels in a 3D-scatter graph. Data text labels can still overlap other objects depending on the number and size of data text labels in the graph. Also, note that data text in a 3D Scatter chart does not include QDR (Quantitative Data Representation) values. It is data text labels only. See A3D_DATAFORMAT and A3D_SHOWTEXT_DATALABELS for more information. </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FONTSIZE_VC"</w:instrText>
            </w:r>
            <w:r>
              <w:rPr>
                <w:rStyle w:val="InternetLink"/>
              </w:rPr>
              <w:fldChar w:fldCharType="separate"/>
            </w:r>
            <w:r>
              <w:rPr>
                <w:rStyle w:val="InternetLink"/>
              </w:rPr>
              <w:t>A_FONTSIZE_VC</w:t>
            </w:r>
            <w:r>
              <w:rPr>
                <w:rStyle w:val="InternetLink"/>
              </w:rPr>
              <w:fldChar w:fldCharType="end"/>
            </w:r>
            <w:r>
              <w:rPr/>
              <w:t xml:space="preserve">, </w:t>
            </w:r>
            <w:hyperlink w:anchor="A3D_AUTOFIT">
              <w:r>
                <w:rPr>
                  <w:rStyle w:val="InternetLink"/>
                </w:rPr>
                <w:t>A3D_AUTOFIT</w:t>
              </w:r>
            </w:hyperlink>
            <w:r>
              <w:rPr/>
              <w:t xml:space="preserve">, </w:t>
            </w:r>
            <w:hyperlink w:anchor="A3D_DATAFORMAT">
              <w:r>
                <w:rPr>
                  <w:rStyle w:val="InternetLink"/>
                </w:rPr>
                <w:t>A3D_DATAFORMAT</w:t>
              </w:r>
            </w:hyperlink>
            <w:r>
              <w:rPr/>
              <w:t xml:space="preserve">, </w:t>
            </w:r>
            <w:hyperlink w:anchor="A3D_SHOWTEXT_DATALABELS">
              <w:r>
                <w:rPr>
                  <w:rStyle w:val="InternetLink"/>
                </w:rPr>
                <w:t>A3D_SHOWTEXT_DATALABEL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2" w:name="A3D_AUTOFIT_LEGEND"/>
      <w:r>
        <w:rPr/>
        <w:t>A3D_AUTOFIT_LEGEND</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automatic fitting of text inside the legend box in a 3D chart. When automatic fitting is enabled (the default), the font size of these objects cannot be changed to a size that is larger than the relative location and size of the object and objects around it. When automatic fitting is disabled, the font size can be set to any value allowing very large font sizes to overlap other objects in the graph. </w:t>
            </w:r>
            <w:r>
              <w:fldChar w:fldCharType="begin"/>
            </w:r>
            <w:r>
              <w:rPr/>
              <w:instrText xml:space="preserve"> XE "Autofit:Legend in 3D Charts" </w:instrText>
            </w:r>
            <w:r>
              <w:rPr/>
              <w:fldChar w:fldCharType="separate"/>
            </w:r>
            <w:r>
              <w:rPr/>
            </w:r>
            <w:r>
              <w:rPr/>
              <w:fldChar w:fldCharType="end"/>
            </w:r>
            <w:r>
              <w:rPr/>
              <w:t xml:space="preserve"> </w:t>
            </w:r>
            <w:r>
              <w:fldChar w:fldCharType="begin"/>
            </w:r>
            <w:r>
              <w:rPr/>
              <w:instrText xml:space="preserve"> XE "Legend:Autofit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matically fit text in the legend box</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auto-fit text in the legend box</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User entered font size */</w:t>
              <w:br/>
              <w:t xml:space="preserve">dFontSize = atoi (TempBuf); </w:t>
              <w:br/>
              <w:t>/* if user selects a reasonable size, remove autofit */</w:t>
              <w:br/>
              <w:t xml:space="preserve">if (dFontSize &lt; 16) </w:t>
              <w:br/>
              <w:t>     SetGraphAttrSI( gpGraph, gpSelItem,</w:t>
              <w:br/>
              <w:t xml:space="preserve">      </w:t>
            </w:r>
            <w:r>
              <w:rPr>
                <w:b/>
              </w:rPr>
              <w:t>A3D_AUTOFIT_LEGEND</w:t>
            </w:r>
            <w:r>
              <w:rPr/>
              <w:t>, (void FAR *) &amp;bFALSE);</w:t>
              <w:br/>
              <w:t>/* Convert from device to virtual coordinates */</w:t>
              <w:br/>
              <w:t>vFontSize = dvScaleHeight (gpDrawEnv,dFontSize);</w:t>
              <w:br/>
              <w:t>/* Set the user entered font size */</w:t>
              <w:br/>
              <w:t>SetGraphAttrSI(gpGraph,gpSelItem,</w:t>
              <w:br/>
              <w:t>      A_FONTSIZE_VC, &amp;vFontSiz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When this attribute is enabled, font size changes are ignored. The system continues to automatically fit the text regardless of the setting of A_FONTSIZE_VC. Your user interface should gray-out font size menu selections when this attribute is enabled. If you want to use this attribute to determine the approximate font size and then allow the user to modify point size within best-fit limits, include the following steps in your application:</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Set A3D_AUTOFIT_LEGEND to TRU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Execute DryRunThe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Use GetGraphAttr() to determine the font size that was used with auto-fit enable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4.</w:t>
            </w:r>
          </w:p>
        </w:tc>
        <w:tc>
          <w:tcPr>
            <w:tcW w:w="6480" w:type="dxa"/>
            <w:gridSpan w:val="4"/>
            <w:tcBorders/>
          </w:tcPr>
          <w:p>
            <w:pPr>
              <w:pStyle w:val="Normal"/>
              <w:widowControl/>
              <w:bidi w:val="0"/>
              <w:spacing w:before="120" w:after="120"/>
              <w:rPr/>
            </w:pPr>
            <w:r>
              <w:rPr/>
              <w:t>Set A3D_AUTOFIT_LEGEND to 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FONTSIZE_VC"</w:instrText>
            </w:r>
            <w:r>
              <w:rPr>
                <w:rStyle w:val="InternetLink"/>
              </w:rPr>
              <w:fldChar w:fldCharType="separate"/>
            </w:r>
            <w:r>
              <w:rPr>
                <w:rStyle w:val="InternetLink"/>
              </w:rPr>
              <w:t>A_FONTSIZE_VC</w:t>
            </w:r>
            <w:r>
              <w:rPr>
                <w:rStyle w:val="InternetLink"/>
              </w:rPr>
              <w:fldChar w:fldCharType="end"/>
            </w:r>
            <w:r>
              <w:rPr/>
              <w:t xml:space="preserve">, </w:t>
            </w:r>
            <w:hyperlink w:anchor="A3D_AUTOFIT">
              <w:r>
                <w:rPr>
                  <w:rStyle w:val="InternetLink"/>
                </w:rPr>
                <w:t>A3D_AUTOFI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bl>
    <w:p>
      <w:pPr>
        <w:pStyle w:val="Heading2"/>
        <w:rPr/>
      </w:pPr>
      <w:bookmarkStart w:id="3" w:name="A3D_AUTOFIT_TEXT"/>
      <w:r>
        <w:rPr/>
        <w:t>A3D_AUTOFIT_TEXT</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ontrols automatic sizing (fitting) of a given 3D-text object so that the text size matches the length of a given wall. This operates in almost the exact same manner as the 2D autofit attributes. Use SetGraphAttr() and specify a text ObjectID to autofit a particular text object. Use SetGraphAttrSI() to auto-fit the currently selected text object. Use SetGraphAttrSL() to apply this attribute to all text object (if any) in the selection list. </w:t>
            </w:r>
            <w:r>
              <w:fldChar w:fldCharType="begin"/>
            </w:r>
            <w:r>
              <w:rPr/>
              <w:instrText xml:space="preserve"> XE "Autofit:Text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matically fit this text instanc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normal text siz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FALSE = FALSE;</w:t>
              <w:br/>
              <w:t xml:space="preserve">/* Allow user to change font </w:t>
              <w:br/>
              <w:t>size of currently selected 3D text Item */</w:t>
              <w:br/>
              <w:t>SetGraphAttrSI(gpGraph,gpSelItem,</w:t>
              <w:br/>
              <w:t>     </w:t>
            </w:r>
            <w:r>
              <w:rPr>
                <w:b/>
              </w:rPr>
              <w:t>A3D_AUTOFIT_TEXT</w:t>
            </w:r>
            <w:r>
              <w:rPr/>
              <w:t>,  (void FAR *) &amp;bFALS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lso affects the object's associated _2D and _BOX objects (e.g., specifying O3D_COLTITLE as the Object ID also affects the O3D_COLTITLE_2D and O3D_COLTITLE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FONTSIZE_VC"</w:instrText>
            </w:r>
            <w:r>
              <w:rPr>
                <w:rStyle w:val="InternetLink"/>
              </w:rPr>
              <w:fldChar w:fldCharType="separate"/>
            </w:r>
            <w:r>
              <w:rPr>
                <w:rStyle w:val="InternetLink"/>
              </w:rPr>
              <w:t>A_FONTSIZE_VC</w:t>
            </w:r>
            <w:r>
              <w:rPr>
                <w:rStyle w:val="InternetLink"/>
              </w:rPr>
              <w:fldChar w:fldCharType="end"/>
            </w:r>
            <w:r>
              <w:rPr/>
              <w:t xml:space="preserve">, </w:t>
            </w:r>
            <w:hyperlink w:anchor="A3D_AUTOFIT">
              <w:r>
                <w:rPr>
                  <w:rStyle w:val="InternetLink"/>
                </w:rPr>
                <w:t>A3D_AUTOFI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4" w:name="A3D_AUTOSHADE_CUBE"/>
      <w:r>
        <w:rPr/>
        <w:t>A3D_AUTOSHADE_CUBE</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automatic shading of the 3D cube. </w:t>
            </w:r>
            <w:r>
              <w:fldChar w:fldCharType="begin"/>
            </w:r>
            <w:r>
              <w:rPr/>
              <w:instrText xml:space="preserve"> XE "3D-Cube:Autosha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matically shade the 3D cub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automatically shade the 3D cub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BOOLEAN bTRUE = TRUE; </w:t>
              <w:br/>
              <w:t xml:space="preserve">SetGraphAttr ( gpGraph, GRAPH_LAYER, </w:t>
              <w:br/>
              <w:t xml:space="preserve">     NULL_OBJECTID, NULL_SERIESID,NULL_GROUPID, </w:t>
              <w:br/>
              <w:t>     </w:t>
            </w:r>
            <w:r>
              <w:rPr>
                <w:b/>
              </w:rPr>
              <w:t>A3D_AUTOSHADE_CUBE</w:t>
            </w:r>
            <w:r>
              <w:rPr/>
              <w:t>, (void FAR *) &amp;bTRUE);</w:t>
            </w:r>
          </w:p>
        </w:tc>
      </w:tr>
      <w:tr>
        <w:trPr/>
        <w:tc>
          <w:tcPr>
            <w:tcW w:w="1440" w:type="dxa"/>
            <w:gridSpan w:val="2"/>
            <w:tcBorders/>
          </w:tcPr>
          <w:p>
            <w:pPr>
              <w:pStyle w:val="Normal"/>
              <w:snapToGrid w:val="false"/>
              <w:spacing w:before="0" w:after="0"/>
              <w:rPr/>
            </w:pPr>
            <w:r>
              <w:rPr/>
            </w:r>
          </w:p>
        </w:tc>
        <w:tc>
          <w:tcPr>
            <w:tcW w:w="7200" w:type="dxa"/>
            <w:gridSpan w:val="5"/>
            <w:tcBorders/>
          </w:tcPr>
          <w:p>
            <w:pPr>
              <w:pStyle w:val="Normal"/>
              <w:spacing w:before="0" w:after="0"/>
              <w:rPr>
                <w:lang w:val="en-US"/>
              </w:rPr>
            </w:pPr>
            <w:r>
              <w:rPr>
                <w:lang w:val="en-US"/>
              </w:rPr>
              <w:drawing>
                <wp:inline distT="0" distB="0" distL="0" distR="0">
                  <wp:extent cx="27432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43200" cy="1714500"/>
                          </a:xfrm>
                          <a:prstGeom prst="rect">
                            <a:avLst/>
                          </a:prstGeom>
                        </pic:spPr>
                      </pic:pic>
                    </a:graphicData>
                  </a:graphic>
                </wp:inline>
              </w:drawing>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pPr>
            <w:r>
              <w:rPr/>
              <w:t xml:space="preserve">BOOLEAN bFALSE = FALSE; </w:t>
              <w:br/>
              <w:t xml:space="preserve">SetGraphAttr ( gpGraph, GRAPH_LAYER, </w:t>
              <w:br/>
              <w:t xml:space="preserve">     NULL_OBJECTID, NULL_SERIESID,NULL_GROUPID, </w:t>
              <w:br/>
              <w:t>     </w:t>
            </w:r>
            <w:r>
              <w:rPr>
                <w:b/>
              </w:rPr>
              <w:t>A3D_AUTOSHADE_CUBE</w:t>
            </w:r>
            <w:r>
              <w:rPr/>
              <w:t>, (void FAR *) &amp;bFALSE);</w:t>
            </w:r>
          </w:p>
        </w:tc>
      </w:tr>
      <w:tr>
        <w:trPr/>
        <w:tc>
          <w:tcPr>
            <w:tcW w:w="1440" w:type="dxa"/>
            <w:gridSpan w:val="2"/>
            <w:tcBorders/>
          </w:tcPr>
          <w:p>
            <w:pPr>
              <w:pStyle w:val="Normal"/>
              <w:snapToGrid w:val="false"/>
              <w:spacing w:before="0" w:after="0"/>
              <w:rPr/>
            </w:pPr>
            <w:r>
              <w:rPr/>
            </w:r>
          </w:p>
        </w:tc>
        <w:tc>
          <w:tcPr>
            <w:tcW w:w="7200" w:type="dxa"/>
            <w:gridSpan w:val="5"/>
            <w:tcBorders/>
          </w:tcPr>
          <w:p>
            <w:pPr>
              <w:pStyle w:val="Normal"/>
              <w:spacing w:before="0" w:after="0"/>
              <w:rPr>
                <w:lang w:val="en-US"/>
              </w:rPr>
            </w:pPr>
            <w:r>
              <w:rPr>
                <w:lang w:val="en-US"/>
              </w:rPr>
              <w:drawing>
                <wp:inline distT="0" distB="0" distL="0" distR="0">
                  <wp:extent cx="27622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62250" cy="17335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When automatic shading is enabled, changing the color of any cube section will affect the color of all other cube sections. Normally the cube floor should be the object selected since it receives 100% of the color. All other sections receive a smaller percentage of the selected color.</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UTOSHADE_RISERS">
              <w:r>
                <w:rPr>
                  <w:rStyle w:val="InternetLink"/>
                </w:rPr>
                <w:t>A3D_AUTOSHADE_RISER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5" w:name="A3D_AUTOSHADE_RISERS"/>
      <w:r>
        <w:rPr/>
        <w:t>A3D_AUTOSHADE_RISERS</w:t>
      </w:r>
      <w:bookmarkEnd w:id="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automatic shading of the 3D risers. </w:t>
            </w:r>
            <w:r>
              <w:fldChar w:fldCharType="begin"/>
            </w:r>
            <w:r>
              <w:rPr/>
              <w:instrText xml:space="preserve"> XE "Autoshade:3D Risers" </w:instrText>
            </w:r>
            <w:r>
              <w:rPr/>
              <w:fldChar w:fldCharType="separate"/>
            </w:r>
            <w:r>
              <w:rPr/>
            </w:r>
            <w:r>
              <w:rPr/>
              <w:fldChar w:fldCharType="end"/>
            </w:r>
            <w:r>
              <w:rPr/>
              <w:t xml:space="preserve"> </w:t>
            </w:r>
            <w:r>
              <w:fldChar w:fldCharType="begin"/>
            </w:r>
            <w:r>
              <w:rPr/>
              <w:instrText xml:space="preserve"> XE "Risers:Autoshade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matically shade 3D ris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automatically shade 3D riser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BOOLEAN bTRUE = TRUE; </w:t>
              <w:br/>
              <w:t xml:space="preserve">SetGraphAttr ( gpGraph, GRAPH_LAYER, </w:t>
              <w:br/>
              <w:t xml:space="preserve">     NULL_OBJECTID, NULL_SERIESID,     NULL_GROUPID, </w:t>
              <w:br/>
              <w:t>     </w:t>
            </w:r>
            <w:r>
              <w:rPr>
                <w:b/>
              </w:rPr>
              <w:t>A3D_AUTOSHADE_RISERS</w:t>
            </w:r>
            <w:r>
              <w:rPr/>
              <w:t>, (void FAR *) &amp;bTRU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AUTOSHADE_CUBE">
              <w:r>
                <w:rPr>
                  <w:rStyle w:val="InternetLink"/>
                </w:rPr>
                <w:t>A3D_AUTOSHADE_CUB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pageBreakBefore w:val="false"/>
        <w:rPr/>
      </w:pPr>
      <w:bookmarkStart w:id="6" w:name="A3D_AXIS_DIVS_"/>
      <w:r>
        <w:rPr/>
        <w:t>A3D_AXIS_DIVS_</w:t>
      </w:r>
      <w:bookmarkEnd w:id="6"/>
      <w:r>
        <w:rPr/>
        <w:t>X/Y/Z</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se attributes controls the divisions of gridlines along the X-, Y-, and Z-axes in a 3D charts. </w:t>
            </w:r>
            <w:r>
              <w:fldChar w:fldCharType="begin"/>
            </w:r>
            <w:r>
              <w:rPr/>
              <w:instrText xml:space="preserve"> XE "X-Axis:Divisions in 3D Charts" </w:instrText>
            </w:r>
            <w:r>
              <w:rPr/>
              <w:fldChar w:fldCharType="separate"/>
            </w:r>
            <w:r>
              <w:rPr/>
            </w:r>
            <w:r>
              <w:rPr/>
              <w:fldChar w:fldCharType="end"/>
            </w:r>
            <w:r>
              <w:rPr/>
              <w:t xml:space="preserve"> </w:t>
            </w:r>
            <w:r>
              <w:fldChar w:fldCharType="begin"/>
            </w:r>
            <w:r>
              <w:rPr/>
              <w:instrText xml:space="preserve"> XE "Axis Divisions: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BOOLEAN16 bManualMajorHash;</w:t>
              <w:br/>
              <w:t xml:space="preserve">     INT16 nMajorHash; </w:t>
              <w:br/>
              <w:t>} TDG_AxisDivs, FAR * TDG_AxisDivs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See the</w:t>
            </w:r>
            <w:r>
              <w:rPr>
                <w:b/>
                <w:i/>
              </w:rPr>
              <w:t xml:space="preserve"> </w:t>
            </w:r>
            <w:r>
              <w:fldChar w:fldCharType="begin"/>
            </w:r>
            <w:r>
              <w:rPr>
                <w:rStyle w:val="InternetLink"/>
              </w:rPr>
              <w:instrText xml:space="preserve"> HYPERLINK "../in/pg_attr_a.doc" \l "TDG_AxisDivs"</w:instrText>
            </w:r>
            <w:r>
              <w:rPr>
                <w:rStyle w:val="InternetLink"/>
              </w:rPr>
              <w:fldChar w:fldCharType="separate"/>
            </w:r>
            <w:r>
              <w:rPr>
                <w:rStyle w:val="InternetLink"/>
              </w:rPr>
              <w:t>TDG_AxisDivs</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bManualMajorHash</w:t>
            </w:r>
            <w:r>
              <w:rPr/>
              <w:t>: FALSE</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widowControl/>
              <w:bidi w:val="0"/>
              <w:spacing w:before="120" w:after="120"/>
              <w:rPr/>
            </w:pPr>
            <w:r>
              <w:rPr>
                <w:i/>
              </w:rPr>
              <w:t>bMajorHash</w:t>
            </w:r>
            <w:r>
              <w:rPr/>
              <w:t>: Zero</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GRID_LWALL">
              <w:r>
                <w:rPr>
                  <w:rStyle w:val="InternetLink"/>
                </w:rPr>
                <w:t>A3D_GRID_LWALL</w:t>
              </w:r>
            </w:hyperlink>
            <w:r>
              <w:rPr/>
              <w:t xml:space="preserve">, </w:t>
            </w:r>
            <w:hyperlink w:anchor="A3D_GRID_RWALL">
              <w:r>
                <w:rPr>
                  <w:rStyle w:val="InternetLink"/>
                </w:rPr>
                <w:t>A3D_GRID_RWAL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A3D_AXIS_DIVS_X: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AXIS_DIVS_Y: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AXIS_DIVS_Y: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7" w:name="A3D_CUSTOMVIEW"/>
      <w:r>
        <w:rPr/>
        <w:t>A3D_CUSTOMVIEW</w:t>
      </w:r>
      <w:bookmarkEnd w:id="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ontrols the custom viewing angle of a 3D graph. Each </w:t>
            </w:r>
            <w:r>
              <w:rPr>
                <w:i/>
              </w:rPr>
              <w:t>FunctionCode</w:t>
            </w:r>
            <w:r>
              <w:rPr/>
              <w:t xml:space="preserve"> value changes the viewing angle by </w:t>
            </w:r>
            <w:r>
              <w:rPr>
                <w:i/>
              </w:rPr>
              <w:t>StepSize</w:t>
            </w:r>
            <w:r>
              <w:rPr/>
              <w:t xml:space="preserve">. By issuing successive calls to CUSTOMVIEW and then redrawing the cube, new viewing angles can be created. </w:t>
            </w:r>
            <w:r>
              <w:fldChar w:fldCharType="begin"/>
            </w:r>
            <w:r>
              <w:rPr/>
              <w:instrText xml:space="preserve"> XE "3D-Cube:Custom View" </w:instrText>
            </w:r>
            <w:r>
              <w:rPr/>
              <w:fldChar w:fldCharType="separate"/>
            </w:r>
            <w:r>
              <w:rPr/>
            </w:r>
            <w:r>
              <w:rPr/>
              <w:fldChar w:fldCharType="end"/>
            </w:r>
            <w:r>
              <w:rPr/>
              <w:t xml:space="preserve"> </w:t>
            </w:r>
            <w:r>
              <w:fldChar w:fldCharType="begin"/>
            </w:r>
            <w:r>
              <w:rPr/>
              <w:instrText xml:space="preserve"> XE "Custom View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INT16 FunctionCode; </w:t>
              <w:br/>
              <w:t>     INT16 StepSize;</w:t>
              <w:br/>
              <w:t>} TDG_CustomView [, FAR * TDG_CustomView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CustomView"</w:instrText>
            </w:r>
            <w:r>
              <w:rPr>
                <w:rStyle w:val="InternetLink"/>
              </w:rPr>
              <w:fldChar w:fldCharType="separate"/>
            </w:r>
            <w:r>
              <w:rPr>
                <w:rStyle w:val="InternetLink"/>
              </w:rPr>
              <w:t>TDG_CustomView</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tatic TDG_CustomView CV_Relative = {26,1};</w:t>
              <w:br/>
              <w:t>SetGraphAttrSL (gpGraph,NULL,</w:t>
              <w:br/>
              <w:t>     </w:t>
            </w:r>
            <w:r>
              <w:rPr>
                <w:b/>
              </w:rPr>
              <w:t>A3D_CUSTOMVIEW</w:t>
            </w:r>
            <w:r>
              <w:rPr/>
              <w:t>,(void FAR *) &amp;CV_Relativ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 xml:space="preserve">The system creates a data structure that defines the current viewing angle/position selected by this attribute. The GetGraphAttr() function does not provide access to this information. Instead, the current A3D_CUSTOMVIEW can be saved and restored using the A3D_VIEWSTRUCT attribute. </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e A3D_CUSTOMVIEW, A3D_VIEWANGLES and A3D_VIEWSTRUCT attributes can be used together to create, save, and restore a particular graph loop. Use A3D_VIEWANGLES to select a predefined angle/look. Use A3D_CUSTOMVIEW to modify the viewing angle, as necessary. Use GetGraphAttr (...,A3D_VIEWSTRUCT, ...) to save the viewing angle created by A3D_VIEWANGLES and A3D_CUSTOMVIEW. Use SetGraphAttr (...,A3D_VIEWSTRUCT,...) to restore the saved view.</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VIEWANGLES">
              <w:r>
                <w:rPr>
                  <w:rStyle w:val="InternetLink"/>
                </w:rPr>
                <w:t>A3D_VIEWANGLES</w:t>
              </w:r>
            </w:hyperlink>
            <w:r>
              <w:rPr/>
              <w:t xml:space="preserve">, </w:t>
            </w:r>
            <w:hyperlink w:anchor="A3D_VIEWSTRUCT">
              <w:r>
                <w:rPr>
                  <w:rStyle w:val="InternetLink"/>
                </w:rPr>
                <w:t>A3D_VIEWSTRUC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8" w:name="A3D_DATAFORMAT"/>
      <w:r>
        <w:rPr/>
        <w:t>A3D_DATAFORMAT</w:t>
      </w:r>
      <w:bookmarkEnd w:id="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7"/>
            <w:tcBorders/>
          </w:tcPr>
          <w:p>
            <w:pPr>
              <w:pStyle w:val="Normal"/>
              <w:widowControl/>
              <w:bidi w:val="0"/>
              <w:spacing w:before="120" w:after="120"/>
              <w:rPr/>
            </w:pPr>
            <w:r>
              <w:rPr/>
              <w:t xml:space="preserve">This attribute specifies the number of values that the graphics engine will request from a data source (e.g., spreadsheet) to describe a data point in a 3D graph. It also determines the format (or usage) of each data item according to the 3D graph type. </w:t>
            </w:r>
            <w:r>
              <w:fldChar w:fldCharType="begin"/>
            </w:r>
            <w:r>
              <w:rPr/>
              <w:instrText xml:space="preserve"> XE "Data Forma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7"/>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7"/>
            <w:tcBorders/>
          </w:tcPr>
          <w:p>
            <w:pPr>
              <w:pStyle w:val="Normal"/>
              <w:widowControl/>
              <w:bidi w:val="0"/>
              <w:spacing w:before="120" w:after="120"/>
              <w:rPr/>
            </w:pPr>
            <w:r>
              <w:rPr/>
              <w:t>Depends on the graph type:</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b/>
                <w:b/>
              </w:rPr>
            </w:pPr>
            <w:r>
              <w:rPr>
                <w:b/>
              </w:rPr>
              <w:t>nMajorType/nMinorType</w:t>
            </w:r>
          </w:p>
        </w:tc>
        <w:tc>
          <w:tcPr>
            <w:tcW w:w="720" w:type="dxa"/>
            <w:tcBorders/>
          </w:tcPr>
          <w:p>
            <w:pPr>
              <w:pStyle w:val="NumList"/>
              <w:spacing w:before="60" w:after="60"/>
              <w:rPr>
                <w:b/>
                <w:b/>
              </w:rPr>
            </w:pPr>
            <w:r>
              <w:rPr>
                <w:b/>
              </w:rPr>
              <w:t>INT16</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4"/>
            <w:tcBorders/>
          </w:tcPr>
          <w:p>
            <w:pPr>
              <w:pStyle w:val="NumList"/>
              <w:spacing w:before="60" w:after="60"/>
              <w:rPr/>
            </w:pPr>
            <w:r>
              <w:rPr/>
              <w:t>TDG_GRAPH_3D/All except Scatter</w:t>
            </w:r>
          </w:p>
        </w:tc>
        <w:tc>
          <w:tcPr>
            <w:tcW w:w="720" w:type="dxa"/>
            <w:tcBorders/>
          </w:tcPr>
          <w:p>
            <w:pPr>
              <w:pStyle w:val="NumList"/>
              <w:spacing w:before="60" w:after="60"/>
              <w:rPr/>
            </w:pPr>
            <w:r>
              <w:rPr/>
              <w:t xml:space="preserve">0 </w:t>
            </w:r>
          </w:p>
        </w:tc>
        <w:tc>
          <w:tcPr>
            <w:tcW w:w="3600" w:type="dxa"/>
            <w:gridSpan w:val="2"/>
            <w:tcBorders/>
          </w:tcPr>
          <w:p>
            <w:pPr>
              <w:pStyle w:val="NumList"/>
              <w:spacing w:before="60" w:after="60"/>
              <w:rPr/>
            </w:pPr>
            <w:r>
              <w:rPr/>
              <w:t>VALUE</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TDG_GRAPH_3D/Scatter</w:t>
            </w:r>
          </w:p>
        </w:tc>
        <w:tc>
          <w:tcPr>
            <w:tcW w:w="720" w:type="dxa"/>
            <w:tcBorders/>
          </w:tcPr>
          <w:p>
            <w:pPr>
              <w:pStyle w:val="NumList"/>
              <w:spacing w:before="60" w:after="60"/>
              <w:rPr/>
            </w:pPr>
            <w:r>
              <w:rPr/>
              <w:t>2</w:t>
            </w:r>
          </w:p>
        </w:tc>
        <w:tc>
          <w:tcPr>
            <w:tcW w:w="3600" w:type="dxa"/>
            <w:gridSpan w:val="2"/>
            <w:tcBorders/>
          </w:tcPr>
          <w:p>
            <w:pPr>
              <w:pStyle w:val="NumList"/>
              <w:spacing w:before="60" w:after="60"/>
              <w:rPr>
                <w:b/>
                <w:b/>
              </w:rPr>
            </w:pPr>
            <w:r>
              <w:rPr/>
              <w:t>VALUE_X + VALUE_Y + VALUE_Z</w:t>
            </w:r>
          </w:p>
        </w:tc>
      </w:tr>
      <w:tr>
        <w:trPr/>
        <w:tc>
          <w:tcPr>
            <w:tcW w:w="1440" w:type="dxa"/>
            <w:gridSpan w:val="2"/>
            <w:tcBorders/>
          </w:tcPr>
          <w:p>
            <w:pPr>
              <w:pStyle w:val="NumList"/>
              <w:snapToGrid w:val="false"/>
              <w:spacing w:before="60" w:after="60"/>
              <w:rPr>
                <w:b/>
                <w:b/>
              </w:rPr>
            </w:pPr>
            <w:r>
              <w:rPr>
                <w:b/>
              </w:rPr>
            </w:r>
          </w:p>
        </w:tc>
        <w:tc>
          <w:tcPr>
            <w:tcW w:w="2880" w:type="dxa"/>
            <w:gridSpan w:val="4"/>
            <w:tcBorders/>
          </w:tcPr>
          <w:p>
            <w:pPr>
              <w:pStyle w:val="NumList"/>
              <w:spacing w:before="60" w:after="60"/>
              <w:rPr/>
            </w:pPr>
            <w:r>
              <w:rPr/>
              <w:t>TDG_GRAPH_3D/Scatter</w:t>
            </w:r>
          </w:p>
        </w:tc>
        <w:tc>
          <w:tcPr>
            <w:tcW w:w="720" w:type="dxa"/>
            <w:tcBorders/>
          </w:tcPr>
          <w:p>
            <w:pPr>
              <w:pStyle w:val="NumList"/>
              <w:spacing w:before="60" w:after="60"/>
              <w:rPr/>
            </w:pPr>
            <w:r>
              <w:rPr/>
              <w:t>3</w:t>
            </w:r>
          </w:p>
        </w:tc>
        <w:tc>
          <w:tcPr>
            <w:tcW w:w="3600" w:type="dxa"/>
            <w:gridSpan w:val="2"/>
            <w:tcBorders/>
          </w:tcPr>
          <w:p>
            <w:pPr>
              <w:pStyle w:val="NumList"/>
              <w:spacing w:before="60" w:after="60"/>
              <w:rPr/>
            </w:pPr>
            <w:r>
              <w:rPr/>
              <w:t>VALUE_X + VALUE_Y + VALUE_Z + LABEL</w:t>
            </w:r>
          </w:p>
        </w:tc>
      </w:tr>
      <w:tr>
        <w:trPr/>
        <w:tc>
          <w:tcPr>
            <w:tcW w:w="1440" w:type="dxa"/>
            <w:gridSpan w:val="2"/>
            <w:tcBorders/>
          </w:tcPr>
          <w:p>
            <w:pPr>
              <w:pStyle w:val="PTitles"/>
              <w:spacing w:before="120" w:after="120"/>
              <w:rPr/>
            </w:pPr>
            <w:r>
              <w:rPr/>
              <w:t>Default:</w:t>
            </w:r>
          </w:p>
        </w:tc>
        <w:tc>
          <w:tcPr>
            <w:tcW w:w="7200" w:type="dxa"/>
            <w:gridSpan w:val="7"/>
            <w:tcBorders/>
          </w:tcPr>
          <w:p>
            <w:pPr>
              <w:pStyle w:val="Normal"/>
              <w:widowControl/>
              <w:bidi w:val="0"/>
              <w:spacing w:before="120" w:after="120"/>
              <w:rPr/>
            </w:pPr>
            <w:r>
              <w:rPr/>
              <w:t>0 (zero)</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6"/>
            <w:tcBorders/>
          </w:tcPr>
          <w:p>
            <w:pPr>
              <w:pStyle w:val="Normal"/>
              <w:widowControl/>
              <w:bidi w:val="0"/>
              <w:spacing w:before="120" w:after="120"/>
              <w:rPr/>
            </w:pPr>
            <w:r>
              <w:rPr/>
              <w:t>A3D</w:t>
            </w:r>
            <w:r>
              <w:rPr>
                <w:b/>
              </w:rPr>
              <w:t>_</w:t>
            </w:r>
            <w:r>
              <w:rPr/>
              <w:t xml:space="preserve">DATAFORMAT is an extremely important attribute. If it is not set properly when the graph type is loaded or changed, the results will be unpredictable. Great care must be taken to ensure that the actual arrangement of the data matches the setting of A3D_DATAFORMAT. See the data call back functions in Chapter 4 of the </w:t>
            </w:r>
            <w:r>
              <w:rPr>
                <w:i/>
              </w:rPr>
              <w:t>PGSDK Programmer's Manual</w:t>
            </w:r>
            <w:r>
              <w:rPr/>
              <w:t xml:space="preserve"> for more information.</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2.</w:t>
            </w:r>
          </w:p>
        </w:tc>
        <w:tc>
          <w:tcPr>
            <w:tcW w:w="6480" w:type="dxa"/>
            <w:gridSpan w:val="6"/>
            <w:tcBorders/>
          </w:tcPr>
          <w:p>
            <w:pPr>
              <w:pStyle w:val="Normal"/>
              <w:widowControl/>
              <w:bidi w:val="0"/>
              <w:spacing w:before="120" w:after="120"/>
              <w:rPr/>
            </w:pPr>
            <w:r>
              <w:rPr/>
              <w:t xml:space="preserve">Since the data format selection is different for each graph type, a graph type selection (A_GRAPH_PRESET) should also include a data format selection (A3D_DATAFORMAT). </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3.</w:t>
            </w:r>
          </w:p>
        </w:tc>
        <w:tc>
          <w:tcPr>
            <w:tcW w:w="6480" w:type="dxa"/>
            <w:gridSpan w:val="6"/>
            <w:tcBorders/>
          </w:tcPr>
          <w:p>
            <w:pPr>
              <w:pStyle w:val="Normal"/>
              <w:widowControl/>
              <w:bidi w:val="0"/>
              <w:spacing w:before="120" w:after="120"/>
              <w:rPr/>
            </w:pPr>
            <w:r>
              <w:rPr/>
              <w:t xml:space="preserve">Use A3D_SHOWTEXT_DATALABELS to show the </w:t>
            </w:r>
            <w:r>
              <w:rPr>
                <w:u w:val="single"/>
              </w:rPr>
              <w:t>labels</w:t>
            </w:r>
            <w:r>
              <w:rPr/>
              <w:t xml:space="preserve"> associated with a data point in a 3D scatter graph when A3_DATAFORMAT "3" is used. Data text </w:t>
            </w:r>
            <w:r>
              <w:rPr>
                <w:u w:val="single"/>
              </w:rPr>
              <w:t>values</w:t>
            </w:r>
            <w:r>
              <w:rPr/>
              <w:t xml:space="preserve"> cannot be displayed in a 3D graph.</w:t>
            </w:r>
          </w:p>
        </w:tc>
      </w:tr>
      <w:tr>
        <w:trPr/>
        <w:tc>
          <w:tcPr>
            <w:tcW w:w="1440" w:type="dxa"/>
            <w:gridSpan w:val="2"/>
            <w:tcBorders/>
          </w:tcPr>
          <w:p>
            <w:pPr>
              <w:pStyle w:val="PTitles"/>
              <w:spacing w:before="120" w:after="120"/>
              <w:rPr/>
            </w:pPr>
            <w:r>
              <w:rPr/>
              <w:t>Also See:</w:t>
            </w:r>
          </w:p>
        </w:tc>
        <w:tc>
          <w:tcPr>
            <w:tcW w:w="7200" w:type="dxa"/>
            <w:gridSpan w:val="7"/>
            <w:tcBorders/>
          </w:tcPr>
          <w:p>
            <w:pPr>
              <w:pStyle w:val="Normal"/>
              <w:widowControl/>
              <w:bidi w:val="0"/>
              <w:spacing w:before="120" w:after="120"/>
              <w:rPr/>
            </w:pPr>
            <w:r>
              <w:fldChar w:fldCharType="begin"/>
            </w:r>
            <w:r>
              <w:rPr>
                <w:rStyle w:val="InternetLink"/>
              </w:rPr>
              <w:instrText xml:space="preserve"> HYPERLINK "../in/PG_ATTR_02.doc" \l "A_GRAPH_PRESET"</w:instrText>
            </w:r>
            <w:r>
              <w:rPr>
                <w:rStyle w:val="InternetLink"/>
              </w:rPr>
              <w:fldChar w:fldCharType="separate"/>
            </w:r>
            <w:r>
              <w:rPr>
                <w:rStyle w:val="InternetLink"/>
              </w:rPr>
              <w:t>A_GRAPH_PRESET</w:t>
            </w:r>
            <w:r>
              <w:rPr>
                <w:rStyle w:val="InternetLink"/>
              </w:rPr>
              <w:fldChar w:fldCharType="end"/>
            </w:r>
            <w:r>
              <w:rPr/>
              <w:t xml:space="preserve">, </w:t>
            </w:r>
            <w:r>
              <w:fldChar w:fldCharType="begin"/>
            </w:r>
            <w:r>
              <w:rPr>
                <w:rStyle w:val="InternetLink"/>
              </w:rPr>
              <w:instrText xml:space="preserve"> HYPERLINK "../in/PG_ATTR_03.doc" \l "A2D_DATAFORMAT"</w:instrText>
            </w:r>
            <w:r>
              <w:rPr>
                <w:rStyle w:val="InternetLink"/>
              </w:rPr>
              <w:fldChar w:fldCharType="separate"/>
            </w:r>
            <w:r>
              <w:rPr>
                <w:rStyle w:val="InternetLink"/>
              </w:rPr>
              <w:t>A2D_DATAFORMAT</w:t>
            </w:r>
            <w:r>
              <w:rPr>
                <w:rStyle w:val="InternetLink"/>
              </w:rPr>
              <w:fldChar w:fldCharType="end"/>
            </w:r>
            <w:r>
              <w:rPr/>
              <w:t xml:space="preserve">, </w:t>
            </w:r>
            <w:hyperlink w:anchor="A3D_SHOWTEXT_DATALABELS">
              <w:r>
                <w:rPr>
                  <w:rStyle w:val="InternetLink"/>
                </w:rPr>
                <w:t>A3D_SHOWTEXT_DATALABEL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PTitles"/>
              <w:snapToGrid w:val="false"/>
              <w:spacing w:before="120" w:after="120"/>
              <w:rPr/>
            </w:pPr>
            <w:r>
              <w:rPr/>
            </w:r>
          </w:p>
        </w:tc>
        <w:tc>
          <w:tcPr>
            <w:tcW w:w="7200" w:type="dxa"/>
            <w:gridSpan w:val="7"/>
            <w:tcBorders/>
          </w:tcPr>
          <w:p>
            <w:pPr>
              <w:pStyle w:val="Normal"/>
              <w:snapToGrid w:val="false"/>
              <w:spacing w:before="120" w:after="120"/>
              <w:rPr/>
            </w:pPr>
            <w:r>
              <w:rPr/>
            </w:r>
          </w:p>
        </w:tc>
      </w:tr>
    </w:tbl>
    <w:p>
      <w:pPr>
        <w:pStyle w:val="Heading2"/>
        <w:rPr/>
      </w:pPr>
      <w:bookmarkStart w:id="9" w:name="A3D_FIXED_2D_TEXT"/>
      <w:r>
        <w:rPr/>
        <w:t>A3D_FIXED_2D_TEXT</w:t>
      </w:r>
      <w:bookmarkEnd w:id="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termines whether a selected text object (identified by the ObjectID) is sized to give the appearance of perspective in a 3D graph. Use SetGraphAttr() and specify an ObjectID to select a particular text object. Use SetGraphAttrSI() to size the currently selected text object. Use SetGraphAttrSL() to apply this attribute to all text object (if any) in the selection list.</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Makes text for 2D headers the same point siz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Sizes text to give the appearance of perspective; the "further" the text recedes into the background, the smaller it get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if ( bTextStyleIs2D ) </w:t>
              <w:br/>
              <w:t>{</w:t>
              <w:br/>
              <w:t xml:space="preserve">     SetGraphAttrSL( pGraph, pSelList, </w:t>
              <w:br/>
              <w:t>          A3D_AUTOFIT_TEXT, (void FAR *)&amp;bAutofit );</w:t>
              <w:br/>
              <w:t xml:space="preserve">     SetGraphAttrSL( pGraph, pSelList, </w:t>
              <w:br/>
              <w:t>          </w:t>
            </w:r>
            <w:r>
              <w:rPr>
                <w:b/>
              </w:rPr>
              <w:t>A3D_FIXED_2D_TEXT</w:t>
            </w:r>
            <w:r>
              <w:rPr/>
              <w:t>,( void FAR *) &amp;bSameSizeHdrs);</w:t>
              <w:br/>
              <w:t xml:space="preserve">} else </w:t>
              <w:br/>
              <w:t>{</w:t>
              <w:br/>
              <w:t xml:space="preserve">     SetGraphAttrSL ( pGraph, pSelList, </w:t>
              <w:br/>
              <w:t>          A3D_FONTBOX,(void FAR *) &amp;bOutlineBox );</w:t>
              <w:br/>
              <w:t xml:space="preserve">     SetGraphAttrSL ( pGraph, pSelList, </w:t>
              <w:br/>
              <w:t>          A3D_TEXT_POSITION,(void FAR *) &amp;bTextOnWall );</w:t>
              <w:br/>
              <w:t>}</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lso affects the object's associated _2D and _BOX objects (e.g., specifying O3D_COLTITLE as the ObjectID also affects the O3D_COLTITLE_2D and O3D_COLTITLE_BOX objects).</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0" w:name="A3D_FONTBOX"/>
      <w:r>
        <w:rPr/>
        <w:t>A3D_FONTBOX</w:t>
      </w:r>
      <w:bookmarkEnd w:id="1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a solid-colored box behind a given instance of a 3D text object. Use SetGraphAttr() and specify the ObjectID of a text object to draw a box behind a particular text object. Use SetGraphAttrSI() to draw box behind the currently selected text object. Use SetGraphAttrSL() to apply this attribute to all text object (if any) in the selection list.</w:t>
            </w:r>
            <w:r>
              <w:fldChar w:fldCharType="begin"/>
            </w:r>
            <w:r>
              <w:rPr/>
              <w:instrText xml:space="preserve"> XE "Font:Box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box behind the text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draw box</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if ( bTextStyleIs2D ) </w:t>
              <w:br/>
              <w:t>{</w:t>
              <w:br/>
              <w:t xml:space="preserve">     SetGraphAttrSL( pGraph, pSelList, </w:t>
              <w:br/>
              <w:t>          A3D_AUTOFIT_TEXT,(void FAR *)&amp;bAutofit );</w:t>
              <w:br/>
              <w:t xml:space="preserve">     SetGraphAttrSL( pGraph, pSelList, </w:t>
              <w:br/>
              <w:t>          A3D_FIXED_2D_TEXT,(void FAR *)&amp;bSameSizeHdrs);</w:t>
              <w:br/>
              <w:t xml:space="preserve">} else </w:t>
              <w:br/>
              <w:t>{</w:t>
              <w:br/>
              <w:t xml:space="preserve">     SetGraphAttrSL ( pGraph, pSelList, </w:t>
              <w:br/>
              <w:t>          </w:t>
            </w:r>
            <w:r>
              <w:rPr>
                <w:b/>
              </w:rPr>
              <w:t>A3D_FONTBOX</w:t>
            </w:r>
            <w:r>
              <w:rPr/>
              <w:t>, (void FAR *) &amp;bOutlineBox );</w:t>
              <w:br/>
              <w:t xml:space="preserve">     SetGraphAttrSL ( pGraph, pSelList, </w:t>
              <w:br/>
              <w:t>          A3D_TEXT_POSITION,(void FAR *)&amp;bTextOnWall );</w:t>
              <w:br/>
              <w:t>}</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lso affects the object's associated _2D and _BOX objects (e.g., specifying O3D_COLTITLE as the ObjectID also affects the O3D_COLTITLE_2D and O3D_COLTITLE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FONTMARGIN">
              <w:r>
                <w:rPr>
                  <w:rStyle w:val="InternetLink"/>
                </w:rPr>
                <w:t>A3D_FONTMARGI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1" w:name="A3D_FONTMARGIN"/>
      <w:r>
        <w:rPr/>
        <w:t>A3D_FONTMARGIN</w:t>
      </w:r>
      <w:bookmarkEnd w:id="1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ontrols the size of the margin around a 3D-text object within its box (if a box has been enabled with A3D_FONTBOX). Use SetGraphAttr() and specify an ObjectID to select a particular text object. Use SetGraphAttrSI() to select the currently selected text object. Use SetGraphAttrSL() to apply this attribute to all text object (if any) in the selection list.</w:t>
            </w:r>
            <w:r>
              <w:fldChar w:fldCharType="begin"/>
            </w:r>
            <w:r>
              <w:rPr/>
              <w:instrText xml:space="preserve"> XE "Font:Margin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50%. Defines the percentage of the height of the 3D text box that will be allowed for a margin.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No margin: text inside the box extends to the edges of the box.</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0=</w:t>
            </w:r>
          </w:p>
        </w:tc>
        <w:tc>
          <w:tcPr>
            <w:tcW w:w="6480" w:type="dxa"/>
            <w:gridSpan w:val="4"/>
            <w:tcBorders/>
          </w:tcPr>
          <w:p>
            <w:pPr>
              <w:pStyle w:val="NumList"/>
              <w:spacing w:before="60" w:after="60"/>
              <w:rPr/>
            </w:pPr>
            <w:r>
              <w:rPr/>
              <w:t>Margin between text and box edge = Box Height ÷ 2 (Htx50%).</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nMargin = 25;</w:t>
              <w:br/>
              <w:t xml:space="preserve">SetGraphAttr ( gpGraph, GRAPH_LAYER, </w:t>
              <w:br/>
              <w:t xml:space="preserve">     O3D_COLTITLE, NULL_SERIESID, </w:t>
              <w:br/>
              <w:t xml:space="preserve">     NULL_GROUPID, </w:t>
            </w:r>
            <w:r>
              <w:rPr>
                <w:b/>
              </w:rPr>
              <w:t>A3D_FONTMARGIN</w:t>
            </w:r>
            <w:r>
              <w:rPr/>
              <w:t xml:space="preserve">, </w:t>
              <w:br/>
              <w:t>      (void FAR *) &amp;nMargin);</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is attribute also affects the object's associated _2D and _BOX objects (e.g., specifying O3D_COLTITLE as the ObjectID also affects the O3D_COLTITLE_2D and O3D_COLTITLE_BOX objects).</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For applications that use the OpenGL libraries onl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FONTBOX">
              <w:r>
                <w:rPr>
                  <w:rStyle w:val="InternetLink"/>
                </w:rPr>
                <w:t>A3D_FONT_BO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2" w:name="A3D_FONTOFFSET"/>
      <w:r>
        <w:rPr/>
        <w:t>A3D_FONTOFFSET</w:t>
      </w:r>
      <w:bookmarkEnd w:id="1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offsets a text header or title from its axis. Use SetGraphAttr() and specify an ObjectID to select a particular text object. Use SetGraphAttrSI() to select the currently selected text object. Use SetGraphAttrSL() to apply this attribute to all text object (if any) in the selection list.</w:t>
            </w:r>
            <w:r>
              <w:fldChar w:fldCharType="begin"/>
            </w:r>
            <w:r>
              <w:rPr/>
              <w:instrText xml:space="preserve"> XE "Font:Offset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200%. Percentage of total height of the text instanc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Text would literally be attached to the given axis, with no space at all between the text and the axis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00%=</w:t>
            </w:r>
          </w:p>
        </w:tc>
        <w:tc>
          <w:tcPr>
            <w:tcW w:w="6480" w:type="dxa"/>
            <w:gridSpan w:val="4"/>
            <w:tcBorders/>
          </w:tcPr>
          <w:p>
            <w:pPr>
              <w:pStyle w:val="NumList"/>
              <w:spacing w:before="60" w:after="60"/>
              <w:rPr/>
            </w:pPr>
            <w:r>
              <w:rPr/>
              <w:t>Maximum allowable spacing: text is offset from the axis by a distance that equals twice (200%) the height of the tex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25</w:t>
            </w:r>
          </w:p>
        </w:tc>
      </w:tr>
      <w:tr>
        <w:trPr/>
        <w:tc>
          <w:tcPr>
            <w:tcW w:w="1440" w:type="dxa"/>
            <w:gridSpan w:val="2"/>
            <w:tcBorders/>
          </w:tcPr>
          <w:p>
            <w:pPr>
              <w:pStyle w:val="PTitles"/>
              <w:spacing w:before="120" w:after="120"/>
              <w:rPr>
                <w:b w:val="false"/>
                <w:b w:val="false"/>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lthough there is no real upper limit to the value that can be assigned to this attribute, anything larger than 200 makes the text too far away from the axis. For aesthetic reasons, the default value (25) is recommended.</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object's associated _2D and _BOX objects (e.g., specifying O3D_COLTITLE as the ObjectID also affects the O3D_COLTITLE_2D and O3D_COLTITLE_BOX objects).</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For applications that use the OpenGL libraries onl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FONTBOX">
              <w:r>
                <w:rPr>
                  <w:rStyle w:val="InternetLink"/>
                </w:rPr>
                <w:t>A3D_FONTBOX</w:t>
              </w:r>
            </w:hyperlink>
            <w:r>
              <w:rPr/>
              <w:t xml:space="preserve">, </w:t>
            </w:r>
            <w:hyperlink w:anchor="A3D_FONTSIZE">
              <w:r>
                <w:rPr>
                  <w:rStyle w:val="InternetLink"/>
                </w:rPr>
                <w:t>A3D_FONTSIZE</w:t>
              </w:r>
            </w:hyperlink>
            <w:r>
              <w:rPr/>
              <w:t xml:space="preserve">, </w:t>
            </w:r>
            <w:hyperlink w:anchor="A3D_FONTWIDTH">
              <w:r>
                <w:rPr>
                  <w:rStyle w:val="InternetLink"/>
                </w:rPr>
                <w:t>A3D_FONTWIDTH</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3" w:name="A3D_FONTSIZE"/>
      <w:r>
        <w:rPr/>
        <w:t>A3D_FONTSIZE</w:t>
      </w:r>
      <w:bookmarkEnd w:id="1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sets the relative size of an instance of 3D text. It is expressed as a percentage of the total allowable text size for this instance. You can adjust the parameter down (i.e., make text smaller than the total allowable space), but you can't make it larger -- there is no way to force 3D text to write over its neighbor, for instance. </w:t>
            </w:r>
            <w:r>
              <w:fldChar w:fldCharType="begin"/>
            </w:r>
            <w:r>
              <w:rPr/>
              <w:instrText xml:space="preserve"> XE "Font:Size in 3D Charts" </w:instrText>
            </w:r>
            <w:r>
              <w:rPr/>
              <w:fldChar w:fldCharType="separate"/>
            </w:r>
            <w:r>
              <w:rPr/>
            </w:r>
            <w:r>
              <w:rPr/>
              <w:fldChar w:fldCharType="end"/>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t>Consider this example: 4 series along the X (row) axis. 4 row headers, so each gets 25% of the total space. Thus, the maximum allowable setting is 25 -- but you could set it to 24, 23, 10, etc. However, if another data file is loaded with 10 series, then the attribute will be adjusted relative to the total amount of data -- what was 25 in the first example would be automatically adjusted to 10 after loading the new data. If you had changed the setting from 25 to say, 10 in the first example, the attribute will be reset to the maximum value - in this case, 10. This is done is to make sure that no matter how large or small a data set is loaded, the proportional space occupied by a given 3D-text instance is always the same.</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t>Use SetGraphAttr() and specify an ObjectID to select a particular text object. Use SetGraphAttrSI() to select the currently selected text object. Use SetGraphAttrSL() to apply this attribute to all text object (if any) in the selection list.</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Zero to the limit of the given text instance. If a value larger than the current allowable size percentage is used, the system will assume the maximum limi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20</w:t>
            </w:r>
          </w:p>
        </w:tc>
      </w:tr>
      <w:tr>
        <w:trPr/>
        <w:tc>
          <w:tcPr>
            <w:tcW w:w="1440" w:type="dxa"/>
            <w:gridSpan w:val="2"/>
            <w:tcBorders/>
          </w:tcPr>
          <w:p>
            <w:pPr>
              <w:pStyle w:val="PTitles"/>
              <w:spacing w:before="120" w:after="120"/>
              <w:rPr>
                <w:b w:val="false"/>
                <w:b w:val="false"/>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is attribute also affects the object's associated _2D and _BOX objects (e.g., specifying O3D_COLTITLE as the ObjectID also affects the O3D_COLTITLE_2D and O3D_COLTITLE_BOX objects).</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For applications that use the OpenGL libraries onl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FONTSIZE_VC"</w:instrText>
            </w:r>
            <w:r>
              <w:rPr>
                <w:rStyle w:val="InternetLink"/>
              </w:rPr>
              <w:fldChar w:fldCharType="separate"/>
            </w:r>
            <w:r>
              <w:rPr>
                <w:rStyle w:val="InternetLink"/>
              </w:rPr>
              <w:t>A_FONTSIZE_VC</w:t>
            </w:r>
            <w:r>
              <w:rPr>
                <w:rStyle w:val="InternetLink"/>
              </w:rPr>
              <w:fldChar w:fldCharType="end"/>
            </w:r>
            <w:r>
              <w:rPr/>
              <w:t xml:space="preserve">, </w:t>
            </w:r>
            <w:hyperlink w:anchor="A3D_FONTWIDTH">
              <w:r>
                <w:rPr>
                  <w:rStyle w:val="InternetLink"/>
                </w:rPr>
                <w:t>A3D_FONTWIDTH</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4" w:name="A3D_FONTWIDTH"/>
      <w:r>
        <w:rPr/>
        <w:t>A3D_FONTWIDTH</w:t>
      </w:r>
      <w:bookmarkEnd w:id="1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ontrols the width of a 3D-text object relative to its height. Use SetGraphAttr() and specify an ObjectID to specify the width of a particular text object. Use SetGraphAttrSI() to specify the width of the currently selected text object. Use SetGraphAttrSL() to apply this attribute to all text object (if any) in the selection list.</w:t>
            </w:r>
            <w:r>
              <w:fldChar w:fldCharType="begin"/>
            </w:r>
            <w:r>
              <w:rPr/>
              <w:instrText xml:space="preserve"> XE "Font:Width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t>50...200</w:t>
            </w:r>
          </w:p>
        </w:tc>
      </w:tr>
      <w:tr>
        <w:trPr/>
        <w:tc>
          <w:tcPr>
            <w:tcW w:w="1440" w:type="dxa"/>
            <w:gridSpan w:val="2"/>
            <w:tcBorders/>
          </w:tcPr>
          <w:p>
            <w:pPr>
              <w:pStyle w:val="NumList"/>
              <w:snapToGrid w:val="false"/>
              <w:spacing w:before="60" w:after="60"/>
              <w:rPr>
                <w:b/>
                <w:b/>
                <w:i/>
                <w:i/>
              </w:rPr>
            </w:pPr>
            <w:r>
              <w:rPr>
                <w:b/>
                <w:i/>
              </w:rPr>
            </w:r>
          </w:p>
        </w:tc>
        <w:tc>
          <w:tcPr>
            <w:tcW w:w="720" w:type="dxa"/>
            <w:tcBorders/>
          </w:tcPr>
          <w:p>
            <w:pPr>
              <w:pStyle w:val="NumList"/>
              <w:spacing w:before="60" w:after="60"/>
              <w:rPr/>
            </w:pPr>
            <w:r>
              <w:rPr/>
              <w:t>50=</w:t>
            </w:r>
          </w:p>
        </w:tc>
        <w:tc>
          <w:tcPr>
            <w:tcW w:w="6480" w:type="dxa"/>
            <w:gridSpan w:val="4"/>
            <w:tcBorders/>
          </w:tcPr>
          <w:p>
            <w:pPr>
              <w:pStyle w:val="NumList"/>
              <w:spacing w:before="60" w:after="60"/>
              <w:rPr/>
            </w:pPr>
            <w:r>
              <w:rPr/>
              <w:t>Compressed to half the width of the normal fon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0=</w:t>
            </w:r>
          </w:p>
        </w:tc>
        <w:tc>
          <w:tcPr>
            <w:tcW w:w="6480" w:type="dxa"/>
            <w:gridSpan w:val="4"/>
            <w:tcBorders/>
          </w:tcPr>
          <w:p>
            <w:pPr>
              <w:pStyle w:val="NumList"/>
              <w:spacing w:before="60" w:after="60"/>
              <w:rPr/>
            </w:pPr>
            <w:r>
              <w:rPr/>
              <w:t>Exactly the normal width of the font as Windows sees i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00=</w:t>
            </w:r>
          </w:p>
        </w:tc>
        <w:tc>
          <w:tcPr>
            <w:tcW w:w="6480" w:type="dxa"/>
            <w:gridSpan w:val="4"/>
            <w:tcBorders/>
          </w:tcPr>
          <w:p>
            <w:pPr>
              <w:pStyle w:val="NumList"/>
              <w:spacing w:before="60" w:after="60"/>
              <w:rPr/>
            </w:pPr>
            <w:r>
              <w:rPr/>
              <w:t>Twice the width of the normal fon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0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nFontWidth = 125;</w:t>
              <w:br/>
              <w:t xml:space="preserve">SetGraphAttr ( gpGraph, GRAPH_LAYER, </w:t>
              <w:br/>
              <w:t xml:space="preserve">     O3D_COLTITLE, NULL_SERIESID,NULL_GROUPID, </w:t>
              <w:br/>
              <w:t>     </w:t>
            </w:r>
            <w:r>
              <w:rPr>
                <w:b/>
              </w:rPr>
              <w:t>A3D_FONTWIDTH</w:t>
            </w:r>
            <w:r>
              <w:rPr/>
              <w:t>, (void FAR *) &amp;nFontWidth );</w:t>
            </w:r>
          </w:p>
        </w:tc>
      </w:tr>
      <w:tr>
        <w:trPr/>
        <w:tc>
          <w:tcPr>
            <w:tcW w:w="1440" w:type="dxa"/>
            <w:gridSpan w:val="2"/>
            <w:tcBorders/>
          </w:tcPr>
          <w:p>
            <w:pPr>
              <w:pStyle w:val="PTitles"/>
              <w:spacing w:before="120" w:after="120"/>
              <w:rPr>
                <w:b w:val="false"/>
                <w:b w:val="false"/>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echnically, there is no upper or lower limit on this parameter, but anything smaller than 50 produces unreadable text, and anything larger than 200 produces distorted text.</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object's associated _2D and _BOX objects (e.g., specifying O3D_COLTITLE as the ObjectID also affects the O3D_COLTITLE_2D and O3D_COLTITLE_BOX objects).</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For applications that use the OpenGL libraries onl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FONTSIZE">
              <w:r>
                <w:rPr>
                  <w:rStyle w:val="InternetLink"/>
                </w:rPr>
                <w:t>A3D_FONTSIZ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5" w:name="A3D_FORMAT_"/>
      <w:r>
        <w:rPr/>
        <w:t>A3D_FORMAT_</w:t>
      </w:r>
      <w:bookmarkEnd w:id="15"/>
      <w:r>
        <w:rPr/>
        <w:t>X/Y/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730"/>
        <w:gridCol w:w="710"/>
        <w:gridCol w:w="10"/>
        <w:gridCol w:w="1430"/>
        <w:gridCol w:w="10"/>
        <w:gridCol w:w="720"/>
        <w:gridCol w:w="2150"/>
        <w:gridCol w:w="10"/>
      </w:tblGrid>
      <w:tr>
        <w:trPr/>
        <w:tc>
          <w:tcPr>
            <w:tcW w:w="1440" w:type="dxa"/>
            <w:gridSpan w:val="2"/>
            <w:tcBorders/>
          </w:tcPr>
          <w:p>
            <w:pPr>
              <w:pStyle w:val="PTitles"/>
              <w:snapToGrid w:val="false"/>
              <w:spacing w:before="120" w:after="120"/>
              <w:rPr/>
            </w:pPr>
            <w:r>
              <w:rPr/>
            </w:r>
          </w:p>
        </w:tc>
        <w:tc>
          <w:tcPr>
            <w:tcW w:w="7200" w:type="dxa"/>
            <w:gridSpan w:val="9"/>
            <w:tcBorders/>
          </w:tcPr>
          <w:p>
            <w:pPr>
              <w:pStyle w:val="Normal"/>
              <w:widowControl/>
              <w:bidi w:val="0"/>
              <w:spacing w:before="120" w:after="120"/>
              <w:rPr/>
            </w:pPr>
            <w:r>
              <w:rPr/>
              <w:t xml:space="preserve">These attributes define the format of labels on the X-, Y-, and Z-axes in a 3D chart. </w:t>
            </w:r>
            <w:r>
              <w:fldChar w:fldCharType="begin"/>
            </w:r>
            <w:r>
              <w:rPr/>
              <w:instrText xml:space="preserve"> XE "X-Axis:Data Format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9"/>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9"/>
            <w:tcBorders/>
          </w:tcPr>
          <w:p>
            <w:pPr>
              <w:pStyle w:val="Normal"/>
              <w:widowControl/>
              <w:bidi w:val="0"/>
              <w:spacing w:before="120" w:after="120"/>
              <w:rPr/>
            </w:pPr>
            <w:r>
              <w:rPr>
                <w:b/>
                <w:i/>
              </w:rPr>
              <w:t>nValue</w:t>
            </w:r>
            <w:r>
              <w:rPr/>
              <w:t xml:space="preserve">: 1...55 selects one of the following formats. Use a value greater than 60 to trigger the RealToString Callback Function.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1440" w:type="dxa"/>
            <w:gridSpan w:val="2"/>
            <w:tcBorders/>
          </w:tcPr>
          <w:p>
            <w:pPr>
              <w:pStyle w:val="NumList"/>
              <w:spacing w:before="60" w:after="60"/>
              <w:rPr/>
            </w:pPr>
            <w:r>
              <w:rPr/>
              <w:t>General</w:t>
            </w:r>
          </w:p>
        </w:tc>
        <w:tc>
          <w:tcPr>
            <w:tcW w:w="720" w:type="dxa"/>
            <w:gridSpan w:val="2"/>
            <w:tcBorders/>
          </w:tcPr>
          <w:p>
            <w:pPr>
              <w:pStyle w:val="NumList"/>
              <w:spacing w:before="60" w:after="60"/>
              <w:rPr/>
            </w:pPr>
            <w:r>
              <w:rPr/>
              <w:t>19=</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37=</w:t>
            </w:r>
          </w:p>
        </w:tc>
        <w:tc>
          <w:tcPr>
            <w:tcW w:w="2160" w:type="dxa"/>
            <w:tcBorders/>
          </w:tcPr>
          <w:p>
            <w:pPr>
              <w:pStyle w:val="NumList"/>
              <w:spacing w:before="60" w:after="60"/>
              <w:rPr/>
            </w:pPr>
            <w:r>
              <w:rPr/>
              <w:t>#,##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0=</w:t>
            </w:r>
          </w:p>
        </w:tc>
        <w:tc>
          <w:tcPr>
            <w:tcW w:w="1440" w:type="dxa"/>
            <w:gridSpan w:val="2"/>
            <w:tcBorders/>
          </w:tcPr>
          <w:p>
            <w:pPr>
              <w:pStyle w:val="NumList"/>
              <w:spacing w:before="60" w:after="60"/>
              <w:rPr/>
            </w:pPr>
            <w:r>
              <w:rPr/>
              <w:t xml:space="preserve">0.0e+00 </w:t>
            </w:r>
          </w:p>
        </w:tc>
        <w:tc>
          <w:tcPr>
            <w:tcW w:w="720" w:type="dxa"/>
            <w:tcBorders/>
          </w:tcPr>
          <w:p>
            <w:pPr>
              <w:pStyle w:val="NumList"/>
              <w:spacing w:before="60" w:after="60"/>
              <w:rPr/>
            </w:pPr>
            <w:r>
              <w:rPr/>
              <w:t>38=</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21=</w:t>
            </w:r>
          </w:p>
        </w:tc>
        <w:tc>
          <w:tcPr>
            <w:tcW w:w="1440" w:type="dxa"/>
            <w:gridSpan w:val="2"/>
            <w:tcBorders/>
          </w:tcPr>
          <w:p>
            <w:pPr>
              <w:pStyle w:val="NumList"/>
              <w:spacing w:before="60" w:after="60"/>
              <w:rPr/>
            </w:pPr>
            <w:r>
              <w:rPr/>
              <w:t>0.00e+00</w:t>
            </w:r>
          </w:p>
        </w:tc>
        <w:tc>
          <w:tcPr>
            <w:tcW w:w="720" w:type="dxa"/>
            <w:tcBorders/>
          </w:tcPr>
          <w:p>
            <w:pPr>
              <w:pStyle w:val="NumList"/>
              <w:spacing w:before="60" w:after="60"/>
              <w:rPr/>
            </w:pPr>
            <w:r>
              <w:rPr/>
              <w:t>39=</w:t>
            </w:r>
          </w:p>
        </w:tc>
        <w:tc>
          <w:tcPr>
            <w:tcW w:w="2160" w:type="dxa"/>
            <w:tcBorders/>
          </w:tcPr>
          <w:p>
            <w:pPr>
              <w:pStyle w:val="NumList"/>
              <w:spacing w:before="60" w:after="60"/>
              <w:rPr/>
            </w:pPr>
            <w:r>
              <w:rPr/>
              <w:t>M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2=</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40=</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1=</w:t>
            </w:r>
          </w:p>
        </w:tc>
        <w:tc>
          <w:tcPr>
            <w:tcW w:w="2160" w:type="dxa"/>
            <w:tcBorders/>
          </w:tcPr>
          <w:p>
            <w:pPr>
              <w:pStyle w:val="NumList"/>
              <w:spacing w:before="60" w:after="60"/>
              <w:rPr/>
            </w:pPr>
            <w:r>
              <w:rPr/>
              <w:t xml:space="preserve">M#,##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2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2=</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7=</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5=</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3=</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8=</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6=</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4=</w:t>
            </w:r>
          </w:p>
        </w:tc>
        <w:tc>
          <w:tcPr>
            <w:tcW w:w="2160" w:type="dxa"/>
            <w:tcBorders/>
          </w:tcPr>
          <w:p>
            <w:pPr>
              <w:pStyle w:val="NumList"/>
              <w:spacing w:before="60" w:after="60"/>
              <w:rPr/>
            </w:pPr>
            <w:r>
              <w:rPr/>
              <w:t xml:space="preserve">$0.0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27=</w:t>
            </w:r>
          </w:p>
        </w:tc>
        <w:tc>
          <w:tcPr>
            <w:tcW w:w="1440" w:type="dxa"/>
            <w:gridSpan w:val="2"/>
            <w:tcBorders/>
          </w:tcPr>
          <w:p>
            <w:pPr>
              <w:pStyle w:val="NumList"/>
              <w:spacing w:before="60" w:after="60"/>
              <w:rPr/>
            </w:pPr>
            <w:r>
              <w:rPr/>
              <w:t xml:space="preserve">K0 </w:t>
            </w:r>
          </w:p>
        </w:tc>
        <w:tc>
          <w:tcPr>
            <w:tcW w:w="720" w:type="dxa"/>
            <w:tcBorders/>
          </w:tcPr>
          <w:p>
            <w:pPr>
              <w:pStyle w:val="NumList"/>
              <w:spacing w:before="60" w:after="60"/>
              <w:rPr/>
            </w:pPr>
            <w:r>
              <w:rPr/>
              <w:t>45=</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8=</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6=</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9=</w:t>
            </w:r>
          </w:p>
        </w:tc>
        <w:tc>
          <w:tcPr>
            <w:tcW w:w="1440" w:type="dxa"/>
            <w:gridSpan w:val="2"/>
            <w:tcBorders/>
          </w:tcPr>
          <w:p>
            <w:pPr>
              <w:pStyle w:val="NumList"/>
              <w:spacing w:before="60" w:after="60"/>
              <w:rPr/>
            </w:pPr>
            <w:r>
              <w:rPr/>
              <w:t>K#,##0</w:t>
            </w:r>
          </w:p>
        </w:tc>
        <w:tc>
          <w:tcPr>
            <w:tcW w:w="720" w:type="dxa"/>
            <w:tcBorders/>
          </w:tcPr>
          <w:p>
            <w:pPr>
              <w:pStyle w:val="NumList"/>
              <w:spacing w:before="60" w:after="60"/>
              <w:rPr/>
            </w:pPr>
            <w:r>
              <w:rPr/>
              <w:t>47=</w:t>
            </w:r>
          </w:p>
        </w:tc>
        <w:tc>
          <w:tcPr>
            <w:tcW w:w="2160" w:type="dxa"/>
            <w:tcBorders/>
          </w:tcPr>
          <w:p>
            <w:pPr>
              <w:pStyle w:val="NumList"/>
              <w:spacing w:before="60" w:after="60"/>
              <w:rPr/>
            </w:pPr>
            <w:r>
              <w:rPr/>
              <w:t>hh:mm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2=</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0=</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8=</w:t>
            </w:r>
          </w:p>
        </w:tc>
        <w:tc>
          <w:tcPr>
            <w:tcW w:w="2160" w:type="dxa"/>
            <w:tcBorders/>
          </w:tcPr>
          <w:p>
            <w:pPr>
              <w:pStyle w:val="NumList"/>
              <w:spacing w:before="60" w:after="60"/>
              <w:rPr/>
            </w:pPr>
            <w:r>
              <w:rPr/>
              <w:t>hh:mm:ss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3=</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1=</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9=</w:t>
            </w:r>
          </w:p>
        </w:tc>
        <w:tc>
          <w:tcPr>
            <w:tcW w:w="2160" w:type="dxa"/>
            <w:tcBorders/>
          </w:tcPr>
          <w:p>
            <w:pPr>
              <w:pStyle w:val="NumList"/>
              <w:spacing w:before="60" w:after="60"/>
              <w:rPr/>
            </w:pPr>
            <w:r>
              <w:rPr/>
              <w:t xml:space="preserve">HH:m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32=</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0=</w:t>
            </w:r>
          </w:p>
        </w:tc>
        <w:tc>
          <w:tcPr>
            <w:tcW w:w="2160" w:type="dxa"/>
            <w:tcBorders/>
          </w:tcPr>
          <w:p>
            <w:pPr>
              <w:pStyle w:val="NumList"/>
              <w:spacing w:before="60" w:after="60"/>
              <w:rPr/>
            </w:pPr>
            <w:r>
              <w:rPr/>
              <w:t>LOCALE_SSHORT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51=</w:t>
            </w:r>
          </w:p>
        </w:tc>
        <w:tc>
          <w:tcPr>
            <w:tcW w:w="2160" w:type="dxa"/>
            <w:tcBorders/>
          </w:tcPr>
          <w:p>
            <w:pPr>
              <w:pStyle w:val="NumList"/>
              <w:spacing w:before="60" w:after="60"/>
              <w:rPr/>
            </w:pPr>
            <w:r>
              <w:rPr/>
              <w:t>LOCALE_SLONG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2=</w:t>
            </w:r>
          </w:p>
        </w:tc>
        <w:tc>
          <w:tcPr>
            <w:tcW w:w="2160" w:type="dxa"/>
            <w:tcBorders/>
          </w:tcPr>
          <w:p>
            <w:pPr>
              <w:pStyle w:val="NumList"/>
              <w:spacing w:before="60" w:after="60"/>
              <w:rPr/>
            </w:pPr>
            <w:r>
              <w:rPr/>
              <w:t>MMM yy or yy MM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7=</w:t>
            </w:r>
          </w:p>
        </w:tc>
        <w:tc>
          <w:tcPr>
            <w:tcW w:w="1440" w:type="dxa"/>
            <w:gridSpan w:val="2"/>
            <w:tcBorders/>
          </w:tcPr>
          <w:p>
            <w:pPr>
              <w:pStyle w:val="NumList"/>
              <w:spacing w:before="60" w:after="60"/>
              <w:rPr/>
            </w:pPr>
            <w:r>
              <w:rPr/>
              <w:t xml:space="preserve">0.0E+00 </w:t>
            </w:r>
          </w:p>
        </w:tc>
        <w:tc>
          <w:tcPr>
            <w:tcW w:w="720" w:type="dxa"/>
            <w:gridSpan w:val="2"/>
            <w:tcBorders/>
          </w:tcPr>
          <w:p>
            <w:pPr>
              <w:pStyle w:val="NumList"/>
              <w:spacing w:before="60" w:after="60"/>
              <w:rPr/>
            </w:pPr>
            <w:r>
              <w:rPr/>
              <w:t>35=</w:t>
            </w:r>
          </w:p>
        </w:tc>
        <w:tc>
          <w:tcPr>
            <w:tcW w:w="1440" w:type="dxa"/>
            <w:gridSpan w:val="2"/>
            <w:tcBorders/>
          </w:tcPr>
          <w:p>
            <w:pPr>
              <w:pStyle w:val="NumList"/>
              <w:spacing w:before="60" w:after="60"/>
              <w:rPr/>
            </w:pPr>
            <w:r>
              <w:rPr/>
              <w:t>0M</w:t>
            </w:r>
          </w:p>
        </w:tc>
        <w:tc>
          <w:tcPr>
            <w:tcW w:w="720" w:type="dxa"/>
            <w:tcBorders/>
          </w:tcPr>
          <w:p>
            <w:pPr>
              <w:pStyle w:val="NumList"/>
              <w:spacing w:before="60" w:after="60"/>
              <w:rPr/>
            </w:pPr>
            <w:r>
              <w:rPr/>
              <w:t>53=</w:t>
            </w:r>
          </w:p>
        </w:tc>
        <w:tc>
          <w:tcPr>
            <w:tcW w:w="2160" w:type="dxa"/>
            <w:tcBorders/>
          </w:tcPr>
          <w:p>
            <w:pPr>
              <w:pStyle w:val="NumList"/>
              <w:spacing w:before="60" w:after="60"/>
              <w:rPr/>
            </w:pPr>
            <w:r>
              <w:rPr/>
              <w:t>MMM dd yy, dd MMM yy, or yy MMM d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8=</w:t>
            </w:r>
          </w:p>
        </w:tc>
        <w:tc>
          <w:tcPr>
            <w:tcW w:w="1440" w:type="dxa"/>
            <w:gridSpan w:val="2"/>
            <w:tcBorders/>
          </w:tcPr>
          <w:p>
            <w:pPr>
              <w:pStyle w:val="NumList"/>
              <w:spacing w:before="60" w:after="60"/>
              <w:rPr/>
            </w:pPr>
            <w:r>
              <w:rPr/>
              <w:t>0.00E+00</w:t>
            </w:r>
          </w:p>
        </w:tc>
        <w:tc>
          <w:tcPr>
            <w:tcW w:w="720" w:type="dxa"/>
            <w:gridSpan w:val="2"/>
            <w:tcBorders/>
          </w:tcPr>
          <w:p>
            <w:pPr>
              <w:pStyle w:val="NumList"/>
              <w:spacing w:before="60" w:after="60"/>
              <w:rPr/>
            </w:pPr>
            <w:r>
              <w:rPr/>
              <w:t>36=</w:t>
            </w:r>
          </w:p>
        </w:tc>
        <w:tc>
          <w:tcPr>
            <w:tcW w:w="1440" w:type="dxa"/>
            <w:gridSpan w:val="2"/>
            <w:tcBorders/>
          </w:tcPr>
          <w:p>
            <w:pPr>
              <w:pStyle w:val="NumList"/>
              <w:spacing w:before="60" w:after="60"/>
              <w:rPr/>
            </w:pPr>
            <w:r>
              <w:rPr/>
              <w:t>0.00M</w:t>
            </w:r>
          </w:p>
        </w:tc>
        <w:tc>
          <w:tcPr>
            <w:tcW w:w="720" w:type="dxa"/>
            <w:tcBorders/>
          </w:tcPr>
          <w:p>
            <w:pPr>
              <w:pStyle w:val="NumList"/>
              <w:spacing w:before="60" w:after="60"/>
              <w:rPr/>
            </w:pPr>
            <w:r>
              <w:rPr/>
              <w:t>54=</w:t>
            </w:r>
          </w:p>
        </w:tc>
        <w:tc>
          <w:tcPr>
            <w:tcW w:w="2160" w:type="dxa"/>
            <w:tcBorders/>
          </w:tcPr>
          <w:p>
            <w:pPr>
              <w:pStyle w:val="NumList"/>
              <w:spacing w:before="60" w:after="60"/>
              <w:rPr/>
            </w:pPr>
            <w:r>
              <w:rPr/>
              <w:t>MMM dd, dd MMM</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5=</w:t>
            </w:r>
          </w:p>
        </w:tc>
        <w:tc>
          <w:tcPr>
            <w:tcW w:w="2160" w:type="dxa"/>
            <w:tcBorders/>
          </w:tcPr>
          <w:p>
            <w:pPr>
              <w:pStyle w:val="NumList"/>
              <w:spacing w:before="60" w:after="60"/>
              <w:rPr/>
            </w:pPr>
            <w:r>
              <w:rPr/>
              <w:t>MMM dd yy hh:mm AM/PM, dd MMM yy HH:mm, or</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2160" w:type="dxa"/>
            <w:tcBorders/>
          </w:tcPr>
          <w:p>
            <w:pPr>
              <w:pStyle w:val="NumList"/>
              <w:spacing w:before="60" w:after="60"/>
              <w:rPr/>
            </w:pPr>
            <w:r>
              <w:rPr/>
              <w:t>yy MMM dd HH:mm</w:t>
            </w:r>
          </w:p>
        </w:tc>
      </w:tr>
      <w:tr>
        <w:trPr/>
        <w:tc>
          <w:tcPr>
            <w:tcW w:w="1440" w:type="dxa"/>
            <w:gridSpan w:val="2"/>
            <w:tcBorders/>
          </w:tcPr>
          <w:p>
            <w:pPr>
              <w:pStyle w:val="PTitles"/>
              <w:spacing w:before="120" w:after="120"/>
              <w:rPr/>
            </w:pPr>
            <w:r>
              <w:rPr/>
              <w:t>Default:</w:t>
            </w:r>
          </w:p>
        </w:tc>
        <w:tc>
          <w:tcPr>
            <w:tcW w:w="7200" w:type="dxa"/>
            <w:gridSpan w:val="9"/>
            <w:tcBorders/>
          </w:tcPr>
          <w:p>
            <w:pPr>
              <w:pStyle w:val="Normal"/>
              <w:widowControl/>
              <w:bidi w:val="0"/>
              <w:spacing w:before="120" w:after="120"/>
              <w:rPr/>
            </w:pPr>
            <w:r>
              <w:rPr/>
              <w:t>1 (General)</w:t>
            </w:r>
          </w:p>
        </w:tc>
      </w:tr>
      <w:tr>
        <w:trPr/>
        <w:tc>
          <w:tcPr>
            <w:tcW w:w="1440" w:type="dxa"/>
            <w:gridSpan w:val="2"/>
            <w:tcBorders/>
          </w:tcPr>
          <w:p>
            <w:pPr>
              <w:pStyle w:val="PTitles"/>
              <w:spacing w:before="120" w:after="120"/>
              <w:rPr/>
            </w:pPr>
            <w:r>
              <w:rPr/>
              <w:t>Example:</w:t>
            </w:r>
          </w:p>
        </w:tc>
        <w:tc>
          <w:tcPr>
            <w:tcW w:w="7200" w:type="dxa"/>
            <w:gridSpan w:val="9"/>
            <w:tcBorders/>
          </w:tcPr>
          <w:p>
            <w:pPr>
              <w:pStyle w:val="Normal"/>
              <w:widowControl/>
              <w:bidi w:val="0"/>
              <w:spacing w:before="120" w:after="120"/>
              <w:rPr>
                <w:sz w:val="20"/>
              </w:rPr>
            </w:pPr>
            <w:r>
              <w:rPr>
                <w:rFonts w:cs="Courier New" w:ascii="Courier New" w:hAnsi="Courier New"/>
                <w:sz w:val="20"/>
              </w:rPr>
              <w:t xml:space="preserve">INT16 nSeven = 7; </w:t>
              <w:br/>
              <w:t xml:space="preserve">SetGraphAttrSI(gpGraph, pMySelItem, </w:t>
              <w:br/>
            </w:r>
            <w:r>
              <w:rPr/>
              <w:t>     </w:t>
            </w:r>
            <w:r>
              <w:rPr>
                <w:rFonts w:cs="Courier New" w:ascii="Courier New" w:hAnsi="Courier New"/>
                <w:b/>
                <w:sz w:val="20"/>
              </w:rPr>
              <w:t>A3D_FORMAT_X</w:t>
            </w:r>
            <w:r>
              <w:rPr>
                <w:rFonts w:cs="Courier New" w:ascii="Courier New" w:hAnsi="Courier New"/>
                <w:sz w:val="20"/>
              </w:rPr>
              <w:t>,(void FAR *)&amp;nSeven);</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gridSpan w:val="3"/>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gridSpan w:val="3"/>
            <w:tcBorders/>
          </w:tcPr>
          <w:p>
            <w:pPr>
              <w:pStyle w:val="NumList"/>
              <w:spacing w:before="0" w:after="0"/>
              <w:rPr/>
            </w:pPr>
            <w:r>
              <w:rPr/>
              <w:t xml:space="preserve">A3D_AXIS_DIVS_X: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 xml:space="preserve">A3D_AXIS_DIVS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 xml:space="preserve">A3D_AXIS_DIVS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3D Scatter</w:t>
            </w:r>
          </w:p>
        </w:tc>
      </w:tr>
      <w:tr>
        <w:trPr/>
        <w:tc>
          <w:tcPr>
            <w:tcW w:w="1440" w:type="dxa"/>
            <w:gridSpan w:val="2"/>
            <w:tcBorders/>
          </w:tcPr>
          <w:p>
            <w:pPr>
              <w:pStyle w:val="Normal"/>
              <w:snapToGrid w:val="false"/>
              <w:spacing w:before="120" w:after="120"/>
              <w:rPr/>
            </w:pPr>
            <w:r>
              <w:rPr/>
            </w:r>
          </w:p>
        </w:tc>
        <w:tc>
          <w:tcPr>
            <w:tcW w:w="7200" w:type="dxa"/>
            <w:gridSpan w:val="9"/>
            <w:tcBorders/>
          </w:tcPr>
          <w:p>
            <w:pPr>
              <w:pStyle w:val="Normal"/>
              <w:snapToGrid w:val="false"/>
              <w:spacing w:before="120" w:after="120"/>
              <w:rPr/>
            </w:pPr>
            <w:r>
              <w:rPr/>
            </w:r>
          </w:p>
        </w:tc>
      </w:tr>
    </w:tbl>
    <w:p>
      <w:pPr>
        <w:pStyle w:val="Heading2"/>
        <w:rPr/>
      </w:pPr>
      <w:bookmarkStart w:id="16" w:name="A3D_GLOW_RISER"/>
      <w:r>
        <w:rPr/>
        <w:t>A3D_GLOW_RISER</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is a visualize feature that can be used to make 3D graphs more visible. The visualize attributes can be used to make any series, group, or individual riser glow (A3D_GLOW_RISER), suppressed (A3D_SUPPRESS_RISER), or transparent (A3D_TRANS_RISER). This attribute turns on a glow effect for a series, group, or individual riser.</w:t>
            </w:r>
            <w:r>
              <w:fldChar w:fldCharType="begin"/>
            </w:r>
            <w:r>
              <w:rPr/>
              <w:instrText xml:space="preserve"> XE "Visualize Features:Glow Riser" </w:instrText>
            </w:r>
            <w:r>
              <w:rPr/>
              <w:fldChar w:fldCharType="separate"/>
            </w:r>
            <w:r>
              <w:rPr/>
            </w:r>
            <w:r>
              <w:rPr/>
              <w:fldChar w:fldCharType="end"/>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68617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686175" cy="2324100"/>
                          </a:xfrm>
                          <a:prstGeom prst="rect">
                            <a:avLst/>
                          </a:prstGeom>
                        </pic:spPr>
                      </pic:pic>
                    </a:graphicData>
                  </a:graphic>
                </wp:inline>
              </w:drawing>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t>The 2nd series of this chart (Mallets) has been set to Glow with a yellow RGB value.</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INT16 nVisualizeType;     </w:t>
              <w:br/>
              <w:t>     INT16 nSeries;</w:t>
              <w:br/>
              <w:t>     INT16 nGroup;</w:t>
              <w:br/>
              <w:t>     INT16 nPercent;</w:t>
              <w:br/>
              <w:t>     BOOLEAN16 bPerformUndo;</w:t>
              <w:br/>
              <w:t>     INT16 nOperation;</w:t>
              <w:br/>
              <w:t>     RGB16 glowColor;</w:t>
              <w:br/>
              <w:t>} TDG_VisualizeType, FAR * TDG_Visualize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VisualizeType"</w:instrText>
            </w:r>
            <w:r>
              <w:rPr>
                <w:rStyle w:val="InternetLink"/>
              </w:rPr>
              <w:fldChar w:fldCharType="separate"/>
            </w:r>
            <w:r>
              <w:rPr>
                <w:rStyle w:val="InternetLink"/>
              </w:rPr>
              <w:t>TDG_VisualizeType</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5"/>
            <w:tcBorders/>
          </w:tcPr>
          <w:p>
            <w:pPr>
              <w:pStyle w:val="Normal"/>
              <w:keepNext w:val="true"/>
              <w:spacing w:before="120" w:after="120"/>
              <w:rPr>
                <w:b/>
                <w:b/>
                <w:i/>
                <w:i/>
              </w:rPr>
            </w:pPr>
            <w:r>
              <w:rPr/>
              <w:t>The following example sets the 2</w:t>
            </w:r>
            <w:r>
              <w:rPr>
                <w:vertAlign w:val="superscript"/>
              </w:rPr>
              <w:t>nd</w:t>
            </w:r>
            <w:r>
              <w:rPr/>
              <w:t xml:space="preserve"> series of a graph to Glow. This example is slightly modified from VDEMO.C:</w:t>
            </w:r>
          </w:p>
        </w:tc>
      </w:tr>
      <w:tr>
        <w:trPr/>
        <w:tc>
          <w:tcPr>
            <w:tcW w:w="1440" w:type="dxa"/>
            <w:gridSpan w:val="2"/>
            <w:tcBorders/>
          </w:tcPr>
          <w:p>
            <w:pPr>
              <w:pStyle w:val="Normal"/>
              <w:keepNext w:val="true"/>
              <w:snapToGrid w:val="false"/>
              <w:spacing w:before="120" w:after="120"/>
              <w:rPr>
                <w:rFonts w:ascii="Tahoma" w:hAnsi="Tahoma" w:cs="Tahoma"/>
                <w:b/>
                <w:b/>
                <w:i/>
                <w:i/>
              </w:rPr>
            </w:pPr>
            <w:r>
              <w:rPr>
                <w:rFonts w:cs="Tahoma" w:ascii="Tahoma" w:hAnsi="Tahoma"/>
                <w:b/>
                <w:i/>
              </w:rPr>
            </w:r>
          </w:p>
        </w:tc>
        <w:tc>
          <w:tcPr>
            <w:tcW w:w="7200" w:type="dxa"/>
            <w:gridSpan w:val="5"/>
            <w:tcBorders/>
          </w:tcPr>
          <w:p>
            <w:pPr>
              <w:pStyle w:val="Code"/>
              <w:keepNext w:val="true"/>
              <w:spacing w:before="120" w:after="120"/>
              <w:rPr/>
            </w:pPr>
            <w:r>
              <w:rPr/>
              <w:t>// Init local copy of Visualize structure</w:t>
              <w:br/>
              <w:t>TDG_VisualizeType  VStruct;</w:t>
              <w:br/>
              <w:t>//Set up struct for glowing second series</w:t>
              <w:br/>
              <w:t>//4 is the glow code for future use</w:t>
              <w:br/>
              <w:t xml:space="preserve">VStruct.nVisualizeType = 4; </w:t>
              <w:br/>
              <w:t>VStruct.nSeries = 1;</w:t>
              <w:br/>
              <w:t>/* 1 for the second series */</w:t>
              <w:br/>
              <w:t>VStruct.nGroup  = 0;</w:t>
              <w:br/>
              <w:t>/* We don’t care about the group */</w:t>
              <w:br/>
              <w:t>VStruct.nPercent = 0;</w:t>
              <w:br/>
              <w:t>/* Not used for Glow effect */</w:t>
              <w:br/>
              <w:t>VStruct.bPerformUndo = FALSE;</w:t>
              <w:br/>
              <w:t>/* Don’t care about Undo now */</w:t>
              <w:br/>
              <w:t xml:space="preserve">VStruct.nOperation = kSpecifiedSeries; </w:t>
              <w:br/>
              <w:t>/* Glow the entire series */</w:t>
              <w:br/>
              <w:t>VStruct.glowColor = aRGB[1];</w:t>
              <w:br/>
              <w:t xml:space="preserve"> /* Here’s the color I want to use */</w:t>
              <w:br/>
              <w:t>//Pass the structure to the attribute</w:t>
              <w:br/>
              <w:t>SetGraphAttrSI (gpGraph,NULL,</w:t>
            </w:r>
            <w:r>
              <w:rPr>
                <w:b/>
              </w:rPr>
              <w:t>A3D_GLOW_RISER</w:t>
            </w:r>
            <w:r>
              <w:rPr/>
              <w:t>, &amp;VStruct);</w:t>
              <w:br/>
              <w:t>//Make the graph dirty</w:t>
              <w:br/>
              <w:t>InvalidateRect (hWnd, &amp;rOld, TRUE);</w:t>
              <w:br/>
              <w:t>// And redraw showing the new settings</w:t>
              <w:br/>
              <w:t>UpdateWindow(hWnd);</w:t>
            </w:r>
          </w:p>
        </w:tc>
      </w:tr>
      <w:tr>
        <w:trPr/>
        <w:tc>
          <w:tcPr>
            <w:tcW w:w="1440" w:type="dxa"/>
            <w:gridSpan w:val="2"/>
            <w:tcBorders/>
          </w:tcPr>
          <w:p>
            <w:pPr>
              <w:pStyle w:val="PTitles"/>
              <w:spacing w:before="60" w:after="6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For API use via the Set/GetGraphAttr calls, a copy of the structure RGB16 should be used (e.g., RGB16 myRGBstruct;).</w:t>
            </w:r>
          </w:p>
        </w:tc>
      </w:tr>
      <w:tr>
        <w:trPr/>
        <w:tc>
          <w:tcPr>
            <w:tcW w:w="1440" w:type="dxa"/>
            <w:gridSpan w:val="2"/>
            <w:tcBorders/>
          </w:tcPr>
          <w:p>
            <w:pPr>
              <w:pStyle w:val="Header1"/>
              <w:snapToGrid w:val="false"/>
              <w:spacing w:before="60" w:after="6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e library does not modify the system color palette. If your application requires colors in addition to those in the system palette, your application must create and realize a logical palette into the system palette.</w:t>
            </w:r>
          </w:p>
        </w:tc>
      </w:tr>
      <w:tr>
        <w:trPr/>
        <w:tc>
          <w:tcPr>
            <w:tcW w:w="1440" w:type="dxa"/>
            <w:gridSpan w:val="2"/>
            <w:tcBorders/>
          </w:tcPr>
          <w:p>
            <w:pPr>
              <w:pStyle w:val="Header1"/>
              <w:snapToGrid w:val="false"/>
              <w:spacing w:before="60" w:after="60"/>
              <w:rPr/>
            </w:pPr>
            <w:r>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For Win32 use onl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UPPRESS_RISER">
              <w:r>
                <w:rPr>
                  <w:rStyle w:val="InternetLink"/>
                </w:rPr>
                <w:t>A3D_SUPPRESS_RISER</w:t>
              </w:r>
            </w:hyperlink>
            <w:r>
              <w:rPr/>
              <w:t xml:space="preserve">, </w:t>
            </w:r>
            <w:hyperlink w:anchor="A3D_TRANS_RISER">
              <w:r>
                <w:rPr>
                  <w:rStyle w:val="InternetLink"/>
                </w:rPr>
                <w:t>A3D_TRANS_RISER</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w:t>
            </w:r>
          </w:p>
        </w:tc>
        <w:tc>
          <w:tcPr>
            <w:tcW w:w="1440" w:type="dxa"/>
            <w:tcBorders/>
          </w:tcPr>
          <w:p>
            <w:pPr>
              <w:pStyle w:val="NumList"/>
              <w:spacing w:before="0" w:after="0"/>
              <w:rPr/>
            </w:pPr>
            <w:r>
              <w:rPr/>
              <w:t xml:space="preserve">Yes, specify in </w:t>
            </w:r>
            <w:r>
              <w:rPr>
                <w:i/>
              </w:rPr>
              <w:t>nGroup</w:t>
            </w:r>
          </w:p>
        </w:tc>
        <w:tc>
          <w:tcPr>
            <w:tcW w:w="2880" w:type="dxa"/>
            <w:tcBorders/>
          </w:tcPr>
          <w:p>
            <w:pPr>
              <w:pStyle w:val="NumList"/>
              <w:spacing w:before="0" w:after="0"/>
              <w:rPr/>
            </w:pPr>
            <w:r>
              <w:rPr/>
              <w:t>3D Riser</w:t>
            </w:r>
          </w:p>
        </w:tc>
      </w:tr>
    </w:tbl>
    <w:p>
      <w:pPr>
        <w:pStyle w:val="Heading2"/>
        <w:rPr/>
      </w:pPr>
      <w:bookmarkStart w:id="17" w:name="A3D_GRAPH_BY_WHAT"/>
      <w:r>
        <w:rPr/>
        <w:t>A3D_GRAPH_BY_WHAT</w:t>
      </w:r>
      <w:bookmarkEnd w:id="1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7"/>
            <w:tcBorders/>
          </w:tcPr>
          <w:p>
            <w:pPr>
              <w:pStyle w:val="Normal"/>
              <w:widowControl/>
              <w:bidi w:val="0"/>
              <w:spacing w:before="120" w:after="120"/>
              <w:rPr/>
            </w:pPr>
            <w:r>
              <w:rPr/>
              <w:t>This attribute determines whether an individual series or group of risers can have their own appearance.</w:t>
            </w:r>
            <w:r>
              <w:fldChar w:fldCharType="begin"/>
            </w:r>
            <w:r>
              <w:rPr/>
              <w:instrText xml:space="preserve"> XE "Graph by Wha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7"/>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7"/>
            <w:tcBorders/>
          </w:tcPr>
          <w:p>
            <w:pPr>
              <w:pStyle w:val="Normal"/>
              <w:widowControl/>
              <w:bidi w:val="0"/>
              <w:spacing w:before="120" w:after="120"/>
              <w:rPr/>
            </w:pPr>
            <w:r>
              <w:rPr/>
              <w:t>A value from the GraphByMethods enum:</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b/>
                <w:b/>
              </w:rPr>
            </w:pPr>
            <w:r>
              <w:rPr>
                <w:b/>
              </w:rPr>
              <w:t>GraphByMethods</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3"/>
            <w:tcBorders/>
          </w:tcPr>
          <w:p>
            <w:pPr>
              <w:pStyle w:val="NumList"/>
              <w:spacing w:before="60" w:after="60"/>
              <w:rPr/>
            </w:pPr>
            <w:r>
              <w:rPr/>
              <w:t>GraphByType</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All risers (series and group) in a 3D graph have the same shape</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GraphBySeries</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Each series of risers can have their own individual appearance</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GraphByGroup</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Each group of risers can have their own individual appearance</w:t>
            </w:r>
          </w:p>
        </w:tc>
      </w:tr>
      <w:tr>
        <w:trPr/>
        <w:tc>
          <w:tcPr>
            <w:tcW w:w="1440" w:type="dxa"/>
            <w:gridSpan w:val="2"/>
            <w:tcBorders/>
          </w:tcPr>
          <w:p>
            <w:pPr>
              <w:pStyle w:val="PTitles"/>
              <w:spacing w:before="120" w:after="120"/>
              <w:rPr/>
            </w:pPr>
            <w:r>
              <w:rPr/>
              <w:t>Default:</w:t>
            </w:r>
          </w:p>
        </w:tc>
        <w:tc>
          <w:tcPr>
            <w:tcW w:w="7200" w:type="dxa"/>
            <w:gridSpan w:val="7"/>
            <w:tcBorders/>
          </w:tcPr>
          <w:p>
            <w:pPr>
              <w:pStyle w:val="Normal"/>
              <w:widowControl/>
              <w:bidi w:val="0"/>
              <w:spacing w:before="120" w:after="120"/>
              <w:rPr/>
            </w:pPr>
            <w:r>
              <w:rPr/>
              <w:t>GraphByType</w:t>
            </w:r>
          </w:p>
        </w:tc>
      </w:tr>
      <w:tr>
        <w:trPr/>
        <w:tc>
          <w:tcPr>
            <w:tcW w:w="1440" w:type="dxa"/>
            <w:gridSpan w:val="2"/>
            <w:tcBorders/>
          </w:tcPr>
          <w:p>
            <w:pPr>
              <w:pStyle w:val="PTitles"/>
              <w:spacing w:before="120" w:after="120"/>
              <w:rPr/>
            </w:pPr>
            <w:r>
              <w:rPr/>
              <w:t>Example:</w:t>
            </w:r>
          </w:p>
        </w:tc>
        <w:tc>
          <w:tcPr>
            <w:tcW w:w="7200" w:type="dxa"/>
            <w:gridSpan w:val="7"/>
            <w:tcBorders/>
          </w:tcPr>
          <w:p>
            <w:pPr>
              <w:pStyle w:val="Code"/>
              <w:spacing w:before="120" w:after="120"/>
              <w:rPr/>
            </w:pPr>
            <w:r>
              <w:rPr/>
              <w:t xml:space="preserve">TDG_SeriesTypeSeriesType[]={ </w:t>
              <w:br/>
              <w:t>     { 0, G_3D_DiamondType } ,</w:t>
              <w:br/>
              <w:t>     { 1, G_3D_OctagonType } };</w:t>
              <w:br/>
              <w:t>INT16 nGraphBy = GraphBySeries;</w:t>
              <w:br/>
              <w:t>SetGraphAttrSL(gpGraph,NULL,</w:t>
              <w:br/>
              <w:t>     </w:t>
            </w:r>
            <w:r>
              <w:rPr>
                <w:b/>
              </w:rPr>
              <w:t>A3D_GRAPH_BY_WHAT</w:t>
            </w:r>
            <w:r>
              <w:rPr/>
              <w:t>,(void FAR *) &amp;nGraphBy);</w:t>
              <w:br/>
              <w:t>/* Make Series 0 Risers a Diamond Shape */</w:t>
              <w:br/>
              <w:t xml:space="preserve">SetGraphAttr(gpGraph, GRAPH_LAYER, </w:t>
              <w:br/>
              <w:t xml:space="preserve">     NULL_OBJECTID, 0,NULL_GROUPID, A3D_SERIES_TYPE, </w:t>
              <w:br/>
              <w:t>      (void FAR *) &amp;SeriesType[0] );</w:t>
              <w:br/>
              <w:t>/* Make Series 1 an Octagon Shape */</w:t>
              <w:br/>
              <w:t xml:space="preserve">SetGraphAttr(gpGraph, GRAPH_LAYER, </w:t>
              <w:br/>
              <w:t xml:space="preserve">     NULL_OBJECTID, 1,NULL_GROUPID, A3D_SERIES_TYPE, </w:t>
              <w:br/>
              <w:t>      (void FAR *) &amp;SeriesType[1] );</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6"/>
            <w:tcBorders/>
          </w:tcPr>
          <w:p>
            <w:pPr>
              <w:pStyle w:val="Normal"/>
              <w:widowControl/>
              <w:bidi w:val="0"/>
              <w:spacing w:before="120" w:after="120"/>
              <w:rPr/>
            </w:pPr>
            <w:r>
              <w:rPr/>
              <w:t xml:space="preserve">This attribute does not change the appearance of the risers in a series or a group. You must use A3D_SERIES_TYPE to specify a riser type after you have set this attribute to </w:t>
            </w:r>
            <w:r>
              <w:rPr>
                <w:i/>
              </w:rPr>
              <w:t>GraphBySeries</w:t>
            </w:r>
            <w:r>
              <w:rPr/>
              <w:t xml:space="preserve"> or </w:t>
            </w:r>
            <w:r>
              <w:rPr>
                <w:i/>
              </w:rPr>
              <w:t>GraphByGroup</w:t>
            </w:r>
            <w:r>
              <w:rPr/>
              <w:t>.</w:t>
            </w:r>
          </w:p>
        </w:tc>
      </w:tr>
      <w:tr>
        <w:trPr/>
        <w:tc>
          <w:tcPr>
            <w:tcW w:w="1440" w:type="dxa"/>
            <w:gridSpan w:val="2"/>
            <w:tcBorders/>
          </w:tcPr>
          <w:p>
            <w:pPr>
              <w:pStyle w:val="Header1"/>
              <w:snapToGrid w:val="false"/>
              <w:spacing w:before="120" w:after="0"/>
              <w:rPr/>
            </w:pPr>
            <w:r>
              <w:rPr/>
            </w:r>
          </w:p>
        </w:tc>
        <w:tc>
          <w:tcPr>
            <w:tcW w:w="720" w:type="dxa"/>
            <w:tcBorders/>
          </w:tcPr>
          <w:p>
            <w:pPr>
              <w:pStyle w:val="Normal"/>
              <w:widowControl/>
              <w:bidi w:val="0"/>
              <w:spacing w:before="120" w:after="120"/>
              <w:rPr/>
            </w:pPr>
            <w:r>
              <w:rPr/>
              <w:t>2.</w:t>
            </w:r>
          </w:p>
        </w:tc>
        <w:tc>
          <w:tcPr>
            <w:tcW w:w="6480" w:type="dxa"/>
            <w:gridSpan w:val="6"/>
            <w:tcBorders/>
          </w:tcPr>
          <w:p>
            <w:pPr>
              <w:pStyle w:val="Normal"/>
              <w:widowControl/>
              <w:bidi w:val="0"/>
              <w:spacing w:before="120" w:after="120"/>
              <w:rPr/>
            </w:pPr>
            <w:r>
              <w:rPr/>
              <w:t xml:space="preserve">If this attribute is set to </w:t>
            </w:r>
            <w:r>
              <w:rPr>
                <w:i/>
              </w:rPr>
              <w:t>GraphByType</w:t>
            </w:r>
            <w:r>
              <w:rPr/>
              <w:t>, all risers in the graph will assume the appearance of the sub-graph type set by A_GRAPH_PRESET.</w:t>
            </w:r>
          </w:p>
        </w:tc>
      </w:tr>
      <w:tr>
        <w:trPr/>
        <w:tc>
          <w:tcPr>
            <w:tcW w:w="1440" w:type="dxa"/>
            <w:gridSpan w:val="2"/>
            <w:tcBorders/>
          </w:tcPr>
          <w:p>
            <w:pPr>
              <w:pStyle w:val="Header1"/>
              <w:snapToGrid w:val="false"/>
              <w:spacing w:before="120" w:after="0"/>
              <w:rPr/>
            </w:pPr>
            <w:r>
              <w:rPr/>
            </w:r>
          </w:p>
        </w:tc>
        <w:tc>
          <w:tcPr>
            <w:tcW w:w="720" w:type="dxa"/>
            <w:tcBorders/>
          </w:tcPr>
          <w:p>
            <w:pPr>
              <w:pStyle w:val="Normal"/>
              <w:widowControl/>
              <w:bidi w:val="0"/>
              <w:spacing w:before="120" w:after="120"/>
              <w:rPr/>
            </w:pPr>
            <w:r>
              <w:rPr/>
              <w:t>3.</w:t>
            </w:r>
          </w:p>
        </w:tc>
        <w:tc>
          <w:tcPr>
            <w:tcW w:w="6480" w:type="dxa"/>
            <w:gridSpan w:val="6"/>
            <w:tcBorders/>
          </w:tcPr>
          <w:p>
            <w:pPr>
              <w:pStyle w:val="Normal"/>
              <w:widowControl/>
              <w:bidi w:val="0"/>
              <w:spacing w:before="120" w:after="120"/>
              <w:rPr/>
            </w:pPr>
            <w:r>
              <w:rPr/>
              <w:t>You must use the DrawTheGraph() or DryRunTheGraph() function after this attribute is set in order for it to have any effect on the graph.</w:t>
            </w:r>
          </w:p>
        </w:tc>
      </w:tr>
      <w:tr>
        <w:trPr/>
        <w:tc>
          <w:tcPr>
            <w:tcW w:w="1440" w:type="dxa"/>
            <w:gridSpan w:val="2"/>
            <w:tcBorders/>
          </w:tcPr>
          <w:p>
            <w:pPr>
              <w:pStyle w:val="PTitles"/>
              <w:spacing w:before="120" w:after="120"/>
              <w:rPr/>
            </w:pPr>
            <w:r>
              <w:rPr/>
              <w:t>Also See:</w:t>
            </w:r>
          </w:p>
        </w:tc>
        <w:tc>
          <w:tcPr>
            <w:tcW w:w="7200" w:type="dxa"/>
            <w:gridSpan w:val="7"/>
            <w:tcBorders/>
          </w:tcPr>
          <w:p>
            <w:pPr>
              <w:pStyle w:val="Normal"/>
              <w:widowControl/>
              <w:bidi w:val="0"/>
              <w:spacing w:before="120" w:after="120"/>
              <w:rPr/>
            </w:pPr>
            <w:hyperlink w:anchor="A3D_SERIES_TYPE">
              <w:r>
                <w:rPr>
                  <w:rStyle w:val="InternetLink"/>
                </w:rPr>
                <w:t>A3D_SERIES_TYPE</w:t>
              </w:r>
            </w:hyperlink>
            <w:r>
              <w:rPr/>
              <w:t xml:space="preserve">, </w:t>
            </w:r>
            <w:r>
              <w:fldChar w:fldCharType="begin"/>
            </w:r>
            <w:r>
              <w:rPr>
                <w:rStyle w:val="InternetLink"/>
              </w:rPr>
              <w:instrText xml:space="preserve"> HYPERLINK "../in/PG_ATTR_02.doc" \l "A_GRAPH_PRESET"</w:instrText>
            </w:r>
            <w:r>
              <w:rPr>
                <w:rStyle w:val="InternetLink"/>
              </w:rPr>
              <w:fldChar w:fldCharType="separate"/>
            </w:r>
            <w:r>
              <w:rPr>
                <w:rStyle w:val="InternetLink"/>
              </w:rPr>
              <w:t>A_GRAPH_PRESET</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3D Riser</w:t>
            </w:r>
          </w:p>
        </w:tc>
      </w:tr>
    </w:tbl>
    <w:p>
      <w:pPr>
        <w:pStyle w:val="Heading2"/>
        <w:rPr/>
      </w:pPr>
      <w:bookmarkStart w:id="18" w:name="A3D_GRID_FLOOR"/>
      <w:r>
        <w:rPr/>
        <w:t>A3D_GRID_FLOOR</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ontrols the format of gridlines on the floor of a 3D cube. The first integer (</w:t>
            </w:r>
            <w:r>
              <w:rPr>
                <w:i/>
              </w:rPr>
              <w:t>Axis</w:t>
            </w:r>
            <w:r>
              <w:rPr/>
              <w:t>) specifies which axis the gridlines are on. The second integer (</w:t>
            </w:r>
            <w:r>
              <w:rPr>
                <w:i/>
              </w:rPr>
              <w:t>HashStyle</w:t>
            </w:r>
            <w:r>
              <w:rPr/>
              <w:t xml:space="preserve">) specifies the format of the gridlines. </w:t>
            </w:r>
            <w:r>
              <w:fldChar w:fldCharType="begin"/>
            </w:r>
            <w:r>
              <w:rPr/>
              <w:instrText xml:space="preserve"> XE "Gridlines:3D Cube Flo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Axis</w:t>
              <w:br/>
              <w:t>     INT16 HashStyle</w:t>
              <w:br/>
              <w:t>} TDG_GridLines3D, [FAR * TDG_GridLines3D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See the</w:t>
            </w:r>
            <w:r>
              <w:rPr>
                <w:b/>
                <w:i/>
              </w:rPr>
              <w:t xml:space="preserve"> </w:t>
            </w:r>
            <w:r>
              <w:fldChar w:fldCharType="begin"/>
            </w:r>
            <w:r>
              <w:rPr>
                <w:rStyle w:val="InternetLink"/>
              </w:rPr>
              <w:instrText xml:space="preserve"> HYPERLINK "../in/PG_ATTR_A.DOC" \l "TDG_GridLines3D"</w:instrText>
            </w:r>
            <w:r>
              <w:rPr>
                <w:rStyle w:val="InternetLink"/>
              </w:rPr>
              <w:fldChar w:fldCharType="separate"/>
            </w:r>
            <w:r>
              <w:rPr>
                <w:rStyle w:val="InternetLink"/>
              </w:rPr>
              <w:t>TDG_GridLines3D</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Axis</w:t>
            </w:r>
            <w:r>
              <w:rPr/>
              <w:t xml:space="preserve"> = 0, </w:t>
            </w:r>
            <w:r>
              <w:rPr>
                <w:i/>
              </w:rPr>
              <w:t>HashStyle</w:t>
            </w:r>
            <w:r>
              <w:rPr/>
              <w:t>=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gridRec.Axis = xxUI;</w:t>
              <w:br/>
              <w:t>gridRec.HashStyle=(optionsList[0]) ? -1 : 0;</w:t>
              <w:br/>
              <w:t xml:space="preserve">r = SetGraphAttrSL ( pGraph, PSelList, </w:t>
              <w:br/>
              <w:t>     </w:t>
            </w:r>
            <w:r>
              <w:rPr>
                <w:b/>
              </w:rPr>
              <w:t>A3D_GRID_FLOOR</w:t>
            </w:r>
            <w:r>
              <w:rPr/>
              <w:t>,(void FAR *) &amp;gridRec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53365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533650" cy="160972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GRID_LWALL">
              <w:r>
                <w:rPr>
                  <w:rStyle w:val="InternetLink"/>
                </w:rPr>
                <w:t>A3D_GRID_LWALL</w:t>
              </w:r>
            </w:hyperlink>
            <w:r>
              <w:rPr/>
              <w:t xml:space="preserve">, </w:t>
            </w:r>
            <w:hyperlink w:anchor="A3D_GRID_RISER">
              <w:r>
                <w:rPr>
                  <w:rStyle w:val="InternetLink"/>
                </w:rPr>
                <w:t>A3D_GRID_RISER</w:t>
              </w:r>
            </w:hyperlink>
            <w:r>
              <w:rPr/>
              <w:t xml:space="preserve">, </w:t>
            </w:r>
            <w:hyperlink w:anchor="A3D_GRID_RWALL">
              <w:r>
                <w:rPr>
                  <w:rStyle w:val="InternetLink"/>
                </w:rPr>
                <w:t>A3D_GRID_RWAL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19" w:name="A3D_GRID_LWALL"/>
      <w:r>
        <w:rPr/>
        <w:t>A3D_GRID_LWALL</w:t>
      </w:r>
      <w:bookmarkEnd w:id="1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ontrols the format of gridlines on the left wall of a 3D cube. The first integer (</w:t>
            </w:r>
            <w:r>
              <w:rPr>
                <w:i/>
              </w:rPr>
              <w:t>Axis</w:t>
            </w:r>
            <w:r>
              <w:rPr/>
              <w:t>) specifies which axis the gridlines are on. The second integer (</w:t>
            </w:r>
            <w:r>
              <w:rPr>
                <w:i/>
              </w:rPr>
              <w:t>HashStyle</w:t>
            </w:r>
            <w:r>
              <w:rPr/>
              <w:t xml:space="preserve">) specifies the format of the gridlines. </w:t>
            </w:r>
            <w:r>
              <w:fldChar w:fldCharType="begin"/>
            </w:r>
            <w:r>
              <w:rPr/>
              <w:instrText xml:space="preserve"> XE "Gridlines:3D Cube Left Wal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Axis</w:t>
              <w:br/>
              <w:t>     INT16 HashStyle</w:t>
              <w:br/>
              <w:t>} TDG_GridLines3D, [FAR * TDG_GridLines3D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See the</w:t>
            </w:r>
            <w:r>
              <w:rPr>
                <w:b/>
                <w:i/>
              </w:rPr>
              <w:t xml:space="preserve"> </w:t>
            </w:r>
            <w:r>
              <w:fldChar w:fldCharType="begin"/>
            </w:r>
            <w:r>
              <w:rPr>
                <w:rStyle w:val="InternetLink"/>
              </w:rPr>
              <w:instrText xml:space="preserve"> HYPERLINK "../in/PG_ATTR_A.DOC" \l "TDG_GridLines3D"</w:instrText>
            </w:r>
            <w:r>
              <w:rPr>
                <w:rStyle w:val="InternetLink"/>
              </w:rPr>
              <w:fldChar w:fldCharType="separate"/>
            </w:r>
            <w:r>
              <w:rPr>
                <w:rStyle w:val="InternetLink"/>
              </w:rPr>
              <w:t>TDG_GridLines3D</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Axis</w:t>
            </w:r>
            <w:r>
              <w:rPr/>
              <w:t xml:space="preserve"> = 0, </w:t>
            </w:r>
            <w:r>
              <w:rPr>
                <w:i/>
              </w:rPr>
              <w:t>HashStyle</w:t>
            </w:r>
            <w:r>
              <w:rPr/>
              <w:t xml:space="preserve"> = 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gridRec.Axis = xxUI;</w:t>
              <w:br/>
              <w:t>gridRec.HashStyle=(optionsList[0]) ? -1 : 0;</w:t>
              <w:br/>
              <w:t xml:space="preserve">r = SetGraphAttrSL ( pGraph, PSelList, </w:t>
              <w:br/>
              <w:t>     </w:t>
            </w:r>
            <w:r>
              <w:rPr>
                <w:b/>
              </w:rPr>
              <w:t>A3D_GRID_LWALL</w:t>
            </w:r>
            <w:r>
              <w:rPr/>
              <w:t xml:space="preserve">, </w:t>
              <w:br/>
              <w:t>     (void FAR *) &amp;gridRec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52412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524125" cy="16002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GRID_FLOOR">
              <w:r>
                <w:rPr>
                  <w:rStyle w:val="InternetLink"/>
                </w:rPr>
                <w:t>A3D_GRID_FLOOR</w:t>
              </w:r>
            </w:hyperlink>
            <w:r>
              <w:rPr/>
              <w:t xml:space="preserve">, </w:t>
            </w:r>
            <w:hyperlink w:anchor="A3D_GRID_RISER">
              <w:r>
                <w:rPr>
                  <w:rStyle w:val="InternetLink"/>
                </w:rPr>
                <w:t>A3D_GRID_RISER</w:t>
              </w:r>
            </w:hyperlink>
            <w:r>
              <w:rPr/>
              <w:t xml:space="preserve">, </w:t>
            </w:r>
            <w:hyperlink w:anchor="A3D_GRID_RWALL">
              <w:r>
                <w:rPr>
                  <w:rStyle w:val="InternetLink"/>
                </w:rPr>
                <w:t>A3D_GRID_RWAL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20" w:name="A3D_GRID_RISER"/>
      <w:r>
        <w:rPr/>
        <w:t>A3D_GRID_RISER</w:t>
      </w:r>
      <w:bookmarkEnd w:id="2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ontrols the format of gridlines on the risers in a 3D graph. The first integer (</w:t>
            </w:r>
            <w:r>
              <w:rPr>
                <w:i/>
              </w:rPr>
              <w:t>Axis</w:t>
            </w:r>
            <w:r>
              <w:rPr/>
              <w:t>) specifies which axis the gridlines are on. The second integer (</w:t>
            </w:r>
            <w:r>
              <w:rPr>
                <w:i/>
              </w:rPr>
              <w:t>HashStyle</w:t>
            </w:r>
            <w:r>
              <w:rPr/>
              <w:t xml:space="preserve">) specifies the format of the gridlines. </w:t>
            </w:r>
            <w:r>
              <w:fldChar w:fldCharType="begin"/>
            </w:r>
            <w:r>
              <w:rPr/>
              <w:instrText xml:space="preserve"> XE "Gridlines:3D Riser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Axis</w:t>
              <w:br/>
              <w:t xml:space="preserve">     INT16 HashStyle; </w:t>
              <w:br/>
              <w:t>} TDG_GridLines3D, [FAR * TDG_GridLines3D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See the</w:t>
            </w:r>
            <w:r>
              <w:rPr>
                <w:b/>
                <w:i/>
              </w:rPr>
              <w:t xml:space="preserve"> </w:t>
            </w:r>
            <w:r>
              <w:fldChar w:fldCharType="begin"/>
            </w:r>
            <w:r>
              <w:rPr>
                <w:rStyle w:val="InternetLink"/>
              </w:rPr>
              <w:instrText xml:space="preserve"> HYPERLINK "../in/PG_ATTR_A.DOC" \l "TDG_GridLines3D"</w:instrText>
            </w:r>
            <w:r>
              <w:rPr>
                <w:rStyle w:val="InternetLink"/>
              </w:rPr>
              <w:fldChar w:fldCharType="separate"/>
            </w:r>
            <w:r>
              <w:rPr>
                <w:rStyle w:val="InternetLink"/>
              </w:rPr>
              <w:t>TDG_GridLines3D</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Axis</w:t>
            </w:r>
            <w:r>
              <w:rPr/>
              <w:t xml:space="preserve"> = 0, </w:t>
            </w:r>
            <w:r>
              <w:rPr>
                <w:i/>
              </w:rPr>
              <w:t>HashStyle</w:t>
            </w:r>
            <w:r>
              <w:rPr/>
              <w:t xml:space="preserve"> = 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TDG_GridLines3D OnZ2 = {1,-1};</w:t>
              <w:br/>
              <w:t>SetGraphAttr(gpGraph,GRAPH_LAYER,</w:t>
              <w:br/>
              <w:t xml:space="preserve">     NULL_OBJECTID, NULL_SERIESID,     NULL_GROUPID, </w:t>
              <w:br/>
              <w:t>     </w:t>
            </w:r>
            <w:r>
              <w:rPr>
                <w:b/>
              </w:rPr>
              <w:t>A3D_GRID_RISER</w:t>
            </w:r>
            <w:r>
              <w:rPr/>
              <w:t>,(void FAR *) &amp;OnZ2);</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57175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571750" cy="16192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GRID_FLOOR">
              <w:r>
                <w:rPr>
                  <w:rStyle w:val="InternetLink"/>
                </w:rPr>
                <w:t>A3D_GRID_FLOOR</w:t>
              </w:r>
            </w:hyperlink>
            <w:r>
              <w:rPr/>
              <w:t xml:space="preserve">, </w:t>
            </w:r>
            <w:hyperlink w:anchor="A3D_GRID_LWALL">
              <w:r>
                <w:rPr>
                  <w:rStyle w:val="InternetLink"/>
                </w:rPr>
                <w:t>A3D_GRID_LWALL</w:t>
              </w:r>
            </w:hyperlink>
            <w:r>
              <w:rPr/>
              <w:t xml:space="preserve">, </w:t>
            </w:r>
            <w:hyperlink w:anchor="A3D_GRID_RWALL">
              <w:r>
                <w:rPr>
                  <w:rStyle w:val="InternetLink"/>
                </w:rPr>
                <w:t>A3D_GRID_RWALL</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21" w:name="A3D_GRID_RWALL"/>
      <w:r>
        <w:rPr/>
        <w:t>A3D_GRID_RWALL</w:t>
      </w:r>
      <w:bookmarkEnd w:id="2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ontrols the format of gridlines on the right wall of a 3D cube. The first integer (</w:t>
            </w:r>
            <w:r>
              <w:rPr>
                <w:i/>
              </w:rPr>
              <w:t>Axis</w:t>
            </w:r>
            <w:r>
              <w:rPr/>
              <w:t>) specifies which axis the gridlines are on. The second (</w:t>
            </w:r>
            <w:r>
              <w:rPr>
                <w:i/>
              </w:rPr>
              <w:t>HashStyle</w:t>
            </w:r>
            <w:r>
              <w:rPr/>
              <w:t xml:space="preserve">) integer specifies the format of the lines. </w:t>
            </w:r>
            <w:r>
              <w:fldChar w:fldCharType="begin"/>
            </w:r>
            <w:r>
              <w:rPr/>
              <w:instrText xml:space="preserve"> XE "Gridlines:3D Cube Right Wal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Axis</w:t>
              <w:br/>
              <w:t>     INT16 HashStyle</w:t>
              <w:br/>
              <w:t>} TDG_GridLines3D, [FAR * TDG_GridLines3D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See the</w:t>
            </w:r>
            <w:r>
              <w:rPr>
                <w:b/>
                <w:i/>
              </w:rPr>
              <w:t xml:space="preserve"> </w:t>
            </w:r>
            <w:r>
              <w:fldChar w:fldCharType="begin"/>
            </w:r>
            <w:r>
              <w:rPr>
                <w:rStyle w:val="InternetLink"/>
              </w:rPr>
              <w:instrText xml:space="preserve"> HYPERLINK "../in/PG_ATTR_A.DOC" \l "TDG_GridLines3D"</w:instrText>
            </w:r>
            <w:r>
              <w:rPr>
                <w:rStyle w:val="InternetLink"/>
              </w:rPr>
              <w:fldChar w:fldCharType="separate"/>
            </w:r>
            <w:r>
              <w:rPr>
                <w:rStyle w:val="InternetLink"/>
              </w:rPr>
              <w:t>TDG_GridLines3D</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Axis</w:t>
            </w:r>
            <w:r>
              <w:rPr/>
              <w:t xml:space="preserve"> = 0, </w:t>
            </w:r>
            <w:r>
              <w:rPr>
                <w:i/>
              </w:rPr>
              <w:t>HashStyle</w:t>
            </w:r>
            <w:r>
              <w:rPr/>
              <w:t xml:space="preserve"> = 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gridRec.Axis = xxUI;</w:t>
              <w:br/>
              <w:t>gridRec.HashStyle=(optionsList[0]) ? -1 : 0;</w:t>
              <w:br/>
              <w:t xml:space="preserve">r = SetGraphAttrSL ( pGraph, PSelList, </w:t>
              <w:br/>
              <w:t>     </w:t>
            </w:r>
            <w:r>
              <w:rPr>
                <w:b/>
              </w:rPr>
              <w:t>A3D_GRID_RWALL</w:t>
            </w:r>
            <w:r>
              <w:rPr/>
              <w:t>,(void FAR *) &amp;gridRec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49555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495550" cy="16287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GRID_FLOOR">
              <w:r>
                <w:rPr>
                  <w:rStyle w:val="InternetLink"/>
                </w:rPr>
                <w:t>A3D_GRID_FLOOR</w:t>
              </w:r>
            </w:hyperlink>
            <w:r>
              <w:rPr/>
              <w:t xml:space="preserve">, </w:t>
            </w:r>
            <w:hyperlink w:anchor="A3D_GRID_LWALL">
              <w:r>
                <w:rPr>
                  <w:rStyle w:val="InternetLink"/>
                </w:rPr>
                <w:t>A3D_GRID_LWALL</w:t>
              </w:r>
            </w:hyperlink>
            <w:r>
              <w:rPr/>
              <w:t xml:space="preserve">, </w:t>
            </w:r>
            <w:hyperlink w:anchor="A3D_GRID_RISER">
              <w:r>
                <w:rPr>
                  <w:rStyle w:val="InternetLink"/>
                </w:rPr>
                <w:t>A3D_GRID_RISER</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22" w:name="A3D_IGNORE_SERIES"/>
      <w:r>
        <w:rPr/>
        <w:t>A3D_IGNORE_SERIES</w:t>
      </w:r>
      <w:bookmarkEnd w:id="2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this attribute is set to TRUE, it causes the system to ignore the specified series. When the graph is redrawn, the associated riser object, legend marker, and legend text will be removed from the graph.</w:t>
            </w:r>
            <w:r>
              <w:fldChar w:fldCharType="begin"/>
            </w:r>
            <w:r>
              <w:rPr/>
              <w:instrText xml:space="preserve"> XE "Ignore Serie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typedef struct _TDG_SerDepBOOLEAN16 {</w:t>
              <w:br/>
              <w:t xml:space="preserve">     INT16 nSeriesID; </w:t>
              <w:br/>
              <w:t xml:space="preserve">     BOOLEAN bValue; </w:t>
              <w:br/>
              <w:t>} TDG_SerDepBOOLEAN16, FAR * TDG_Ser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Series numb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b/>
                <w:i/>
              </w:rPr>
              <w:t>bValue:</w:t>
            </w:r>
            <w:r>
              <w:rPr>
                <w:b/>
              </w:rPr>
              <w:t xml:space="preserve">  </w:t>
            </w: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Ignore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ignore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Normal"/>
              <w:widowControl/>
              <w:bidi w:val="0"/>
              <w:spacing w:before="120" w:after="120"/>
              <w:rPr>
                <w:sz w:val="20"/>
              </w:rPr>
            </w:pPr>
            <w:r>
              <w:rPr>
                <w:rFonts w:cs="Courier New" w:ascii="Courier New" w:hAnsi="Courier New"/>
                <w:sz w:val="20"/>
              </w:rPr>
              <w:t>TDG_SerDepBOOLEAN16 thisIgnore;</w:t>
              <w:br/>
              <w:t>thisIgnore.nSeriesID = nSeriesID;</w:t>
              <w:br/>
              <w:t xml:space="preserve">thisIgnore.bValue = TRUE; </w:t>
              <w:br/>
              <w:t>SetGraphAttr(gpGraph,GRAPH_LAYER,</w:t>
              <w:br/>
            </w:r>
            <w:r>
              <w:rPr/>
              <w:t>     </w:t>
            </w:r>
            <w:r>
              <w:rPr>
                <w:rFonts w:cs="Courier New" w:ascii="Courier New" w:hAnsi="Courier New"/>
                <w:sz w:val="20"/>
              </w:rPr>
              <w:t>NULL_OBJECTID,NULL_SERIESID, NULL_GROUPID,</w:t>
              <w:br/>
            </w:r>
            <w:r>
              <w:rPr/>
              <w:t>     </w:t>
            </w:r>
            <w:r>
              <w:rPr>
                <w:rFonts w:cs="Courier New" w:ascii="Courier New" w:hAnsi="Courier New"/>
                <w:b/>
                <w:sz w:val="20"/>
              </w:rPr>
              <w:t>A3D_IGNORE_SERIES</w:t>
            </w:r>
            <w:r>
              <w:rPr>
                <w:rFonts w:cs="Courier New" w:ascii="Courier New" w:hAnsi="Courier New"/>
                <w:sz w:val="20"/>
              </w:rPr>
              <w:t>, (void FAR *)&amp;thisIgnore);</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23" w:name="A3D_INSET_LGND_ICON"/>
      <w:r>
        <w:rPr/>
        <w:t>A3D_INSET_LGND_ICON</w:t>
      </w:r>
      <w:bookmarkEnd w:id="2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determines how far legend markers are set inside the legend margins. It works with A3D_INSET_LGND_TEXT to control the location of the two pieces of a legend box (marker and text) that can be used to create a variety of different legends, such as markers to the right of text, markers to the left of text, etc. For example, if the left margin is set to five, 5% of the box width is used as a left margin for the marker. If the right margin is set to 50, 50% of the box width is used as a right margin for the marker. The marker would be drawn in the left side of the box area allocated for the marker and text. </w:t>
            </w:r>
            <w:r>
              <w:fldChar w:fldCharType="begin"/>
            </w:r>
            <w:r>
              <w:rPr/>
              <w:instrText xml:space="preserve"> XE "Legend:Inset Icon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typedef struct {</w:t>
              <w:br/>
              <w:t xml:space="preserve">     INT xULC; </w:t>
              <w:br/>
              <w:t xml:space="preserve">     INT yULC; </w:t>
              <w:br/>
              <w:t xml:space="preserve">     INT xLRC; </w:t>
              <w:br/>
              <w:t xml:space="preserve">     INT yLRC; </w:t>
              <w:br/>
              <w:t>} BoxInstRec;</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xULC/yULC:</w:t>
            </w:r>
            <w:r>
              <w:rPr/>
              <w:t xml:space="preserve"> 0 to 100 Percentage of width used for left/top margin</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xLRC/yLRC:</w:t>
            </w:r>
            <w:r>
              <w:rPr/>
              <w:t xml:space="preserve"> 0 to 100 Percentage of width used for right/bottom margin</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i/>
                <w:i/>
              </w:rPr>
            </w:pPr>
            <w:r>
              <w:rPr/>
              <w:t>xULC = 5, xLRC = 60, yULC = 25, yLRC = 25</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For API use via the Set/GetGraphAttr calls, a copy of the structure should be use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Although BoxInstRec is normally used to define the upper left and lower right coordinates of a rectangle, in this case the structure is used to define margins within an area as a percentage of the areas width and heigh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Realistically, the sum of left and right margins should never exceed 100 as that would mean 100 percent of width is set to margin and there is no space left to image the marker. The same applies to the top and bottom margin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4.</w:t>
            </w:r>
          </w:p>
        </w:tc>
        <w:tc>
          <w:tcPr>
            <w:tcW w:w="6480" w:type="dxa"/>
            <w:gridSpan w:val="4"/>
            <w:tcBorders/>
          </w:tcPr>
          <w:p>
            <w:pPr>
              <w:pStyle w:val="Normal"/>
              <w:widowControl/>
              <w:bidi w:val="0"/>
              <w:spacing w:before="120" w:after="120"/>
              <w:rPr/>
            </w:pPr>
            <w:r>
              <w:rPr/>
              <w:t>You should always leave space around the marker and text so there is an area to select the legend box on the chart. The marker is always centered in the defined box area.</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5.</w:t>
            </w:r>
          </w:p>
        </w:tc>
        <w:tc>
          <w:tcPr>
            <w:tcW w:w="6480" w:type="dxa"/>
            <w:gridSpan w:val="4"/>
            <w:tcBorders/>
          </w:tcPr>
          <w:p>
            <w:pPr>
              <w:pStyle w:val="Normal"/>
              <w:widowControl/>
              <w:bidi w:val="0"/>
              <w:spacing w:before="120" w:after="120"/>
              <w:rPr/>
            </w:pPr>
            <w:r>
              <w:rPr/>
              <w:t>The best way to define a larger font for a legend is to increase the amount of space available for the legend text. This is done using A3D_INSET_LGND_TEXT and A3D_INSET_LGND_ICO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INSET_LGND_TEXT">
              <w:r>
                <w:rPr>
                  <w:rStyle w:val="InternetLink"/>
                </w:rPr>
                <w:t>A3D_INSET_LGND_TEX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bl>
    <w:p>
      <w:pPr>
        <w:pStyle w:val="Heading2"/>
        <w:rPr/>
      </w:pPr>
      <w:bookmarkStart w:id="24" w:name="A3D_INSET_LGND_TEXT"/>
      <w:r>
        <w:rPr/>
        <w:t>A3D_INSET_LGND_TEXT</w:t>
      </w:r>
      <w:bookmarkEnd w:id="2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ontrols how far legend text (boxes) are set inside the legend (top, left, bottom, and right margins).  It works with A3D_INSET_LGND_ICON to control the location of the two pieces of a legend box, the marker and the text. These attributes can be used to create a variety of different legends, such as markers to the right of text, markers to the left of text, markers above text, markers below text, or even placing text directly on top of markers. These attributes are margin controls as a percentage of the space allocated for the marker and text within the legend box. For example, if the left margin is set to five, 5% of the box width is used as a left margin for the text. If the right margin to 50, 50% of the box width is used as a right margin for the text, the text would be drawn in the left side of the box allocated for the marker and text. </w:t>
            </w:r>
            <w:r>
              <w:fldChar w:fldCharType="begin"/>
            </w:r>
            <w:r>
              <w:rPr/>
              <w:instrText xml:space="preserve"> XE "Legend:Inset Text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typedef struct {</w:t>
              <w:br/>
              <w:t xml:space="preserve">     INT xULC; </w:t>
              <w:br/>
              <w:t xml:space="preserve">     INT yULC; </w:t>
              <w:br/>
              <w:t xml:space="preserve">     INT xLRC; </w:t>
              <w:br/>
              <w:t xml:space="preserve">     INT yLRC; </w:t>
              <w:br/>
              <w:t>} BoxInstRec;</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xULC</w:t>
            </w:r>
            <w:r>
              <w:rPr/>
              <w:t>/</w:t>
            </w:r>
            <w:r>
              <w:rPr>
                <w:b/>
                <w:i/>
              </w:rPr>
              <w:t>yULC:</w:t>
            </w:r>
            <w:r>
              <w:rPr/>
              <w:t xml:space="preserve"> 0 to 100 Percentage of width used for left/top margin</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xLRC</w:t>
            </w:r>
            <w:r>
              <w:rPr/>
              <w:t>/</w:t>
            </w:r>
            <w:r>
              <w:rPr>
                <w:b/>
                <w:i/>
              </w:rPr>
              <w:t>yLRC:</w:t>
            </w:r>
            <w:r>
              <w:rPr/>
              <w:t xml:space="preserve"> 0 to 100 Percentage of width used for right/bottom margin</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Default:</w:t>
            </w:r>
          </w:p>
        </w:tc>
        <w:tc>
          <w:tcPr>
            <w:tcW w:w="7200" w:type="dxa"/>
            <w:gridSpan w:val="5"/>
            <w:tcBorders/>
          </w:tcPr>
          <w:p>
            <w:pPr>
              <w:pStyle w:val="Normal"/>
              <w:widowControl/>
              <w:bidi w:val="0"/>
              <w:spacing w:before="120" w:after="120"/>
              <w:rPr/>
            </w:pPr>
            <w:r>
              <w:rPr/>
              <w:t>xULC = 42, yULC = 5, xLRC = 5, yLRC = 5</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lthough BoxInstRec is normally used to define the upper left and lower right coordinates of a rectangle, in this case the structure is used to define margins within an area as a percentage of the areas width and heigh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Realistically, the sum of left and right margins should never exceed 100 as that would mean 100 percent of width is set to margin and there is no space left to display the text. Same applies to the top and bottom margin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You should always leave space around the marker and text so there is an area to select the legend box on the char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4.</w:t>
            </w:r>
          </w:p>
        </w:tc>
        <w:tc>
          <w:tcPr>
            <w:tcW w:w="6480" w:type="dxa"/>
            <w:gridSpan w:val="4"/>
            <w:tcBorders/>
          </w:tcPr>
          <w:p>
            <w:pPr>
              <w:pStyle w:val="Normal"/>
              <w:widowControl/>
              <w:bidi w:val="0"/>
              <w:spacing w:before="120" w:after="120"/>
              <w:rPr/>
            </w:pPr>
            <w:r>
              <w:rPr/>
              <w:t>Text is justified within the box as defined by A_FONTALIGN, normal default is left justified inside the defined box area.</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FONTALIGN"</w:instrText>
            </w:r>
            <w:r>
              <w:rPr>
                <w:rStyle w:val="InternetLink"/>
              </w:rPr>
              <w:fldChar w:fldCharType="separate"/>
            </w:r>
            <w:r>
              <w:rPr>
                <w:rStyle w:val="InternetLink"/>
              </w:rPr>
              <w:t>A_FONTALIGN</w:t>
            </w:r>
            <w:r>
              <w:rPr>
                <w:rStyle w:val="InternetLink"/>
              </w:rPr>
              <w:fldChar w:fldCharType="end"/>
            </w:r>
            <w:r>
              <w:rPr/>
              <w:t xml:space="preserve">, </w:t>
            </w:r>
            <w:hyperlink w:anchor="A3D_INSET_LGND_ICON">
              <w:r>
                <w:rPr>
                  <w:rStyle w:val="InternetLink"/>
                </w:rPr>
                <w:t>A3D_INSET_LGND_ICO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bl>
    <w:p>
      <w:pPr>
        <w:pStyle w:val="Heading2"/>
        <w:rPr/>
      </w:pPr>
      <w:bookmarkStart w:id="25" w:name="A3D_JUSTIFY"/>
      <w:r>
        <w:rPr/>
        <w:t>A3D_JUSTIFY</w:t>
      </w:r>
      <w:bookmarkEnd w:id="2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ontrols justification of the 3D text specified by the ObjectID. Use SetGraphAttr() and specify an ObjectID to justify a particular text object. Use SetGraphAttrSI() to justify the currently selected text object. Use SetGraphAttrSL() to apply this attribute to all text object (if any) in the selection list. </w:t>
            </w:r>
            <w:r>
              <w:fldChar w:fldCharType="begin"/>
            </w:r>
            <w:r>
              <w:rPr/>
              <w:instrText xml:space="preserve"> XE "Text Alignmen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2</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Left Justify</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Center Justify</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Right Justify</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nJust = 1;</w:t>
              <w:br/>
              <w:t xml:space="preserve">SetGraphAttr ( gpGraph, GRAPH_LAYER, </w:t>
              <w:br/>
              <w:t xml:space="preserve">     O3D_COLTITLE, NULL_SERIESID,NULL_GROUPID, </w:t>
              <w:br/>
              <w:t>     </w:t>
            </w:r>
            <w:r>
              <w:rPr>
                <w:b/>
              </w:rPr>
              <w:t>A3D_JUSTIFY</w:t>
            </w:r>
            <w:r>
              <w:rPr/>
              <w:t>, (void FAR *) &amp;nJust );</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lso affects the object's associated _2D and _BOX objects (e.g., specifying O3D_COLTITLE as the ObjectID also affects the O3D_COLTITLE_2D and O3D_COLTITLE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FONTALIGN"</w:instrText>
            </w:r>
            <w:r>
              <w:rPr>
                <w:rStyle w:val="InternetLink"/>
              </w:rPr>
              <w:fldChar w:fldCharType="separate"/>
            </w:r>
            <w:r>
              <w:rPr>
                <w:rStyle w:val="InternetLink"/>
              </w:rPr>
              <w:t>A_FONTALIGN</w:t>
            </w:r>
            <w:r>
              <w:rPr>
                <w:rStyle w:val="InternetLink"/>
              </w:rPr>
              <w:fldChar w:fldCharType="end"/>
            </w:r>
            <w:r>
              <w:rPr/>
              <w:t xml:space="preserve">, </w:t>
            </w:r>
            <w:hyperlink w:anchor="A3D_AUTOFIT_TEXT">
              <w:r>
                <w:rPr>
                  <w:rStyle w:val="InternetLink"/>
                </w:rPr>
                <w:t>A3D_AUTOFIT_TEXT</w:t>
              </w:r>
            </w:hyperlink>
            <w:r>
              <w:rPr/>
              <w:t xml:space="preserve">, </w:t>
            </w:r>
            <w:hyperlink w:anchor="A3D_FIXED_2D_TEXT">
              <w:r>
                <w:rPr>
                  <w:rStyle w:val="InternetLink"/>
                </w:rPr>
                <w:t>A3D_FIXED_2D_TEXT</w:t>
              </w:r>
            </w:hyperlink>
            <w:r>
              <w:rPr/>
              <w:t xml:space="preserve">, </w:t>
            </w:r>
            <w:hyperlink w:anchor="A3D_FONTSIZE">
              <w:r>
                <w:rPr>
                  <w:rStyle w:val="InternetLink"/>
                </w:rPr>
                <w:t>A3D_FONTSIZE</w:t>
              </w:r>
            </w:hyperlink>
            <w:r>
              <w:rPr/>
              <w:t xml:space="preserve"> </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 Object</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pageBreakBefore w:val="false"/>
        <w:rPr/>
      </w:pPr>
      <w:bookmarkStart w:id="26" w:name="A3D_LOCATE_COLTITLE_2D"/>
      <w:r>
        <w:rPr/>
        <w:t>A3D_LOCATE_COLTITLE_2D</w:t>
      </w:r>
      <w:bookmarkEnd w:id="2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location and size of the 2D-text version of the column title object in a 3D graph. The values assigned to </w:t>
            </w:r>
            <w:r>
              <w:rPr>
                <w:i/>
              </w:rPr>
              <w:t>BoxInstRec</w:t>
            </w:r>
            <w:r>
              <w:rPr/>
              <w:t xml:space="preserve"> specify the location and size of the object in virtual coordinates.</w:t>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xULC, yULC;</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xULC = VirtualXMAX - 6000, yULX =  VirtualYMIN + 5000</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widowControl/>
              <w:bidi w:val="0"/>
              <w:spacing w:before="120" w:after="120"/>
              <w:rPr/>
            </w:pPr>
            <w:r>
              <w:rPr/>
              <w:t>xLRC = VirtualXMAX - 2000, yLRC =  VirtualYMIN + 300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FIXED_2D_TEXT">
              <w:r>
                <w:rPr>
                  <w:rStyle w:val="InternetLink"/>
                </w:rPr>
                <w:t>A3D_FIXED_2D_TEX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27" w:name="A3D_LOCATE_LEGEND"/>
      <w:r>
        <w:rPr/>
        <w:t>A3D_LOCATE_LEGEND</w:t>
      </w:r>
      <w:bookmarkEnd w:id="2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size and position of the bounding box for the legend within the overall graph (i.e., where it is positioned on the background). This attribute controls both the size and the position of the object. It is expressed in virtual coordinates. It affects the O5D_LEGENDS object. </w:t>
            </w:r>
            <w:r>
              <w:fldChar w:fldCharType="begin"/>
            </w:r>
            <w:r>
              <w:rPr/>
              <w:instrText xml:space="preserve"> XE "Legend:Locate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typedef struct {</w:t>
              <w:br/>
              <w:t xml:space="preserve">     INT16 xULC, yULC; </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xULC = -8025, yULX = -11395, zLRC = 10281, yLRC = -13480</w:t>
            </w:r>
          </w:p>
        </w:tc>
      </w:tr>
      <w:tr>
        <w:trPr/>
        <w:tc>
          <w:tcPr>
            <w:tcW w:w="1440" w:type="dxa"/>
            <w:gridSpan w:val="2"/>
            <w:tcBorders/>
          </w:tcPr>
          <w:p>
            <w:pPr>
              <w:pStyle w:val="PTitles"/>
              <w:spacing w:before="120" w:after="120"/>
              <w:rPr/>
            </w:pPr>
            <w:r>
              <w:rPr/>
              <w:t>Example:</w:t>
            </w:r>
          </w:p>
        </w:tc>
        <w:tc>
          <w:tcPr>
            <w:tcW w:w="7200" w:type="dxa"/>
            <w:gridSpan w:val="4"/>
            <w:tcBorders/>
          </w:tcPr>
          <w:p>
            <w:pPr>
              <w:pStyle w:val="Normal"/>
              <w:widowControl/>
              <w:bidi w:val="0"/>
              <w:spacing w:before="120" w:after="120"/>
              <w:rPr/>
            </w:pPr>
            <w:r>
              <w:rPr>
                <w:rFonts w:cs="Courier New" w:ascii="Courier New" w:hAnsi="Courier New"/>
                <w:sz w:val="20"/>
              </w:rPr>
              <w:t>BoxInstRec NewLegLoc;</w:t>
              <w:br/>
              <w:t xml:space="preserve">case IDM_AREA: </w:t>
              <w:br/>
              <w:t>/* For Area Graph, move legend box to side of graph */</w:t>
              <w:br/>
              <w:t>NewLegLoc.xULC = -15500;</w:t>
              <w:br/>
              <w:t>NewLegLoc.yULC =  6500;</w:t>
              <w:br/>
              <w:t>NewLegLoc.xLRC = -13500;</w:t>
              <w:br/>
              <w:t>NewLegLoc.yLRC = -6500;</w:t>
              <w:br/>
              <w:t>SetGraphAttr(gpGraph,GRAPH_LAYER,</w:t>
              <w:br/>
            </w:r>
            <w:r>
              <w:rPr/>
              <w:t>     </w:t>
            </w:r>
            <w:r>
              <w:rPr>
                <w:rFonts w:cs="Courier New" w:ascii="Courier New" w:hAnsi="Courier New"/>
                <w:sz w:val="20"/>
              </w:rPr>
              <w:t xml:space="preserve">NULL_OBJECTID,NULL_SERIESID, NULL_GROUPID, </w:t>
              <w:br/>
            </w:r>
            <w:r>
              <w:rPr/>
              <w:t>     </w:t>
            </w:r>
            <w:r>
              <w:rPr>
                <w:rFonts w:cs="Courier New" w:ascii="Courier New" w:hAnsi="Courier New"/>
                <w:b/>
                <w:sz w:val="20"/>
              </w:rPr>
              <w:t>A3D_LOCATE_LEGEND</w:t>
            </w:r>
            <w:r>
              <w:rPr>
                <w:rFonts w:cs="Courier New" w:ascii="Courier New" w:hAnsi="Courier New"/>
                <w:sz w:val="20"/>
              </w:rPr>
              <w:t>,(void FAR *)&amp;NewLegLoc);</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The legend box should be large enough to accommodate the legend markers and text set by A3D_INSET_LGND_ICON and A3D_INSET_LGND_TEXT, respectively.</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INSET_LGND_ICON">
              <w:r>
                <w:rPr>
                  <w:rStyle w:val="InternetLink"/>
                </w:rPr>
                <w:t>A3D_INSET_LGND_ICON</w:t>
              </w:r>
            </w:hyperlink>
            <w:r>
              <w:rPr/>
              <w:t xml:space="preserve">, </w:t>
            </w:r>
            <w:hyperlink w:anchor="A3D_INSET_LGND_TEXT">
              <w:r>
                <w:rPr>
                  <w:rStyle w:val="InternetLink"/>
                </w:rPr>
                <w:t>A3D_INSET_LGND_TEXT</w:t>
              </w:r>
            </w:hyperlink>
            <w:r>
              <w:rPr/>
              <w:t xml:space="preserve">, </w:t>
            </w:r>
            <w:hyperlink w:anchor="A3D_SHOW_LEGEND">
              <w:r>
                <w:rPr>
                  <w:rStyle w:val="InternetLink"/>
                </w:rPr>
                <w:t>A3D_SHOW_LEGEN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bl>
    <w:p>
      <w:pPr>
        <w:pStyle w:val="Heading2"/>
        <w:rPr/>
      </w:pPr>
      <w:bookmarkStart w:id="28" w:name="A3D_LOCATE_LYTITLE_2D"/>
      <w:r>
        <w:rPr/>
        <w:t>A3D_LOCATE_LYTITLE_2D</w:t>
      </w:r>
      <w:bookmarkEnd w:id="2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pecifies the location and size of the 2D-text version of the left-vertical (Y1) axis title object in a 3D graph. The values assigned to the </w:t>
            </w:r>
            <w:r>
              <w:rPr>
                <w:i/>
              </w:rPr>
              <w:t>BoxInstRec</w:t>
            </w:r>
            <w:r>
              <w:rPr/>
              <w:t xml:space="preserve"> specify the location and size of the object in virtual coordinates.</w:t>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xULC, yULC;</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xULC = VirtualXMAX + 2000, yULX =  8000</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widowControl/>
              <w:bidi w:val="0"/>
              <w:spacing w:before="120" w:after="120"/>
              <w:rPr/>
            </w:pPr>
            <w:r>
              <w:rPr/>
              <w:t>xLRC = VirtualXMIN + 6000, yLRC = 600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BoxInstRec NewLYTitleLoc;</w:t>
              <w:br/>
              <w:t>NewLYTitleLoc.xULC = -15500;</w:t>
              <w:br/>
              <w:t>NewLYTitleLoc.yULC =  6500;</w:t>
              <w:br/>
              <w:t>NewLYTitleLoc.xLRC = -13500;</w:t>
              <w:br/>
              <w:t>NewLYTitleLoc.yLRC = -6500;</w:t>
              <w:br/>
              <w:t>SetGraphAttr(gpGraph,GRAPH_LAYER,</w:t>
              <w:br/>
              <w:t xml:space="preserve">     NULL_OBJECTID,NULL_SERIESID, NULL_GROUPID, </w:t>
              <w:br/>
              <w:t>     </w:t>
            </w:r>
            <w:r>
              <w:rPr>
                <w:b/>
              </w:rPr>
              <w:t>A3D_LOCATE_LYLTITLE_2D,</w:t>
            </w:r>
            <w:r>
              <w:rPr/>
              <w:t>(void FAR *) &amp;NewLYTitleLoc);</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LOCATE_ROWTITLE_2D">
              <w:r>
                <w:rPr>
                  <w:rStyle w:val="InternetLink"/>
                </w:rPr>
                <w:t>A3D_LOCATE_ROWTITLE_2D</w:t>
              </w:r>
            </w:hyperlink>
            <w:r>
              <w:rPr/>
              <w:t xml:space="preserve">, </w:t>
            </w:r>
            <w:hyperlink w:anchor="A3D_LOCATE_RYTITLE_2D">
              <w:r>
                <w:rPr>
                  <w:rStyle w:val="InternetLink"/>
                </w:rPr>
                <w:t>A3D_LOCATE_RYTITLE_2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29" w:name="A3D_LOCATE_ROWTITLE_2D"/>
      <w:r>
        <w:rPr/>
        <w:t>A3D_LOCATE_ROWTITLE_2D</w:t>
      </w:r>
      <w:bookmarkEnd w:id="2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location and size of the 2D-text version of the row title object in a 3D graph. The values assigned in the </w:t>
            </w:r>
            <w:r>
              <w:rPr>
                <w:i/>
              </w:rPr>
              <w:t>BoxInstRec</w:t>
            </w:r>
            <w:r>
              <w:rPr/>
              <w:t xml:space="preserve"> specify the location and size of the object in virtual coordinates.</w:t>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xULC, yULC;</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 xml:space="preserve">xULC = VirtualXMAX + 2000, yULC =  VirtualYMIN + 5000 </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widowControl/>
              <w:bidi w:val="0"/>
              <w:spacing w:before="120" w:after="120"/>
              <w:rPr/>
            </w:pPr>
            <w:r>
              <w:rPr/>
              <w:t>xLRC = VirtualXMIN + 6000, yLRC =  VirtualYMIN + 300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LOCATE_LYTITLE_2D">
              <w:r>
                <w:rPr>
                  <w:rStyle w:val="InternetLink"/>
                </w:rPr>
                <w:t>A3D_LOCATE_LYTITLE_2D</w:t>
              </w:r>
            </w:hyperlink>
            <w:r>
              <w:rPr/>
              <w:t xml:space="preserve">, </w:t>
            </w:r>
            <w:hyperlink w:anchor="A3D_LOCATE_RYTITLE_2D">
              <w:r>
                <w:rPr>
                  <w:rStyle w:val="InternetLink"/>
                </w:rPr>
                <w:t>A3D_LOCATE_RYTITLE_2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30" w:name="A3D_LOCATE_RYTITLE_2D"/>
      <w:r>
        <w:rPr/>
        <w:t>A3D_LOCATE_RYTITLE_2D</w:t>
      </w:r>
      <w:bookmarkEnd w:id="3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location and size of the 2D-text version of the right Y-axis title in a 3D graph. The values assigned in the </w:t>
            </w:r>
            <w:r>
              <w:rPr>
                <w:i/>
              </w:rPr>
              <w:t>BoxInstRec</w:t>
            </w:r>
            <w:r>
              <w:rPr/>
              <w:t xml:space="preserve"> specify the location and size of the object in virtual coordinates.</w:t>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xULC, yULC;</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xULC = VirtualXMAX - 6000, yULX =  8000</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widowControl/>
              <w:bidi w:val="0"/>
              <w:spacing w:before="120" w:after="120"/>
              <w:rPr/>
            </w:pPr>
            <w:r>
              <w:rPr/>
              <w:t>xLRC = VirtualXMAX - 2000, yLRC =  600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BoxInstRec NewRyTitleLoc;</w:t>
              <w:br/>
              <w:t>NewRyTitleLoc.xULC = -15500;</w:t>
              <w:br/>
              <w:t>NewRyTitleLoc.yULC =  6500;</w:t>
              <w:br/>
              <w:t>NewRyTitleLoc.xLRC = -13500;</w:t>
              <w:br/>
              <w:t>NewRyTitleLoc.yLRC = -6500;</w:t>
              <w:br/>
              <w:t>SetGraphAttr(gpGraph,GRAPH_LAYER,</w:t>
              <w:br/>
              <w:t xml:space="preserve">     NULL_OBJECTID,NULL_SERIESID, NULL_GROUPID, </w:t>
              <w:br/>
              <w:t>     </w:t>
            </w:r>
            <w:r>
              <w:rPr>
                <w:b/>
              </w:rPr>
              <w:t>A3D_LOCATE_RYTITLE_2D,</w:t>
              <w:br/>
              <w:t>     </w:t>
            </w:r>
            <w:r>
              <w:rPr/>
              <w:t>(void FAR *) &amp;NewRyTitleLoc);</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LOCATE_LYTITLE_2D">
              <w:r>
                <w:rPr>
                  <w:rStyle w:val="InternetLink"/>
                </w:rPr>
                <w:t>A3D_LOCATE_LYTITLE_2D</w:t>
              </w:r>
            </w:hyperlink>
            <w:r>
              <w:rPr/>
              <w:t xml:space="preserve">, </w:t>
            </w:r>
            <w:hyperlink w:anchor="A3D_LOCATE_ROWTITLE_2D">
              <w:r>
                <w:rPr>
                  <w:rStyle w:val="InternetLink"/>
                </w:rPr>
                <w:t>A3D_LOCATE_ROWTITLE_2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pageBreakBefore w:val="false"/>
        <w:rPr/>
      </w:pPr>
      <w:bookmarkStart w:id="31" w:name="A3D_MARKER_SHAPE"/>
      <w:r>
        <w:rPr/>
        <w:t>A3D_MARKER_SHAPE</w:t>
      </w:r>
      <w:bookmarkEnd w:id="3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shape of a 3D-scatter marker. </w:t>
            </w:r>
            <w:r>
              <w:fldChar w:fldCharType="begin"/>
            </w:r>
            <w:r>
              <w:rPr/>
              <w:instrText xml:space="preserve"> XE "Marker Shape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Valid Range:</w:t>
            </w:r>
          </w:p>
        </w:tc>
        <w:tc>
          <w:tcPr>
            <w:tcW w:w="7200" w:type="dxa"/>
            <w:gridSpan w:val="4"/>
            <w:tcBorders/>
          </w:tcPr>
          <w:p>
            <w:pPr>
              <w:pStyle w:val="Normal"/>
              <w:widowControl/>
              <w:bidi w:val="0"/>
              <w:spacing w:before="120" w:after="120"/>
              <w:rPr>
                <w:b/>
                <w:b/>
                <w:i/>
                <w:i/>
              </w:rPr>
            </w:pPr>
            <w:r>
              <w:rPr/>
              <w:t>A value from the ShapeType enum. (See A2D_MARKERSHAPE for a description of these value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 (SRectangl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3.doc" \l "A2D_MARKERSHAPE"</w:instrText>
            </w:r>
            <w:r>
              <w:rPr>
                <w:rStyle w:val="InternetLink"/>
              </w:rPr>
              <w:fldChar w:fldCharType="separate"/>
            </w:r>
            <w:r>
              <w:rPr>
                <w:rStyle w:val="InternetLink"/>
              </w:rPr>
              <w:t>A2D_MARKERSHAPE</w:t>
            </w:r>
            <w:r>
              <w:rPr>
                <w:rStyle w:val="InternetLink"/>
              </w:rPr>
              <w:fldChar w:fldCharType="end"/>
            </w:r>
            <w:r>
              <w:rPr/>
              <w:t xml:space="preserve">, </w:t>
            </w:r>
            <w:hyperlink w:anchor="A3D_MARKER_SHAPE_DEFAULT">
              <w:r>
                <w:rPr>
                  <w:rStyle w:val="InternetLink"/>
                </w:rPr>
                <w:t>A3D_MARKER_SHAPE_DEFAULT</w:t>
              </w:r>
            </w:hyperlink>
            <w:r>
              <w:rPr/>
              <w:t xml:space="preserve">, </w:t>
            </w:r>
            <w:hyperlink w:anchor="A3D_MARKER_SIZE">
              <w:r>
                <w:rPr>
                  <w:rStyle w:val="InternetLink"/>
                </w:rPr>
                <w:t>A3D_MARKER_SIZ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32" w:name="A3D_MARKER_SHAPE_DEFAULT"/>
      <w:r>
        <w:rPr/>
        <w:t>A3D_MARKER_SHAPE_DEFAULT</w:t>
      </w:r>
      <w:bookmarkEnd w:id="3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a default marker shape that can be used in a scatter chart when the uniform riser attribute is enabled (A3D_UNIFORM_QDRSHAPES=TRUE) and the marker shape cannot be changed for an individual series/group. </w:t>
            </w:r>
            <w:r>
              <w:fldChar w:fldCharType="begin"/>
            </w:r>
            <w:r>
              <w:rPr/>
              <w:instrText xml:space="preserve"> XE "Marker Shape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 value from the ShapeType enum. (See A2D_MARKERSHAPE for a description of these value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 xml:space="preserve">GetGraphAttrSL ( pGraph, pSelList, </w:t>
              <w:br/>
              <w:t>     A3D_UNIFORM_QDRSHAPES,(void FAR *) &amp;bTemp );</w:t>
              <w:br/>
              <w:t xml:space="preserve">if ( bTemp ) r = SetGraphAttrSL ( </w:t>
              <w:br/>
              <w:t xml:space="preserve">     pGraph, pSelList, </w:t>
              <w:br/>
              <w:t>     </w:t>
            </w:r>
            <w:r>
              <w:rPr>
                <w:b/>
              </w:rPr>
              <w:t>A3D_MARKER_SHAPE_DEFAULT</w:t>
            </w:r>
            <w:r>
              <w:rPr/>
              <w:t xml:space="preserve">, </w:t>
              <w:br/>
              <w:t>      (void FAR *) &amp;nMarker );</w:t>
              <w:br/>
              <w:t xml:space="preserve">else r = SetGraphAttrSL ( </w:t>
              <w:br/>
              <w:t xml:space="preserve">     pGraph, pSelList, </w:t>
              <w:br/>
              <w:t>     A3D_MARKER_SHAPE,(void FAR *) &amp;nMarker );</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3.doc" \l "A2D_MARKERSHAPE"</w:instrText>
            </w:r>
            <w:r>
              <w:rPr>
                <w:rStyle w:val="InternetLink"/>
              </w:rPr>
              <w:fldChar w:fldCharType="separate"/>
            </w:r>
            <w:r>
              <w:rPr>
                <w:rStyle w:val="InternetLink"/>
              </w:rPr>
              <w:t>A2D_MARKERSHAPE</w:t>
            </w:r>
            <w:r>
              <w:rPr>
                <w:rStyle w:val="InternetLink"/>
              </w:rPr>
              <w:fldChar w:fldCharType="end"/>
            </w:r>
            <w:r>
              <w:rPr/>
              <w:t xml:space="preserve">, </w:t>
            </w:r>
            <w:hyperlink w:anchor="A3D_MARKER_SHAPE">
              <w:r>
                <w:rPr>
                  <w:rStyle w:val="InternetLink"/>
                </w:rPr>
                <w:t>A3D_MARKER_SHAPE</w:t>
              </w:r>
            </w:hyperlink>
            <w:r>
              <w:rPr/>
              <w:t xml:space="preserve">, </w:t>
            </w:r>
            <w:hyperlink w:anchor="A3D_MARKER_SIZE">
              <w:r>
                <w:rPr>
                  <w:rStyle w:val="InternetLink"/>
                </w:rPr>
                <w:t>A3D_MARKER_SIZE</w:t>
              </w:r>
            </w:hyperlink>
            <w:r>
              <w:rPr/>
              <w:t xml:space="preserve">, </w:t>
            </w:r>
            <w:hyperlink w:anchor="A3D_UNIFORM_QDRSHAPES">
              <w:r>
                <w:rPr>
                  <w:rStyle w:val="InternetLink"/>
                </w:rPr>
                <w:t>A3D_UNIFORM_QDRSHAPE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pageBreakBefore w:val="false"/>
        <w:rPr/>
      </w:pPr>
      <w:bookmarkStart w:id="33" w:name="A3D_MARKER_SIZE"/>
      <w:r>
        <w:rPr/>
        <w:t>A3D_MARKER_SIZE</w:t>
      </w:r>
      <w:bookmarkEnd w:id="3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defines the size of a marker in a 3D-scatter chart. </w:t>
            </w:r>
            <w:r>
              <w:fldChar w:fldCharType="begin"/>
            </w:r>
            <w:r>
              <w:rPr/>
              <w:instrText xml:space="preserve"> XE "Marker Size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 value. Zero draws a marker of zero size (invisibl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750</w:t>
            </w:r>
          </w:p>
        </w:tc>
      </w:tr>
      <w:tr>
        <w:trPr/>
        <w:tc>
          <w:tcPr>
            <w:tcW w:w="1440" w:type="dxa"/>
            <w:gridSpan w:val="2"/>
            <w:tcBorders/>
          </w:tcPr>
          <w:p>
            <w:pPr>
              <w:pStyle w:val="PTitles"/>
              <w:spacing w:before="120" w:after="120"/>
              <w:rPr/>
            </w:pPr>
            <w:r>
              <w:rPr/>
              <w:t>Example:</w:t>
            </w:r>
          </w:p>
        </w:tc>
        <w:tc>
          <w:tcPr>
            <w:tcW w:w="7200" w:type="dxa"/>
            <w:gridSpan w:val="4"/>
            <w:tcBorders/>
          </w:tcPr>
          <w:p>
            <w:pPr>
              <w:pStyle w:val="Normal"/>
              <w:widowControl/>
              <w:bidi w:val="0"/>
              <w:spacing w:before="120" w:after="120"/>
              <w:rPr/>
            </w:pPr>
            <w:r>
              <w:rPr>
                <w:rFonts w:cs="Courier New" w:ascii="Courier New" w:hAnsi="Courier New"/>
                <w:sz w:val="20"/>
              </w:rPr>
              <w:t>INT16 iDouble = 1500;</w:t>
              <w:br/>
              <w:t>/* For Line Graph, double size of markers */</w:t>
              <w:br/>
              <w:t>SetGraphAttr(gpGraph,GRAPH_LAYER,</w:t>
              <w:br/>
            </w:r>
            <w:r>
              <w:rPr/>
              <w:t>     </w:t>
            </w:r>
            <w:r>
              <w:rPr>
                <w:rFonts w:cs="Courier New" w:ascii="Courier New" w:hAnsi="Courier New"/>
                <w:sz w:val="20"/>
              </w:rPr>
              <w:t>NULL_OBJECTID,NULL_SERIESID,NULL_GROUPID,</w:t>
              <w:br/>
            </w:r>
            <w:r>
              <w:rPr/>
              <w:t>     </w:t>
            </w:r>
            <w:r>
              <w:rPr>
                <w:rFonts w:cs="Courier New" w:ascii="Courier New" w:hAnsi="Courier New"/>
                <w:b/>
                <w:sz w:val="20"/>
              </w:rPr>
              <w:t>A3D_MARKER_SIZE</w:t>
            </w:r>
            <w:r>
              <w:rPr>
                <w:rFonts w:cs="Courier New" w:ascii="Courier New" w:hAnsi="Courier New"/>
                <w:sz w:val="20"/>
              </w:rPr>
              <w:t>, (void FAR *)&amp;iDoubl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MARKER_SHAPE">
              <w:r>
                <w:rPr>
                  <w:rStyle w:val="InternetLink"/>
                </w:rPr>
                <w:t>A3D_MARKER_SHAPE</w:t>
              </w:r>
            </w:hyperlink>
            <w:r>
              <w:rPr/>
              <w:t xml:space="preserve">, </w:t>
            </w:r>
            <w:hyperlink w:anchor="A3D_MARKER_SHAPE_DEFAULT">
              <w:r>
                <w:rPr>
                  <w:rStyle w:val="InternetLink"/>
                </w:rPr>
                <w:t>A3D_MARKER_SHAPE_DEFAUL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34" w:name="A3D_RESCALE_ON_SUPPRESS"/>
      <w:r>
        <w:rPr/>
        <w:t>A3D_RESCALE_ON_SUPPRESS</w:t>
      </w:r>
      <w:bookmarkEnd w:id="3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A3D_SUPPRESS_RISER is used to suppress a series, group, or individual resizer, the value assigned to this attribute determines whether the graph is rescaled after the risers are suppressed. </w:t>
            </w:r>
            <w:r>
              <w:fldChar w:fldCharType="begin"/>
            </w:r>
            <w:r>
              <w:rPr/>
              <w:instrText xml:space="preserve"> XE "Visualize Features:Rescale on Suppr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Re-scales the graph, leaving out any suppressed ris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Leaves the graph scale as is, scale reflects any suppressed risers.</w:t>
            </w:r>
          </w:p>
        </w:tc>
      </w:tr>
      <w:tr>
        <w:trPr/>
        <w:tc>
          <w:tcPr>
            <w:tcW w:w="1440" w:type="dxa"/>
            <w:gridSpan w:val="2"/>
            <w:tcBorders/>
          </w:tcPr>
          <w:p>
            <w:pPr>
              <w:pStyle w:val="PTitles"/>
              <w:spacing w:before="120" w:after="120"/>
              <w:rPr/>
            </w:pPr>
            <w:r>
              <w:rPr/>
              <w:t>Example:</w:t>
            </w:r>
          </w:p>
        </w:tc>
        <w:tc>
          <w:tcPr>
            <w:tcW w:w="7200" w:type="dxa"/>
            <w:gridSpan w:val="5"/>
            <w:tcBorders/>
          </w:tcPr>
          <w:p>
            <w:pPr>
              <w:pStyle w:val="Normal"/>
              <w:widowControl/>
              <w:bidi w:val="0"/>
              <w:spacing w:before="120" w:after="120"/>
              <w:rPr/>
            </w:pPr>
            <w:r>
              <w:rPr/>
              <w:t xml:space="preserve">This example re-scales the graph after a suppression operation has been set. </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Code"/>
              <w:spacing w:before="120" w:after="120"/>
              <w:rPr/>
            </w:pPr>
            <w:r>
              <w:rPr/>
              <w:t xml:space="preserve">//Make chart Re-scale to reflect </w:t>
              <w:br/>
              <w:t>//only non-suppressed risers</w:t>
            </w:r>
          </w:p>
          <w:p>
            <w:pPr>
              <w:pStyle w:val="Code"/>
              <w:rPr/>
            </w:pPr>
            <w:r>
              <w:rPr/>
              <w:t xml:space="preserve">SetGraphAttrSI (gpGraph, NULL, </w:t>
              <w:br/>
              <w:t>     </w:t>
            </w:r>
            <w:r>
              <w:rPr>
                <w:b/>
              </w:rPr>
              <w:t>A3D_RESCALE_ON_SUPPRESS</w:t>
            </w:r>
            <w:r>
              <w:rPr/>
              <w:t>, &amp;bTRUE);</w:t>
            </w:r>
          </w:p>
          <w:p>
            <w:pPr>
              <w:pStyle w:val="Code"/>
              <w:spacing w:before="120" w:after="120"/>
              <w:rPr/>
            </w:pPr>
            <w:r>
              <w:rPr/>
              <w:t xml:space="preserve">InvalidateRect (hWnd, &amp;rOld, TRUE); </w:t>
              <w:br/>
              <w:t>// redraw showing the new settings</w:t>
              <w:br/>
              <w:t>UpdateWindow(hWnd);</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UPPRESS_RISER">
              <w:r>
                <w:rPr>
                  <w:rStyle w:val="InternetLink"/>
                </w:rPr>
                <w:t>A3D_SUPPRESS_RISER</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w:t>
            </w:r>
          </w:p>
        </w:tc>
      </w:tr>
    </w:tbl>
    <w:p>
      <w:pPr>
        <w:pStyle w:val="Heading2"/>
        <w:rPr/>
      </w:pPr>
      <w:bookmarkStart w:id="35" w:name="A3D_RISERTHICK"/>
      <w:r>
        <w:rPr/>
        <w:t>A3D_RISERTHICK</w:t>
      </w:r>
      <w:bookmarkEnd w:id="3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fines the thickness of risers: X, Y, and Z. The "X" value (</w:t>
            </w:r>
            <w:r>
              <w:rPr>
                <w:i/>
              </w:rPr>
              <w:t>xThick</w:t>
            </w:r>
            <w:r>
              <w:rPr/>
              <w:t>) affects series. The "Y" value (</w:t>
            </w:r>
            <w:r>
              <w:rPr>
                <w:i/>
              </w:rPr>
              <w:t>yThick</w:t>
            </w:r>
            <w:r>
              <w:rPr/>
              <w:t>) controls height. The "Z" value (</w:t>
            </w:r>
            <w:r>
              <w:rPr>
                <w:i/>
              </w:rPr>
              <w:t>zThick</w:t>
            </w:r>
            <w:r>
              <w:rPr/>
              <w:t xml:space="preserve">) controls groups. In all graph types except 3D floating cubes, the height of a riser is defined by the data source and the </w:t>
            </w:r>
            <w:r>
              <w:rPr>
                <w:i/>
              </w:rPr>
              <w:t>yThick</w:t>
            </w:r>
            <w:r>
              <w:rPr/>
              <w:t xml:space="preserve"> element in this data structure is not used. </w:t>
            </w:r>
            <w:r>
              <w:fldChar w:fldCharType="begin"/>
            </w:r>
            <w:r>
              <w:rPr/>
              <w:instrText xml:space="preserve"> XE "Risers:Thicknes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INT16 xThick</w:t>
              <w:br/>
              <w:t>     INT16 yThick</w:t>
              <w:br/>
              <w:t>     INT16 zThick</w:t>
              <w:br/>
              <w:t>} TDG_RiserThick</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 xml:space="preserve">xThick: </w:t>
            </w:r>
            <w:r>
              <w:rPr/>
              <w:t>0-200. 5 = Will produce needles, 100 = "Average" riser thickness, 200 = Would have all the risers touching each oth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b/>
                <w:i/>
              </w:rPr>
              <w:t xml:space="preserve">yThick: </w:t>
            </w:r>
            <w:r>
              <w:rPr/>
              <w:t xml:space="preserve">Value Range = 0-200; </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b/>
                <w:i/>
              </w:rPr>
              <w:t xml:space="preserve">zThick: </w:t>
            </w:r>
            <w:r>
              <w:rPr/>
              <w:t xml:space="preserve">Value Range = 0-200; </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i/>
              </w:rPr>
              <w:t>xThick</w:t>
            </w:r>
            <w:r>
              <w:rPr/>
              <w:t xml:space="preserve"> = 100, </w:t>
            </w:r>
            <w:r>
              <w:rPr>
                <w:i/>
              </w:rPr>
              <w:t>yThick</w:t>
            </w:r>
            <w:r>
              <w:rPr/>
              <w:t xml:space="preserve"> = 100, </w:t>
            </w:r>
            <w:r>
              <w:rPr>
                <w:i/>
              </w:rPr>
              <w:t>zThick</w:t>
            </w:r>
            <w:r>
              <w:rPr/>
              <w:t xml:space="preserve"> = 10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is attribute is not series dependent. It controls the thickness of all risers in a 3D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You can set </w:t>
            </w:r>
            <w:r>
              <w:rPr>
                <w:i/>
              </w:rPr>
              <w:t>xThick</w:t>
            </w:r>
            <w:r>
              <w:rPr/>
              <w:t xml:space="preserve"> and </w:t>
            </w:r>
            <w:r>
              <w:rPr>
                <w:i/>
              </w:rPr>
              <w:t>zThick</w:t>
            </w:r>
            <w:r>
              <w:rPr/>
              <w:t xml:space="preserve"> to zero to make the risers auto-squar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GLOW_RISER">
              <w:r>
                <w:rPr>
                  <w:rStyle w:val="InternetLink"/>
                </w:rPr>
                <w:t>A3D_GLOW_RISER</w:t>
              </w:r>
            </w:hyperlink>
            <w:r>
              <w:rPr/>
              <w:t xml:space="preserve">, </w:t>
            </w:r>
            <w:hyperlink w:anchor="A3D_SERIES_TYPE">
              <w:r>
                <w:rPr>
                  <w:rStyle w:val="InternetLink"/>
                </w:rPr>
                <w:t>A3D_SERIES_TYPE</w:t>
              </w:r>
            </w:hyperlink>
            <w:r>
              <w:rPr/>
              <w:t xml:space="preserve">, </w:t>
            </w:r>
            <w:hyperlink w:anchor="A3D_UNIFORM_QDRSHAPES">
              <w:r>
                <w:rPr>
                  <w:rStyle w:val="InternetLink"/>
                </w:rPr>
                <w:t>A3D_UNIFORM_QDRSHAPE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36" w:name="A3D_SCALEBASE"/>
      <w:r>
        <w:rPr/>
        <w:t>A3D_SCALEBASE</w:t>
      </w:r>
      <w:bookmarkEnd w:id="3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In applications where the data range can include negative numbers, this attribute defines the base from which risers are drawn. When this attribute is set to "1", risers will be drawn pointing up and down from a zero line. When this attribute is set to "0", risers will draw straight up from the base of the frame. This attribute affects axis labels, gridlines, and risers on all 3D graphs.</w:t>
            </w:r>
            <w:r>
              <w:fldChar w:fldCharType="begin"/>
            </w:r>
            <w:r>
              <w:rPr/>
              <w:instrText xml:space="preserve"> XE "Scale Base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Valid Range:</w:t>
            </w:r>
          </w:p>
        </w:tc>
        <w:tc>
          <w:tcPr>
            <w:tcW w:w="7200" w:type="dxa"/>
            <w:gridSpan w:val="5"/>
            <w:tcBorders/>
          </w:tcPr>
          <w:p>
            <w:pPr>
              <w:pStyle w:val="Normal"/>
              <w:widowControl/>
              <w:bidi w:val="0"/>
              <w:spacing w:before="120" w:after="120"/>
              <w:rPr/>
            </w:pPr>
            <w:r>
              <w:rPr/>
              <w:t>0/1</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Draw from the base of the fram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Draw from the zero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draw from the base of the fram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NULL_OBJECTID,</w:t>
              <w:br/>
              <w:t>     NULL_SERIESID,NULL_GROUPID,</w:t>
              <w:br/>
              <w:t>     </w:t>
            </w:r>
            <w:r>
              <w:rPr>
                <w:b/>
              </w:rPr>
              <w:t>A3D_SCALEBASE,</w:t>
            </w:r>
            <w:r>
              <w:rPr/>
              <w:t xml:space="preserve"> (void FAR *) &amp;nZero);</w:t>
            </w:r>
          </w:p>
        </w:tc>
      </w:tr>
      <w:tr>
        <w:trPr/>
        <w:tc>
          <w:tcPr>
            <w:tcW w:w="1440" w:type="dxa"/>
            <w:gridSpan w:val="2"/>
            <w:tcBorders/>
          </w:tcPr>
          <w:p>
            <w:pPr>
              <w:pStyle w:val="PTitles"/>
              <w:snapToGrid w:val="false"/>
              <w:spacing w:before="0" w:after="0"/>
              <w:rPr/>
            </w:pPr>
            <w:r>
              <w:rPr/>
            </w:r>
          </w:p>
        </w:tc>
        <w:tc>
          <w:tcPr>
            <w:tcW w:w="7200" w:type="dxa"/>
            <w:gridSpan w:val="5"/>
            <w:tcBorders/>
          </w:tcPr>
          <w:p>
            <w:pPr>
              <w:pStyle w:val="Code"/>
              <w:spacing w:before="0" w:after="0"/>
              <w:rPr>
                <w:lang w:val="en-US"/>
              </w:rPr>
            </w:pPr>
            <w:r>
              <w:rPr>
                <w:lang w:val="en-US"/>
              </w:rPr>
              <w:drawing>
                <wp:inline distT="0" distB="0" distL="0" distR="0">
                  <wp:extent cx="2390775"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390775" cy="1524000"/>
                          </a:xfrm>
                          <a:prstGeom prst="rect">
                            <a:avLst/>
                          </a:prstGeom>
                        </pic:spPr>
                      </pic:pic>
                    </a:graphicData>
                  </a:graphic>
                </wp:inline>
              </w:drawing>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pPr>
            <w:r>
              <w:rPr/>
              <w:t>SetGraphAttr(gpGraph,GRAPH_LAYER,</w:t>
              <w:br/>
              <w:t>     NULL_OBJECTID,NULL_SERIESID,NULL_GROUPID,</w:t>
              <w:br/>
              <w:t>     </w:t>
            </w:r>
            <w:r>
              <w:rPr>
                <w:b/>
              </w:rPr>
              <w:t>A3D_SCALEBASE,</w:t>
            </w:r>
            <w:r>
              <w:rPr/>
              <w:t xml:space="preserve"> (void FAR *) &amp;nOne);</w:t>
            </w:r>
          </w:p>
        </w:tc>
      </w:tr>
      <w:tr>
        <w:trPr/>
        <w:tc>
          <w:tcPr>
            <w:tcW w:w="1440" w:type="dxa"/>
            <w:gridSpan w:val="2"/>
            <w:tcBorders/>
          </w:tcPr>
          <w:p>
            <w:pPr>
              <w:pStyle w:val="PTitles"/>
              <w:snapToGrid w:val="false"/>
              <w:spacing w:before="0" w:after="0"/>
              <w:rPr/>
            </w:pPr>
            <w:r>
              <w:rPr/>
            </w:r>
          </w:p>
        </w:tc>
        <w:tc>
          <w:tcPr>
            <w:tcW w:w="7200" w:type="dxa"/>
            <w:gridSpan w:val="5"/>
            <w:tcBorders/>
          </w:tcPr>
          <w:p>
            <w:pPr>
              <w:pStyle w:val="Normal"/>
              <w:spacing w:before="0" w:after="0"/>
              <w:rPr>
                <w:lang w:val="en-US"/>
              </w:rPr>
            </w:pPr>
            <w:r>
              <w:rPr>
                <w:lang w:val="en-US"/>
              </w:rPr>
              <w:drawing>
                <wp:inline distT="0" distB="0" distL="0" distR="0">
                  <wp:extent cx="24003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400300" cy="15430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CALEEND_">
              <w:r>
                <w:rPr>
                  <w:rStyle w:val="InternetLink"/>
                </w:rPr>
                <w:t>A3D_SCALEEND_</w:t>
              </w:r>
            </w:hyperlink>
            <w:r>
              <w:rPr/>
              <w:t xml:space="preserve">X, </w:t>
            </w:r>
            <w:hyperlink w:anchor="A3D_SCALEEND_">
              <w:r>
                <w:rPr>
                  <w:rStyle w:val="InternetLink"/>
                </w:rPr>
                <w:t>A3D_SCALEEND_</w:t>
              </w:r>
            </w:hyperlink>
            <w:r>
              <w:rPr/>
              <w:t xml:space="preserve">Y, </w:t>
            </w:r>
            <w:hyperlink w:anchor="A3D_SCALEEND_">
              <w:r>
                <w:rPr>
                  <w:rStyle w:val="InternetLink"/>
                </w:rPr>
                <w:t>A3D_SCALEEND_</w:t>
              </w:r>
            </w:hyperlink>
            <w:r>
              <w:rPr/>
              <w:t xml:space="preserve">Z, </w:t>
            </w:r>
            <w:hyperlink w:anchor="A3D_SCALEFREQ_">
              <w:r>
                <w:rPr>
                  <w:rStyle w:val="InternetLink"/>
                </w:rPr>
                <w:t>A3D_SCALEFREQ_</w:t>
              </w:r>
            </w:hyperlink>
            <w:r>
              <w:rPr/>
              <w:t xml:space="preserve">X, </w:t>
            </w:r>
            <w:hyperlink w:anchor="A3D_SCALEFREQ_">
              <w:r>
                <w:rPr>
                  <w:rStyle w:val="InternetLink"/>
                </w:rPr>
                <w:t>A3D_SCALEFREQ_</w:t>
              </w:r>
            </w:hyperlink>
            <w:r>
              <w:rPr/>
              <w:t xml:space="preserve">Y, </w:t>
            </w:r>
            <w:hyperlink w:anchor="A3D_SCALEFREQ_">
              <w:r>
                <w:rPr>
                  <w:rStyle w:val="InternetLink"/>
                </w:rPr>
                <w:t>A3D_SCALEFREQ_</w:t>
              </w:r>
            </w:hyperlink>
            <w:r>
              <w:rPr/>
              <w:t xml:space="preserve">Z, </w:t>
            </w:r>
            <w:hyperlink w:anchor="A3D_SCALERANGE_">
              <w:r>
                <w:rPr>
                  <w:rStyle w:val="InternetLink"/>
                </w:rPr>
                <w:t>A3D_SCALERANGE_</w:t>
              </w:r>
            </w:hyperlink>
            <w:r>
              <w:rPr/>
              <w:t xml:space="preserve">X, </w:t>
            </w:r>
            <w:hyperlink w:anchor="A3D_SCALERANGE_">
              <w:r>
                <w:rPr>
                  <w:rStyle w:val="InternetLink"/>
                </w:rPr>
                <w:t>A3D_SCALERANGE_</w:t>
              </w:r>
            </w:hyperlink>
            <w:r>
              <w:rPr/>
              <w:t xml:space="preserve">Y, </w:t>
            </w:r>
            <w:hyperlink w:anchor="A3D_SCALERANGE_">
              <w:r>
                <w:rPr>
                  <w:rStyle w:val="InternetLink"/>
                </w:rPr>
                <w:t>A3D_SCALERANGE_</w:t>
              </w:r>
            </w:hyperlink>
            <w:r>
              <w:rPr/>
              <w:t xml:space="preserve">Z </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37" w:name="A3D_SCALEEND_"/>
      <w:r>
        <w:rPr/>
        <w:t>A3D_SCALEEND_</w:t>
      </w:r>
      <w:bookmarkEnd w:id="37"/>
      <w:r>
        <w:rPr/>
        <w:t xml:space="preserve">X/Y/Z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control drawing of minimum and maximum values on an axis in a 3D chart. You can show all values on the axis (the default), all values but the minimum value, all values but the maximum value, or all values but the minimum and maximum. </w:t>
            </w:r>
            <w:r>
              <w:fldChar w:fldCharType="begin"/>
            </w:r>
            <w:r>
              <w:rPr/>
              <w:instrText xml:space="preserve"> XE "X-Axis:Scale End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SCALEEND_BOTH</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Normal axis scale. Show all values including minimum and maximum</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MINONLY</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Show all scale values except the maximum.</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MAXONLY</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Show all scale values except the minimum.</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NONE</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Show all scale values except the minimum and maximum</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Default:</w:t>
            </w:r>
          </w:p>
        </w:tc>
        <w:tc>
          <w:tcPr>
            <w:tcW w:w="7200" w:type="dxa"/>
            <w:gridSpan w:val="6"/>
            <w:tcBorders/>
          </w:tcPr>
          <w:p>
            <w:pPr>
              <w:pStyle w:val="Normal"/>
              <w:widowControl/>
              <w:bidi w:val="0"/>
              <w:spacing w:before="120" w:after="120"/>
              <w:rPr/>
            </w:pPr>
            <w:r>
              <w:rPr/>
              <w:t>0 (SALEEND_BOTH)</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SetGraphAttr(gpGraph,GRAPH_LAYER,NULL_OBJECTID,</w:t>
              <w:br/>
              <w:t>     NULL_SERIESID,NULL_GROUPID,</w:t>
              <w:br/>
              <w:t>     </w:t>
            </w:r>
            <w:r>
              <w:rPr>
                <w:b/>
              </w:rPr>
              <w:t>A3D_SCALEEND_Y,</w:t>
            </w:r>
            <w:r>
              <w:rPr/>
              <w:t xml:space="preserve"> (void FAR *) &amp;nThree);</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466975"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466975" cy="157162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3D_SCALEBASE">
              <w:r>
                <w:rPr>
                  <w:rStyle w:val="InternetLink"/>
                </w:rPr>
                <w:t>A3D_SCALEBASE</w:t>
              </w:r>
            </w:hyperlink>
            <w:r>
              <w:rPr/>
              <w:t xml:space="preserve">, </w:t>
            </w:r>
            <w:hyperlink w:anchor="A3D_SCALEFREQ_">
              <w:r>
                <w:rPr>
                  <w:rStyle w:val="InternetLink"/>
                </w:rPr>
                <w:t>A3D_SCALEFREQ_</w:t>
              </w:r>
            </w:hyperlink>
            <w:r>
              <w:rPr/>
              <w:t xml:space="preserve">..., </w:t>
            </w:r>
            <w:hyperlink w:anchor="A3D_SCALERANGE_">
              <w:r>
                <w:rPr>
                  <w:rStyle w:val="InternetLink"/>
                </w:rPr>
                <w:t>A3D_SCALERANGE_</w:t>
              </w:r>
            </w:hyperlink>
            <w:r>
              <w:rPr/>
              <w:t xml:space="preserve">...,  </w:t>
            </w:r>
            <w:hyperlink w:anchor="A3D_SCALETYPE_">
              <w:r>
                <w:rPr>
                  <w:rStyle w:val="InternetLink"/>
                </w:rPr>
                <w:t>A3D_SCALETYPE_</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 xml:space="preserve">A3D_SCALEEND_X: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 xml:space="preserve">A3D_SCALEEND_Y: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 xml:space="preserve">A3D_SCALEEND_Y: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38" w:name="A3D_SCALEFREQ_"/>
      <w:r>
        <w:rPr/>
        <w:t>A3D_SCALEFREQ_</w:t>
      </w:r>
      <w:bookmarkEnd w:id="38"/>
      <w:r>
        <w:rPr/>
        <w:t>X/Y/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define the skip factor for ROW labels. They control the frequency at which numeric labels are displayed on an axis. When a value greater than one is assigned to the attribute, the first label is always drawn and every n-1 labels are not drawn. </w:t>
            </w:r>
            <w:r>
              <w:fldChar w:fldCharType="begin"/>
            </w:r>
            <w:r>
              <w:rPr/>
              <w:instrText xml:space="preserve"> XE "X-Axis:Scale Frequency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Any positive integer, less than or equal to the total number of label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Draw every label (NO SKIP)</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Draw every label (NO SKIP)</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Skip every other labe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Draw 1 label, skip 2</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n</w:t>
            </w:r>
          </w:p>
        </w:tc>
        <w:tc>
          <w:tcPr>
            <w:tcW w:w="6480" w:type="dxa"/>
            <w:gridSpan w:val="4"/>
            <w:tcBorders/>
          </w:tcPr>
          <w:p>
            <w:pPr>
              <w:pStyle w:val="NumList"/>
              <w:spacing w:before="60" w:after="60"/>
              <w:rPr/>
            </w:pPr>
            <w:r>
              <w:rPr/>
              <w:t>Draw 1 label, skip 3...Draw 1 label, skip n-1</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is attribute affects the axis labels on all 3D graphs.</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This attribute does </w:t>
            </w:r>
            <w:r>
              <w:rPr>
                <w:u w:val="single"/>
              </w:rPr>
              <w:t>not</w:t>
            </w:r>
            <w:r>
              <w:rPr/>
              <w:t xml:space="preserve"> affect axis gridlines -- gridlines are drawn even if the associated label has been skipped by an A3D_SCALEFREQ_... attribute.</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This attribute may be modified by the PlaceDefaultElements() API functio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CALEBASE">
              <w:r>
                <w:rPr>
                  <w:rStyle w:val="InternetLink"/>
                </w:rPr>
                <w:t>A3D_SCALEBASE</w:t>
              </w:r>
            </w:hyperlink>
            <w:r>
              <w:rPr/>
              <w:t xml:space="preserve">, </w:t>
            </w:r>
            <w:hyperlink w:anchor="A3D_SCALEEND_">
              <w:r>
                <w:rPr>
                  <w:rStyle w:val="InternetLink"/>
                </w:rPr>
                <w:t>A3D_SCALEEND_</w:t>
              </w:r>
            </w:hyperlink>
            <w:r>
              <w:rPr/>
              <w:t xml:space="preserve">..., </w:t>
            </w:r>
            <w:hyperlink w:anchor="A3D_SCALERANGE_">
              <w:r>
                <w:rPr>
                  <w:rStyle w:val="InternetLink"/>
                </w:rPr>
                <w:t>A3D_SCALERANGE_</w:t>
              </w:r>
            </w:hyperlink>
            <w:r>
              <w:rPr/>
              <w:t xml:space="preserve">..., </w:t>
            </w:r>
            <w:hyperlink w:anchor="A3D_SCALETYPE_">
              <w:r>
                <w:rPr>
                  <w:rStyle w:val="InternetLink"/>
                </w:rPr>
                <w:t>A3D_SCALETYPE_</w:t>
              </w:r>
            </w:hyperlink>
            <w:r>
              <w:rPr/>
              <w:t xml:space="preserve">... </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A3D_SCALEFREQ_X: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LEFREQ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LEFREQ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39" w:name="A3D_SCALERANGE_"/>
      <w:r>
        <w:rPr/>
        <w:t>A3D_SCALERANGE_</w:t>
      </w:r>
      <w:bookmarkEnd w:id="39"/>
      <w:r>
        <w:rPr/>
        <w:t>X/Y/Z</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se attributes define how values labels are calculated and drawn on the axes in a 3D graph. The elements of the data structure define full automatic scaling, manual scaling of the minimum value, manual scaling of the maximum value, or manual scaling of the minimum and maximum value. When automatic scaling is selected, the charting engine calculates and draws value labels on the axis based on the range of data in the data source that defines the graph. When manual scaling is selected, the values defined in </w:t>
            </w:r>
            <w:r>
              <w:rPr>
                <w:i/>
              </w:rPr>
              <w:t>fManualScaleMax</w:t>
            </w:r>
            <w:r>
              <w:rPr/>
              <w:t xml:space="preserve"> and/or </w:t>
            </w:r>
            <w:r>
              <w:rPr>
                <w:i/>
              </w:rPr>
              <w:t>fManualScaleMin</w:t>
            </w:r>
            <w:r>
              <w:rPr/>
              <w:t xml:space="preserve"> will be used as the maximum and/or minimum values on the axis.</w:t>
            </w:r>
            <w:r>
              <w:fldChar w:fldCharType="begin"/>
            </w:r>
            <w:r>
              <w:rPr/>
              <w:instrText xml:space="preserve"> XE "X-Axis:Scale Range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nManualScale;</w:t>
              <w:br/>
              <w:t>     REAL fManualScaleMax;</w:t>
              <w:br/>
              <w:t>     REAL fManualScaleMin;</w:t>
              <w:br/>
              <w:t>} TDG_ScaleValuesInfo, FAR * TDG_ScaleValues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ScaleValuesInfo"</w:instrText>
            </w:r>
            <w:r>
              <w:rPr>
                <w:rStyle w:val="InternetLink"/>
              </w:rPr>
              <w:fldChar w:fldCharType="separate"/>
            </w:r>
            <w:r>
              <w:rPr>
                <w:rStyle w:val="InternetLink"/>
              </w:rPr>
              <w:t>TDG_ScaleValuesInfo</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ManualScale</w:t>
            </w:r>
            <w:r>
              <w:rPr/>
              <w:t xml:space="preserve"> = 0</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widowControl/>
              <w:bidi w:val="0"/>
              <w:spacing w:before="120" w:after="120"/>
              <w:rPr/>
            </w:pPr>
            <w:r>
              <w:rPr>
                <w:i/>
              </w:rPr>
              <w:t>fManualScaleMax</w:t>
            </w:r>
            <w:r>
              <w:rPr/>
              <w:t xml:space="preserve"> = 10000.0</w:t>
            </w:r>
          </w:p>
        </w:tc>
      </w:tr>
      <w:tr>
        <w:trPr/>
        <w:tc>
          <w:tcPr>
            <w:tcW w:w="1440" w:type="dxa"/>
            <w:gridSpan w:val="2"/>
            <w:tcBorders/>
          </w:tcPr>
          <w:p>
            <w:pPr>
              <w:pStyle w:val="Normal"/>
              <w:snapToGrid w:val="false"/>
              <w:spacing w:before="120" w:after="120"/>
              <w:rPr/>
            </w:pPr>
            <w:r>
              <w:rPr/>
            </w:r>
          </w:p>
        </w:tc>
        <w:tc>
          <w:tcPr>
            <w:tcW w:w="7200" w:type="dxa"/>
            <w:gridSpan w:val="4"/>
            <w:tcBorders/>
          </w:tcPr>
          <w:p>
            <w:pPr>
              <w:pStyle w:val="Normal"/>
              <w:widowControl/>
              <w:bidi w:val="0"/>
              <w:spacing w:before="120" w:after="120"/>
              <w:rPr/>
            </w:pPr>
            <w:r>
              <w:rPr>
                <w:i/>
              </w:rPr>
              <w:t>fManualScaleMin</w:t>
            </w:r>
            <w:r>
              <w:rPr/>
              <w:t xml:space="preserve"> = 0.0</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f A3D_SHOW_OFFSCALE is enabled, it will affect this attribut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SCALEBASE">
              <w:r>
                <w:rPr>
                  <w:rStyle w:val="InternetLink"/>
                </w:rPr>
                <w:t>A3D_SCALEBASE</w:t>
              </w:r>
            </w:hyperlink>
            <w:r>
              <w:rPr/>
              <w:t xml:space="preserve">, </w:t>
            </w:r>
            <w:hyperlink w:anchor="A3D_SCALEEND_">
              <w:r>
                <w:rPr>
                  <w:rStyle w:val="InternetLink"/>
                </w:rPr>
                <w:t>A3D_SCALEEND_</w:t>
              </w:r>
            </w:hyperlink>
            <w:r>
              <w:rPr/>
              <w:t xml:space="preserve">..., </w:t>
            </w:r>
            <w:hyperlink w:anchor="A3D_SCALEFREQ_">
              <w:r>
                <w:rPr>
                  <w:rStyle w:val="InternetLink"/>
                </w:rPr>
                <w:t>A3D_SCALEFREQ_</w:t>
              </w:r>
            </w:hyperlink>
            <w:r>
              <w:rPr/>
              <w:t xml:space="preserve">..., </w:t>
            </w:r>
            <w:hyperlink w:anchor="A3D_SCALETYPE_">
              <w:r>
                <w:rPr>
                  <w:rStyle w:val="InternetLink"/>
                </w:rPr>
                <w:t>A3D_SCALETYPE_</w:t>
              </w:r>
            </w:hyperlink>
            <w:r>
              <w:rPr/>
              <w:t xml:space="preserve">..., </w:t>
            </w:r>
            <w:hyperlink w:anchor="A3D_SHOWOFFSCALE_">
              <w:r>
                <w:rPr>
                  <w:rStyle w:val="InternetLink"/>
                </w:rPr>
                <w:t>A3D_SHOWOFFSCALE_</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A3D_SCALERANGE_X: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LERANGE_Y: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LERANGE_Y: </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u w:val="single"/>
              </w:rPr>
            </w:pPr>
            <w:r>
              <w:rPr>
                <w:b/>
                <w:u w:val="single"/>
              </w:rPr>
            </w:r>
          </w:p>
        </w:tc>
        <w:tc>
          <w:tcPr>
            <w:tcW w:w="1440" w:type="dxa"/>
            <w:tcBorders/>
          </w:tcPr>
          <w:p>
            <w:pPr>
              <w:pStyle w:val="NumList"/>
              <w:snapToGrid w:val="false"/>
              <w:spacing w:before="0" w:after="0"/>
              <w:rPr>
                <w:b/>
                <w:b/>
                <w:u w:val="single"/>
              </w:rPr>
            </w:pPr>
            <w:r>
              <w:rPr>
                <w:b/>
                <w:u w:val="single"/>
              </w:rPr>
            </w:r>
          </w:p>
        </w:tc>
        <w:tc>
          <w:tcPr>
            <w:tcW w:w="1440" w:type="dxa"/>
            <w:tcBorders/>
          </w:tcPr>
          <w:p>
            <w:pPr>
              <w:pStyle w:val="NumList"/>
              <w:snapToGrid w:val="false"/>
              <w:spacing w:before="0" w:after="0"/>
              <w:rPr>
                <w:b/>
                <w:b/>
                <w:u w:val="single"/>
              </w:rPr>
            </w:pPr>
            <w:r>
              <w:rPr>
                <w:b/>
                <w:u w:val="single"/>
              </w:rPr>
            </w:r>
          </w:p>
        </w:tc>
        <w:tc>
          <w:tcPr>
            <w:tcW w:w="2880" w:type="dxa"/>
            <w:tcBorders/>
          </w:tcPr>
          <w:p>
            <w:pPr>
              <w:pStyle w:val="NumList"/>
              <w:snapToGrid w:val="false"/>
              <w:spacing w:before="0" w:after="0"/>
              <w:rPr>
                <w:b/>
                <w:b/>
                <w:u w:val="single"/>
              </w:rPr>
            </w:pPr>
            <w:r>
              <w:rPr>
                <w:b/>
                <w:u w:val="single"/>
              </w:rPr>
            </w:r>
          </w:p>
        </w:tc>
      </w:tr>
      <w:tr>
        <w:trPr/>
        <w:tc>
          <w:tcPr>
            <w:tcW w:w="1435" w:type="dxa"/>
            <w:tcBorders/>
          </w:tcPr>
          <w:p>
            <w:pPr>
              <w:pStyle w:val="NumList"/>
              <w:snapToGrid w:val="false"/>
              <w:spacing w:before="0" w:after="0"/>
              <w:rPr>
                <w:b/>
                <w:b/>
                <w:u w:val="single"/>
              </w:rPr>
            </w:pPr>
            <w:r>
              <w:rPr>
                <w:b/>
                <w:u w:val="single"/>
              </w:rPr>
            </w:r>
          </w:p>
        </w:tc>
        <w:tc>
          <w:tcPr>
            <w:tcW w:w="1435" w:type="dxa"/>
            <w:gridSpan w:val="2"/>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40" w:name="A3D_SCALETYPE_"/>
      <w:r>
        <w:rPr/>
        <w:t>A3D_SCALETYPE_</w:t>
      </w:r>
      <w:bookmarkEnd w:id="40"/>
      <w:r>
        <w:rPr/>
        <w:t>X/Y/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select logarithmic or linear scaling of the X-, Y-, and Z-axes in 3D charts. </w:t>
            </w:r>
            <w:r>
              <w:fldChar w:fldCharType="begin"/>
            </w:r>
            <w:r>
              <w:rPr/>
              <w:instrText xml:space="preserve"> XE "Logrithmic/Linear Scal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Use the logarithmic sca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the linear sca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NULL_OBJECTID,</w:t>
              <w:br/>
              <w:t>     NULL_SERIESID,NULL_GROUPID,</w:t>
              <w:br/>
              <w:t>     </w:t>
            </w:r>
            <w:r>
              <w:rPr>
                <w:b/>
              </w:rPr>
              <w:t>A3D_SCALETYPE_Y,</w:t>
            </w:r>
            <w:r>
              <w:rPr/>
              <w:t xml:space="preserve"> (void FAR *) &amp;bTRUE);</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619375"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619375" cy="15621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CALEBASE">
              <w:r>
                <w:rPr>
                  <w:rStyle w:val="InternetLink"/>
                </w:rPr>
                <w:t>A3D_SCALEBASE</w:t>
              </w:r>
            </w:hyperlink>
            <w:r>
              <w:rPr/>
              <w:t xml:space="preserve">, </w:t>
            </w:r>
            <w:hyperlink w:anchor="A3D_SCALEEND_">
              <w:r>
                <w:rPr>
                  <w:rStyle w:val="InternetLink"/>
                </w:rPr>
                <w:t>A3D_SCALEEND_</w:t>
              </w:r>
            </w:hyperlink>
            <w:r>
              <w:rPr/>
              <w:t xml:space="preserve">..., </w:t>
            </w:r>
            <w:hyperlink w:anchor="A3D_SCALEFREQ_">
              <w:r>
                <w:rPr>
                  <w:rStyle w:val="InternetLink"/>
                </w:rPr>
                <w:t>A3D_SCALEFREQ_</w:t>
              </w:r>
            </w:hyperlink>
            <w:r>
              <w:rPr/>
              <w:t xml:space="preserve">..., </w:t>
            </w:r>
            <w:hyperlink w:anchor="A3D_SCALERANGE_">
              <w:r>
                <w:rPr>
                  <w:rStyle w:val="InternetLink"/>
                </w:rPr>
                <w:t>A3D_SCALERANGE_</w:t>
              </w:r>
            </w:hyperlink>
            <w:r>
              <w:rPr/>
              <w:t xml:space="preserve">... </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A3D_SCALETYPE_X: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LETYPE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LETYPE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41" w:name="A3D_SCATTER_N"/>
      <w:r>
        <w:rPr/>
        <w:t>A3D_SCATTER_N</w:t>
      </w:r>
      <w:bookmarkEnd w:id="4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e value assigned to this attribute enables/disables drawing of a line connecting the markers in a series in a 3D-scatter chart.</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Connect the markers with a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connect the markers with a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Connect = TRUE;</w:t>
              <w:br/>
              <w:t>SetGraphAttr(gpGraph,GRAPH_LAYER,</w:t>
              <w:br/>
              <w:t xml:space="preserve">     O3D_LYTITLE_2D,NULL_SERIESID,NULL_GROUPID, </w:t>
              <w:br/>
              <w:t>     </w:t>
            </w:r>
            <w:r>
              <w:rPr>
                <w:b/>
              </w:rPr>
              <w:t>A3D_SCATTER_N,</w:t>
            </w:r>
            <w:r>
              <w:rPr/>
              <w:t>(void FAR *) &amp;bConnec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CATTER_">
              <w:r>
                <w:rPr>
                  <w:rStyle w:val="InternetLink"/>
                </w:rPr>
                <w:t>A3D_SCATTER_</w:t>
              </w:r>
            </w:hyperlink>
            <w:r>
              <w:rPr/>
              <w:t xml:space="preserve">X, </w:t>
            </w:r>
            <w:hyperlink w:anchor="A3D_SCATTER_">
              <w:r>
                <w:rPr>
                  <w:rStyle w:val="InternetLink"/>
                </w:rPr>
                <w:t>A3D_SCATTER_</w:t>
              </w:r>
            </w:hyperlink>
            <w:r>
              <w:rPr/>
              <w:t xml:space="preserve">Y, </w:t>
            </w:r>
            <w:hyperlink w:anchor="A3D_SCATTER_">
              <w:r>
                <w:rPr>
                  <w:rStyle w:val="InternetLink"/>
                </w:rPr>
                <w:t>A3D_SCATTER_</w:t>
              </w:r>
            </w:hyperlink>
            <w:r>
              <w:rPr/>
              <w:t>Z</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Code"/>
              <w:snapToGrid w:val="false"/>
              <w:spacing w:before="120" w:after="120"/>
              <w:rPr/>
            </w:pPr>
            <w:r>
              <w:rPr/>
            </w:r>
          </w:p>
        </w:tc>
      </w:tr>
    </w:tbl>
    <w:p>
      <w:pPr>
        <w:pStyle w:val="Heading2"/>
        <w:rPr/>
      </w:pPr>
      <w:bookmarkStart w:id="42" w:name="A3D_SCATTER_"/>
      <w:r>
        <w:rPr/>
        <w:t>A3D_SCATTER_</w:t>
      </w:r>
      <w:bookmarkEnd w:id="42"/>
      <w:r>
        <w:rPr/>
        <w:t>X/Y/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e A3D_SCATTER_X attribute enables/disables drawing of a line from each marker in a 3D scatter chart to the left wall of the 3D cube. The A3D_SCATTER_Y attribute enables/disables drawing of a line from each marker in a 3D-scatter chart to the floor of the 3D cube. The A3D_SCATTER_Z attribute enables/disables drawing of a line from each marker in a 3D scatter chart to the right wall of the 3D cube.</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connecting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draw connecting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Connect = TRUE;</w:t>
              <w:br/>
              <w:t>SetGraphAttr(gpGraph,GRAPH_LAYER,</w:t>
              <w:br/>
              <w:t xml:space="preserve">     O3D_LYTITLE_2D, </w:t>
              <w:br/>
              <w:t xml:space="preserve">     NULL_SERIESID, </w:t>
              <w:br/>
              <w:t xml:space="preserve">     NULL_GROUPID, </w:t>
              <w:br/>
              <w:t>     </w:t>
            </w:r>
            <w:r>
              <w:rPr>
                <w:b/>
              </w:rPr>
              <w:t>A3D_SCATTER_X,</w:t>
              <w:br/>
              <w:t>     </w:t>
            </w:r>
            <w:r>
              <w:rPr/>
              <w:t>(void FAR *) &amp;bConnec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CATTER_N">
              <w:r>
                <w:rPr>
                  <w:rStyle w:val="InternetLink"/>
                </w:rPr>
                <w:t>A3D_SCATTER_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A3D_SCATTER_X: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TTER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SCATTER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43" w:name="A3D_SERIES_TYPE"/>
      <w:r>
        <w:rPr/>
        <w:t>A3D_SERIES_TYPE</w:t>
      </w:r>
      <w:bookmarkEnd w:id="4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A3D_GRAPH_BY_WHAT attribute is set to </w:t>
            </w:r>
            <w:r>
              <w:rPr>
                <w:i/>
              </w:rPr>
              <w:t>GraphBySeries</w:t>
            </w:r>
            <w:r>
              <w:rPr/>
              <w:t xml:space="preserve"> or </w:t>
            </w:r>
            <w:r>
              <w:rPr>
                <w:i/>
              </w:rPr>
              <w:t>GraphByGroup,</w:t>
            </w:r>
            <w:r>
              <w:rPr/>
              <w:t xml:space="preserve"> this attribute defines the shape of the risers in a series or a group. </w:t>
            </w:r>
            <w:r>
              <w:fldChar w:fldCharType="begin"/>
            </w:r>
            <w:r>
              <w:rPr/>
              <w:instrText xml:space="preserve"> XE "Series Type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INT16 Series;</w:t>
              <w:br/>
              <w:t>     INT16 GraphType;</w:t>
              <w:br/>
              <w:t>} TDG_SeriesType, FAR * TDG_SeriesType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SeriesType"</w:instrText>
            </w:r>
            <w:r>
              <w:rPr>
                <w:rStyle w:val="InternetLink"/>
              </w:rPr>
              <w:fldChar w:fldCharType="separate"/>
            </w:r>
            <w:r>
              <w:rPr>
                <w:rStyle w:val="InternetLink"/>
              </w:rPr>
              <w:t>TDG_SeriesType</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Series = 0, GraphType = G_3D_BarTyp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TDG_SeriesTypeSeriesType[]={ </w:t>
              <w:br/>
              <w:t>     { 0, G_3D_DiamondType } ,</w:t>
              <w:br/>
              <w:t>     { 1, G_3D_OctagonType } };</w:t>
              <w:br/>
              <w:t>INT16 nGraphBy = GraphBySeries;</w:t>
              <w:br/>
              <w:t>SetGraphAttrSL(gpGraph,NULL,</w:t>
              <w:br/>
              <w:t>     A3D_GRAPH_BY_WHAT,(void FAR *) &amp;nGraphBy);</w:t>
              <w:br/>
              <w:t>/* Make Series 0 Risers a Diamond Shape */</w:t>
              <w:br/>
              <w:t xml:space="preserve">SetGraphAttr(gpGraph, GRAPH_LAYER, </w:t>
              <w:br/>
              <w:t xml:space="preserve">     NULL_OBJECTID, 0, NULL_GROUPID, </w:t>
              <w:br/>
              <w:t>     </w:t>
            </w:r>
            <w:r>
              <w:rPr>
                <w:b/>
              </w:rPr>
              <w:t>A3D_SERIES_TYPE</w:t>
            </w:r>
            <w:r>
              <w:rPr/>
              <w:t xml:space="preserve">, </w:t>
              <w:br/>
              <w:t>      (void FAR *) &amp;SeriesType[0] );</w:t>
              <w:br/>
              <w:t>/* Make Series 1 an Octagon Shape */</w:t>
              <w:br/>
              <w:t xml:space="preserve">SetGraphAttr(gpGraph, GRAPH_LAYER, </w:t>
              <w:br/>
              <w:t xml:space="preserve">     NULL_OBJECTID, 1, NULL_GROUPID, </w:t>
              <w:br/>
              <w:t>     </w:t>
            </w:r>
            <w:r>
              <w:rPr>
                <w:b/>
              </w:rPr>
              <w:t>A3D_SERIES_TYPE</w:t>
            </w:r>
            <w:r>
              <w:rPr/>
              <w:t>, (void FAR *) &amp;SeriesType[1] );</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 xml:space="preserve">This attribute has no effect on the risers if the A3D_GRAPH_BY_WHAT attribute is set to </w:t>
            </w:r>
            <w:r>
              <w:rPr>
                <w:i/>
              </w:rPr>
              <w:t>GraphByType</w:t>
            </w:r>
            <w:r>
              <w:rPr/>
              <w:t>. When this is the case, all risers maintain the type defined by the sub-graph type in A_GRAPH_PRESET regardless of the A3D_SERIES_TYPE attribute.</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If the targeted series exceeds both the number of series and groups currently being graphed, the charting engine will return a range error.</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GRAPH_BY_WHAT">
              <w:r>
                <w:rPr>
                  <w:rStyle w:val="InternetLink"/>
                </w:rPr>
                <w:t>A3D_GRAPH_BY_WHAT</w:t>
              </w:r>
            </w:hyperlink>
            <w:r>
              <w:rPr/>
              <w:t xml:space="preserve">, </w:t>
            </w:r>
            <w:r>
              <w:fldChar w:fldCharType="begin"/>
            </w:r>
            <w:r>
              <w:rPr>
                <w:rStyle w:val="InternetLink"/>
              </w:rPr>
              <w:instrText xml:space="preserve"> HYPERLINK "../in/PG_ATTR_02.doc" \l "A_GRAPH_PRESET"</w:instrText>
            </w:r>
            <w:r>
              <w:rPr>
                <w:rStyle w:val="InternetLink"/>
              </w:rPr>
              <w:fldChar w:fldCharType="separate"/>
            </w:r>
            <w:r>
              <w:rPr>
                <w:rStyle w:val="InternetLink"/>
              </w:rPr>
              <w:t>A_GRAPH_PRESET</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w:t>
            </w:r>
          </w:p>
        </w:tc>
      </w:tr>
    </w:tbl>
    <w:p>
      <w:pPr>
        <w:pStyle w:val="Heading2"/>
        <w:rPr/>
      </w:pPr>
      <w:bookmarkStart w:id="44" w:name="A3D_SHOW_FLOOR"/>
      <w:r>
        <w:rPr/>
        <w:t>A3D_SHOW_FLOOR</w:t>
      </w:r>
      <w:bookmarkEnd w:id="4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ontrols drawing of the 3D-cube floor.</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r>
              <w:fldChar w:fldCharType="begin"/>
            </w:r>
            <w:r>
              <w:rPr/>
              <w:instrText xml:space="preserve"> XE "3D-Cube:Show/Hide Floor" </w:instrText>
            </w:r>
            <w:r>
              <w:rPr/>
              <w:fldChar w:fldCharType="separate"/>
            </w:r>
            <w:r>
              <w:rPr/>
            </w:r>
            <w:r>
              <w:rPr/>
              <w:fldChar w:fldCharType="end"/>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the 3D-cube floor</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the 3D-cube floor</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FALSE = FALSE;</w:t>
              <w:br/>
              <w:t xml:space="preserve">SetGraphAttr(gpGraph, GRAPH_LAYER, </w:t>
              <w:br/>
              <w:t xml:space="preserve">     NULL_OBJECTID,NULL_SERIESID,NULL_GROUPID, </w:t>
              <w:br/>
              <w:t>     </w:t>
            </w:r>
            <w:r>
              <w:rPr>
                <w:b/>
              </w:rPr>
              <w:t>A3D_SHOW_FLOOR</w:t>
            </w:r>
            <w:r>
              <w:rPr/>
              <w:t>,(void FAR *)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476500" cy="166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476500" cy="166687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has no effect on the risers that normally attach to the floor. The risers are drawn regardless of whether or not the floor is draw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_LWALL">
              <w:r>
                <w:rPr>
                  <w:rStyle w:val="InternetLink"/>
                </w:rPr>
                <w:t>A3D_SHOW_LWALL</w:t>
              </w:r>
            </w:hyperlink>
            <w:r>
              <w:rPr/>
              <w:t xml:space="preserve">, </w:t>
            </w:r>
            <w:hyperlink w:anchor="A3D_SHOW_RWALL">
              <w:r>
                <w:rPr>
                  <w:rStyle w:val="InternetLink"/>
                </w:rPr>
                <w:t>A3D_SHOW_RW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45" w:name="A3D_SHOW_LEGEND"/>
      <w:r>
        <w:rPr/>
        <w:t>A3D_SHOW_LEGEND</w:t>
      </w:r>
      <w:bookmarkEnd w:id="4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the legend box. It also affects all legend box objects (OSG_LEGEND_TEXT, OSG_LEGEND_MARKER &amp; OSG_LEGEND_LINE). When the legend box is not drawn, neither are its components. </w:t>
            </w:r>
            <w:r>
              <w:fldChar w:fldCharType="begin"/>
            </w:r>
            <w:r>
              <w:rPr/>
              <w:instrText xml:space="preserve"> XE "Legend:Show/Hide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on't show the Legend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Show the Legend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INSET_LGND_ICON">
              <w:r>
                <w:rPr>
                  <w:rStyle w:val="InternetLink"/>
                </w:rPr>
                <w:t>A3D_INSET_LGND_ICON</w:t>
              </w:r>
            </w:hyperlink>
            <w:r>
              <w:rPr/>
              <w:t xml:space="preserve">, </w:t>
            </w:r>
            <w:hyperlink w:anchor="A3D_INSET_LGND_TEXT">
              <w:r>
                <w:rPr>
                  <w:rStyle w:val="InternetLink"/>
                </w:rPr>
                <w:t>A3D_INSET_LGND_TEXT</w:t>
              </w:r>
            </w:hyperlink>
            <w:r>
              <w:rPr/>
              <w:t xml:space="preserve">, </w:t>
            </w:r>
            <w:hyperlink w:anchor="A3D_SQUARE_LGND_ICONS">
              <w:r>
                <w:rPr>
                  <w:rStyle w:val="InternetLink"/>
                </w:rPr>
                <w:t>A3D_SQUARE_LGND_ICON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bl>
    <w:p>
      <w:pPr>
        <w:pStyle w:val="Heading2"/>
        <w:rPr/>
      </w:pPr>
      <w:bookmarkStart w:id="46" w:name="A3D_SHOW_LWALL"/>
      <w:r>
        <w:rPr/>
        <w:t>A3D_SHOW_LWALL</w:t>
      </w:r>
      <w:bookmarkEnd w:id="4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e value assigned to this attribute controls drawing of the 3D-cube left wall.</w:t>
            </w:r>
            <w:r>
              <w:fldChar w:fldCharType="begin"/>
            </w:r>
            <w:r>
              <w:rPr/>
              <w:instrText xml:space="preserve"> XE "3D-Cube:Show/Hide Left Wal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the 3D-cube left wal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the 3D-cube left wall</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FALSE = FALSE;</w:t>
              <w:br/>
              <w:t xml:space="preserve">SetGraphAttr(gpGraph, GRAPH_LAYER, </w:t>
              <w:br/>
              <w:t xml:space="preserve">     NULL_OBJECTID,NULL_SERIESID,NULL_GROUPID, </w:t>
              <w:br/>
              <w:t>     </w:t>
            </w:r>
            <w:r>
              <w:rPr>
                <w:b/>
              </w:rPr>
              <w:t>A3D_SHOW_LWALL</w:t>
            </w:r>
            <w:r>
              <w:rPr/>
              <w:t xml:space="preserve">, </w:t>
              <w:br/>
              <w:t>      (void FAR *)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466975"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466975" cy="15811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has no effect on the risers. The risers are drawn regardless of whether or not the left wall is draw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_FLOOR">
              <w:r>
                <w:rPr>
                  <w:rStyle w:val="InternetLink"/>
                </w:rPr>
                <w:t>A3D_SHOW_FLOOR</w:t>
              </w:r>
            </w:hyperlink>
            <w:r>
              <w:rPr/>
              <w:t xml:space="preserve">, </w:t>
            </w:r>
            <w:hyperlink w:anchor="A3D_SHOW_RWALL">
              <w:r>
                <w:rPr>
                  <w:rStyle w:val="InternetLink"/>
                </w:rPr>
                <w:t>A3D_SHOW_RW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47" w:name="A3D_SHOW_RWALL"/>
      <w:r>
        <w:rPr/>
        <w:t>A3D_SHOW_RWALL</w:t>
      </w:r>
      <w:bookmarkEnd w:id="4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e value assigned to this attribute controls drawing of the 3D-cube right wall.</w:t>
            </w:r>
            <w:r>
              <w:fldChar w:fldCharType="begin"/>
            </w:r>
            <w:r>
              <w:rPr/>
              <w:instrText xml:space="preserve"> XE "3D-Cube:Show/Hide Right Wal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the 3D-cube right wal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the 3D-cube right wall</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FALSE = FALSE;</w:t>
              <w:br/>
              <w:t xml:space="preserve">SetGraphAttr(gpGraph, GRAPH_LAYER, </w:t>
              <w:br/>
              <w:t xml:space="preserve">     NULL_OBJECTID,NULL_SERIESID,NULL_GROUPID, </w:t>
              <w:br/>
              <w:t>     </w:t>
            </w:r>
            <w:r>
              <w:rPr>
                <w:b/>
              </w:rPr>
              <w:t>A3D_SHOW_RWALL</w:t>
            </w:r>
            <w:r>
              <w:rPr/>
              <w:t xml:space="preserve">, </w:t>
              <w:br/>
              <w:t>      (void FAR *)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466975" cy="160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466975" cy="160972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has no effect on the risers. The risers are drawn regardless of whether or not the right wall is draw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_FLOOR">
              <w:r>
                <w:rPr>
                  <w:rStyle w:val="InternetLink"/>
                </w:rPr>
                <w:t>A3D_SHOW_FLOOR</w:t>
              </w:r>
            </w:hyperlink>
            <w:r>
              <w:rPr/>
              <w:t xml:space="preserve">, </w:t>
            </w:r>
            <w:hyperlink w:anchor="A3D_SHOW_LWALL">
              <w:r>
                <w:rPr>
                  <w:rStyle w:val="InternetLink"/>
                </w:rPr>
                <w:t>A3D_SHOW_LW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48" w:name="A3D_SHOWBOX_DATALABELS"/>
      <w:r>
        <w:rPr/>
        <w:t>A3D_SHOWBOX_DATALABELS</w:t>
      </w:r>
      <w:bookmarkEnd w:id="4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 value assigned to this attribute controls drawing of a box around the data labels in a 3D-chart. </w:t>
            </w:r>
            <w:r>
              <w:fldChar w:fldCharType="begin"/>
            </w:r>
            <w:r>
              <w:rPr/>
              <w:instrText xml:space="preserve"> XE "Data Text:Show/Hide Box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a box around data label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a box</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TRUE = FALSE;</w:t>
              <w:br/>
              <w:t xml:space="preserve">SetGraphAttr(gpGraph, GRAPH_LAYER, </w:t>
              <w:br/>
              <w:t xml:space="preserve">     NULL_OBJECTID,NULL_SERIESID,NULL_GROUPID, </w:t>
              <w:br/>
              <w:t>     </w:t>
            </w:r>
            <w:r>
              <w:rPr>
                <w:b/>
              </w:rPr>
              <w:t>A3D_SHOWBOX_DATALABELS</w:t>
            </w:r>
            <w:r>
              <w:rPr/>
              <w:t xml:space="preserve">, </w:t>
              <w:br/>
              <w:t>     (void FAR *) &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41148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4114800" cy="24384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DATALABELS">
              <w:r>
                <w:rPr>
                  <w:rStyle w:val="InternetLink"/>
                </w:rPr>
                <w:t>A3D_SHOWTEXT_DATALABEL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49" w:name="A3D_SHOWOFFSCALE_"/>
      <w:r>
        <w:rPr/>
        <w:t>A3D_SHOWOFFSCALE_</w:t>
      </w:r>
      <w:bookmarkEnd w:id="49"/>
      <w:r>
        <w:rPr/>
        <w:t>X/Y/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enable/disable the display of values that are out of range by clipping them to fit within the range. When this attribute is enabled (TRUE), values greater than a given range are represented as going off scale. For example, a value of 700 goes beyond the specified range of 250-500, so its bar would go all the way to the top of the chart. When this attribute is disabled (FALSE), only values that fall directly between a given range are displayed (e.g. in the example, the 700 bar would be omitted.) </w:t>
            </w:r>
            <w:r>
              <w:fldChar w:fldCharType="begin"/>
            </w:r>
            <w:r>
              <w:rPr/>
              <w:instrText xml:space="preserve"> XE "X-Axis:Offscale Value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isplay values greater than a given range as going off the sca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Only display values that fall between a given rang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CALEBASE">
              <w:r>
                <w:rPr>
                  <w:rStyle w:val="InternetLink"/>
                </w:rPr>
                <w:t>A3D_SCALEBASE</w:t>
              </w:r>
            </w:hyperlink>
            <w:r>
              <w:rPr/>
              <w:t xml:space="preserve">, </w:t>
            </w:r>
            <w:hyperlink w:anchor="A3D_SCALEEND_">
              <w:r>
                <w:rPr>
                  <w:rStyle w:val="InternetLink"/>
                </w:rPr>
                <w:t>A3D_SCALEEND_</w:t>
              </w:r>
            </w:hyperlink>
            <w:r>
              <w:rPr/>
              <w:t xml:space="preserve">..., </w:t>
            </w:r>
            <w:hyperlink w:anchor="A3D_SCALEFREQ_">
              <w:r>
                <w:rPr>
                  <w:rStyle w:val="InternetLink"/>
                </w:rPr>
                <w:t>A3D_SCALEFREQ_</w:t>
              </w:r>
            </w:hyperlink>
            <w:r>
              <w:rPr/>
              <w:t xml:space="preserve">..., </w:t>
            </w:r>
            <w:hyperlink w:anchor="A3D_SCALERANGE_">
              <w:r>
                <w:rPr>
                  <w:rStyle w:val="InternetLink"/>
                </w:rPr>
                <w:t>A3D_SCALERANGE_</w:t>
              </w:r>
            </w:hyperlink>
            <w:r>
              <w:rPr/>
              <w:t>...</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A3D_AXIS_DIVS_X: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AXIS_DIVS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Riser, 3D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 xml:space="preserve">A3D_AXIS_DIVS_Y: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50" w:name="A3D_SHOWTEXT_ALL"/>
      <w:r>
        <w:rPr/>
        <w:t>A3D_SHOWTEXT_ALL</w:t>
      </w:r>
      <w:bookmarkEnd w:id="5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termine whether or not the column headers, column titles, data labels, left and right titles and numbers, row headers, and row titles will appear in a 3D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all tex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any tex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all text in graph */</w:t>
              <w:br/>
              <w:t xml:space="preserve">BOOLEAN bFALSE = FALSE; </w:t>
              <w:br/>
              <w:t xml:space="preserve">SetGraphAttr(gpGraph, GRAPH_LAYER, </w:t>
              <w:br/>
              <w:t xml:space="preserve">     NULL_OBJECTID,NULL_SERIESID,NULL_GROUPID, </w:t>
              <w:br/>
              <w:t>     </w:t>
            </w:r>
            <w:r>
              <w:rPr>
                <w:b/>
              </w:rPr>
              <w:t>A3D_SHOWTEXT_ALL</w:t>
            </w:r>
            <w:r>
              <w:rPr/>
              <w:t xml:space="preserve">, </w:t>
              <w:br/>
              <w:t>      (void FAR *) &amp;b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this attribute is set FALSE to eliminate all text from the graph, you can use the individual A3D_SHOWTEXT_... attributes described below to make the individual text objects appear in the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If A3D_SHOWTEXT_ALL is set TRUE to draw all text, you can use the individual attributes to select individual text items to appear in the graph.</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COLHEADERS">
              <w:r>
                <w:rPr>
                  <w:rStyle w:val="InternetLink"/>
                </w:rPr>
                <w:t>A3D_SHOWTEXT_COLHEADERS</w:t>
              </w:r>
            </w:hyperlink>
            <w:r>
              <w:rPr/>
              <w:t xml:space="preserve">, </w:t>
            </w:r>
            <w:hyperlink w:anchor="A3D_SHOWTEXT_COLTITLE">
              <w:r>
                <w:rPr>
                  <w:rStyle w:val="InternetLink"/>
                </w:rPr>
                <w:t>A3D_SHOWTEXT_COLTITLE</w:t>
              </w:r>
            </w:hyperlink>
            <w:r>
              <w:rPr/>
              <w:t xml:space="preserve">, </w:t>
            </w:r>
            <w:hyperlink w:anchor="A3D_SHOWTEXT_DATALABELS">
              <w:r>
                <w:rPr>
                  <w:rStyle w:val="InternetLink"/>
                </w:rPr>
                <w:t>A3D_SHOWTEXT_DATALABELS</w:t>
              </w:r>
            </w:hyperlink>
            <w:r>
              <w:rPr/>
              <w:t xml:space="preserve">, </w:t>
            </w:r>
            <w:hyperlink w:anchor="A3D_SHOWTEXT_LEFTNUMBERS">
              <w:r>
                <w:rPr>
                  <w:rStyle w:val="InternetLink"/>
                </w:rPr>
                <w:t>A3D_SHOWTEXT_LEFTNUMBERS</w:t>
              </w:r>
            </w:hyperlink>
            <w:r>
              <w:rPr/>
              <w:t xml:space="preserve">, </w:t>
            </w:r>
            <w:hyperlink w:anchor="A3D_SHOWTEXT_LEFTTITLE">
              <w:r>
                <w:rPr>
                  <w:rStyle w:val="InternetLink"/>
                </w:rPr>
                <w:t>A3D_SHOWTEXT_LEFTTITLE</w:t>
              </w:r>
            </w:hyperlink>
            <w:r>
              <w:rPr/>
              <w:t xml:space="preserve">, </w:t>
            </w:r>
            <w:hyperlink w:anchor="A3D_SHOWTEXT_RIGHTNUMBERS">
              <w:r>
                <w:rPr>
                  <w:rStyle w:val="InternetLink"/>
                </w:rPr>
                <w:t>A3D_SHOWTEXT_RIGHTNUMBERS</w:t>
              </w:r>
            </w:hyperlink>
            <w:r>
              <w:rPr/>
              <w:t xml:space="preserve">, </w:t>
            </w:r>
            <w:hyperlink w:anchor="A3D_SHOWTEXT_RIGHTTITLE">
              <w:r>
                <w:rPr>
                  <w:rStyle w:val="InternetLink"/>
                </w:rPr>
                <w:t>A3D_SHOWTEXT_RIGHTTITLE</w:t>
              </w:r>
            </w:hyperlink>
            <w:r>
              <w:rPr/>
              <w:t xml:space="preserve">, </w:t>
            </w:r>
            <w:hyperlink w:anchor="A3D_SHOWTEXT_ROWHEADERS">
              <w:r>
                <w:rPr>
                  <w:rStyle w:val="InternetLink"/>
                </w:rPr>
                <w:t>A3D_SHOWTEXT_ROWHEADERS</w:t>
              </w:r>
            </w:hyperlink>
            <w:r>
              <w:rPr/>
              <w:t xml:space="preserve">, </w:t>
            </w:r>
            <w:hyperlink w:anchor="A3D_SHOWTEXT_ROWTITLE">
              <w:r>
                <w:rPr>
                  <w:rStyle w:val="InternetLink"/>
                </w:rPr>
                <w:t>A3D_SHOWTEXT_ROWTITL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51" w:name="A3D_SHOWTEXT_COLHEADERS"/>
      <w:r>
        <w:rPr/>
        <w:t>A3D_SHOWTEXT_COLHEADERS</w:t>
      </w:r>
      <w:bookmarkEnd w:id="5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termines whether or not the column headers will appear in a 3D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column head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column header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column headers */</w:t>
              <w:br/>
              <w:t xml:space="preserve">BOOLEAN bFALSE = FALSE; </w:t>
              <w:br/>
              <w:t xml:space="preserve">SetGraphAttr(gpGraph, GRAPH_LAYER, </w:t>
              <w:br/>
              <w:t xml:space="preserve">     NULL_OBJECTID,NULL_SERIESID,NULL_GROUPID, </w:t>
              <w:br/>
              <w:t>     </w:t>
            </w:r>
            <w:r>
              <w:rPr>
                <w:b/>
              </w:rPr>
              <w:t>A3D_SHOWTEXT_COLHEADERS</w:t>
            </w:r>
            <w:r>
              <w:rPr/>
              <w:t xml:space="preserve">, </w:t>
              <w:br/>
              <w:t>     (void FAR *) &amp;b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e A3D_SHOWTEXT_ALL attribute also affects the column headers. If A3D_SHOWTEXT_ALL is set FALSE to eliminate all text from the graph, you can use A3D_SHOWTEXT_COLHEADERS, to make the column headers appear. If A3D_SHOWTEXT_ALL is TRUE to draw all text, you can use A3D_SHOWTEXT_COLHEADERS to eliminate only the column headers from the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O3D_COLHEADERS_2D and O3D_COLHEADERS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52" w:name="A3D_SHOWTEXT_COLTITLE"/>
      <w:r>
        <w:rPr/>
        <w:t>A3D_SHOWTEXT_COLTITLE</w:t>
      </w:r>
      <w:bookmarkEnd w:id="5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termines whether or not the column title will appear in a 3D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column tit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show the column tit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column title */</w:t>
              <w:br/>
              <w:t xml:space="preserve">BOOLEAN bFALSE = FALSE; </w:t>
              <w:br/>
              <w:t xml:space="preserve">SetGraphAttr(gpGraph, GRAPH_LAYER, </w:t>
              <w:br/>
              <w:t xml:space="preserve">     NULL_OBJECTID,NULL_SERIESID,NULL_GROUPID, </w:t>
              <w:br/>
              <w:t>     </w:t>
            </w:r>
            <w:r>
              <w:rPr>
                <w:b/>
              </w:rPr>
              <w:t>A3D_SHOWTEXT_COLTITLE</w:t>
            </w:r>
            <w:r>
              <w:rPr/>
              <w:t xml:space="preserve">, </w:t>
              <w:br/>
              <w:t>     (void FAR *) &amp;b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e A3D_SHOWTEXT_ALL attribute also affects the column title. If A3D_SHOWTEXT_ALL is set FALSE to eliminate all text from the graph, you can use A3D_SHOWTEXT_COLTITLE, to make the column title appear in the graph. If A3D_SHOWTEXT_ALL is TRUE to draw all text, you can use A3D_SHOWTEXT_COLTITLE to eliminate only the column title from the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O3D_COLTITLE_2D AND O3D_COLTITLE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53" w:name="A3D_SHOWTEXT_DATALABELS"/>
      <w:r>
        <w:rPr/>
        <w:t>A3D_SHOWTEXT_DATALABELS</w:t>
      </w:r>
      <w:bookmarkEnd w:id="5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the labels associated with a data text value in a 3D-scatter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1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Show label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Don't show label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TDG_GraphPresetInfo GraphTable [4] = {</w:t>
              <w:br/>
              <w:t>     {TDG_GRAPH_BARS ,8},</w:t>
              <w:br/>
              <w:t>     {TDG_GRAPH_LINES,0},</w:t>
              <w:br/>
              <w:t>     {TDG_GRAPH_AREA ,4},</w:t>
              <w:br/>
              <w:t>     {TDG_GRAPH_3D, 16 /* Scatter */}};</w:t>
              <w:br/>
              <w:t>nGraphType = 3;</w:t>
              <w:br/>
              <w:t>int16 one = 1;</w:t>
              <w:br/>
              <w:t>/* data format for X, Y, Z, Labels */</w:t>
              <w:br/>
              <w:t xml:space="preserve">SetGraphAttrSL(gpGraph, NULL, </w:t>
              <w:br/>
              <w:t xml:space="preserve">     A3D_DATAFORMAT, </w:t>
              <w:br/>
              <w:t>      (void FAR *) &amp;three);</w:t>
              <w:br/>
              <w:t>/* Turn on the data text labels */</w:t>
              <w:br/>
              <w:t xml:space="preserve">SetGraphAttrSL(gpGraph, NULL, </w:t>
              <w:br/>
              <w:t>     </w:t>
            </w:r>
            <w:r>
              <w:rPr>
                <w:b/>
              </w:rPr>
              <w:t>A3D_SHOWTEXT_DATALABELS</w:t>
            </w:r>
            <w:r>
              <w:rPr/>
              <w:t xml:space="preserve">, </w:t>
              <w:br/>
              <w:t>      (void FAR *) &amp;one);</w:t>
              <w:br/>
              <w:t>/* Select the 3D Scatter Graph Type */</w:t>
              <w:br/>
              <w:t xml:space="preserve">SetGraphAttr(gpGraph, GRAPH_LAYER, </w:t>
              <w:br/>
              <w:t xml:space="preserve">     NULL_OBJECTID,NULL_SERIESID,NULL_GROUPID, </w:t>
              <w:br/>
              <w:t xml:space="preserve">     A_GRAPH_PRESET, (void FAR *) </w:t>
              <w:br/>
              <w:t>     &amp;GraphTable[nGraphTyp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 xml:space="preserve">The data format identified by A3D_DATAFORMAT must be set to "3" in order for this attribute to have any affect on the graph. It is not possible to draw data text </w:t>
            </w:r>
            <w:r>
              <w:rPr>
                <w:u w:val="single"/>
              </w:rPr>
              <w:t>values</w:t>
            </w:r>
            <w:r>
              <w:rPr/>
              <w:t xml:space="preserve"> in a graph, this attribute shows the data text </w:t>
            </w:r>
            <w:r>
              <w:rPr>
                <w:u w:val="single"/>
              </w:rPr>
              <w:t>labels</w:t>
            </w:r>
            <w:r>
              <w:rPr/>
              <w:t xml:space="preserve"> onl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DATAFORMAT">
              <w:r>
                <w:rPr>
                  <w:rStyle w:val="InternetLink"/>
                </w:rPr>
                <w:t>A3D_DATAFORMA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54" w:name="A3D_SHOWTEXT_LEFTNUMBERS"/>
      <w:r>
        <w:rPr/>
        <w:t>A3D_SHOWTEXT_LEFTNUMBERS</w:t>
      </w:r>
      <w:bookmarkEnd w:id="5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the numbers on the left, vertical axis in a 3D graph (O3D_LYHEADER, O3D_LYHEADER_2D, and O3D_LYHEADER_BOX).</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numbers on the left, vertical 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number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left wall numbers */</w:t>
              <w:br/>
              <w:t xml:space="preserve">BOOLEAN bFALSE = FALSE; </w:t>
              <w:br/>
              <w:t xml:space="preserve">SetGraphAttr(gpGraph, GRAPH_LAYER, </w:t>
              <w:br/>
              <w:t xml:space="preserve">     NULL_OBJECTID, NULL_SERIESID,NULL_GROUPID, </w:t>
              <w:br/>
              <w:t>     </w:t>
            </w:r>
            <w:r>
              <w:rPr>
                <w:b/>
              </w:rPr>
              <w:t>A3D_SHOWTEXT_LEFTNUMBERS</w:t>
            </w:r>
            <w:r>
              <w:rPr/>
              <w:t xml:space="preserve">, </w:t>
              <w:br/>
              <w:t>     (void FAR *) &amp;bFALS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e A3D_SHOWTEXT_ALL attribute also affects whether or not numbers will appear on the left, vertical axis. If A3D_SHOWTEXT_ALL is set FALSE to eliminate all text from the graph, you can use A3D_SHOWTEXT_LEFTNUMBERS, to make the numbers appear. If A3D_SHOWTEXT_ALL is TRUE to draw all text, you can use A3D_SHOWTEXT_LEFTNUMBERS to eliminate only the numbers on the left, vertical axis of the graph.</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55" w:name="A3D_SHOWTEXT_LEFTTITLE"/>
      <w:r>
        <w:rPr/>
        <w:t>A3D_SHOWTEXT_LEFTTITLE</w:t>
      </w:r>
      <w:bookmarkEnd w:id="5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the numbers on the left, vertical axis in a 3D graph (O3D_LYHEADER, O3D_LYHEADER_2D, and O3D_LYHEADER_BOX).</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numbers on the left, vertical 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number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left wall numbers */</w:t>
              <w:br/>
              <w:t xml:space="preserve">BOOLEAN bFALSE = FALSE; </w:t>
              <w:br/>
              <w:t xml:space="preserve">SetGraphAttr(gpGraph, GRAPH_LAYER, </w:t>
              <w:br/>
              <w:t xml:space="preserve">     NULL_OBJECTID,NULL_SERIESID,NULL_GROUPID, </w:t>
              <w:br/>
              <w:t>     </w:t>
            </w:r>
            <w:r>
              <w:rPr>
                <w:b/>
              </w:rPr>
              <w:t>A3D_SHOWTEXT_LEFTNUMBERS</w:t>
            </w:r>
            <w:r>
              <w:rPr/>
              <w:t xml:space="preserve">, </w:t>
              <w:br/>
              <w:t>     (void FAR *) &amp;bFALS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A3D_SHOWTEXT_ALL also affects whether or not numbers will appear on the left, vertical axis. If A3D_SHOWTEXT_ALL is FALSE to eliminate all text from the graph, you can use A3D_SHOWTEXT_LEFTNUMBERS, to make the numbers appear. If A3D_SHOWTEXT_ALL is TRUE to draw all text, you can use A3D_SHOWTEXT_LEFTNUMBERS to eliminate only the numbers on the left, vertical axis of the graph.</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56" w:name="A3D_SHOWTEXT_RIGHTNUMBERS"/>
      <w:r>
        <w:rPr/>
        <w:t>A3D_SHOWTEXT_RIGHTNUMBERS</w:t>
      </w:r>
      <w:bookmarkEnd w:id="5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the numbers on the right, vertical axis in a 3D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numbers on the right, vertical 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numbers on the right, vertical axi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right wall numbers */</w:t>
              <w:br/>
              <w:t xml:space="preserve">BOOLEAN bFALSE = FALSE; </w:t>
              <w:br/>
              <w:t xml:space="preserve">SetGraphAttr(gpGraph, GRAPH_LAYER, </w:t>
              <w:br/>
              <w:t xml:space="preserve">     NULL_OBJECTID,NULL_SERIESID,NULL_GROUPID, </w:t>
              <w:br/>
              <w:t>     </w:t>
            </w:r>
            <w:r>
              <w:rPr>
                <w:b/>
              </w:rPr>
              <w:t>A3D_SHOWTEXT_RIGHTNUMBERS</w:t>
            </w:r>
            <w:r>
              <w:rPr/>
              <w:t xml:space="preserve">, </w:t>
              <w:br/>
              <w:t>     (void FAR *) &amp;b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3D_SHOWTEXT_ALL also affects whether or not numbers will appear on the right, vertical axis. If A3D_SHOWTEXT_ALL is FALSE to eliminate all text from the graph, you can use A3D_SHOWTEXT_RIGHTNUMBERS, to make numbers appear. If A3D_SHOWTEXT_ALL is TRUE to draw all text, you can use A3D_SHOWTEXT_RIGHTNUMBERS to eliminate only the numbers on the right vertical axis of the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O3D_RYHEADER_2D and O3D_RYHEADER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57" w:name="A3D_SHOWTEXT_RIGHTTITLE"/>
      <w:r>
        <w:rPr/>
        <w:t>A3D_SHOWTEXT_RIGHTTITLE</w:t>
      </w:r>
      <w:bookmarkEnd w:id="5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the title associated with the right, vertical (Y2) axis in a 3D graph. </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title for the right, vertical 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title for the right vertical axi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right wall title */</w:t>
              <w:br/>
              <w:t xml:space="preserve">BOOLEAN bFALSE = FALSE; </w:t>
              <w:br/>
              <w:t xml:space="preserve">SetGraphAttr(gpGraph, GRAPH_LAYER, </w:t>
              <w:br/>
              <w:t xml:space="preserve">     NULL_OBJECTID,NULL_SERIESID,NULL_GROUPID, </w:t>
              <w:br/>
              <w:t>     </w:t>
            </w:r>
            <w:r>
              <w:rPr>
                <w:b/>
              </w:rPr>
              <w:t>A3D_SHOWTEXT_RIGHTTITLE</w:t>
            </w:r>
            <w:r>
              <w:rPr/>
              <w:t xml:space="preserve">, </w:t>
              <w:br/>
              <w:t>     (void FAR *) &amp;b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3D_SHOWTEXT_ALL also affects whether or not this title will appear in the graph. If A3D_SHOWTEXT_ALL is FALSE to eliminate all text from the graph, you can use A3D_SHOWTEXT_RIGHTTITLE, to make the title appear. If A3D_SHOWTEXT_ALL is TRUE to draw all text, you can use A3D_SHOWTEXT_RIGHTTITLE to eliminate only the title on the right vertical axis of the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A3D_RYTITLE_2D and A3D_RYTITLE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58" w:name="A3D_SHOWTEXT_ROWHEADERS"/>
      <w:r>
        <w:rPr/>
        <w:t>A3D_SHOWTEXT_ROWHEADERS</w:t>
      </w:r>
      <w:bookmarkEnd w:id="5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termines whether or not the row headers will appear in a 3D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row head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row header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Turn off row headers */</w:t>
              <w:br/>
              <w:t xml:space="preserve">BOOLEAN bFALSE = FALSE; </w:t>
              <w:br/>
              <w:t xml:space="preserve">SetGraphAttr(gpGraph, GRAPH_LAYER, </w:t>
              <w:br/>
              <w:t xml:space="preserve">     NULL_OBJECTID,NULL_SERIESID,NULL_GROUPID, </w:t>
              <w:br/>
              <w:t>     </w:t>
            </w:r>
            <w:r>
              <w:rPr>
                <w:b/>
              </w:rPr>
              <w:t>A3D_SHOWTEXT_ROWHEADERS</w:t>
            </w:r>
            <w:r>
              <w:rPr/>
              <w:t xml:space="preserve">, </w:t>
              <w:br/>
              <w:t>      (void FAR *) &amp;b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3D_SHOWTEXT_ALL also affects row headers. If it is FALSE to eliminate all text from the graph, use A3D_SHOWTEXT_ROWHEADERS, to make row headers appear. If A3D_SHOWTEXT_ALL is TRUE to draw all text, you can use A3D_SHOWTEXT_ROWHEADERS to eliminate only row headers from the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O3D_ROWHEADER_2D and O3D_ROWHEADER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59" w:name="A3D_SHOWTEXT_ROWTITLE"/>
      <w:r>
        <w:rPr/>
        <w:t>A3D_SHOWTEXT_ROWTITLE</w:t>
      </w:r>
      <w:bookmarkEnd w:id="5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the row title in a 3D graph.</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row tit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row tit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3D_SHOWTEXT_ALL also affects the row title. If it is FALSE to eliminate all text from the graph, use A3D_SHOWTEXT_ROWTITLE to make the row title appear in the graph. If A3D_SHOWTEXT_ALL is TRUE to draw all text, you can use A3D_SHOWTEXT_ROWTITLE to eliminate only the row title from the grap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lso affects the O3D_ROWTITLE_2D and O3D_ROWTITLE_BOX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HOWTEXT_ALL">
              <w:r>
                <w:rPr>
                  <w:rStyle w:val="InternetLink"/>
                </w:rPr>
                <w:t>A3D_SHOWTEX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Header1"/>
              <w:snapToGrid w:val="false"/>
              <w:spacing w:before="120" w:after="0"/>
              <w:rPr/>
            </w:pPr>
            <w:r>
              <w:rPr/>
            </w:r>
          </w:p>
        </w:tc>
        <w:tc>
          <w:tcPr>
            <w:tcW w:w="7200" w:type="dxa"/>
            <w:gridSpan w:val="5"/>
            <w:tcBorders/>
          </w:tcPr>
          <w:p>
            <w:pPr>
              <w:pStyle w:val="Normal"/>
              <w:snapToGrid w:val="false"/>
              <w:spacing w:before="120" w:after="120"/>
              <w:rPr/>
            </w:pPr>
            <w:r>
              <w:rPr/>
            </w:r>
          </w:p>
        </w:tc>
      </w:tr>
    </w:tbl>
    <w:p>
      <w:pPr>
        <w:pStyle w:val="Heading2"/>
        <w:pageBreakBefore w:val="false"/>
        <w:rPr/>
      </w:pPr>
      <w:bookmarkStart w:id="60" w:name="A3D_SQUARE_LGND_ICONS"/>
      <w:r>
        <w:rPr/>
        <w:t>A3D_SQUARE_LGND_ICONS</w:t>
      </w:r>
      <w:bookmarkEnd w:id="6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Normally, the rectangle for a marker is locked to the current setting of A3D_INSET_LGND_ICON and takes the same shape as the margin settings for that attribute. When this attribute is TRUE, the legend marker is always forced to a perfect square. The square sits in the center of the rectangle defined by A3D_INSET_LGND_ICON. This attribute affects all legend marker objects (colored icons within the legend) and all 3D graph types. </w:t>
            </w:r>
            <w:r>
              <w:fldChar w:fldCharType="begin"/>
            </w:r>
            <w:r>
              <w:rPr/>
              <w:instrText xml:space="preserve"> XE "Legend:Square Icon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lways keep the marker a perfect squar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the defined rectangle for marker shap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INSET_LGND_ICON">
              <w:r>
                <w:rPr>
                  <w:rStyle w:val="InternetLink"/>
                </w:rPr>
                <w:t>A3D_INSET_LGND_ICO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bl>
    <w:p>
      <w:pPr>
        <w:pStyle w:val="Heading2"/>
        <w:rPr/>
      </w:pPr>
      <w:bookmarkStart w:id="61" w:name="A3D_SUPPRESS_RISER"/>
      <w:r>
        <w:rPr/>
        <w:t>A3D_SUPPRESS_RISER</w:t>
      </w:r>
      <w:bookmarkEnd w:id="6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is a visualize feature that can be used to make 3D graphs more “visible”. The Visualize attributes can be used to make any series, group, or individual riser glow (A3D_GLOW_RISER), suppressed (A3D_SUPPRESS_RISER), or transparent (A3D_TRANS_RISER). This attribute suppresses a series, group, or individual riser. Suppression means that the riser(s) in question are pushed down into the floor of the graph, so that they are not visible. </w:t>
            </w:r>
            <w:r>
              <w:fldChar w:fldCharType="begin"/>
            </w:r>
            <w:r>
              <w:rPr/>
              <w:instrText xml:space="preserve"> XE "Visualize Features:Suppress Riser(s)" </w:instrText>
            </w:r>
            <w:r>
              <w:rPr/>
              <w:fldChar w:fldCharType="separate"/>
            </w:r>
            <w:r>
              <w:rPr/>
            </w:r>
            <w:r>
              <w:rPr/>
              <w:fldChar w:fldCharType="end"/>
            </w:r>
          </w:p>
        </w:tc>
      </w:tr>
      <w:tr>
        <w:trPr/>
        <w:tc>
          <w:tcPr>
            <w:tcW w:w="1440" w:type="dxa"/>
            <w:gridSpan w:val="2"/>
            <w:tcBorders/>
          </w:tcPr>
          <w:p>
            <w:pPr>
              <w:pStyle w:val="Header1"/>
              <w:snapToGrid w:val="false"/>
              <w:spacing w:before="120" w:after="0"/>
              <w:rPr/>
            </w:pPr>
            <w:r>
              <w:rPr/>
            </w:r>
          </w:p>
        </w:tc>
        <w:tc>
          <w:tcPr>
            <w:tcW w:w="7200" w:type="dxa"/>
            <w:gridSpan w:val="4"/>
            <w:tcBorders/>
          </w:tcPr>
          <w:p>
            <w:pPr>
              <w:pStyle w:val="Normal"/>
              <w:spacing w:before="120" w:after="120"/>
              <w:rPr>
                <w:lang w:val="en-US"/>
              </w:rPr>
            </w:pPr>
            <w:r>
              <w:rPr>
                <w:lang w:val="en-US"/>
              </w:rPr>
              <w:drawing>
                <wp:inline distT="0" distB="0" distL="0" distR="0">
                  <wp:extent cx="3705225"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3705225" cy="225742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nVisualizeType;     </w:t>
              <w:br/>
              <w:t>     INT16 nSeries;</w:t>
              <w:br/>
              <w:t>     INT16 nGroup;</w:t>
              <w:br/>
              <w:t>     INT16 nPercent;</w:t>
              <w:br/>
              <w:t>     BOOLEAN16 bPerformUndo;</w:t>
              <w:br/>
              <w:t>     INT16 nOperation;</w:t>
              <w:br/>
              <w:t>     RGB16 glowColor;</w:t>
              <w:br/>
              <w:t>} TDG_VisualizeType, FAR * TDG_Visualize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VisualizeType"</w:instrText>
            </w:r>
            <w:r>
              <w:rPr>
                <w:rStyle w:val="InternetLink"/>
              </w:rPr>
              <w:fldChar w:fldCharType="separate"/>
            </w:r>
            <w:r>
              <w:rPr>
                <w:rStyle w:val="InternetLink"/>
              </w:rPr>
              <w:t>TDG_VisualizeType</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VisualizeType</w:t>
            </w:r>
            <w:r>
              <w:rPr/>
              <w:t>: 2</w:t>
            </w:r>
          </w:p>
        </w:tc>
      </w:tr>
      <w:tr>
        <w:trPr/>
        <w:tc>
          <w:tcPr>
            <w:tcW w:w="1440" w:type="dxa"/>
            <w:gridSpan w:val="2"/>
            <w:tcBorders/>
          </w:tcPr>
          <w:p>
            <w:pPr>
              <w:pStyle w:val="Header1"/>
              <w:snapToGrid w:val="false"/>
              <w:spacing w:before="120" w:after="0"/>
              <w:rPr/>
            </w:pPr>
            <w:r>
              <w:rPr/>
            </w:r>
          </w:p>
        </w:tc>
        <w:tc>
          <w:tcPr>
            <w:tcW w:w="7200" w:type="dxa"/>
            <w:gridSpan w:val="4"/>
            <w:tcBorders/>
          </w:tcPr>
          <w:p>
            <w:pPr>
              <w:pStyle w:val="Normal"/>
              <w:widowControl/>
              <w:bidi w:val="0"/>
              <w:spacing w:before="120" w:after="120"/>
              <w:rPr>
                <w:i/>
                <w:i/>
              </w:rPr>
            </w:pPr>
            <w:r>
              <w:rPr>
                <w:i/>
              </w:rPr>
              <w:t xml:space="preserve">nSeries/nGroup: </w:t>
            </w:r>
            <w:r>
              <w:rPr/>
              <w:t>1</w:t>
            </w:r>
          </w:p>
        </w:tc>
      </w:tr>
      <w:tr>
        <w:trPr/>
        <w:tc>
          <w:tcPr>
            <w:tcW w:w="1440" w:type="dxa"/>
            <w:gridSpan w:val="2"/>
            <w:tcBorders/>
          </w:tcPr>
          <w:p>
            <w:pPr>
              <w:pStyle w:val="Header1"/>
              <w:snapToGrid w:val="false"/>
              <w:spacing w:before="120" w:after="0"/>
              <w:rPr>
                <w:i/>
                <w:i/>
              </w:rPr>
            </w:pPr>
            <w:r>
              <w:rPr>
                <w:i/>
              </w:rPr>
            </w:r>
          </w:p>
        </w:tc>
        <w:tc>
          <w:tcPr>
            <w:tcW w:w="7200" w:type="dxa"/>
            <w:gridSpan w:val="4"/>
            <w:tcBorders/>
          </w:tcPr>
          <w:p>
            <w:pPr>
              <w:pStyle w:val="Normal"/>
              <w:widowControl/>
              <w:bidi w:val="0"/>
              <w:spacing w:before="120" w:after="120"/>
              <w:rPr>
                <w:i/>
                <w:i/>
              </w:rPr>
            </w:pPr>
            <w:r>
              <w:rPr>
                <w:i/>
              </w:rPr>
              <w:t xml:space="preserve">nPercent: </w:t>
            </w:r>
            <w:r>
              <w:rPr/>
              <w:t>NULL</w:t>
            </w:r>
          </w:p>
        </w:tc>
      </w:tr>
      <w:tr>
        <w:trPr/>
        <w:tc>
          <w:tcPr>
            <w:tcW w:w="1440" w:type="dxa"/>
            <w:gridSpan w:val="2"/>
            <w:tcBorders/>
          </w:tcPr>
          <w:p>
            <w:pPr>
              <w:pStyle w:val="Header1"/>
              <w:snapToGrid w:val="false"/>
              <w:spacing w:before="120" w:after="0"/>
              <w:rPr>
                <w:i/>
                <w:i/>
              </w:rPr>
            </w:pPr>
            <w:r>
              <w:rPr>
                <w:i/>
              </w:rPr>
            </w:r>
          </w:p>
        </w:tc>
        <w:tc>
          <w:tcPr>
            <w:tcW w:w="7200" w:type="dxa"/>
            <w:gridSpan w:val="4"/>
            <w:tcBorders/>
          </w:tcPr>
          <w:p>
            <w:pPr>
              <w:pStyle w:val="Normal"/>
              <w:widowControl/>
              <w:bidi w:val="0"/>
              <w:spacing w:before="120" w:after="120"/>
              <w:rPr>
                <w:i/>
                <w:i/>
              </w:rPr>
            </w:pPr>
            <w:r>
              <w:rPr>
                <w:i/>
              </w:rPr>
              <w:t xml:space="preserve">nPerformUndo: </w:t>
            </w:r>
            <w:r>
              <w:rPr/>
              <w:t>FALSE</w:t>
            </w:r>
          </w:p>
        </w:tc>
      </w:tr>
      <w:tr>
        <w:trPr/>
        <w:tc>
          <w:tcPr>
            <w:tcW w:w="1440" w:type="dxa"/>
            <w:gridSpan w:val="2"/>
            <w:tcBorders/>
          </w:tcPr>
          <w:p>
            <w:pPr>
              <w:pStyle w:val="Header1"/>
              <w:snapToGrid w:val="false"/>
              <w:spacing w:before="120" w:after="0"/>
              <w:rPr>
                <w:i/>
                <w:i/>
              </w:rPr>
            </w:pPr>
            <w:r>
              <w:rPr>
                <w:i/>
              </w:rPr>
            </w:r>
          </w:p>
        </w:tc>
        <w:tc>
          <w:tcPr>
            <w:tcW w:w="7200" w:type="dxa"/>
            <w:gridSpan w:val="4"/>
            <w:tcBorders/>
          </w:tcPr>
          <w:p>
            <w:pPr>
              <w:pStyle w:val="Normal"/>
              <w:widowControl/>
              <w:bidi w:val="0"/>
              <w:spacing w:before="120" w:after="120"/>
              <w:rPr>
                <w:i/>
                <w:i/>
              </w:rPr>
            </w:pPr>
            <w:r>
              <w:rPr>
                <w:i/>
              </w:rPr>
              <w:t xml:space="preserve">nOperation: </w:t>
            </w:r>
            <w:r>
              <w:rPr/>
              <w:t>kSpecifiedRiser(0)</w:t>
            </w:r>
          </w:p>
        </w:tc>
      </w:tr>
      <w:tr>
        <w:trPr/>
        <w:tc>
          <w:tcPr>
            <w:tcW w:w="1440" w:type="dxa"/>
            <w:gridSpan w:val="2"/>
            <w:tcBorders/>
          </w:tcPr>
          <w:p>
            <w:pPr>
              <w:pStyle w:val="Header1"/>
              <w:snapToGrid w:val="false"/>
              <w:spacing w:before="120" w:after="0"/>
              <w:rPr>
                <w:i/>
                <w:i/>
              </w:rPr>
            </w:pPr>
            <w:r>
              <w:rPr>
                <w:i/>
              </w:rPr>
            </w:r>
          </w:p>
        </w:tc>
        <w:tc>
          <w:tcPr>
            <w:tcW w:w="7200" w:type="dxa"/>
            <w:gridSpan w:val="4"/>
            <w:tcBorders/>
          </w:tcPr>
          <w:p>
            <w:pPr>
              <w:pStyle w:val="Normal"/>
              <w:widowControl/>
              <w:bidi w:val="0"/>
              <w:spacing w:before="120" w:after="120"/>
              <w:rPr>
                <w:i/>
                <w:i/>
              </w:rPr>
            </w:pPr>
            <w:r>
              <w:rPr>
                <w:i/>
              </w:rPr>
              <w:t xml:space="preserve">glowColor: </w:t>
            </w:r>
            <w:r>
              <w:rPr/>
              <w:t>NULL</w:t>
            </w:r>
          </w:p>
        </w:tc>
      </w:tr>
      <w:tr>
        <w:trPr/>
        <w:tc>
          <w:tcPr>
            <w:tcW w:w="1440" w:type="dxa"/>
            <w:gridSpan w:val="2"/>
            <w:tcBorders/>
          </w:tcPr>
          <w:p>
            <w:pPr>
              <w:pStyle w:val="PTitles"/>
              <w:spacing w:before="120" w:after="120"/>
              <w:rPr/>
            </w:pPr>
            <w:r>
              <w:rPr/>
              <w:t>Example:</w:t>
            </w:r>
          </w:p>
        </w:tc>
        <w:tc>
          <w:tcPr>
            <w:tcW w:w="7200" w:type="dxa"/>
            <w:gridSpan w:val="4"/>
            <w:tcBorders/>
          </w:tcPr>
          <w:p>
            <w:pPr>
              <w:pStyle w:val="Normal"/>
              <w:widowControl/>
              <w:bidi w:val="0"/>
              <w:spacing w:before="120" w:after="120"/>
              <w:rPr/>
            </w:pPr>
            <w:r>
              <w:rPr/>
              <w:t>The following example suppresses the 2</w:t>
            </w:r>
            <w:r>
              <w:rPr>
                <w:vertAlign w:val="superscript"/>
              </w:rPr>
              <w:t>nd</w:t>
            </w:r>
            <w:r>
              <w:rPr/>
              <w:t xml:space="preserve"> series of a graph:</w:t>
            </w:r>
          </w:p>
        </w:tc>
      </w:tr>
      <w:tr>
        <w:trPr/>
        <w:tc>
          <w:tcPr>
            <w:tcW w:w="1440" w:type="dxa"/>
            <w:gridSpan w:val="2"/>
            <w:tcBorders/>
          </w:tcPr>
          <w:p>
            <w:pPr>
              <w:pStyle w:val="Header1"/>
              <w:snapToGrid w:val="false"/>
              <w:spacing w:before="120" w:after="0"/>
              <w:rPr/>
            </w:pPr>
            <w:r>
              <w:rPr/>
            </w:r>
          </w:p>
        </w:tc>
        <w:tc>
          <w:tcPr>
            <w:tcW w:w="7200" w:type="dxa"/>
            <w:gridSpan w:val="4"/>
            <w:tcBorders/>
          </w:tcPr>
          <w:p>
            <w:pPr>
              <w:pStyle w:val="Code"/>
              <w:spacing w:before="120" w:after="120"/>
              <w:rPr/>
            </w:pPr>
            <w:r>
              <w:rPr/>
              <w:t>// Init local copy of Visualize struct</w:t>
              <w:br/>
              <w:t>TDG_VisualizeType  VStruct;</w:t>
              <w:br/>
              <w:t xml:space="preserve">VStruct.nVisualizeType = 2; </w:t>
              <w:br/>
              <w:t xml:space="preserve">VStruct.nSeries = 1; </w:t>
              <w:br/>
              <w:t xml:space="preserve">VStruct.nGroup  = 0; </w:t>
              <w:br/>
              <w:t xml:space="preserve">VStruct.nPercent = 0; </w:t>
              <w:br/>
              <w:t>VStruct.bPerformUndo = FALSE;</w:t>
              <w:br/>
              <w:t xml:space="preserve">/* Suppress entire series */ </w:t>
              <w:br/>
              <w:t xml:space="preserve">VStruct.nOperation=kSpecifiedSeries; </w:t>
              <w:br/>
              <w:t>//Pass the structure to the attribute</w:t>
              <w:br/>
              <w:t xml:space="preserve">SetGraphAttrSI (gpGraph,gpSelList, </w:t>
              <w:br/>
              <w:t>     </w:t>
            </w:r>
            <w:r>
              <w:rPr>
                <w:b/>
              </w:rPr>
              <w:t>A3D_SUPPRESS_RISER</w:t>
            </w:r>
            <w:r>
              <w:rPr/>
              <w:t>, &amp;VStruct);</w:t>
              <w:br/>
              <w:t>//Make the graph dirty</w:t>
            </w:r>
          </w:p>
          <w:p>
            <w:pPr>
              <w:pStyle w:val="Code"/>
              <w:spacing w:before="120" w:after="120"/>
              <w:rPr/>
            </w:pPr>
            <w:r>
              <w:rPr/>
              <w:t>InvalidateRect (hWnd, &amp;rOld, TRUE);</w:t>
              <w:br/>
              <w:t>// And redraw showing the new settings</w:t>
              <w:br/>
              <w:t>UpdateWindow(hWnd);</w:t>
            </w:r>
          </w:p>
        </w:tc>
      </w:tr>
      <w:tr>
        <w:trPr/>
        <w:tc>
          <w:tcPr>
            <w:tcW w:w="1440" w:type="dxa"/>
            <w:gridSpan w:val="2"/>
            <w:tcBorders/>
          </w:tcPr>
          <w:p>
            <w:pPr>
              <w:pStyle w:val="Header1"/>
              <w:snapToGrid w:val="false"/>
              <w:spacing w:before="120" w:after="0"/>
              <w:rPr/>
            </w:pPr>
            <w:r>
              <w:rPr/>
            </w:r>
          </w:p>
        </w:tc>
        <w:tc>
          <w:tcPr>
            <w:tcW w:w="7200" w:type="dxa"/>
            <w:gridSpan w:val="4"/>
            <w:tcBorders/>
          </w:tcPr>
          <w:p>
            <w:pPr>
              <w:pStyle w:val="Normal"/>
              <w:widowControl/>
              <w:bidi w:val="0"/>
              <w:spacing w:before="120" w:after="120"/>
              <w:rPr/>
            </w:pPr>
            <w:r>
              <w:rPr/>
              <w:t>For an example of how to suppress everything BUT the selected series, substitute this code for the SetGraphAttrSI line in the above sample:</w:t>
            </w:r>
          </w:p>
        </w:tc>
      </w:tr>
      <w:tr>
        <w:trPr/>
        <w:tc>
          <w:tcPr>
            <w:tcW w:w="1440" w:type="dxa"/>
            <w:gridSpan w:val="2"/>
            <w:tcBorders/>
          </w:tcPr>
          <w:p>
            <w:pPr>
              <w:pStyle w:val="Header1"/>
              <w:snapToGrid w:val="false"/>
              <w:spacing w:before="120" w:after="0"/>
              <w:rPr/>
            </w:pPr>
            <w:r>
              <w:rPr/>
            </w:r>
          </w:p>
        </w:tc>
        <w:tc>
          <w:tcPr>
            <w:tcW w:w="7200" w:type="dxa"/>
            <w:gridSpan w:val="4"/>
            <w:tcBorders/>
          </w:tcPr>
          <w:p>
            <w:pPr>
              <w:pStyle w:val="Code"/>
              <w:spacing w:before="120" w:after="120"/>
              <w:rPr/>
            </w:pPr>
            <w:r>
              <w:rPr/>
              <w:t>for (i=0; i &lt; 4; i++)</w:t>
              <w:br/>
              <w:t>{</w:t>
              <w:br/>
              <w:t>     VStruct.nSeries = i;</w:t>
              <w:br/>
              <w:t>     /* if not 2nd series, do suppression */</w:t>
              <w:br/>
              <w:t xml:space="preserve">     if (i != 1)SetGraphAttrSI (gpGraph, gpSelItem, </w:t>
              <w:br/>
              <w:t>          </w:t>
            </w:r>
            <w:r>
              <w:rPr>
                <w:b/>
              </w:rPr>
              <w:t>A3D_SUPPRESS_RISER</w:t>
            </w:r>
            <w:r>
              <w:rPr/>
              <w:t>,&amp;VStruct);</w:t>
              <w:br/>
              <w:t>}</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GLOW_RISER">
              <w:r>
                <w:rPr>
                  <w:rStyle w:val="InternetLink"/>
                </w:rPr>
                <w:t>A3D_GLOW_RISER</w:t>
              </w:r>
            </w:hyperlink>
            <w:r>
              <w:rPr/>
              <w:t xml:space="preserve">, </w:t>
            </w:r>
            <w:hyperlink w:anchor="A3D_RESCALE_ON_SUPPRESS">
              <w:r>
                <w:rPr>
                  <w:rStyle w:val="InternetLink"/>
                </w:rPr>
                <w:t>A3D_RESCALE_ON_SUPPRESS</w:t>
              </w:r>
            </w:hyperlink>
            <w:r>
              <w:rPr/>
              <w:t xml:space="preserve">, </w:t>
            </w:r>
            <w:hyperlink w:anchor="A3D_TRANS_RISER">
              <w:r>
                <w:rPr>
                  <w:rStyle w:val="InternetLink"/>
                </w:rPr>
                <w:t>A3D_TRANS_RISER</w:t>
              </w:r>
            </w:hyperlink>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w:t>
            </w:r>
          </w:p>
        </w:tc>
      </w:tr>
    </w:tbl>
    <w:p>
      <w:pPr>
        <w:pStyle w:val="Heading2"/>
        <w:rPr/>
      </w:pPr>
      <w:bookmarkStart w:id="62" w:name="A3D_SYMBOL_FORSERIES"/>
      <w:r>
        <w:rPr/>
        <w:t>A3D_SYMBOL_FORSERIES</w:t>
      </w:r>
      <w:bookmarkEnd w:id="6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selects a character in the currently specified font that will be used for the series specified by SeriesID. The font itself is determined by the common attribute A_FONTNAME when it is applied to the Data Marker object. This attribute is set to an integer value that corresponds to a character in the font. For example, imagine a very simple font, consisting of the 26 capital letters A-Z. Setting this attribute to "2" would result in a "B".</w:t>
            </w:r>
            <w:r>
              <w:fldChar w:fldCharType="begin"/>
            </w:r>
            <w:r>
              <w:rPr/>
              <w:instrText xml:space="preserve"> XE "Symbol for Series in 3D-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zero to the number of characters in the currently selected fon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65</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 xml:space="preserve">Use SetGraphAttr() and specifies a SeriesID to assign this symbol to a particular series. Use SetGraphAttrSI() to assign the symbol to the currently selected series. Use SetGraphAttrSL() to assign this symbol to all markers in the selection list. </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3.doc" \l "A2D_SYMBOL_FORSERIES"</w:instrText>
            </w:r>
            <w:r>
              <w:rPr>
                <w:rStyle w:val="InternetLink"/>
              </w:rPr>
              <w:fldChar w:fldCharType="separate"/>
            </w:r>
            <w:r>
              <w:rPr>
                <w:rStyle w:val="InternetLink"/>
              </w:rPr>
              <w:t>A2D_SYMBOL_FORSERIES</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Scatter</w:t>
            </w:r>
          </w:p>
        </w:tc>
      </w:tr>
      <w:tr>
        <w:trPr/>
        <w:tc>
          <w:tcPr>
            <w:tcW w:w="1440" w:type="dxa"/>
            <w:gridSpan w:val="2"/>
            <w:tcBorders/>
          </w:tcPr>
          <w:p>
            <w:pPr>
              <w:pStyle w:val="Header1"/>
              <w:snapToGrid w:val="false"/>
              <w:spacing w:before="120" w:after="0"/>
              <w:rPr/>
            </w:pPr>
            <w:r>
              <w:rPr/>
            </w:r>
          </w:p>
        </w:tc>
        <w:tc>
          <w:tcPr>
            <w:tcW w:w="7200" w:type="dxa"/>
            <w:gridSpan w:val="4"/>
            <w:tcBorders/>
          </w:tcPr>
          <w:p>
            <w:pPr>
              <w:pStyle w:val="Normal"/>
              <w:snapToGrid w:val="false"/>
              <w:spacing w:before="120" w:after="120"/>
              <w:rPr/>
            </w:pPr>
            <w:r>
              <w:rPr/>
            </w:r>
          </w:p>
        </w:tc>
      </w:tr>
    </w:tbl>
    <w:p>
      <w:pPr>
        <w:pStyle w:val="Heading2"/>
        <w:rPr/>
      </w:pPr>
      <w:bookmarkStart w:id="63" w:name="A3D_TEXT_POSITION"/>
      <w:r>
        <w:rPr/>
        <w:t>A3D_TEXT_POSITION</w:t>
      </w:r>
      <w:bookmarkEnd w:id="6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used to specify the position of a text object in a 3D graph. It places 3D text on the wall/base (on the axis, i.e., on the edge of the floor, left or right wall) or "floating in space" next to the axis. </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the text on the wall/base itself</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raw the text in space next to the wall/bas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f ( bTextStyleIs2D ) {</w:t>
              <w:br/>
              <w:t xml:space="preserve">SetGraphAttrSL( pGraph, pSelList, </w:t>
              <w:br/>
              <w:t>     A3D_AUTOFIT_TEXT, (void FAR *) &amp;bAutofit );</w:t>
              <w:br/>
              <w:t xml:space="preserve">SetGraphAttrSL( pGraph, pSelList, </w:t>
              <w:br/>
              <w:t>     A3D_FIXED_2D_TEXT,(void FAR *) &amp;bSameSizeHdrs);</w:t>
              <w:br/>
              <w:t>} else {</w:t>
              <w:br/>
              <w:t xml:space="preserve">SetGraphAttrSL ( pGraph, pSelList, </w:t>
              <w:br/>
              <w:t>     A3D_FONTBOX, (void FAR *) &amp;bOutlineBox );</w:t>
              <w:br/>
              <w:t xml:space="preserve">SetGraphAttrSL ( pGraph, pSelList, </w:t>
              <w:br/>
              <w:t>     </w:t>
            </w:r>
            <w:r>
              <w:rPr>
                <w:b/>
              </w:rPr>
              <w:t>A3D_TEXT_POSITION</w:t>
            </w:r>
            <w:r>
              <w:rPr/>
              <w:t>,(void FAR *) &amp;bTextOnWall );</w:t>
              <w:br/>
              <w:t>}</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is attribute also affects the object's associated _2D and _BOX objects (e.g., specifying O3D_COLTITLE also affects the O3D_COLTITLE_2D and O3D_COLTITLE_BOX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Use SetGraphAttr() and the object ID of a text object to position a specific text object. Use SetGraphAttrSI() to position the currently selected text object. Use SetGraphAttrSL to apply this attribute to all text objects in the selection lis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TEXT_QUALITY">
              <w:r>
                <w:rPr>
                  <w:rStyle w:val="InternetLink"/>
                </w:rPr>
                <w:t>A3D_TEXT_QUALITY</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Header1"/>
              <w:snapToGrid w:val="false"/>
              <w:spacing w:before="120" w:after="0"/>
              <w:rPr/>
            </w:pPr>
            <w:r>
              <w:rPr/>
            </w:r>
          </w:p>
        </w:tc>
        <w:tc>
          <w:tcPr>
            <w:tcW w:w="7200" w:type="dxa"/>
            <w:gridSpan w:val="5"/>
            <w:tcBorders/>
          </w:tcPr>
          <w:p>
            <w:pPr>
              <w:pStyle w:val="Normal"/>
              <w:snapToGrid w:val="false"/>
              <w:spacing w:before="120" w:after="120"/>
              <w:rPr/>
            </w:pPr>
            <w:r>
              <w:rPr/>
            </w:r>
          </w:p>
        </w:tc>
      </w:tr>
    </w:tbl>
    <w:p>
      <w:pPr>
        <w:pStyle w:val="Heading2"/>
        <w:rPr/>
      </w:pPr>
      <w:bookmarkStart w:id="64" w:name="A3D_TEXT_QUALITY"/>
      <w:r>
        <w:rPr/>
        <w:t>A3D_TEXT_QUALITY</w:t>
      </w:r>
      <w:bookmarkEnd w:id="6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determines the quality of text (use of ray-tracing, anti-aliasing, and Adobe Type Manager (ATM)), and the type of device to which the engine writes the information. </w:t>
            </w:r>
            <w:r>
              <w:fldChar w:fldCharType="begin"/>
            </w:r>
            <w:r>
              <w:rPr/>
              <w:instrText xml:space="preserve"> XE "Text Quality"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5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2D text: fastest display of text; uses system fonts and will use AT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Rotated 2D Tex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3D proof: highest quality. This writes to video only; it will not print ou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3D draft: fastest 3D display of text.  Uses less sophisticated ray-tracing.</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gridSpan w:val="4"/>
            <w:tcBorders/>
          </w:tcPr>
          <w:p>
            <w:pPr>
              <w:pStyle w:val="NumList"/>
              <w:spacing w:before="60" w:after="60"/>
              <w:rPr/>
            </w:pPr>
            <w:r>
              <w:rPr/>
              <w:t>3D print: writes to printer. Ray-traces text and is slower than proof mod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gridSpan w:val="4"/>
            <w:tcBorders/>
          </w:tcPr>
          <w:p>
            <w:pPr>
              <w:pStyle w:val="NumList"/>
              <w:spacing w:before="60" w:after="60"/>
              <w:rPr/>
            </w:pPr>
            <w:r>
              <w:rPr/>
              <w:t>Preview: very quick display of type layout — actual text is not shown but the user can experiment with different fonts to see what area they will take up.</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Use SetGraphAttr() and the object ID of a text object to define the quality a specific text object. Use SetGraphAttrSI() to set the quality of the currently selected text object. Use SetGraphAttrSL to apply this attribute to all text objects in the selection lis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TEXT_POSITION">
              <w:r>
                <w:rPr>
                  <w:rStyle w:val="InternetLink"/>
                </w:rPr>
                <w:t>A3D_TEXT_POSITIO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Header1"/>
              <w:snapToGrid w:val="false"/>
              <w:spacing w:before="120" w:after="0"/>
              <w:rPr/>
            </w:pPr>
            <w:r>
              <w:rPr/>
            </w:r>
          </w:p>
        </w:tc>
        <w:tc>
          <w:tcPr>
            <w:tcW w:w="7200" w:type="dxa"/>
            <w:gridSpan w:val="5"/>
            <w:tcBorders/>
          </w:tcPr>
          <w:p>
            <w:pPr>
              <w:pStyle w:val="Normal"/>
              <w:snapToGrid w:val="false"/>
              <w:spacing w:before="120" w:after="120"/>
              <w:rPr/>
            </w:pPr>
            <w:r>
              <w:rPr/>
            </w:r>
          </w:p>
        </w:tc>
      </w:tr>
    </w:tbl>
    <w:p>
      <w:pPr>
        <w:pStyle w:val="Heading2"/>
        <w:rPr/>
      </w:pPr>
      <w:bookmarkStart w:id="65" w:name="A3D_TRANS_RISER"/>
      <w:r>
        <w:rPr/>
        <w:t>A3D_TRANS_RISER</w:t>
      </w:r>
      <w:bookmarkEnd w:id="6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can be used to make a series, group, or individual riser transparent. </w:t>
            </w:r>
            <w:r>
              <w:fldChar w:fldCharType="begin"/>
            </w:r>
            <w:r>
              <w:rPr/>
              <w:instrText xml:space="preserve"> XE "Visualize Features:Transparent Riser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nVisualizeType;     </w:t>
              <w:br/>
              <w:t>     INT16 nSeries;</w:t>
              <w:br/>
              <w:t>     INT16 nGroup;</w:t>
              <w:br/>
              <w:t>     INT16 nPercent;</w:t>
              <w:br/>
              <w:t>     BOOLEAN16 bPerformUndo;</w:t>
              <w:br/>
              <w:t>     INT16 nOperation;</w:t>
              <w:br/>
              <w:t>     RGB16 glowColor;</w:t>
              <w:br/>
              <w:t>} TDG_VisualizeType, FAR * TDG_Visualize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VisualizeType"</w:instrText>
            </w:r>
            <w:r>
              <w:rPr>
                <w:rStyle w:val="InternetLink"/>
              </w:rPr>
              <w:fldChar w:fldCharType="separate"/>
            </w:r>
            <w:r>
              <w:rPr>
                <w:rStyle w:val="InternetLink"/>
              </w:rPr>
              <w:t>TDG_VisualizeType</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VisualizeType</w:t>
            </w:r>
            <w:r>
              <w:rPr/>
              <w:t>: 2</w:t>
            </w:r>
          </w:p>
        </w:tc>
      </w:tr>
      <w:tr>
        <w:trPr/>
        <w:tc>
          <w:tcPr>
            <w:tcW w:w="1440" w:type="dxa"/>
            <w:gridSpan w:val="2"/>
            <w:tcBorders/>
          </w:tcPr>
          <w:p>
            <w:pPr>
              <w:pStyle w:val="Header1"/>
              <w:snapToGrid w:val="false"/>
              <w:spacing w:before="120" w:after="0"/>
              <w:rPr/>
            </w:pPr>
            <w:r>
              <w:rPr/>
            </w:r>
          </w:p>
        </w:tc>
        <w:tc>
          <w:tcPr>
            <w:tcW w:w="7200" w:type="dxa"/>
            <w:gridSpan w:val="4"/>
            <w:tcBorders/>
          </w:tcPr>
          <w:p>
            <w:pPr>
              <w:pStyle w:val="Normal"/>
              <w:widowControl/>
              <w:bidi w:val="0"/>
              <w:spacing w:before="120" w:after="120"/>
              <w:rPr>
                <w:i/>
                <w:i/>
              </w:rPr>
            </w:pPr>
            <w:r>
              <w:rPr>
                <w:i/>
              </w:rPr>
              <w:t xml:space="preserve">nSeries/nGroup: </w:t>
            </w:r>
            <w:r>
              <w:rPr/>
              <w:t>1</w:t>
            </w:r>
          </w:p>
        </w:tc>
      </w:tr>
      <w:tr>
        <w:trPr/>
        <w:tc>
          <w:tcPr>
            <w:tcW w:w="1440" w:type="dxa"/>
            <w:gridSpan w:val="2"/>
            <w:tcBorders/>
          </w:tcPr>
          <w:p>
            <w:pPr>
              <w:pStyle w:val="Header1"/>
              <w:snapToGrid w:val="false"/>
              <w:spacing w:before="120" w:after="0"/>
              <w:rPr>
                <w:i/>
                <w:i/>
              </w:rPr>
            </w:pPr>
            <w:r>
              <w:rPr>
                <w:i/>
              </w:rPr>
            </w:r>
          </w:p>
        </w:tc>
        <w:tc>
          <w:tcPr>
            <w:tcW w:w="7200" w:type="dxa"/>
            <w:gridSpan w:val="4"/>
            <w:tcBorders/>
          </w:tcPr>
          <w:p>
            <w:pPr>
              <w:pStyle w:val="Normal"/>
              <w:widowControl/>
              <w:bidi w:val="0"/>
              <w:spacing w:before="120" w:after="120"/>
              <w:rPr>
                <w:i/>
                <w:i/>
              </w:rPr>
            </w:pPr>
            <w:r>
              <w:rPr>
                <w:i/>
              </w:rPr>
              <w:t xml:space="preserve">nPercent: </w:t>
            </w:r>
            <w:r>
              <w:rPr/>
              <w:t>NULL</w:t>
            </w:r>
          </w:p>
        </w:tc>
      </w:tr>
      <w:tr>
        <w:trPr/>
        <w:tc>
          <w:tcPr>
            <w:tcW w:w="1440" w:type="dxa"/>
            <w:gridSpan w:val="2"/>
            <w:tcBorders/>
          </w:tcPr>
          <w:p>
            <w:pPr>
              <w:pStyle w:val="Header1"/>
              <w:snapToGrid w:val="false"/>
              <w:spacing w:before="120" w:after="0"/>
              <w:rPr>
                <w:i/>
                <w:i/>
              </w:rPr>
            </w:pPr>
            <w:r>
              <w:rPr>
                <w:i/>
              </w:rPr>
            </w:r>
          </w:p>
        </w:tc>
        <w:tc>
          <w:tcPr>
            <w:tcW w:w="7200" w:type="dxa"/>
            <w:gridSpan w:val="4"/>
            <w:tcBorders/>
          </w:tcPr>
          <w:p>
            <w:pPr>
              <w:pStyle w:val="Normal"/>
              <w:widowControl/>
              <w:bidi w:val="0"/>
              <w:spacing w:before="120" w:after="120"/>
              <w:rPr>
                <w:i/>
                <w:i/>
              </w:rPr>
            </w:pPr>
            <w:r>
              <w:rPr>
                <w:i/>
              </w:rPr>
              <w:t xml:space="preserve">nPerformUndo: </w:t>
            </w:r>
            <w:r>
              <w:rPr/>
              <w:t>FALSE</w:t>
            </w:r>
          </w:p>
        </w:tc>
      </w:tr>
      <w:tr>
        <w:trPr/>
        <w:tc>
          <w:tcPr>
            <w:tcW w:w="1440" w:type="dxa"/>
            <w:gridSpan w:val="2"/>
            <w:tcBorders/>
          </w:tcPr>
          <w:p>
            <w:pPr>
              <w:pStyle w:val="Header1"/>
              <w:snapToGrid w:val="false"/>
              <w:spacing w:before="120" w:after="0"/>
              <w:rPr>
                <w:i/>
                <w:i/>
              </w:rPr>
            </w:pPr>
            <w:r>
              <w:rPr>
                <w:i/>
              </w:rPr>
            </w:r>
          </w:p>
        </w:tc>
        <w:tc>
          <w:tcPr>
            <w:tcW w:w="7200" w:type="dxa"/>
            <w:gridSpan w:val="4"/>
            <w:tcBorders/>
          </w:tcPr>
          <w:p>
            <w:pPr>
              <w:pStyle w:val="Normal"/>
              <w:widowControl/>
              <w:bidi w:val="0"/>
              <w:spacing w:before="120" w:after="120"/>
              <w:rPr>
                <w:i/>
                <w:i/>
              </w:rPr>
            </w:pPr>
            <w:r>
              <w:rPr>
                <w:i/>
              </w:rPr>
              <w:t xml:space="preserve">nOperation: </w:t>
            </w:r>
            <w:r>
              <w:rPr/>
              <w:t>kSpecifiedRiser(0)</w:t>
            </w:r>
          </w:p>
        </w:tc>
      </w:tr>
      <w:tr>
        <w:trPr/>
        <w:tc>
          <w:tcPr>
            <w:tcW w:w="1440" w:type="dxa"/>
            <w:gridSpan w:val="2"/>
            <w:tcBorders/>
          </w:tcPr>
          <w:p>
            <w:pPr>
              <w:pStyle w:val="Header1"/>
              <w:snapToGrid w:val="false"/>
              <w:spacing w:before="0" w:after="0"/>
              <w:rPr>
                <w:i/>
                <w:i/>
              </w:rPr>
            </w:pPr>
            <w:r>
              <w:rPr>
                <w:i/>
              </w:rPr>
            </w:r>
          </w:p>
        </w:tc>
        <w:tc>
          <w:tcPr>
            <w:tcW w:w="7200" w:type="dxa"/>
            <w:gridSpan w:val="4"/>
            <w:tcBorders/>
          </w:tcPr>
          <w:p>
            <w:pPr>
              <w:pStyle w:val="Normal"/>
              <w:widowControl/>
              <w:bidi w:val="0"/>
              <w:spacing w:before="120" w:after="120"/>
              <w:rPr/>
            </w:pPr>
            <w:r>
              <w:rPr>
                <w:i/>
              </w:rPr>
              <w:t>glowColor</w:t>
            </w:r>
            <w:r>
              <w:rPr/>
              <w:t>: NULL</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3D_GLOW_RISER">
              <w:r>
                <w:rPr>
                  <w:rStyle w:val="InternetLink"/>
                </w:rPr>
                <w:t>A3D_GLOW_RISER</w:t>
              </w:r>
            </w:hyperlink>
            <w:r>
              <w:rPr/>
              <w:t xml:space="preserve">, </w:t>
            </w:r>
            <w:hyperlink w:anchor="A3D_RESCALE_ON_SUPPRESS">
              <w:r>
                <w:rPr>
                  <w:rStyle w:val="InternetLink"/>
                </w:rPr>
                <w:t>A3D_RESCALE_ON_SUPPRESS</w:t>
              </w:r>
            </w:hyperlink>
            <w:r>
              <w:rPr/>
              <w:t xml:space="preserve">, </w:t>
            </w:r>
            <w:hyperlink w:anchor="A3D_SUPPRESS_RISER">
              <w:r>
                <w:rPr>
                  <w:rStyle w:val="InternetLink"/>
                </w:rPr>
                <w:t>A3D_SUPPRESS_RISER</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66" w:name="A3D_UNIFORM_QDRSHAPES"/>
      <w:r>
        <w:rPr/>
        <w:t>A3D_UNIFORM_QDRSHAPES</w:t>
      </w:r>
      <w:bookmarkEnd w:id="6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selects one of the following options: 1) all risers on this graph use the same marker shape or 2) each series can have its own, distinct shape. It affects all data risers on the graph (bars and markers) and all graph types except pies. </w:t>
            </w:r>
            <w:r>
              <w:fldChar w:fldCharType="begin"/>
            </w:r>
            <w:r>
              <w:rPr/>
              <w:instrText xml:space="preserve"> XE "Uniform QDR Shapes in 3D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ll riser (bars and markers) in this graph will have the same sha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Any series in this graph can have its own shape assigned to it. The usual mode for scatter (XY) graph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Normal"/>
              <w:widowControl/>
              <w:bidi w:val="0"/>
              <w:spacing w:before="120" w:after="120"/>
              <w:rPr/>
            </w:pPr>
            <w:r>
              <w:rPr>
                <w:sz w:val="20"/>
              </w:rPr>
              <w:t xml:space="preserve">/* </w:t>
            </w:r>
            <w:r>
              <w:rPr>
                <w:rFonts w:cs="Courier New" w:ascii="Courier New" w:hAnsi="Courier New"/>
                <w:sz w:val="20"/>
              </w:rPr>
              <w:t>Force</w:t>
            </w:r>
            <w:r>
              <w:rPr>
                <w:sz w:val="20"/>
              </w:rPr>
              <w:t xml:space="preserve"> </w:t>
            </w:r>
            <w:r>
              <w:rPr/>
              <w:t>all</w:t>
            </w:r>
            <w:r>
              <w:rPr>
                <w:sz w:val="20"/>
              </w:rPr>
              <w:t xml:space="preserve"> </w:t>
            </w:r>
            <w:r>
              <w:rPr>
                <w:rFonts w:cs="Courier New" w:ascii="Courier New" w:hAnsi="Courier New"/>
                <w:sz w:val="20"/>
              </w:rPr>
              <w:t>risers to be same shape */</w:t>
              <w:br/>
              <w:t>SetGraphAttr(gpGraph,GRAPH_LAYER,</w:t>
              <w:br/>
            </w:r>
            <w:r>
              <w:rPr/>
              <w:t>     </w:t>
            </w:r>
            <w:r>
              <w:rPr>
                <w:rFonts w:cs="Courier New" w:ascii="Courier New" w:hAnsi="Courier New"/>
                <w:sz w:val="20"/>
              </w:rPr>
              <w:t xml:space="preserve">NULL_OBJECTID, </w:t>
              <w:br/>
              <w:t xml:space="preserve">     NULL_SERIESID, </w:t>
              <w:br/>
            </w:r>
            <w:r>
              <w:rPr/>
              <w:t>     </w:t>
            </w:r>
            <w:r>
              <w:rPr>
                <w:rFonts w:cs="Courier New" w:ascii="Courier New" w:hAnsi="Courier New"/>
                <w:sz w:val="20"/>
              </w:rPr>
              <w:t xml:space="preserve">NULL_GROUPID, </w:t>
              <w:br/>
            </w:r>
            <w:r>
              <w:rPr/>
              <w:t>     </w:t>
            </w:r>
            <w:r>
              <w:rPr>
                <w:rFonts w:cs="Courier New" w:ascii="Courier New" w:hAnsi="Courier New"/>
                <w:b/>
                <w:sz w:val="20"/>
              </w:rPr>
              <w:t>A3D_UNIFORM_QDRSHAPES</w:t>
            </w:r>
            <w:r>
              <w:rPr>
                <w:rFonts w:cs="Courier New" w:ascii="Courier New" w:hAnsi="Courier New"/>
                <w:sz w:val="20"/>
              </w:rPr>
              <w:t xml:space="preserve">, </w:t>
              <w:br/>
              <w:t>     (void FAR *)&amp;bTRU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SYMBOL_FORSERIES">
              <w:r>
                <w:rPr>
                  <w:rStyle w:val="InternetLink"/>
                </w:rPr>
                <w:t>A3D_SYMBOL_FORSERIE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rPr/>
      </w:pPr>
      <w:bookmarkStart w:id="67" w:name="A3D_VIEWANGLES"/>
      <w:r>
        <w:rPr/>
        <w:t>A3D_VIEWANGLES</w:t>
      </w:r>
      <w:bookmarkEnd w:id="6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selects an entry in the table of preset viewing angles for 3D graphs. It can be used as a shortcut for changing the viewing angle without invoking the custom viewing angles attribute. </w:t>
            </w:r>
            <w:r>
              <w:fldChar w:fldCharType="begin"/>
            </w:r>
            <w:r>
              <w:rPr/>
              <w:instrText xml:space="preserve"> XE "3D Viewing Angl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15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Standard: 30°/45° floor</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Thick Standard: 30/30° floor, thicker walls than "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Low Thin: 60°/30° fl, walls smooshed down low &amp; thin</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6480" w:type="dxa"/>
            <w:gridSpan w:val="4"/>
            <w:tcBorders/>
          </w:tcPr>
          <w:p>
            <w:pPr>
              <w:pStyle w:val="NumList"/>
              <w:spacing w:before="60" w:after="60"/>
              <w:rPr>
                <w:lang w:val="en-US"/>
              </w:rPr>
            </w:pPr>
            <w:r>
              <w:rPr>
                <w:lang w:val="en-US"/>
              </w:rPr>
              <w:drawing>
                <wp:inline distT="0" distB="0" distL="0" distR="0">
                  <wp:extent cx="2676525" cy="191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676525" cy="191452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Near 1x3: 60°/30° fl., closer than "0", riser proportions=1 to 3</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gridSpan w:val="4"/>
            <w:tcBorders/>
          </w:tcPr>
          <w:p>
            <w:pPr>
              <w:pStyle w:val="NumList"/>
              <w:spacing w:before="60" w:after="60"/>
              <w:rPr/>
            </w:pPr>
            <w:r>
              <w:rPr/>
              <w:t>Tall&amp;Far: 30°/45° floor, expanded height., graph further away</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gridSpan w:val="4"/>
            <w:tcBorders/>
          </w:tcPr>
          <w:p>
            <w:pPr>
              <w:pStyle w:val="NumList"/>
              <w:spacing w:before="60" w:after="60"/>
              <w:rPr/>
            </w:pPr>
            <w:r>
              <w:rPr/>
              <w:t>Group View: 80°/10° floor, we face Group risers, thick RWal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gridSpan w:val="4"/>
            <w:tcBorders/>
          </w:tcPr>
          <w:p>
            <w:pPr>
              <w:pStyle w:val="NumList"/>
              <w:spacing w:before="60" w:after="60"/>
              <w:rPr/>
            </w:pPr>
            <w:r>
              <w:rPr/>
              <w:t>NearGroup: 80°/10° floor, closer view of "5"</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gridSpan w:val="4"/>
            <w:tcBorders/>
          </w:tcPr>
          <w:p>
            <w:pPr>
              <w:pStyle w:val="NumList"/>
              <w:spacing w:before="60" w:after="60"/>
              <w:rPr/>
            </w:pPr>
            <w:r>
              <w:rPr/>
              <w:t>SeriesView:10°/80° fl, rotate "6": face Series ris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gridSpan w:val="4"/>
            <w:tcBorders/>
          </w:tcPr>
          <w:p>
            <w:pPr>
              <w:pStyle w:val="NumList"/>
              <w:spacing w:before="60" w:after="60"/>
              <w:rPr/>
            </w:pPr>
            <w:r>
              <w:rPr/>
              <w:t>GroupStretch: z?-axis (group) stretch: riser proportions=1 to 6</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gridSpan w:val="4"/>
            <w:tcBorders/>
          </w:tcPr>
          <w:p>
            <w:pPr>
              <w:pStyle w:val="NumList"/>
              <w:spacing w:before="60" w:after="60"/>
              <w:rPr/>
            </w:pPr>
            <w:r>
              <w:rPr/>
              <w:t>SeriesStretch: x?-axis (series) stretch: riser proportions=6 to 1</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gridSpan w:val="4"/>
            <w:tcBorders/>
          </w:tcPr>
          <w:p>
            <w:pPr>
              <w:pStyle w:val="NumList"/>
              <w:spacing w:before="60" w:after="60"/>
              <w:rPr/>
            </w:pPr>
            <w:r>
              <w:rPr/>
              <w:t>Bird'sEye(LookDown): 45°/45° floor</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6480" w:type="dxa"/>
            <w:gridSpan w:val="4"/>
            <w:tcBorders/>
          </w:tcPr>
          <w:p>
            <w:pPr>
              <w:pStyle w:val="NumList"/>
              <w:spacing w:before="60" w:after="60"/>
              <w:rPr>
                <w:lang w:val="en-US"/>
              </w:rPr>
            </w:pPr>
            <w:r>
              <w:rPr>
                <w:lang w:val="en-US"/>
              </w:rPr>
              <w:drawing>
                <wp:inline distT="0" distB="0" distL="0" distR="0">
                  <wp:extent cx="2676525"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676525" cy="191452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gridSpan w:val="4"/>
            <w:tcBorders/>
          </w:tcPr>
          <w:p>
            <w:pPr>
              <w:pStyle w:val="NumList"/>
              <w:spacing w:before="60" w:after="60"/>
              <w:rPr/>
            </w:pPr>
            <w:r>
              <w:rPr/>
              <w:t>LowHigh: 30°/45° floor, walls compressed down, hi angle view</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gridSpan w:val="4"/>
            <w:tcBorders/>
          </w:tcPr>
          <w:p>
            <w:pPr>
              <w:pStyle w:val="NumList"/>
              <w:spacing w:before="60" w:after="60"/>
              <w:rPr/>
            </w:pPr>
            <w:r>
              <w:rPr/>
              <w:t>LowLow: like "11" but slightly lower angle of view</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gridSpan w:val="4"/>
            <w:tcBorders/>
          </w:tcPr>
          <w:p>
            <w:pPr>
              <w:pStyle w:val="NumList"/>
              <w:spacing w:before="60" w:after="60"/>
              <w:rPr/>
            </w:pPr>
            <w:r>
              <w:rPr/>
              <w:t>TallDistortion: extended ht.(y-axis), extreme perspectiv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gridSpan w:val="4"/>
            <w:tcBorders/>
          </w:tcPr>
          <w:p>
            <w:pPr>
              <w:pStyle w:val="NumList"/>
              <w:spacing w:before="60" w:after="60"/>
              <w:rPr/>
            </w:pPr>
            <w:r>
              <w:rPr/>
              <w:t>FloorDistort: 30°/45° floor in "fish-eye" extreme perspective</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6480" w:type="dxa"/>
            <w:gridSpan w:val="4"/>
            <w:tcBorders/>
          </w:tcPr>
          <w:p>
            <w:pPr>
              <w:pStyle w:val="NumList"/>
              <w:spacing w:before="60" w:after="60"/>
              <w:rPr>
                <w:lang w:val="en-US"/>
              </w:rPr>
            </w:pPr>
            <w:r>
              <w:rPr>
                <w:lang w:val="en-US"/>
              </w:rPr>
              <w:drawing>
                <wp:inline distT="0" distB="0" distL="0" distR="0">
                  <wp:extent cx="2676525" cy="191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676525" cy="191452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6480" w:type="dxa"/>
            <w:gridSpan w:val="4"/>
            <w:tcBorders/>
          </w:tcPr>
          <w:p>
            <w:pPr>
              <w:pStyle w:val="NumList"/>
              <w:spacing w:before="60" w:after="60"/>
              <w:rPr/>
            </w:pPr>
            <w:r>
              <w:rPr/>
              <w:t>Isometric: 30°/30° floor, up close, iso.view =no perspectiv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Preset viewing angles also contain 3D-font information, so that each angle has properly aligned 3D fonts. A3D_SHOWTEXT_ALL can be used to disable drawing of text when the graph viewing angle is changed.</w:t>
            </w:r>
          </w:p>
        </w:tc>
      </w:tr>
      <w:tr>
        <w:trPr/>
        <w:tc>
          <w:tcPr>
            <w:tcW w:w="1440" w:type="dxa"/>
            <w:gridSpan w:val="2"/>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A3D_CUSTOMVIEW, A3D_VIEWANGLES and A3D_VIEWSTRUCT can be used to create, save, and restore a graph look. Use A3D_VIEWANGLES to select a predefined angle/look. Use A3D_CUSTOMVIEW to modify the viewing angle. Use GetGraphAttr (...A3D_VIEWSTRUCT ...) to save the viewing angle created by A3D_VIEWANGLES and A3D_CUSTOMVIEW. Use SetGraphAttr (...A3D_VIEWSTRUCT...) to restore the saved view.</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CUSTOMVIEW">
              <w:r>
                <w:rPr>
                  <w:rStyle w:val="InternetLink"/>
                </w:rPr>
                <w:t>A3D_CUSTOMVIEW</w:t>
              </w:r>
            </w:hyperlink>
            <w:r>
              <w:rPr/>
              <w:t xml:space="preserve">, </w:t>
            </w:r>
            <w:hyperlink w:anchor="A3D_VIEWSTRUCT">
              <w:r>
                <w:rPr>
                  <w:rStyle w:val="InternetLink"/>
                </w:rPr>
                <w:t>A3D_VIEWSTRUCT</w:t>
              </w:r>
            </w:hyperlink>
            <w:r>
              <w:rPr/>
              <w:t xml:space="preserve">, the </w:t>
            </w:r>
            <w:r>
              <w:rPr>
                <w:i/>
              </w:rPr>
              <w:t>PGSDK Programmer's Manual</w:t>
            </w:r>
            <w:r>
              <w:rPr/>
              <w:t xml:space="preserve"> for an illustration of each preset viewing angle.</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2"/>
        <w:rPr/>
      </w:pPr>
      <w:bookmarkStart w:id="68" w:name="A3D_VIEWSTRUCT"/>
      <w:r>
        <w:rPr/>
        <w:t>A3D_VIEWSTRUCT</w:t>
      </w:r>
      <w:bookmarkEnd w:id="6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redefines the entire 3D-viewing scene according to the values specified in TDG_ViewStruct. </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fMatrixType ViewMatrix; </w:t>
              <w:br/>
              <w:t xml:space="preserve">     dPoint3D ViewerPosition; </w:t>
              <w:br/>
              <w:t xml:space="preserve">     dPoint3D GraphSize; </w:t>
              <w:br/>
              <w:t xml:space="preserve">     dPoint3D WallThickness; </w:t>
              <w:br/>
              <w:t xml:space="preserve">     INT16 xPan; </w:t>
              <w:br/>
              <w:t xml:space="preserve">     INT16 yPan; </w:t>
              <w:br/>
              <w:t>} TDG_ViewStruct</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ViewStruct"</w:instrText>
            </w:r>
            <w:r>
              <w:rPr>
                <w:rStyle w:val="InternetLink"/>
              </w:rPr>
              <w:fldChar w:fldCharType="separate"/>
            </w:r>
            <w:r>
              <w:rPr>
                <w:rStyle w:val="InternetLink"/>
              </w:rPr>
              <w:t>TDG_ViewStruct</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tatic TDG_CustomView CV_Relative = {26,1};</w:t>
              <w:br/>
              <w:t>static TDG_ViewStruct RestoredView;</w:t>
              <w:br/>
              <w:t xml:space="preserve">if (wParam == IDM_ROTATE_RELATIVE) </w:t>
              <w:br/>
              <w:t>{</w:t>
              <w:br/>
              <w:t>SetGraphAttrSL (gpGraph,NULL,</w:t>
              <w:br/>
              <w:t>     A3D_CUSTOMVIEW, &amp;CV_Relative);</w:t>
              <w:br/>
              <w:t>}</w:t>
              <w:br/>
              <w:t>if (wParam == IDM_RESTORE)</w:t>
              <w:br/>
              <w:t xml:space="preserve">     SetGraphAttr (gpGraph, GRAPH_LAYER, </w:t>
              <w:br/>
              <w:t>     NULL_OBJECTID, NULL_SERIESID, NULL_GROUPID,</w:t>
              <w:br/>
              <w:t>     </w:t>
            </w:r>
            <w:r>
              <w:rPr>
                <w:b/>
              </w:rPr>
              <w:t>A3D_VIEWSTRUCT</w:t>
            </w:r>
            <w:r>
              <w:rPr/>
              <w:t>,&amp;RestoredView);</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Only use this attribute to save a custom view created by A3D_CUSTOMVIEW. Use GetGraphAttr() to save a custom view in the TDG_ViewStruct and SetGraphAttr() to restore the view.</w:t>
            </w:r>
          </w:p>
        </w:tc>
      </w:tr>
      <w:tr>
        <w:trPr/>
        <w:tc>
          <w:tcPr>
            <w:tcW w:w="1440" w:type="dxa"/>
            <w:gridSpan w:val="2"/>
            <w:tcBorders/>
          </w:tcPr>
          <w:p>
            <w:pPr>
              <w:pStyle w:val="Header1"/>
              <w:snapToGrid w:val="false"/>
              <w:spacing w:before="0" w:after="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A3D_CUSTOMVIEW, A3D_VIEWANGLES and A3D_VIEWSTRUCT can be used together to create, save, and restore a graph look. Use A3D_VIEWANGLES to select a predefined angle. Use A3D_CUSTOMVIEW to modify the viewing angle. Use GetGraphAttr (...A3D_VIEWSTRUCT ...) to save the viewing angle. Use SetGraphAttr (...A3D_VIEWSTRUCT...) to restore the saved view.</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3D_VIEWANGLES">
              <w:r>
                <w:rPr>
                  <w:rStyle w:val="InternetLink"/>
                </w:rPr>
                <w:t>A3D_VIEWANGLES</w:t>
              </w:r>
            </w:hyperlink>
            <w:r>
              <w:rPr/>
              <w:t xml:space="preserve">, </w:t>
            </w:r>
            <w:hyperlink w:anchor="A3D_CUSTOMVIEW">
              <w:r>
                <w:rPr>
                  <w:rStyle w:val="InternetLink"/>
                </w:rPr>
                <w:t>A3D_CUSTOMVIEW</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3D Riser, 3D Scatter</w:t>
            </w:r>
          </w:p>
        </w:tc>
      </w:tr>
    </w:tbl>
    <w:p>
      <w:pPr>
        <w:pStyle w:val="Heading9"/>
        <w:spacing w:before="240" w:after="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     </w:t>
    </w:r>
    <w:r>
      <w:rPr/>
      <w:tab/>
    </w: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6840" cy="246380"/>
              <wp:effectExtent l="0" t="0" r="0" b="0"/>
              <wp:wrapSquare wrapText="largest"/>
              <wp:docPr id="20" name="Frame2"/>
              <a:graphic xmlns:a="http://schemas.openxmlformats.org/drawingml/2006/main">
                <a:graphicData uri="http://schemas.microsoft.com/office/word/2010/wordprocessingShape">
                  <wps:wsp>
                    <wps:cNvSpPr txBox="1"/>
                    <wps:spPr>
                      <a:xfrm>
                        <a:off x="0" y="0"/>
                        <a:ext cx="116840" cy="24638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2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6840" cy="246380"/>
              <wp:effectExtent l="0" t="0" r="0" b="0"/>
              <wp:wrapSquare wrapText="largest"/>
              <wp:docPr id="21" name="Frame1"/>
              <a:graphic xmlns:a="http://schemas.openxmlformats.org/drawingml/2006/main">
                <a:graphicData uri="http://schemas.microsoft.com/office/word/2010/wordprocessingShape">
                  <wps:wsp>
                    <wps:cNvSpPr txBox="1"/>
                    <wps:spPr>
                      <a:xfrm>
                        <a:off x="0" y="0"/>
                        <a:ext cx="116840" cy="24638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2pt;height:19.4pt;mso-wrap-distance-left:0pt;mso-wrap-distance-right:0pt;mso-wrap-distance-top:0pt;mso-wrap-distance-bottom:0pt;margin-top:0.05pt;mso-position-vertical-relative:text;margin-left:422.8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4: 3D Attributes (A3D_)</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4"/>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caps w:val="false"/>
      <w:smallCaps w:val="false"/>
      <w:strike w:val="false"/>
      <w:dstrike w:val="false"/>
      <w:shadow w:val="false"/>
      <w:vanish/>
      <w:color w:val="auto"/>
      <w:position w:val="0"/>
      <w:sz w:val="24"/>
      <w:vertAlign w:val="baseline"/>
    </w:rPr>
  </w:style>
  <w:style w:type="character" w:styleId="WW8Num11z0">
    <w:name w:val="WW8Num11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4z8">
    <w:name w:val="WW8Num14z8"/>
    <w:qFormat/>
    <w:rPr>
      <w:caps w:val="false"/>
      <w:smallCaps w:val="false"/>
      <w:strike w:val="false"/>
      <w:dstrike w:val="false"/>
      <w:shadow w:val="false"/>
      <w:vanish/>
      <w:color w:val="auto"/>
      <w:position w:val="0"/>
      <w:sz w:val="24"/>
      <w:vertAlign w:val="baseline"/>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b w:val="false"/>
      <w:i w:val="false"/>
      <w:caps w:val="false"/>
      <w:smallCaps w:val="false"/>
      <w:strike w:val="false"/>
      <w:dstrike w:val="false"/>
      <w:shadow w:val="false"/>
      <w:vanish/>
      <w:color w:val="auto"/>
      <w:position w:val="0"/>
      <w:sz w:val="16"/>
      <w:sz w:val="16"/>
      <w:vertAlign w:val="baseline"/>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b w:val="false"/>
      <w:i w:val="false"/>
      <w:caps w:val="false"/>
      <w:smallCaps w:val="false"/>
      <w:strike w:val="false"/>
      <w:dstrike w:val="false"/>
      <w:shadow w:val="false"/>
      <w:vanish/>
      <w:color w:val="auto"/>
      <w:position w:val="0"/>
      <w:sz w:val="16"/>
      <w:sz w:val="16"/>
      <w:vertAlign w:val="baselin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30z8">
    <w:name w:val="WW8Num30z8"/>
    <w:qFormat/>
    <w:rPr>
      <w:caps w:val="false"/>
      <w:smallCaps w:val="false"/>
      <w:strike w:val="false"/>
      <w:dstrike w:val="false"/>
      <w:shadow w:val="false"/>
      <w:vanish/>
      <w:color w:val="auto"/>
      <w:position w:val="0"/>
      <w:sz w:val="24"/>
      <w:vertAlign w:val="baseline"/>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1">
    <w:name w:val="Header1"/>
    <w:basedOn w:val="Header"/>
    <w:qFormat/>
    <w:pPr>
      <w:pBdr>
        <w:bottom w:val="nil"/>
      </w:pBdr>
      <w:spacing w:before="120" w:after="0"/>
    </w:pPr>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3D_AUTOSHADE_CUBET.gif" TargetMode="External"/><Relationship Id="rId3" Type="http://schemas.openxmlformats.org/officeDocument/2006/relationships/image" Target="file:///tmp/in/A3D_AUTOSHADE_CUBEF.gif" TargetMode="External"/><Relationship Id="rId4" Type="http://schemas.openxmlformats.org/officeDocument/2006/relationships/image" Target="file:///tmp/in/A3D_GLOW_RISER.gif" TargetMode="External"/><Relationship Id="rId5" Type="http://schemas.openxmlformats.org/officeDocument/2006/relationships/image" Target="file:///tmp/in/A3D_GRID_FLOOR.gif" TargetMode="External"/><Relationship Id="rId6" Type="http://schemas.openxmlformats.org/officeDocument/2006/relationships/image" Target="file:///tmp/in/A3D_GRID_LWALL.gif" TargetMode="External"/><Relationship Id="rId7" Type="http://schemas.openxmlformats.org/officeDocument/2006/relationships/image" Target="file:///tmp/in/A3D_GRID_RISER.gif" TargetMode="External"/><Relationship Id="rId8" Type="http://schemas.openxmlformats.org/officeDocument/2006/relationships/image" Target="file:///tmp/in/A3D_GRID_RWALL.gif" TargetMode="External"/><Relationship Id="rId9" Type="http://schemas.openxmlformats.org/officeDocument/2006/relationships/image" Target="file:///tmp/in/A3D_SCALEBASE0.gif" TargetMode="External"/><Relationship Id="rId10" Type="http://schemas.openxmlformats.org/officeDocument/2006/relationships/image" Target="file:///tmp/in/A3D_SCALEBASE1.gif" TargetMode="External"/><Relationship Id="rId11" Type="http://schemas.openxmlformats.org/officeDocument/2006/relationships/image" Target="file:///tmp/in/A3D_SCALEEND_Y.gif" TargetMode="External"/><Relationship Id="rId12" Type="http://schemas.openxmlformats.org/officeDocument/2006/relationships/image" Target="file:///tmp/in/A3D_SCALETYPE_Y.gif" TargetMode="External"/><Relationship Id="rId13" Type="http://schemas.openxmlformats.org/officeDocument/2006/relationships/image" Target="file:///tmp/in/A3D_SHOW_FLOOR.gif" TargetMode="External"/><Relationship Id="rId14" Type="http://schemas.openxmlformats.org/officeDocument/2006/relationships/image" Target="file:///tmp/in/A3D_SHOW_LWALL.gif" TargetMode="External"/><Relationship Id="rId15" Type="http://schemas.openxmlformats.org/officeDocument/2006/relationships/image" Target="file:///tmp/in/A3D_SHOW_RWALL.gif" TargetMode="External"/><Relationship Id="rId16" Type="http://schemas.openxmlformats.org/officeDocument/2006/relationships/image" Target="file:///tmp/in/A3D_SHOWBOX_DATALABELS.gif" TargetMode="External"/><Relationship Id="rId17" Type="http://schemas.openxmlformats.org/officeDocument/2006/relationships/image" Target="file:///tmp/in/A3D_SUPPRESS_RISER.gif" TargetMode="External"/><Relationship Id="rId18" Type="http://schemas.openxmlformats.org/officeDocument/2006/relationships/image" Target="file:///tmp/in/A3D_VIEWANGLES03.gif" TargetMode="External"/><Relationship Id="rId19" Type="http://schemas.openxmlformats.org/officeDocument/2006/relationships/image" Target="file:///tmp/in/A3D_VIEWANGLES10.gif" TargetMode="External"/><Relationship Id="rId20" Type="http://schemas.openxmlformats.org/officeDocument/2006/relationships/image" Target="file:///tmp/in/A3D_VIEWANGLES14.GI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0:20:00Z</dcterms:created>
  <dc:creator>Three |D| Graphics</dc:creator>
  <dc:description>Three |D| Graphics (08.2000)</dc:description>
  <dc:language>en-US</dc:language>
  <cp:lastModifiedBy>Joy Urban</cp:lastModifiedBy>
  <cp:lastPrinted>2000-08-17T11:43:00Z</cp:lastPrinted>
  <dcterms:modified xsi:type="dcterms:W3CDTF">2000-08-17T18:47:00Z</dcterms:modified>
  <cp:revision>116</cp:revision>
  <dc:subject>Chapter 4: 3D Attributes (A3D_)</dc:subject>
  <dc:title>PGSDK Attributes Guide</dc:title>
</cp:coreProperties>
</file>