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7:</w:t>
        <w:br/>
        <w:t>ABA Attributes</w:t>
      </w:r>
    </w:p>
    <w:p>
      <w:pPr>
        <w:pStyle w:val="Heading2"/>
        <w:rPr/>
      </w:pPr>
      <w:bookmarkStart w:id="0" w:name="ABA_PICTOGRAPH"/>
      <w:r>
        <w:rPr/>
        <w:t>ABA_PICTOGRAPH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35"/>
        <w:gridCol w:w="5"/>
        <w:gridCol w:w="720"/>
        <w:gridCol w:w="710"/>
        <w:gridCol w:w="1440"/>
        <w:gridCol w:w="1440"/>
        <w:gridCol w:w="2880"/>
        <w:gridCol w:w="10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attribute enables (true) / disables (false) the display of bars as pictographs in a flat 2D chart. </w:t>
            </w:r>
            <w:r>
              <w:fldChar w:fldCharType="begin"/>
            </w:r>
            <w:r>
              <w:rPr/>
              <w:instrText xml:space="preserve"> XE "Pictograp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Typ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LEAN16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Valid Rang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RUE/FALSE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isplay bar as pictograph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isplay bars normally.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case IDM_PICTO_ON:</w:t>
              <w:br/>
              <w:t>     UpdateMenu (hmenu,&amp;wPicto,wParam);</w:t>
              <w:br/>
              <w:t>     SetGraphAttrSL(gpGraph,NULL,</w:t>
              <w:br/>
              <w:t>          </w:t>
            </w:r>
            <w:r>
              <w:rPr>
                <w:b/>
              </w:rPr>
              <w:t>ABA_PICTOGRAPH</w:t>
            </w:r>
            <w:r>
              <w:rPr/>
              <w:t>,&amp;bTRUE);</w:t>
              <w:br/>
              <w:t>     InvalidateRect (hWnd, &amp;r, TRUE);</w:t>
              <w:br/>
              <w:t xml:space="preserve">     UpdateWindow(hWnd);  </w:t>
              <w:br/>
              <w:t>     break;</w:t>
              <w:br/>
              <w:t>case IDM_PICTO_OFF:</w:t>
              <w:br/>
              <w:t>     UpdateMenu (hmenu,&amp;wPicto,wParam);</w:t>
              <w:br/>
              <w:t xml:space="preserve">     SetGraphAttrSL (gpGraph,gpList, </w:t>
              <w:br/>
              <w:t>          A_LINECOLOR_NONE, &amp;bFALSE);</w:t>
              <w:br/>
              <w:t>     SetGraphAttrSL(gpGraph,NULL,</w:t>
              <w:br/>
              <w:t>          </w:t>
            </w:r>
            <w:r>
              <w:rPr>
                <w:b/>
              </w:rPr>
              <w:t>ABA_PICTOGRAPH</w:t>
            </w:r>
            <w:r>
              <w:rPr/>
              <w:t>,&amp;bFALSE);</w:t>
              <w:br/>
              <w:t>InvalidateRect (hWnd, &amp;r, TRUE);</w:t>
              <w:br/>
              <w:t xml:space="preserve">UpdateWindow(hWnd);  </w:t>
              <w:br/>
              <w:t>break;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2D_MARKER_SHAPE, A2D_SYMBOL_FORSERIES, A3D_MARKER_SHAPE, A3D_SYMBOL_FORSERIES </w:t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Usage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Object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riesID 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oupID 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GraphTypes 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umList"/>
              <w:spacing w:before="0" w:after="0"/>
              <w:rPr>
                <w:b/>
                <w:b/>
              </w:rPr>
            </w:pPr>
            <w:r>
              <w:rPr>
                <w:b/>
              </w:rPr>
              <w:t>Requirements:</w:t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No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0" w:after="0"/>
              <w:rPr/>
            </w:pPr>
            <w:r>
              <w:rPr/>
              <w:t>Side-by-Side Bar Chart Onl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2451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double" w:sz="4" w:space="1" w:color="000000"/>
                            </w:pBdr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9.3pt;mso-wrap-distance-left:0pt;mso-wrap-distance-right:0pt;mso-wrap-distance-top:0pt;mso-wrap-distance-bottom:0pt;margin-top:0.05pt;mso-position-vertical-relative:text;margin-left:42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double" w:sz="4" w:space="1" w:color="000000"/>
                      </w:pBdr>
                      <w:spacing w:before="12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ttributes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7: ABA Attribut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7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3z8">
    <w:name w:val="WW8Num3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4z8">
    <w:name w:val="WW8Num4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1">
    <w:name w:val="Header1"/>
    <w:basedOn w:val="Header"/>
    <w:qFormat/>
    <w:pPr>
      <w:pBdr>
        <w:bottom w:val="nil"/>
      </w:pBdr>
      <w:spacing w:before="12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1:09:00Z</dcterms:created>
  <dc:creator>Three |D| Graphics</dc:creator>
  <dc:description>Three |D| Graphics (08.2000)</dc:description>
  <dc:language>en-US</dc:language>
  <cp:lastModifiedBy>Joy Urban</cp:lastModifiedBy>
  <cp:lastPrinted>2000-08-17T12:04:00Z</cp:lastPrinted>
  <dcterms:modified xsi:type="dcterms:W3CDTF">2000-08-17T19:04:00Z</dcterms:modified>
  <cp:revision>14</cp:revision>
  <dc:subject>Chapter 7: ABA Attributes</dc:subject>
  <dc:title>PGSDK Attributes Guide</dc:title>
</cp:coreProperties>
</file>