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w:t>
        <w:br/>
        <w:t>The Data Interfac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library supports these methods of providing data for charting:</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Callback function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END_DATA Interfac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Your application can use only one of these methods for a chart</w:t>
            </w:r>
            <w:r>
              <w:fldChar w:fldCharType="begin"/>
            </w:r>
            <w:r>
              <w:rPr/>
              <w:instrText xml:space="preserve"> XE "Data Interface" </w:instrText>
            </w:r>
            <w:r>
              <w:rPr/>
              <w:fldChar w:fldCharType="separate"/>
            </w:r>
            <w:r>
              <w:rPr/>
            </w:r>
            <w:r>
              <w:rPr/>
              <w:fldChar w:fldCharType="end"/>
            </w:r>
          </w:p>
        </w:tc>
      </w:tr>
    </w:tbl>
    <w:p>
      <w:pPr>
        <w:pStyle w:val="Heading2"/>
        <w:rPr/>
      </w:pPr>
      <w:bookmarkStart w:id="0" w:name="CALLBACKFUNCTIONSINTERFACE"/>
      <w:r>
        <w:rPr/>
        <w:t>CALLBACK FUNCTIONS INTERFACE</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callback configuration</w:t>
            </w:r>
            <w:r>
              <w:fldChar w:fldCharType="begin"/>
            </w:r>
            <w:r>
              <w:rPr/>
              <w:instrText xml:space="preserve"> XE "Callback configuration" </w:instrText>
            </w:r>
            <w:r>
              <w:rPr/>
              <w:fldChar w:fldCharType="separate"/>
            </w:r>
            <w:r>
              <w:rPr/>
            </w:r>
            <w:r>
              <w:rPr/>
              <w:fldChar w:fldCharType="end"/>
            </w:r>
            <w:r>
              <w:rPr/>
              <w:t xml:space="preserve"> of the DLL requires your application to provide a callback function. The function is called by the DLL with a row and column number to provide the data for charting. This configuration is best when your application is already buffering the data to be graphed. For example, your application collects the data from a database, a mainframe, a network, proprietary file format, etc., and buffers it for other purposes. Each time the graph is drawn the DLL calls your function to provide each data point and string for the chart. The following call-back functions are defined in the header file:</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GetDataCallBack</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GetLabelCallBack</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GetStringCallBack</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SetPageCallBack</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RealToStringCallBack</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GetRawLimits</w:t>
            </w:r>
          </w:p>
        </w:tc>
      </w:tr>
      <w:tr>
        <w:trPr/>
        <w:tc>
          <w:tcPr>
            <w:tcW w:w="1440" w:type="dxa"/>
            <w:tcBorders/>
          </w:tcPr>
          <w:p>
            <w:pPr>
              <w:pStyle w:val="Code"/>
              <w:snapToGrid w:val="false"/>
              <w:spacing w:before="120" w:after="120"/>
              <w:rPr/>
            </w:pPr>
            <w:r>
              <w:rPr/>
            </w:r>
          </w:p>
        </w:tc>
        <w:tc>
          <w:tcPr>
            <w:tcW w:w="720" w:type="dxa"/>
            <w:tcBorders/>
          </w:tcPr>
          <w:p>
            <w:pPr>
              <w:pStyle w:val="Code"/>
              <w:spacing w:before="120" w:after="120"/>
              <w:rPr/>
            </w:pPr>
            <w:r>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CALLBACK *LPFNPictureCallBack</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data interface calls a function in your application. A parameter points to a location for your function to load the requested data. The library does not buffer the data; once the data is charted, the data is overwritten with the next piece of data for charting. This data interface is best when your application already buffers the data. This prevents double buffering of the data by the library. Each time the chart is drawn by DrawTheGraph(), the data is requested from your application.</w:t>
            </w:r>
            <w:r>
              <w:fldChar w:fldCharType="begin"/>
            </w:r>
            <w:r>
              <w:rPr/>
              <w:instrText xml:space="preserve"> XE "DrawTheGraph" </w:instrText>
            </w:r>
            <w:r>
              <w:rPr/>
              <w:fldChar w:fldCharType="separate"/>
            </w:r>
            <w:r>
              <w:rPr/>
            </w:r>
            <w:r>
              <w:rPr/>
              <w:fldChar w:fldCharType="end"/>
            </w:r>
          </w:p>
        </w:tc>
      </w:tr>
    </w:tbl>
    <w:p>
      <w:pPr>
        <w:pStyle w:val="Heading3"/>
        <w:rPr/>
      </w:pPr>
      <w:bookmarkStart w:id="1" w:name="InitializingtheDataCallbackFunctions"/>
      <w:r>
        <w:rPr/>
        <w:t>Initializing the Data Callback Functions</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library requires pointers to the data callback functions in your application. The following example demonstrates how to initialize the callback functions</w:t>
            </w:r>
            <w:r>
              <w:fldChar w:fldCharType="begin"/>
            </w:r>
            <w:r>
              <w:rPr/>
              <w:instrText xml:space="preserve"> XE "Callback functions:Initialize"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BOOL PUBLIC InitDataCallBacks(</w:t>
              <w:br/>
              <w:t>     HANDLE hInst, GraphPtr pGraph,</w:t>
              <w:br/>
              <w:t>     INT16 nSeries, INT16 nGroups)</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w:t>
              <w:br/>
              <w:t>     GraphDataInfo graphData;</w:t>
              <w:br/>
              <w:t>     /*Look up data information connected to this graph*/</w:t>
              <w:br/>
              <w:t>     GetGraphDataInfo(pGraph, &amp;graphData);</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If the data information doesn't */</w:t>
              <w:br/>
              <w:t>     /* exist, create thunks as necessary*/</w:t>
              <w:br/>
              <w:t>     if (!graphData.lpfnGetData)</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xml:space="preserve">{ </w:t>
              <w:br/>
              <w:t>     graphData.lpfnGetString = (</w:t>
            </w:r>
            <w:r>
              <w:rPr>
                <w:b/>
              </w:rPr>
              <w:t>LPFNGetStringCallBack</w:t>
            </w:r>
            <w:r>
              <w:rPr/>
              <w:t xml:space="preserve">) </w:t>
              <w:br/>
              <w:t>          myGetStringCallback;</w:t>
              <w:br/>
              <w:t>     graphData.lpfnGetLabel = (</w:t>
            </w:r>
            <w:r>
              <w:rPr>
                <w:b/>
              </w:rPr>
              <w:t>LPFNGetLabelCallBack</w:t>
            </w:r>
            <w:r>
              <w:rPr/>
              <w:t xml:space="preserve">) </w:t>
              <w:br/>
              <w:t>          myGetLabelCallback;</w:t>
              <w:br/>
              <w:t>     graphData.lpfnGetData = (</w:t>
            </w:r>
            <w:r>
              <w:rPr>
                <w:b/>
              </w:rPr>
              <w:t>LPFNGetDataCallBack</w:t>
            </w:r>
            <w:r>
              <w:rPr/>
              <w:t xml:space="preserve">) </w:t>
              <w:br/>
              <w:t>          myGetDataCallback;</w:t>
              <w:br/>
              <w:t>     /* Set to null when not used */</w:t>
              <w:br/>
              <w:t>     graphData.lpfnSetPage = NULL;      // Optional</w:t>
              <w:br/>
              <w:t xml:space="preserve">     graphData.lpfnRealToString = NULL; // Optional </w:t>
              <w:br/>
              <w:t>     graphData.lpfnGetRawLimits = NULL; // Optional</w:t>
              <w:br/>
              <w:t>     graphData.lpfnPicture = NULL;      // Optional</w:t>
              <w:br/>
              <w:t>     }</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xml:space="preserve">/* Good practice to explicitly */ </w:t>
              <w:br/>
              <w:t>     /* set Data Interface Mode  */</w:t>
              <w:br/>
              <w:t xml:space="preserve">     graphData.nDataIFMode = DATAIF_CALLBACK; </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always set datalook-related info */</w:t>
              <w:br/>
              <w:t>     /* nPages should alwasy be set to 1 */</w:t>
              <w:br/>
              <w:t>     graphData.nPages = 1;</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Set to number of rows to graph */</w:t>
              <w:br/>
              <w:t>     graphData.nRows = nSeries;</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xml:space="preserve">/* Set to number of columns to graph */ </w:t>
              <w:br/>
              <w:t xml:space="preserve">     graphData.nCols = nGroups; </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w:t>
            </w:r>
            <w:r>
              <w:rPr/>
              <w:t>/* PUT HANDLE TO THIS GRAPH INTO A FIELD THAT IS</w:t>
              <w:br/>
              <w:t>     PASSED TO EVERY DATA CALLBACK FUNCTION. THIS LETS</w:t>
              <w:br/>
              <w:t>     YOUR CALLBACK FUNCTION KNOW WHICH GRAPH</w:t>
              <w:br/>
              <w:t>     IS DOING THE CALLING. */</w:t>
              <w:br/>
              <w:t>     graphData.lClientData = (INT32) pGraph;</w:t>
              <w:br/>
              <w:t>     /* Register callback functions with PG lib */</w:t>
              <w:br/>
              <w:t>     return SetGraphDataInfo(pGraph, &amp;graphData);</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Note that the </w:t>
            </w:r>
            <w:r>
              <w:rPr>
                <w:i/>
              </w:rPr>
              <w:t>graphData</w:t>
            </w:r>
            <w:r>
              <w:rPr/>
              <w:t xml:space="preserve"> structure contains the number of rows and columns. That is because the data is organized like a spreadsheet. Do not confuse the rows and columns with series and groups. </w:t>
            </w:r>
          </w:p>
        </w:tc>
      </w:tr>
    </w:tbl>
    <w:p>
      <w:pPr>
        <w:pStyle w:val="Heading3"/>
        <w:rPr/>
      </w:pPr>
      <w:bookmarkStart w:id="2" w:name="DataCallbackFunction"/>
      <w:r>
        <w:rPr/>
        <w:t>Data Callback Function</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Callback functions:Data" </w:instrText>
            </w:r>
            <w:r>
              <w:rPr/>
              <w:fldChar w:fldCharType="separate"/>
            </w:r>
            <w:r>
              <w:rPr/>
            </w:r>
            <w:r>
              <w:rPr/>
              <w:fldChar w:fldCharType="end"/>
            </w:r>
            <w:r>
              <w:rPr/>
              <w:t>This function provides the actual data for charting. The library resolves series and groups to the way your application data is stored as rows and columns. This means your application should NOT try to swap rows and columns when the data axes are reversed. Your application data model should be similar to a spreadsheet, with data stored in rows and columns. The illustration below shows the spreadsheet style data model:</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4114800"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4114800" cy="21240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totype for the data callback function pointer describes each of the parameters passed to your application callback.</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typedef INT16 (CALLBACK *LPFNGetDataCallBack)</w:t>
              <w:br/>
              <w:t>(</w:t>
              <w:br/>
              <w:t>     INT16 nDataPt, /* Row # of requested value */</w:t>
              <w:br/>
              <w:t>     INT16 nSeries, /* Column # of requested value */</w:t>
              <w:br/>
              <w:t>     /* Caller provided buffer for REAL64 assignment */</w:t>
              <w:br/>
              <w:t>     REAL64 FAR * rVal,</w:t>
              <w:br/>
              <w:t>     INT32 lClientData /* Client data value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Your application data value must be a REAL64 when passed to the library. If necessary, cast the value to a REAL64. Sample code for the data callback function is shown below:</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 xml:space="preserve">int  NumData1 [4][3] = </w:t>
              <w:br/>
              <w:t>{</w:t>
              <w:br/>
              <w:t>     {200,300,400},</w:t>
              <w:br/>
              <w:t>     {300,400,500},</w:t>
              <w:br/>
              <w:t>     {400,500,600},</w:t>
              <w:br/>
              <w:t>     {500,600,700}</w:t>
              <w:br/>
              <w:t>};</w:t>
              <w:br/>
              <w:t>INT16 FAR PASCAL LOCAL_GetDataCallback(</w:t>
              <w:br/>
              <w:t>     INT16 nRow, /* Row # of requested value */</w:t>
              <w:br/>
              <w:t xml:space="preserve">     /* Column # of requested value */ </w:t>
              <w:br/>
              <w:t>     /* Put answer here */</w:t>
              <w:br/>
              <w:t>     INT16 nCol, REAL64 FAR *prVal,</w:t>
              <w:br/>
              <w:t>     INT32 lClientData) /* Client data value */</w:t>
              <w:br/>
              <w:t>{</w:t>
              <w:br/>
              <w:t>     /* return data value for row, col requested */</w:t>
              <w:br/>
              <w:t>     *prVal = (REAL64) NumData [nRow][nCol];</w:t>
              <w:br/>
              <w:t>     return TRUE;</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f you want to change the size of an existing chart, your application should get the GraphDataInfo</w:t>
            </w:r>
            <w:r>
              <w:fldChar w:fldCharType="begin"/>
            </w:r>
            <w:r>
              <w:rPr/>
              <w:instrText xml:space="preserve"> XE "GraphDataInfo" </w:instrText>
            </w:r>
            <w:r>
              <w:rPr/>
              <w:fldChar w:fldCharType="separate"/>
            </w:r>
            <w:r>
              <w:rPr/>
            </w:r>
            <w:r>
              <w:rPr/>
              <w:fldChar w:fldCharType="end"/>
            </w:r>
            <w:r>
              <w:rPr/>
              <w:t xml:space="preserve"> structure using </w:t>
            </w:r>
            <w:r>
              <w:rPr>
                <w:rStyle w:val="DefaultParagraphFont"/>
              </w:rPr>
              <w:t>GetGraphDataInfo</w:t>
            </w:r>
            <w:r>
              <w:rPr/>
              <w:t xml:space="preserve">(). Use </w:t>
            </w:r>
            <w:r>
              <w:rPr>
                <w:rStyle w:val="DefaultParagraphFont"/>
              </w:rPr>
              <w:t>SetGraphDataInfo</w:t>
            </w:r>
            <w:r>
              <w:rPr/>
              <w:t>() to modify the number of rows and columns in the chart. You do NOT need to reinitialize the callback function pointers if you are using the same callbacks to provide data to the library, only change the number of rows and columns. Return FALSE if the data is missing or if you want to skip this data point.</w:t>
            </w:r>
          </w:p>
        </w:tc>
      </w:tr>
    </w:tbl>
    <w:p>
      <w:pPr>
        <w:pStyle w:val="Heading3"/>
        <w:rPr/>
      </w:pPr>
      <w:bookmarkStart w:id="3" w:name="LabelCallbackFunction"/>
      <w:r>
        <w:rPr/>
        <w:t>Label Callback Function</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Callback functions:Label" </w:instrText>
            </w:r>
            <w:r>
              <w:rPr/>
              <w:fldChar w:fldCharType="separate"/>
            </w:r>
            <w:r>
              <w:rPr/>
            </w:r>
            <w:r>
              <w:rPr/>
              <w:fldChar w:fldCharType="end"/>
            </w:r>
            <w:r>
              <w:rPr/>
              <w:t>This function provides the strings used to draw the charts group labels and the legend series labels. The library resolves series and groups to the way your application data is stored as rows and columns. This means your application should NOT try to swap rows and columns when the data axes are reversed. Your application data model should be similar to a spreadsheet, with data stored in rows and column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4000500"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000500" cy="16668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ototype for the label callback function pointer describes each of the parameters passed to your application callback:</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typedef INT16 (CALLBACK *LPFNGetLabelCallBack)</w:t>
              <w:br/>
              <w:t>(</w:t>
              <w:br/>
              <w:t>     INT16 nCol, /* Col # of requested label */</w:t>
              <w:br/>
              <w:t>     INT16 nRow, /* Row # of requested label. */</w:t>
              <w:br/>
              <w:t>     char FAR * lpBuffer, /* Caller provided buffer */</w:t>
              <w:br/>
              <w:t>     INT16 nDimBuffer, /* Buffer length. */</w:t>
              <w:br/>
              <w:t>     INT32 lClientData /* client data value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A row label is requested when </w:t>
            </w:r>
            <w:r>
              <w:rPr>
                <w:i/>
              </w:rPr>
              <w:t>nCol</w:t>
            </w:r>
            <w:r>
              <w:rPr/>
              <w:t xml:space="preserve"> is equal to -1. A column label is requested when </w:t>
            </w:r>
            <w:r>
              <w:rPr>
                <w:i/>
              </w:rPr>
              <w:t>nRow</w:t>
            </w:r>
            <w:r>
              <w:rPr/>
              <w:t xml:space="preserve"> is equal to -1. The example of the label callback function shown below uses a global array to store the strings. Make sure you check the string length before copying a string into the buffer area. Return FALSE if the label is missing or if you want to skip this label.</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char  StringData[12][64] = {</w:t>
              <w:br/>
              <w:t>" Sample Chart",</w:t>
              <w:br/>
              <w:t>"by Three |D| Graphics",</w:t>
              <w:br/>
              <w:t>"Dan", "Elmer","Jon","Mark",</w:t>
              <w:br/>
              <w:t>"May", "June", "July",</w:t>
              <w:br/>
              <w:t>"The Row Title", "The Column Title",</w:t>
              <w:br/>
              <w:t>"A footnote"};</w:t>
              <w:br/>
              <w:t>INT16 FAR PASCAL LOCAL_GetLabelCallback(</w:t>
              <w:br/>
              <w:t xml:space="preserve">     INT16 nCol, /* -1 when traversing Row headers */ </w:t>
              <w:br/>
              <w:t>     INT16 nRow, /* -1 when traversing Col headers */</w:t>
              <w:br/>
              <w:t>     char FAR *lpBuffer, /* Put answer here. */</w:t>
              <w:br/>
              <w:t>     INT16 nDimBuffer, /* Max.size of answer. */</w:t>
              <w:br/>
              <w:t>     INT32 lClientData ) /* client data value */</w:t>
              <w:br/>
              <w:t>{</w:t>
              <w:br/>
              <w:t>     int nOffset;</w:t>
              <w:br/>
              <w:t xml:space="preserve">     if (nCol == -1) </w:t>
              <w:br/>
              <w:t>     {     /* if -1, traversing row headers */</w:t>
              <w:br/>
              <w:t>          nOffset = 2 + nRow;</w:t>
              <w:br/>
              <w:t>     }</w:t>
              <w:br/>
              <w:t>     else</w:t>
              <w:br/>
              <w:t>     {</w:t>
              <w:br/>
              <w:t>          /* else traversing col headers */</w:t>
              <w:br/>
              <w:t>          if (nRow == -1) nOffset = 6 + nCol;</w:t>
              <w:br/>
              <w:t>          else</w:t>
              <w:br/>
              <w:t>          /* any other gets the footnote string */</w:t>
              <w:br/>
              <w:t xml:space="preserve">          nOffset = 11; </w:t>
              <w:br/>
              <w:t>     }</w:t>
              <w:br/>
              <w:t>     /* return the correct header */</w:t>
              <w:br/>
              <w:t>     if(lstrlen(StringData[nOffset])&lt; nDimBuffer)</w:t>
              <w:br/>
              <w:t>          lstrcpy (lpBuffer,StringData[nOffset]);</w:t>
              <w:br/>
              <w:t>     else lstrcpy (lpBuffer,"XXXX");</w:t>
              <w:br/>
              <w:t>     return TRUE;</w:t>
              <w:br/>
              <w:t>}</w:t>
            </w:r>
          </w:p>
        </w:tc>
      </w:tr>
    </w:tbl>
    <w:p>
      <w:pPr>
        <w:pStyle w:val="Heading3"/>
        <w:rPr/>
      </w:pPr>
      <w:bookmarkStart w:id="4" w:name="StringCallbackFunction"/>
      <w:r>
        <w:rPr/>
        <w:t>String Callback Function</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instrText xml:space="preserve"> XE "Callback functions:String" </w:instrText>
            </w:r>
            <w:r>
              <w:rPr/>
              <w:fldChar w:fldCharType="separate"/>
            </w:r>
            <w:r>
              <w:rPr/>
            </w:r>
            <w:r>
              <w:rPr/>
              <w:fldChar w:fldCharType="end"/>
            </w:r>
            <w:r>
              <w:rPr/>
              <w:t>The string callback function provides the strings used to draw the following chart titl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it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ubtit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footnot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eries tit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group tit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X, Y1, Y2, and Z-axis titles</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800475"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800475" cy="21336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prototype for the string callback function pointer describes each of the parameters passed to your application callback.</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typedef INT16 (CALLBACK *LPFNGetStringCallBack)</w:t>
              <w:br/>
              <w:t>(</w:t>
              <w:br/>
              <w:t>     /* Ordinal identifier of requested string */</w:t>
              <w:br/>
              <w:t>     INT16 nWhich,</w:t>
              <w:br/>
              <w:t xml:space="preserve">     /* Caller provided buffer for string */ </w:t>
              <w:br/>
              <w:t>     char FAR * lpBuffer,</w:t>
              <w:br/>
              <w:t xml:space="preserve">     /* Buffer length */ </w:t>
              <w:br/>
              <w:t>     INT16 nDimBuffer,</w:t>
              <w:br/>
              <w:t xml:space="preserve">     /* Client data value */ </w:t>
              <w:br/>
              <w:t>     INT32 lClientData</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constants used for the ordinal ID number (</w:t>
            </w:r>
            <w:r>
              <w:rPr>
                <w:i/>
              </w:rPr>
              <w:t>nWhich</w:t>
            </w:r>
            <w:r>
              <w:rPr/>
              <w:t>) are defined in the enum structure GraphDataStringType in the header file:</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Code"/>
              <w:keepNext w:val="true"/>
              <w:spacing w:before="120" w:after="120"/>
              <w:rPr/>
            </w:pPr>
            <w:r>
              <w:rPr/>
              <w:t>typedef enum _GraphDataStringType {</w:t>
              <w:br/>
              <w:t>     gsTITLE,</w:t>
              <w:br/>
              <w:t>     gsSUBTITLE,</w:t>
              <w:br/>
              <w:t>     gsFOOTNOTE,</w:t>
              <w:br/>
              <w:t>     gsSERIESTITLE,</w:t>
              <w:br/>
              <w:t>     gsGROUPSTITLE,</w:t>
              <w:br/>
              <w:t>     gsXAXISTITLE,</w:t>
              <w:br/>
              <w:t>     gsY1AXISTITLE,</w:t>
              <w:br/>
              <w:t>     gsY2AXISTITLE,</w:t>
              <w:br/>
              <w:t>     gsZAXISTITLE,</w:t>
              <w:br/>
              <w:t>     gsY3AXISTITLE (reserved for future use)</w:t>
              <w:br/>
              <w:t>     gsY4AXISTITLE (reserved for future use)</w:t>
              <w:br/>
              <w:t>     MAX_GraphDataStringType</w:t>
              <w:br/>
              <w:t>} GraphDataStringTyp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example of the string callback function shown below uses a global array to store the strings. Make sure you check the string length before copying a string into the buffer area. Return FALSE if the requested string is missing or you do not want to set a particular string.</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xml:space="preserve">char  StringData[12][64] = </w:t>
              <w:br/>
              <w:t>{</w:t>
              <w:br/>
              <w:t>     " Sample Chart","by Three |D| Graphics",</w:t>
              <w:br/>
              <w:t>     "Dan", "Elmer","Jon","Mark",</w:t>
              <w:br/>
              <w:t>     "May", "June", "July",</w:t>
              <w:br/>
              <w:t>     "The Row Title","The Column Title","A footnote"};</w:t>
              <w:br/>
              <w: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INT16 FAR PASCAL LOCAL_GetStringCallback(</w:t>
              <w:br/>
              <w:t>     INT16 nWhich,       /* Which title */</w:t>
              <w:br/>
              <w:t>     char FAR *lpBuffer, /* Put answer here */</w:t>
              <w:br/>
              <w:t>     INT16 nDimBuffer,   /* Max.size of answer */</w:t>
              <w:br/>
              <w:t>     INT32 lClientData   /* client data */</w:t>
              <w:br/>
              <w: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w:t>
              <w:br/>
              <w:t>     switch (nWhich)</w:t>
              <w:br/>
              <w:t>     {</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case gsTITLE:</w:t>
              <w:br/>
              <w:t>          /* return the title for the chart */</w:t>
              <w:br/>
              <w:t>          if(lstrlen(StringData[0] &lt; nDimBuffer)</w:t>
              <w:br/>
              <w:t>               lstrcpy (lpBuffer,StringData[0]);</w:t>
              <w:br/>
              <w:t>          else lstrcpy (lpBuffer,"XXXX");</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case gsSUBTITLE:</w:t>
              <w:br/>
              <w:t>          /* return the subtitle for the chart */</w:t>
              <w:br/>
              <w:t>          if(lstrlen(StringData[1] &lt; nDimBuffer)</w:t>
              <w:br/>
              <w:t>               lstrcpy (lpBuffer,StringData[1]);</w:t>
              <w:br/>
              <w:t>          else lstrcpy (lpBuffer,"XXXX");</w:t>
              <w:br/>
              <w:t>          break;</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Code"/>
              <w:keepNext w:val="true"/>
              <w:spacing w:before="120" w:after="120"/>
              <w:rPr/>
            </w:pPr>
            <w:r>
              <w:rPr/>
              <w:t>     </w:t>
            </w:r>
            <w:r>
              <w:rPr/>
              <w:t>case gsFOOTNOTE:</w:t>
              <w:br/>
              <w:t>          /* return the footnote for the chart */</w:t>
              <w:br/>
              <w:t>          if(lstrlen(StringData[11] &lt; nDimBuffer)</w:t>
              <w:br/>
              <w:t>               lstrcpy (lpBuffer,StringData[11]);</w:t>
              <w:br/>
              <w:t>          else lstrcpy (lpBuffer,"XXXX");</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case gsSERIESTITLE:</w:t>
              <w:br/>
              <w:t>          /* return the series title */</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case gsY1AXISTITLE:</w:t>
              <w:br/>
              <w:t>          /* return the Y1 axis title */</w:t>
              <w:br/>
              <w:t>          if(lstrlen(StringData[10] &lt; nDimBuffer)</w:t>
              <w:br/>
              <w:t>               lstrcpy (lpBuffer,StringData[10]);</w:t>
              <w:br/>
              <w:t>          else lstrcpy (lpBuffer,"XXXX");</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case gsGROUPSTITLE:</w:t>
              <w:br/>
              <w:t>          /* return the group title */</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case gsXAXISTITLE:</w:t>
              <w:br/>
              <w:t>          /* return the X axis title */</w:t>
              <w:br/>
              <w:t>          if(lstrlen(StringData[9] &lt; nDimBuffer)</w:t>
              <w:br/>
              <w:t>               lstrcpy (lpBuffer,StringData[9]);</w:t>
              <w:br/>
              <w:t>          else lstrcpy (lpBuffer,"XXXX");</w:t>
              <w:br/>
              <w:t>          break;</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w:t>
            </w:r>
            <w:r>
              <w:rPr/>
              <w:t>default:</w:t>
              <w:br/>
              <w:t>          /* If unknown, put XXXX */</w:t>
              <w:br/>
              <w:t>          lstrcpy (lpBuffer,"XXXX");</w:t>
              <w:br/>
              <w:t>     }</w:t>
              <w:br/>
              <w:t>     return TRUE;</w:t>
              <w:br/>
              <w:t>}</w:t>
            </w:r>
          </w:p>
        </w:tc>
      </w:tr>
    </w:tbl>
    <w:p>
      <w:pPr>
        <w:pStyle w:val="Heading3"/>
        <w:rPr/>
      </w:pPr>
      <w:bookmarkStart w:id="5" w:name="PageCallbackFunction"/>
      <w:r>
        <w:rPr/>
        <w:t>Page Callback Function</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Callback functions:Page" </w:instrText>
            </w:r>
            <w:r>
              <w:rPr/>
              <w:fldChar w:fldCharType="separate"/>
            </w:r>
            <w:r>
              <w:rPr/>
            </w:r>
            <w:r>
              <w:rPr/>
              <w:fldChar w:fldCharType="end"/>
            </w:r>
            <w:r>
              <w:rPr/>
              <w:t>This call back function provides the current graph page:</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typedef INT16 (CALLBACK  *LPFNSetPageCallBack) </w:t>
              <w:br/>
              <w:t>(</w:t>
              <w:br/>
              <w:t>     INT16 nPage, /* New current page */</w:t>
              <w:br/>
              <w:t>     INT32 lClientData /* Client data value */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function is only used for 3D stacked charts.</w:t>
            </w:r>
          </w:p>
        </w:tc>
      </w:tr>
    </w:tbl>
    <w:p>
      <w:pPr>
        <w:pStyle w:val="Heading3"/>
        <w:rPr/>
      </w:pPr>
      <w:bookmarkStart w:id="6" w:name="RealtoStringCallbackFunction"/>
      <w:r>
        <w:rPr/>
        <w:t>Real-to-String Callback Function</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Callback functions:Real-to-String" </w:instrText>
            </w:r>
            <w:r>
              <w:rPr/>
              <w:fldChar w:fldCharType="separate"/>
            </w:r>
            <w:r>
              <w:rPr/>
            </w:r>
            <w:r>
              <w:rPr/>
              <w:fldChar w:fldCharType="end"/>
            </w:r>
            <w:r>
              <w:rPr/>
              <w:t>This callback function passes object, series, and group information:</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 xml:space="preserve">typedef INT16 (CALLBACK *LPFNRealToStringCallBack) </w:t>
              <w:br/>
              <w:t>(</w:t>
              <w:br/>
              <w:t>     REAL64 rVal, /* Value to be formatted */     </w:t>
              <w:br/>
              <w:t xml:space="preserve">     char FAR * lpResult, /* Caller provided buffer */ </w:t>
              <w:br/>
              <w:t>     INT16 nDimBuffer, /* Buffer length */</w:t>
              <w:br/>
              <w:t>     INT16 nFmtCode, /* Format Conversion Identifier */</w:t>
              <w:br/>
              <w:t>     INT16 nObjectID,/* Object ID */</w:t>
              <w:br/>
              <w:t>     INT16 nSeriesID, /* Series ID */</w:t>
              <w:br/>
              <w:t xml:space="preserve">     INT16 nGroupID, /* Group ID */</w:t>
              <w:br/>
              <w:t>     INT32 lClientData /* Client Data Value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following example is a simple utility function that formats a numeric value of type REAL64 into a string. If any piece of numeric data has its </w:t>
            </w:r>
            <w:r>
              <w:rPr>
                <w:i/>
              </w:rPr>
              <w:t>nformat</w:t>
            </w:r>
            <w:r>
              <w:rPr/>
              <w:t xml:space="preserve"> code (A2D_FORMAT_</w:t>
            </w:r>
            <w:r>
              <w:rPr>
                <w:i/>
              </w:rPr>
              <w:t>xx</w:t>
            </w:r>
            <w:r>
              <w:rPr/>
              <w:t>) set equal to or greater than 60, this callback is triggered. This lets you do your own custom numeric formatting instead of using built-in PGSDK logic.</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INT16 FAR PASCAL LOCAL_RealToStrCallback(</w:t>
              <w:br/>
              <w:t>     REAL64 rVal, /* Value to be formatted */</w:t>
              <w:br/>
              <w:t>     char FAR * lpszResult, /* Caller provided buffer */</w:t>
              <w:br/>
              <w:t>     INT16 nDimBuffer, /* Buffer length */</w:t>
              <w:br/>
              <w:t>     INT16 nFmtCode, /* Format conversion ID */</w:t>
              <w:br/>
              <w:t>     INT16 nObjectID, INT16 nSeriesID, INT16 nGroupID,</w:t>
              <w:br/>
              <w:t>     INT32 lClientData) /* Client Data Value */</w:t>
              <w:br/>
              <w:t>{     /* JUST DO SIMPLE INT FORMAT */</w:t>
              <w:br/>
              <w:t>     wsprintf(lpszResult,"%d",(int) rVal);</w:t>
              <w:br/>
              <w:t>     return TRUE;</w:t>
              <w:br/>
              <w:t>}</w:t>
            </w:r>
          </w:p>
        </w:tc>
      </w:tr>
    </w:tbl>
    <w:p>
      <w:pPr>
        <w:pStyle w:val="Heading3"/>
        <w:rPr/>
      </w:pPr>
      <w:bookmarkStart w:id="7" w:name="RawLimitsCallbackFunction"/>
      <w:r>
        <w:rPr/>
        <w:t>Raw Limits Callback Function</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Callback functions:Raw Limits" </w:instrText>
            </w:r>
            <w:r>
              <w:rPr/>
              <w:fldChar w:fldCharType="separate"/>
            </w:r>
            <w:r>
              <w:rPr/>
            </w:r>
            <w:r>
              <w:rPr/>
              <w:fldChar w:fldCharType="end"/>
            </w:r>
            <w:r>
              <w:rPr/>
              <w:t>This function provides the raw limits</w:t>
            </w:r>
            <w:r>
              <w:fldChar w:fldCharType="begin"/>
            </w:r>
            <w:r>
              <w:rPr/>
              <w:instrText xml:space="preserve"> XE "Raw Limits" </w:instrText>
            </w:r>
            <w:r>
              <w:rPr/>
              <w:fldChar w:fldCharType="separate"/>
            </w:r>
            <w:r>
              <w:rPr/>
            </w:r>
            <w:r>
              <w:rPr/>
              <w:fldChar w:fldCharType="end"/>
            </w:r>
            <w:r>
              <w:rPr/>
              <w:t xml:space="preserve"> of the chart. The raw limits represent the actual range of values in the chart data set. </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typedef BOOLEAN16 (CALLBACK *LPFNGetRawLimits)</w:t>
              <w:br/>
              <w:t>(</w:t>
              <w:br/>
              <w:t>     INT16 nWhichAxis, /* Axis limits requested */</w:t>
              <w:br/>
              <w:t>     REAL64 FAR * prMin, /* Axis raw minimum */</w:t>
              <w:br/>
              <w:t xml:space="preserve">     REAL64 FAR * prMax, /* Axis raw maximum. */</w:t>
              <w:br/>
              <w:t xml:space="preserve">     INT32 lClientData /* Client data value */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Normally, PGSDK does a complete scan through the data before imaging a chart. This allows the system to determine the minimum and maximum values for any axis. If you want to optimize performance or disable the minimum/maximum logic, you can register this call back. If registered, PGSDK will NOT scan the data. Instead, it will call this function and use the minimum/maximum values that are provided.</w:t>
            </w:r>
          </w:p>
        </w:tc>
      </w:tr>
    </w:tbl>
    <w:p>
      <w:pPr>
        <w:pStyle w:val="Heading3"/>
        <w:rPr/>
      </w:pPr>
      <w:bookmarkStart w:id="8" w:name="PictureCallbackFunction"/>
      <w:r>
        <w:rPr/>
        <w:t>Picture Callback Function</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Callback functions:Picture" </w:instrText>
            </w:r>
            <w:r>
              <w:rPr/>
              <w:fldChar w:fldCharType="separate"/>
            </w:r>
            <w:r>
              <w:rPr/>
            </w:r>
            <w:r>
              <w:rPr/>
              <w:fldChar w:fldCharType="end"/>
            </w:r>
            <w:r>
              <w:rPr/>
              <w:t>This callback function can be used when the user has a specified a handle for a picture</w:t>
            </w:r>
            <w:r>
              <w:fldChar w:fldCharType="begin"/>
            </w:r>
            <w:r>
              <w:rPr/>
              <w:instrText xml:space="preserve"> XE "Picture Callback"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typedef INT16 (CALLBACK *LPFNPictureCallBack)</w:t>
              <w:br/>
              <w:t>(</w:t>
              <w:br/>
              <w:t>     INT32 lClientData, /* Client data value */</w:t>
              <w:br/>
              <w:t>     /* String that identifies handle */</w:t>
              <w:br/>
              <w:t xml:space="preserve">     char FAR * lppictName, </w:t>
              <w:br/>
              <w:t>     /* Caller supplied picture handle */</w:t>
              <w:br/>
              <w:t xml:space="preserve">     INT32 FAR * lphPicture,      </w:t>
              <w:br/>
              <w:t>     /* Caller supplied flag; TRUE = APM Metafile*/</w:t>
              <w:br/>
              <w:t xml:space="preserve">     BOOLEAN16 FAR * lpbIsAPM, </w:t>
              <w:br/>
              <w:t>     /* Caller supplied World Coord box for APM Metafile*/</w:t>
              <w:br/>
              <w:t xml:space="preserve">     RECT  FAR * lpAPMbox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Set </w:t>
            </w:r>
            <w:r>
              <w:rPr>
                <w:i/>
              </w:rPr>
              <w:t>lpbIsAPM</w:t>
            </w:r>
            <w:r>
              <w:rPr/>
              <w:t xml:space="preserve"> to TRUE for an APM metafile. For an APM metafile, use </w:t>
            </w:r>
            <w:r>
              <w:rPr>
                <w:i/>
              </w:rPr>
              <w:t>lpAPMbox</w:t>
            </w:r>
            <w:r>
              <w:rPr/>
              <w:t>, to specify a rectangle in world coordinate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function is only used when special affects are created with </w:t>
            </w:r>
            <w:r>
              <w:rPr>
                <w:rStyle w:val="DefaultParagraphFont"/>
              </w:rPr>
              <w:t>A_AREASFX</w:t>
            </w:r>
            <w:r>
              <w:rPr/>
              <w:t>.</w:t>
            </w:r>
          </w:p>
        </w:tc>
      </w:tr>
    </w:tbl>
    <w:p>
      <w:pPr>
        <w:pStyle w:val="Heading2"/>
        <w:rPr/>
      </w:pPr>
      <w:bookmarkStart w:id="9" w:name="SENDDATAINTERFACE"/>
      <w:r>
        <w:rPr/>
        <w:t>SEND DATA INTERFACE</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Send Data Interface</w:t>
            </w:r>
            <w:r>
              <w:fldChar w:fldCharType="begin"/>
            </w:r>
            <w:r>
              <w:rPr/>
              <w:instrText xml:space="preserve"> XE "Send Data Interface" </w:instrText>
            </w:r>
            <w:r>
              <w:rPr/>
              <w:fldChar w:fldCharType="separate"/>
            </w:r>
            <w:r>
              <w:rPr/>
            </w:r>
            <w:r>
              <w:rPr/>
              <w:fldChar w:fldCharType="end"/>
            </w:r>
            <w:r>
              <w:rPr/>
              <w:t xml:space="preserve"> provides API functions for your application to load the strings and data directly into the chart object for buffering. This configuration is best when your application can get the data but does not keep it buffered. The graph uses the same data for drawing until your application explicitly loads new data. When a graph is saved to an output file both the graph and the data can be saved in the output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Using the send data interface, your application must send all the charting data to the chart for buffering. The data is sent to the chart using API function calls. This interface is best when your application has access to the data but does not buffer it. For example, when the data is stored in a disk file, your application could retrieve the data once, and send it to the library for buffering. Each time the chart is drawn, the library retrieves the data from its own internal storage and draws the chart.</w:t>
            </w:r>
          </w:p>
        </w:tc>
      </w:tr>
    </w:tbl>
    <w:p>
      <w:pPr>
        <w:pStyle w:val="Heading3"/>
        <w:rPr/>
      </w:pPr>
      <w:bookmarkStart w:id="10" w:name="InitializingtheSendDataInterface"/>
      <w:r>
        <w:rPr/>
        <w:t>Initializing the Send Data Interface</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library </w:t>
            </w:r>
            <w:r>
              <w:rPr>
                <w:i/>
              </w:rPr>
              <w:t>GraphDataInfo</w:t>
            </w:r>
            <w:r>
              <w:rPr/>
              <w:t xml:space="preserve"> structure must be initialized to set the number of rows and columns for data and to initialize the library for the send data interface. The example shown below demonstrates how to initialize the library. </w:t>
            </w:r>
            <w:r>
              <w:fldChar w:fldCharType="begin"/>
            </w:r>
            <w:r>
              <w:rPr/>
              <w:instrText xml:space="preserve"> XE "Send Data Interface:Initializ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BOOL PUBLIC InitDataCallBacks(</w:t>
              <w:br/>
              <w:t>     HANDLE hInst, GraphPtr pGraph,</w:t>
              <w:br/>
              <w:t>     INT16 nSeries, INT16 nGroups)</w:t>
              <w:br/>
              <w:t>{</w:t>
              <w:br/>
              <w:t>     GraphDataInfo graphData;</w:t>
              <w:br/>
              <w:t>     /* PG - Look up data information</w:t>
              <w:br/>
              <w:t>     ** connected to this graph */</w:t>
              <w:br/>
              <w:t>     GetGraphDataInfo(pGraph, &amp;graphData);</w:t>
              <w:br/>
              <w:t>     /* always set datalook-related info */</w:t>
              <w:br/>
              <w:t>     /* # Pages should always be 1 */</w:t>
              <w:br/>
              <w:t>     graphData.nPages = 1;</w:t>
              <w:br/>
              <w:t xml:space="preserve">      /* # of Rows to Graph */</w:t>
              <w:br/>
              <w:t>     graphData.nRows = nSeries;</w:t>
              <w:br/>
              <w:t>     /* # of Columns to Graph */</w:t>
              <w:br/>
              <w:t>     graphData.nCols = nGroups;</w:t>
              <w:br/>
              <w:t>     /* PUT HANDLE TO THIS GRAPH INTO A FIELD THAT IS */</w:t>
              <w:br/>
              <w:t>     /* PASSED TO EVERY DATA CALLBACK FUNCTION. THIS */</w:t>
              <w:br/>
              <w:t>     /* LETS THE FUNCTION KNOW WHICH GRAPH */</w:t>
              <w:br/>
              <w:t>     /* IS DOING THE CALLING. */</w:t>
              <w:br/>
              <w:t>     graphData.lClientData = (INT32) pGraph;</w:t>
              <w:br/>
              <w:t>     graphData.nDataIFMode = DATAIF_SENDDATA;</w:t>
              <w:br/>
              <w:t>/* To be safe, we always set unused callbacks to NULL.*/</w:t>
              <w:br/>
              <w:t>/* Since this sample uses the SEND_DATA/DM method, */</w:t>
              <w:br/>
              <w:t>/* ALL of the callbacks should be set to NULL */</w:t>
              <w:br/>
              <w:t>     graphData.lpfnGetString    = NULL;</w:t>
              <w:br/>
              <w:t>     graphData.lpfnGetLabel     = NULL;</w:t>
              <w:br/>
              <w:t>     graphData.lpfnGetData      = NULL;</w:t>
              <w:br/>
              <w:t>     graphData.lpfnSetPage      = NULL;</w:t>
              <w:br/>
              <w:t>     graphData.lpfnRealToString = NULL;</w:t>
              <w:br/>
              <w:t xml:space="preserve">     graphData.lpfnGetRawLimits = NULL; </w:t>
              <w:br/>
              <w:t xml:space="preserve">     graphData.lpfnPicture      = NULL; </w:t>
              <w:br/>
              <w:t xml:space="preserve">     /* PG - Register the callback </w:t>
              <w:br/>
              <w:t>     * functions with the PG library */</w:t>
              <w:br/>
              <w:t>     return SetGraphDataInfo(pGraph, &amp;graphData);</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Note that the structure contains the number of rows and columns. That is because the data is organized like a spreadsheet. Do not confuse the rows and columns with series and groups. Do not initialize the callback function pointers in the data structure, leave them set to NULL.</w:t>
            </w:r>
          </w:p>
        </w:tc>
      </w:tr>
    </w:tbl>
    <w:p>
      <w:pPr>
        <w:pStyle w:val="Heading3"/>
        <w:rPr/>
      </w:pPr>
      <w:bookmarkStart w:id="11" w:name="SendDataAPIFunctions"/>
      <w:r>
        <w:rPr/>
        <w:t>Send Data API Functions</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fldChar w:fldCharType="begin"/>
            </w:r>
            <w:r>
              <w:rPr/>
              <w:instrText xml:space="preserve"> XE "Send Data Interface:API Functions" </w:instrText>
            </w:r>
            <w:r>
              <w:rPr/>
              <w:fldChar w:fldCharType="separate"/>
            </w:r>
            <w:r>
              <w:rPr/>
            </w:r>
            <w:r>
              <w:rPr/>
              <w:fldChar w:fldCharType="end"/>
            </w:r>
            <w:r>
              <w:rPr/>
              <w:t xml:space="preserve">These API functions are provided to send data to the library for buffering. </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rPr>
                <w:rStyle w:val="DefaultParagraphFont"/>
              </w:rPr>
              <w:t>GetGraphFootNote</w:t>
            </w:r>
            <w:r>
              <w:rPr/>
              <w:t>()/</w:t>
            </w:r>
            <w:r>
              <w:rPr>
                <w:rStyle w:val="DefaultParagraphFont"/>
              </w:rPr>
              <w:t>SetGraphFootNot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GroupsLabel</w:t>
            </w:r>
            <w:r>
              <w:rPr/>
              <w:t>()/</w:t>
            </w:r>
            <w:r>
              <w:rPr>
                <w:rStyle w:val="DefaultParagraphFont"/>
              </w:rPr>
              <w:t>SetGraphGroupsLabel</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GroupsTitle</w:t>
            </w:r>
            <w:r>
              <w:rPr/>
              <w:t>()/</w:t>
            </w:r>
            <w:r>
              <w:rPr>
                <w:rStyle w:val="DefaultParagraphFont"/>
              </w:rPr>
              <w:t>SetGraphGroups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SeriesLabel</w:t>
            </w:r>
            <w:r>
              <w:rPr/>
              <w:t>()/</w:t>
            </w:r>
            <w:r>
              <w:rPr>
                <w:rStyle w:val="DefaultParagraphFont"/>
              </w:rPr>
              <w:t>SetGraphSeriesLabel</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SeriesTitle</w:t>
            </w:r>
            <w:r>
              <w:rPr/>
              <w:t>()/</w:t>
            </w:r>
            <w:r>
              <w:rPr>
                <w:rStyle w:val="DefaultParagraphFont"/>
              </w:rPr>
              <w:t>SetGraphSeries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SubTitle</w:t>
            </w:r>
            <w:r>
              <w:rPr/>
              <w:t>()/</w:t>
            </w:r>
            <w:r>
              <w:rPr>
                <w:rStyle w:val="DefaultParagraphFont"/>
              </w:rPr>
              <w:t>SetGraphSubTitle</w:t>
            </w:r>
            <w:r>
              <w:rPr/>
              <w: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rPr>
                <w:rStyle w:val="DefaultParagraphFont"/>
              </w:rPr>
              <w:t>GetGraphTitle</w:t>
            </w:r>
            <w:r>
              <w:rPr/>
              <w:t>()/</w:t>
            </w:r>
            <w:r>
              <w:rPr>
                <w:rStyle w:val="DefaultParagraphFont"/>
              </w:rPr>
              <w:t>SetGraph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Y1AxisTitle</w:t>
            </w:r>
            <w:r>
              <w:rPr/>
              <w:t>()/</w:t>
            </w:r>
            <w:r>
              <w:rPr>
                <w:rStyle w:val="DefaultParagraphFont"/>
              </w:rPr>
              <w:t>SetGraphY1Axis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Y2AxisTitle</w:t>
            </w:r>
            <w:r>
              <w:rPr/>
              <w:t>()/</w:t>
            </w:r>
            <w:r>
              <w:rPr>
                <w:rStyle w:val="DefaultParagraphFont"/>
              </w:rPr>
              <w:t>SetGraphY2Axis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Y</w:t>
            </w:r>
            <w:r>
              <w:rPr/>
              <w:t>3</w:t>
            </w:r>
            <w:r>
              <w:rPr>
                <w:rStyle w:val="DefaultParagraphFont"/>
              </w:rPr>
              <w:t>AxisTitle</w:t>
            </w:r>
            <w:r>
              <w:rPr/>
              <w:t>()/</w:t>
            </w:r>
            <w:r>
              <w:rPr>
                <w:rStyle w:val="DefaultParagraphFont"/>
              </w:rPr>
              <w:t>SetGraphY</w:t>
            </w:r>
            <w:r>
              <w:rPr/>
              <w:t>3</w:t>
            </w:r>
            <w:r>
              <w:rPr>
                <w:rStyle w:val="DefaultParagraphFont"/>
              </w:rPr>
              <w:t>Axis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Y</w:t>
            </w:r>
            <w:r>
              <w:rPr/>
              <w:t>4</w:t>
            </w:r>
            <w:r>
              <w:rPr>
                <w:rStyle w:val="DefaultParagraphFont"/>
              </w:rPr>
              <w:t>AxisTitle</w:t>
            </w:r>
            <w:r>
              <w:rPr/>
              <w:t>()/</w:t>
            </w:r>
            <w:r>
              <w:rPr>
                <w:rStyle w:val="DefaultParagraphFont"/>
              </w:rPr>
              <w:t>SetGraphY</w:t>
            </w:r>
            <w:r>
              <w:rPr/>
              <w:t>4</w:t>
            </w:r>
            <w:r>
              <w:rPr>
                <w:rStyle w:val="DefaultParagraphFont"/>
              </w:rPr>
              <w:t>AxisTitle</w:t>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rStyle w:val="DefaultParagraphFont"/>
              </w:rPr>
              <w:t>GetGraphDataInfo</w:t>
            </w:r>
            <w:r>
              <w:rPr/>
              <w:t>()/</w:t>
            </w:r>
            <w:r>
              <w:rPr>
                <w:rStyle w:val="DefaultParagraphFont"/>
              </w:rPr>
              <w:t>SetGraphData</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See the </w:t>
            </w:r>
            <w:r>
              <w:rPr>
                <w:i/>
              </w:rPr>
              <w:t>PGSDK API Guide</w:t>
            </w:r>
            <w:r>
              <w:rPr/>
              <w:t xml:space="preserve"> for a description of these API functions that support the send data interface.</w:t>
            </w:r>
          </w:p>
        </w:tc>
      </w:tr>
    </w:tbl>
    <w:p>
      <w:pPr>
        <w:pStyle w:val="Normal"/>
        <w:rPr/>
      </w:pPr>
      <w:r>
        <w:rPr/>
      </w:r>
    </w:p>
    <w:p>
      <w:pPr>
        <w:pStyle w:val="Heading9"/>
        <w:spacing w:before="240" w:after="60"/>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Three |D| Graphics (08.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4. The Data Interfa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vanish/>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Mediascape OSD Icon"/>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4"/>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vanish/>
      <w:sz w:val="18"/>
    </w:rPr>
  </w:style>
  <w:style w:type="character" w:styleId="WW8Num1z0">
    <w:name w:val="WW8Num1z0"/>
    <w:qFormat/>
    <w:rPr>
      <w:rFonts w:ascii="Wingdings" w:hAnsi="Wingdings" w:cs="Wingdings"/>
      <w:sz w:val="16"/>
    </w:rPr>
  </w:style>
  <w:style w:type="character" w:styleId="WW8Num2z0">
    <w:name w:val="WW8Num2z0"/>
    <w:qFormat/>
    <w:rPr>
      <w:rFonts w:ascii="Britannic Bold;Arial Black" w:hAnsi="Britannic Bold;Arial Black" w:cs="Mediascape OSD Icon"/>
      <w:caps w:val="false"/>
      <w:smallCaps w:val="false"/>
      <w:strike w:val="false"/>
      <w:dstrike w:val="false"/>
      <w:outline w:val="false"/>
      <w:shadow w:val="false"/>
      <w:vanish/>
      <w:color w:val="auto"/>
      <w:position w:val="0"/>
      <w:sz w:val="48"/>
      <w:sz w:val="48"/>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PlainText">
    <w:name w:val="Plain Text"/>
    <w:basedOn w:val="Normal"/>
    <w:qFormat/>
    <w:pPr>
      <w:spacing w:before="0" w:after="0"/>
    </w:pPr>
    <w:rPr>
      <w:rFonts w:ascii="Courier New" w:hAnsi="Courier New" w:cs="Courier New"/>
      <w:sz w:val="20"/>
    </w:rPr>
  </w:style>
  <w:style w:type="paragraph" w:styleId="TableText">
    <w:name w:val="Table Text"/>
    <w:basedOn w:val="Normal"/>
    <w:qFormat/>
    <w:pPr/>
    <w:rPr>
      <w:rFonts w:ascii="Arial" w:hAnsi="Arial" w:cs="Arial"/>
      <w:sz w:val="20"/>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Ex4DataCallback.gif" TargetMode="External"/><Relationship Id="rId12" Type="http://schemas.openxmlformats.org/officeDocument/2006/relationships/image" Target="file:///tmp/in/Ex4LabelCallback.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Ex4StringCallback.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blackbox.gif" TargetMode="External"/><Relationship Id="rId26" Type="http://schemas.openxmlformats.org/officeDocument/2006/relationships/image" Target="file:///tmp/in/blackbox.gif" TargetMode="External"/><Relationship Id="rId27" Type="http://schemas.openxmlformats.org/officeDocument/2006/relationships/image" Target="file:///tmp/in/blackbox.gif" TargetMode="External"/><Relationship Id="rId28" Type="http://schemas.openxmlformats.org/officeDocument/2006/relationships/image" Target="file:///tmp/in/blackbox.gif" TargetMode="External"/><Relationship Id="rId29" Type="http://schemas.openxmlformats.org/officeDocument/2006/relationships/image" Target="file:///tmp/in/blackbox.gif" TargetMode="External"/><Relationship Id="rId30" Type="http://schemas.openxmlformats.org/officeDocument/2006/relationships/image" Target="file:///tmp/in/blackbox.gif" TargetMode="External"/><Relationship Id="rId31" Type="http://schemas.openxmlformats.org/officeDocument/2006/relationships/image" Target="file:///tmp/in/blackbox.gi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21:00Z</dcterms:created>
  <dc:creator>Three |D| Graphics</dc:creator>
  <dc:description>Three |D| Graphics (08.2000)</dc:description>
  <dc:language>en-US</dc:language>
  <cp:lastModifiedBy>Joy Urban</cp:lastModifiedBy>
  <cp:lastPrinted>2000-08-17T12:45:00Z</cp:lastPrinted>
  <dcterms:modified xsi:type="dcterms:W3CDTF">2000-08-17T19:45:00Z</dcterms:modified>
  <cp:revision>23</cp:revision>
  <dc:subject>Chapter 4. The Data Interface</dc:subject>
  <dc:title>PGSDK Programmer's Manual</dc:title>
</cp:coreProperties>
</file>