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:</w:t>
        <w:br/>
        <w:t xml:space="preserve">Graph Types and </w:t>
        <w:br/>
        <w:t>3D Preset Viewing Angle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tables in this appendix provide an illustration of each of the PGSDK graphs that can be selected with the A_GRAPH_PRESET property and each of the preset viewing angles that can be selected for 3D charts with the A3D_VIEWANGLES property: </w:t>
            </w:r>
            <w:r>
              <w:fldChar w:fldCharType="begin"/>
            </w:r>
            <w:r>
              <w:rPr/>
              <w:instrText xml:space="preserve"> XE "Graph Typ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raphTypes">
              <w:r>
                <w:rPr>
                  <w:rStyle w:val="InternetLink"/>
                </w:rPr>
                <w:t>Graph Typ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VIEWINGANGLES">
              <w:r>
                <w:rPr>
                  <w:rStyle w:val="InternetLink"/>
                </w:rPr>
                <w:t>Preset Viewing Angles</w:t>
              </w:r>
            </w:hyperlink>
          </w:p>
        </w:tc>
      </w:tr>
    </w:tbl>
    <w:p>
      <w:pPr>
        <w:pStyle w:val="Heading2"/>
        <w:rPr/>
      </w:pPr>
      <w:bookmarkStart w:id="0" w:name="GRAPHTYPES"/>
      <w:r>
        <w:rPr/>
        <w:t>GRAPH TYPES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graph type is set by the A_GRAPH_PRESET attribute. This attribute stores a major (</w:t>
            </w:r>
            <w:r>
              <w:rPr>
                <w:i/>
              </w:rPr>
              <w:t>nMajorType</w:t>
            </w:r>
            <w:r>
              <w:rPr/>
              <w:t>) and minor (</w:t>
            </w:r>
            <w:r>
              <w:rPr>
                <w:i/>
              </w:rPr>
              <w:t>nMinorType</w:t>
            </w:r>
            <w:r>
              <w:rPr/>
              <w:t xml:space="preserve">) graph type selection. The </w:t>
            </w:r>
            <w:r>
              <w:rPr>
                <w:i/>
              </w:rPr>
              <w:t>nMajorType</w:t>
            </w:r>
            <w:r>
              <w:rPr/>
              <w:t xml:space="preserve"> value selects one of these graph categories:</w:t>
            </w:r>
            <w:r>
              <w:fldChar w:fldCharType="begin"/>
            </w:r>
            <w:r>
              <w:rPr/>
              <w:instrText xml:space="preserve"> XE "Graph Typ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hreeDGraphs">
              <w:r>
                <w:rPr>
                  <w:rStyle w:val="InternetLink"/>
                </w:rPr>
                <w:t>3D Graphs</w:t>
              </w:r>
            </w:hyperlink>
            <w:r>
              <w:rPr/>
              <w:t xml:space="preserve"> (TDG_GRAPH_3D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woDArea">
              <w:r>
                <w:rPr>
                  <w:rStyle w:val="InternetLink"/>
                </w:rPr>
                <w:t>2D Area</w:t>
              </w:r>
            </w:hyperlink>
            <w:r>
              <w:rPr/>
              <w:t xml:space="preserve"> (TDG_GRAPH_AREA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woDBar">
              <w:r>
                <w:rPr>
                  <w:rStyle w:val="InternetLink"/>
                </w:rPr>
                <w:t>2D Bar</w:t>
              </w:r>
            </w:hyperlink>
            <w:r>
              <w:rPr/>
              <w:t xml:space="preserve"> (TDG_GRAPH_BAR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woDLine">
              <w:r>
                <w:rPr>
                  <w:rStyle w:val="InternetLink"/>
                </w:rPr>
                <w:t>2D Line</w:t>
              </w:r>
            </w:hyperlink>
            <w:r>
              <w:rPr/>
              <w:t xml:space="preserve"> (TDG_GRAPH_LIN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ie">
              <w:r>
                <w:rPr>
                  <w:rStyle w:val="InternetLink"/>
                </w:rPr>
                <w:t xml:space="preserve">Pie </w:t>
              </w:r>
            </w:hyperlink>
            <w:r>
              <w:rPr/>
              <w:t>(TDG_GRAPH_PI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pecial">
              <w:r>
                <w:rPr>
                  <w:rStyle w:val="InternetLink"/>
                </w:rPr>
                <w:t xml:space="preserve">Special </w:t>
              </w:r>
            </w:hyperlink>
            <w:r>
              <w:rPr/>
              <w:t>(TDG_GRAPH_SPECIAL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able">
              <w:r>
                <w:rPr>
                  <w:rStyle w:val="InternetLink"/>
                </w:rPr>
                <w:t>Table</w:t>
              </w:r>
            </w:hyperlink>
            <w:r>
              <w:rPr/>
              <w:t xml:space="preserve"> (TDG_GRAPH_TABL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minor (</w:t>
            </w:r>
            <w:r>
              <w:rPr>
                <w:i/>
              </w:rPr>
              <w:t>nMinorType</w:t>
            </w:r>
            <w:r>
              <w:rPr/>
              <w:t>) graph type selection chooses the specific graph type within each categor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or most 2D bar, line, and area graphs, the A2D_ORIENTATION attribute can be used to select a vertical or horizontal graph. The default value is vertical for all 2D bar, line, and area graphs.</w:t>
            </w:r>
          </w:p>
        </w:tc>
      </w:tr>
    </w:tbl>
    <w:p>
      <w:pPr>
        <w:pStyle w:val="Heading3"/>
        <w:rPr/>
      </w:pPr>
      <w:bookmarkStart w:id="1" w:name="ThreeDGraphs"/>
      <w:r>
        <w:rPr/>
        <w:t>3D Graphs</w:t>
      </w:r>
      <w:bookmarkEnd w:id="1"/>
      <w:r>
        <w:rPr/>
        <w:t xml:space="preserve"> (TDG_GRAPH_3D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</w:t>
              <w:br/>
              <w:t>nMinorType = THREE_D_BARS</w:t>
              <w:br/>
              <w:t>// 3D Ba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CUBE (1)</w:t>
              <w:br/>
              <w:t>// 3D Floating Cub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CUTCORNER (2)</w:t>
              <w:br/>
              <w:t>// 3D Riser Cut-Corner Ba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DIAMOND (3)</w:t>
              <w:br/>
              <w:t>// 3D Floating Sphe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OCTAGON (4)</w:t>
              <w:br/>
              <w:t>// 3D Riser Octoga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PYRAMID (5)</w:t>
              <w:br/>
              <w:t>// 3D Riser Pyram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SQUARE (6)</w:t>
              <w:br/>
              <w:t>// 3D Riser - Squa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ROW_AREA (7)</w:t>
              <w:br/>
              <w:t>// 3D Connect Serie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ROW_LINE (8)</w:t>
              <w:br/>
              <w:t>// 3D Connect Series Ribb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ROW_STEP (9)</w:t>
              <w:br/>
              <w:t>// 3D Connect Series Ste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COL_AREA (10)</w:t>
              <w:br/>
              <w:t>// 3D Connect Group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COL_LINE (11)</w:t>
              <w:br/>
              <w:t>// 3D Connect Group Ribb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COL_STEP (12)</w:t>
              <w:br/>
              <w:t>// 3D Connect Group - Ste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HONEYCOMB (13)</w:t>
              <w:br/>
              <w:t>// 3D Honeycomb Surf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MODEL (14)</w:t>
              <w:br/>
              <w:t>// 3D Mod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SURFACE (15)</w:t>
              <w:br/>
              <w:t>// 3D Surf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3D (0)</w:t>
              <w:br/>
              <w:t>nMinorType = THREE_D_SCATTER (16)</w:t>
              <w:br/>
              <w:t>// 3D X-Y-Z Scatter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2" w:name="TwoDArea"/>
      <w:r>
        <w:rPr/>
        <w:t>2D Area</w:t>
      </w:r>
      <w:bookmarkEnd w:id="2"/>
      <w:r>
        <w:rPr/>
        <w:t xml:space="preserve"> (TDG_GRAPH_AREA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&amp; A2D_ORIENTATION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 (0)</w:t>
              <w:br/>
              <w:t>A2D_ORIENTATION = TRUE</w:t>
              <w:br/>
              <w:t>// Area/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 (0)</w:t>
              <w:br/>
              <w:t>A2D_ORIENTATION = FALSE</w:t>
              <w:br/>
              <w:t>// Area/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_DUALY (1)</w:t>
              <w:br/>
              <w:t xml:space="preserve">A2D_ORIENTATION = TRUE </w:t>
              <w:br/>
              <w:t>// Area/DualAxis 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_DUALY (1)</w:t>
              <w:br/>
              <w:t xml:space="preserve">A2D_ORIENTATION = FALSE </w:t>
              <w:br/>
              <w:t>// Area/DualAxis 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_DUALY_BIPOLAR (3)</w:t>
              <w:br/>
              <w:t xml:space="preserve">A2D_ORIENTATION = TRUE </w:t>
              <w:br/>
              <w:t>// Area/BiPolar 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ABSOLUTE_DUALY_BIPOLAR (3)</w:t>
              <w:br/>
              <w:t xml:space="preserve">A2D_ORIENTATION = FALSE </w:t>
              <w:br/>
              <w:t>// Area/BiPolar 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 (4)</w:t>
              <w:br/>
              <w:t xml:space="preserve">A2D_ORIENTATION = TRUE </w:t>
              <w:br/>
              <w:t>// Area/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 (4)</w:t>
              <w:br/>
              <w:t xml:space="preserve">A2D_ORIENTATION = FALSE </w:t>
              <w:br/>
              <w:t>// Area/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_DUALY (5)</w:t>
              <w:br/>
              <w:t xml:space="preserve">A2D_ORIENTATION = TRUE </w:t>
              <w:br/>
              <w:t>// Area/DualAxis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_DUALY (5)</w:t>
              <w:br/>
              <w:t xml:space="preserve">A2D_ORIENTATION = FALSE </w:t>
              <w:br/>
              <w:t>// Area/DualAxis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_DUALY_BIPOLAR (7)</w:t>
              <w:br/>
              <w:t xml:space="preserve">A2D_ORIENTATION = TRUE </w:t>
              <w:br/>
              <w:t>// Area/BiPolar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STACKED_DUALY_BIPOLAR (7)</w:t>
              <w:br/>
              <w:t xml:space="preserve">A2D_ORIENTATION = FALSE </w:t>
              <w:br/>
              <w:t>// Area/BiPolar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PERCENT (12)</w:t>
              <w:br/>
              <w:t>A2D_ORIENTATION = TRUE</w:t>
              <w:br/>
              <w:t>// Area/Percent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AREA (1)</w:t>
              <w:br/>
              <w:t>nMinorType = AREA_PERCENT (12)</w:t>
              <w:br/>
              <w:t>A2D_ORIENTATION = FALSE</w:t>
              <w:br/>
              <w:t>// Area/Percent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3" w:name="TwoDBar"/>
      <w:r>
        <w:rPr/>
        <w:t>2D Bar</w:t>
      </w:r>
      <w:bookmarkEnd w:id="3"/>
      <w:r>
        <w:rPr/>
        <w:t xml:space="preserve"> (TDG_GRAPH_BARS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and A2D_ORIENTATION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 (4)</w:t>
              <w:br/>
              <w:t>A2D_ORIENTATION = TRUE</w:t>
              <w:br/>
              <w:t>// Bar/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 (4)</w:t>
              <w:br/>
              <w:t>A2D_ORIENTATION = FALSE</w:t>
              <w:br/>
              <w:t>// Bar/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_DUALY (5)</w:t>
              <w:br/>
              <w:t>A2D_ORIENTATION = TRUE</w:t>
              <w:br/>
              <w:t>// Bar/DualAxis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_DUALY (5)</w:t>
              <w:br/>
              <w:t>A2D_ORIENTATION = FALSE</w:t>
              <w:br/>
              <w:t>// Bar/DualAxis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_BIPOLAR (6)</w:t>
              <w:br/>
              <w:t>A2D_ORIENTATION = TRUE</w:t>
              <w:br/>
              <w:t>// Bar/BiPolar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_BIPOLAR (6)</w:t>
              <w:br/>
              <w:t>A2D_ORIENTATION = FALSE</w:t>
              <w:br/>
              <w:t>// Bar/BiPolar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TACKED_DUALY_BIPOLAR (7)</w:t>
              <w:br/>
              <w:t>A2D_ORIENTATION = TRUE</w:t>
              <w:br/>
              <w:t>// Bar/DualAxis BiPolar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 (8)</w:t>
              <w:br/>
              <w:t>A2D_ORIENTATION = TRUE</w:t>
              <w:br/>
              <w:t>// Bar/Side by Sid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 (8)</w:t>
              <w:br/>
              <w:t>A2D_ORIENTATION = FALSE</w:t>
              <w:br/>
              <w:t>// Bar/Side by Sid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_DUALY (9)</w:t>
              <w:br/>
              <w:t>A2D_ORIENTATION = TRUE</w:t>
              <w:br/>
              <w:t>// Bar/DualAxis Side by Sid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_DUALY (9)</w:t>
              <w:br/>
              <w:t>A2D_ORIENTATION = FALSE</w:t>
              <w:br/>
              <w:t>// Bar/DualAxis Side by Sid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_DUALY_BIPOLAR (11)</w:t>
              <w:br/>
              <w:t>A2D_ORIENTATION = TRUE</w:t>
              <w:br/>
              <w:t>// Bar/BiPolar Side by Sid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95525" cy="16097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SIDEBYSIDE_DUALY_BIPOLAR (11)</w:t>
              <w:br/>
              <w:t>A2D_ORIENTATION = FALSE</w:t>
              <w:br/>
              <w:t>// Bar/BiPolar Side by Sid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PERCENT (12)</w:t>
              <w:br/>
              <w:t>A2D_ORIENTATION = TRUE</w:t>
              <w:br/>
              <w:t>// Bar/ Percent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BARS (2)</w:t>
              <w:br/>
              <w:t>nMinorType = BAR_PERCENT (12)</w:t>
              <w:br/>
              <w:t>A2D_ORIENTATION = FALSE</w:t>
              <w:br/>
              <w:t>// Bar/ Percent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4" w:name="TwoDLine"/>
      <w:r>
        <w:rPr/>
        <w:t>2D Line</w:t>
      </w:r>
      <w:bookmarkEnd w:id="4"/>
      <w:r>
        <w:rPr/>
        <w:t xml:space="preserve"> (TDG_GRAPH_LINES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and A2D_ORIENTATION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 ( 0)</w:t>
              <w:br/>
              <w:t>A2D_ORIENTATION = TRUE</w:t>
              <w:br/>
              <w:t>// Line/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 ( 0)</w:t>
              <w:br/>
              <w:t>A2D_ORIENTATION = FALSE</w:t>
              <w:br/>
              <w:t>// Line/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_DUALY (1)</w:t>
              <w:br/>
              <w:t>A2D_ORIENTATION = TRUE</w:t>
              <w:br/>
              <w:t>// Line/DualAxis 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_DUALY (1)</w:t>
              <w:br/>
              <w:t>A2D_ORIENTATION = FALSE</w:t>
              <w:br/>
              <w:t>// Line/DualAxis 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_DUALY_BIPOLAR (3)</w:t>
              <w:br/>
              <w:t>A2D_ORIENTATION = TRUE</w:t>
              <w:br/>
              <w:t>// Line/BiPolar Absolute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ABSOLUTE_DUALY_BIPOLAR (3)</w:t>
              <w:br/>
              <w:t>A2D_ORIENTATION = FALSE</w:t>
              <w:br/>
              <w:t>// Line/BiPolar Absolute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 (4)</w:t>
              <w:br/>
              <w:t>A2D_ORIENTATION = TRUE</w:t>
              <w:br/>
              <w:t>// Line/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 (4)</w:t>
              <w:br/>
              <w:t>A2D_ORIENTATION = FALSE</w:t>
              <w:br/>
              <w:t>// Line/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_DUALY (5)</w:t>
              <w:br/>
              <w:t>A2D_ORIENTATION = TRUE</w:t>
              <w:br/>
              <w:t>// Line/DualAxis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_DUALY (5)</w:t>
              <w:br/>
              <w:t>A2D_ORIENTATION = FALSE</w:t>
              <w:br/>
              <w:t>// Line/DualAxis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_DUALY_BIPOLAR (7)</w:t>
              <w:br/>
              <w:t>A2D_ORIENTATION = TRUE</w:t>
              <w:br/>
              <w:t>// Line/BiPolar Stacked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STACKED_DUALY_BIPOLAR (7)</w:t>
              <w:br/>
              <w:t>A2D_ORIENTATION = FALSE</w:t>
              <w:br/>
              <w:t>// Line/BiPolar Stacked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PERCENT (12)</w:t>
              <w:br/>
              <w:t>A2D_ORIENTATION = TRUE</w:t>
              <w:br/>
              <w:t>// Line/Percent - Verti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_GRAPH_PRESET </w:t>
              <w:br/>
              <w:t>nMajorType = TDG_GRAPH_LINES (3)</w:t>
              <w:br/>
              <w:t>nMinorType = LINE_PERCENT (12)</w:t>
              <w:br/>
              <w:t>A2D_ORIENTATION = FALSE</w:t>
              <w:br/>
              <w:t>// Line/Percent - Horizon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5" w:name="Pie"/>
      <w:r>
        <w:rPr/>
        <w:t xml:space="preserve">Pie </w:t>
      </w:r>
      <w:bookmarkEnd w:id="5"/>
      <w:r>
        <w:rPr/>
        <w:t>(TDG_GRAPH_PIE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SINGLE (0)</w:t>
              <w:br/>
              <w:t>// P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90775" cy="1724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SINGLE_RING (1)</w:t>
              <w:br/>
              <w:t>// Ring P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49855" cy="264985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MULTIPLE (2)</w:t>
              <w:br/>
              <w:t>// Multiple P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MULTIPLE_PROPORTIONAL (3)</w:t>
              <w:br/>
              <w:t>// Multiple Proportional P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MULTIPLE_RING (4)</w:t>
              <w:br/>
              <w:t>// Multiple Ring P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5</w:t>
              <w:br/>
              <w:t>// Multiple Proportional Ring Pi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PIE_BAR (6)</w:t>
              <w:br/>
              <w:t>// Pie B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PIE (4)</w:t>
              <w:br/>
              <w:t>nMinorType = 7</w:t>
              <w:br/>
              <w:t>// Ring Pie B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097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6" w:name="Special"/>
      <w:r>
        <w:rPr/>
        <w:t xml:space="preserve">Special </w:t>
      </w:r>
      <w:bookmarkEnd w:id="6"/>
      <w:r>
        <w:rPr/>
        <w:t>(TDG_GRAPH_SPECIAL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HISTOGRAM (0)</w:t>
              <w:br/>
              <w:t>// Histogr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SPECTRAL (1)</w:t>
              <w:br/>
              <w:t>// Spectral Ma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POLAR (2)</w:t>
              <w:br/>
              <w:t>// Polar Coordinate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SCATTER (3)</w:t>
              <w:br/>
              <w:t>// X-Y Scat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SCATTER_DUALY (4)</w:t>
              <w:br/>
              <w:t>// DualAxis X-Y Scat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HILO (5)</w:t>
              <w:br/>
              <w:t>// HiLo Stock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HILO_DUALY (6)</w:t>
              <w:br/>
              <w:t>// HiLo DualAxis Stock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11</w:t>
              <w:br/>
              <w:t>// DualAxis Polar Coordinate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RADAR_ABSOLUTE_LINE (12)</w:t>
              <w:br/>
              <w:t>// Radar 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RADAR_STACKED_AREA(13)</w:t>
              <w:br/>
              <w:t>// Radar Stacked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14</w:t>
              <w:br/>
              <w:t>// DualAxis Radar Li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15</w:t>
              <w:br/>
              <w:t>// DualAxis Radar Stacked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BUBBLE (17)</w:t>
              <w:br/>
              <w:t xml:space="preserve">// Bubb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18</w:t>
              <w:br/>
              <w:t>// Bubble DualAx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GANTT (19)</w:t>
              <w:br/>
              <w:t>// Gantt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RADAR_ABSOLUTE_AREA (20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JAPANESE_STOCK (21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STEMLEAF (22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MULTIBAR (23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WATERFALL (24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SPECIAL (5)</w:t>
              <w:br/>
              <w:t>nMinorType = SPECIAL_WATERFALL_HORIZONTAL (25)</w:t>
              <w:br/>
              <w:t xml:space="preserve">//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7" w:name="Table"/>
      <w:r>
        <w:rPr/>
        <w:t>Table</w:t>
      </w:r>
      <w:bookmarkEnd w:id="7"/>
      <w:r>
        <w:rPr/>
        <w:t xml:space="preserve"> (TDG_GRAPH_TABLE)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_GRAPH_PRESET Val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MajorType = TDG_GRAPH_TABLE (6)</w:t>
              <w:br/>
              <w:t>// Table Cha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7925" cy="1685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8" w:name="VIEWINGANGLES"/>
      <w:r>
        <w:rPr/>
        <w:t>PRESET VIEWING ANGLES FOR 3D GRAPHS</w:t>
      </w:r>
      <w:bookmarkEnd w:id="8"/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3D_VIEWANGLES VAL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3D_VIEWANGLES = 0</w:t>
              <w:br/>
              <w:t>// Standard: 30°/45° floor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/>
              <w:instrText xml:space="preserve"> XE "3D Viewing Ang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</w:t>
              <w:br/>
              <w:t>//Thick Standard: 30/30° floor, thicker walls than "0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2</w:t>
              <w:br/>
              <w:t>// Low Thin: 60°/30° fl, walls smooshed down low &amp; th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3</w:t>
              <w:br/>
              <w:t>// Near 1x3: 60°/30° fl., closer than "0", riser proportions=1 to 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4</w:t>
              <w:br/>
              <w:t>// Tall&amp;Far: 30°/45° floor, expanded height., graph further aw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5</w:t>
              <w:br/>
              <w:t>// Group View: 80°/10° floor, we face Group risers, thick RWal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6</w:t>
              <w:br/>
              <w:t>// NearGroup: 80°/10° floor, closer view of "5"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7</w:t>
              <w:br/>
              <w:t>// SeriesView:10°/80° fl, rotate "6": face Series rise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8</w:t>
              <w:br/>
              <w:t>// GroupStretch: z?-axis (group) stretch: riser proportions=1 to 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9</w:t>
              <w:br/>
              <w:t>// SeriesStretch: x?-axis (series) stretch: riser proportions=6 to 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0</w:t>
              <w:br/>
              <w:t>// Bird'sEye(LookDown): 45°/45° flo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1</w:t>
              <w:br/>
              <w:t>// LowHigh: 30°/45° floor, walls compressed down, hi angle vie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2</w:t>
              <w:br/>
              <w:t>// LowLow: like "11" but slightly lower angle of vie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3</w:t>
              <w:br/>
              <w:t>// TallDistortion: extended ht.(y-axis), extreme perspectiv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4</w:t>
              <w:br/>
              <w:t>// FloorDistort: 30°/45° floor in "fish-eye" extreme perspectiv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 =15</w:t>
              <w:br/>
              <w:t>// Isometric: 30°/30° floor, up close, iso.view =no perspectiv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6525" cy="1914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108"/>
      <w:headerReference w:type="default" r:id="rId109"/>
      <w:headerReference w:type="first" r:id="rId110"/>
      <w:footerReference w:type="even" r:id="rId111"/>
      <w:footerReference w:type="default" r:id="rId112"/>
      <w:footerReference w:type="first" r:id="rId113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7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7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7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A. Graph Types and 3D Preset Viewing Angl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Verdana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itannic Bold;Arial Black" w:hAnsi="Britannic Bold;Arial Black" w:cs="Verdana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blackbox.gif" TargetMode="External"/><Relationship Id="rId7" Type="http://schemas.openxmlformats.org/officeDocument/2006/relationships/image" Target="file:///tmp/in/blackbox.gif" TargetMode="External"/><Relationship Id="rId8" Type="http://schemas.openxmlformats.org/officeDocument/2006/relationships/image" Target="file:///tmp/in/blackbox.gif" TargetMode="External"/><Relationship Id="rId9" Type="http://schemas.openxmlformats.org/officeDocument/2006/relationships/image" Target="file:///tmp/in/blackbox.gif" TargetMode="External"/><Relationship Id="rId10" Type="http://schemas.openxmlformats.org/officeDocument/2006/relationships/image" Target="file:///tmp/in/blackbox.gif" TargetMode="External"/><Relationship Id="rId11" Type="http://schemas.openxmlformats.org/officeDocument/2006/relationships/image" Target="file:///tmp/in/A_GRAPH_PRESET000.gif" TargetMode="External"/><Relationship Id="rId12" Type="http://schemas.openxmlformats.org/officeDocument/2006/relationships/image" Target="file:///tmp/in/A_GRAPH_PRESET001.gif" TargetMode="External"/><Relationship Id="rId13" Type="http://schemas.openxmlformats.org/officeDocument/2006/relationships/image" Target="file:///tmp/in/A_GRAPH_PRESET002.gif" TargetMode="External"/><Relationship Id="rId14" Type="http://schemas.openxmlformats.org/officeDocument/2006/relationships/image" Target="file:///tmp/in/A_GRAPH_PRESET003.gif" TargetMode="External"/><Relationship Id="rId15" Type="http://schemas.openxmlformats.org/officeDocument/2006/relationships/image" Target="file:///tmp/in/A_GRAPH_PRESET004.gif" TargetMode="External"/><Relationship Id="rId16" Type="http://schemas.openxmlformats.org/officeDocument/2006/relationships/image" Target="file:///tmp/in/A_GRAPH_PRESET005.gif" TargetMode="External"/><Relationship Id="rId17" Type="http://schemas.openxmlformats.org/officeDocument/2006/relationships/image" Target="file:///tmp/in/A_GRAPH_PRESET007.gif" TargetMode="External"/><Relationship Id="rId18" Type="http://schemas.openxmlformats.org/officeDocument/2006/relationships/image" Target="file:///tmp/in/A_GRAPH_PRESET008.gif" TargetMode="External"/><Relationship Id="rId19" Type="http://schemas.openxmlformats.org/officeDocument/2006/relationships/image" Target="file:///tmp/in/A_GRAPH_PRESET009.gif" TargetMode="External"/><Relationship Id="rId20" Type="http://schemas.openxmlformats.org/officeDocument/2006/relationships/image" Target="file:///tmp/in/A_GRAPH_PRESET010.gif" TargetMode="External"/><Relationship Id="rId21" Type="http://schemas.openxmlformats.org/officeDocument/2006/relationships/image" Target="file:///tmp/in/A_GRAPH_PRESET011.gif" TargetMode="External"/><Relationship Id="rId22" Type="http://schemas.openxmlformats.org/officeDocument/2006/relationships/image" Target="file:///tmp/in/A_GRAPH_PRESET012.gif" TargetMode="External"/><Relationship Id="rId23" Type="http://schemas.openxmlformats.org/officeDocument/2006/relationships/image" Target="file:///tmp/in/A_GRAPH_PRESET013.gif" TargetMode="External"/><Relationship Id="rId24" Type="http://schemas.openxmlformats.org/officeDocument/2006/relationships/image" Target="file:///tmp/in/A_GRAPH_PRESET015.gif" TargetMode="External"/><Relationship Id="rId25" Type="http://schemas.openxmlformats.org/officeDocument/2006/relationships/image" Target="file:///tmp/in/A_GRAPH_PRESET016.gif" TargetMode="External"/><Relationship Id="rId26" Type="http://schemas.openxmlformats.org/officeDocument/2006/relationships/image" Target="file:///tmp/in/A_GRAPH_PRESET100.gif" TargetMode="External"/><Relationship Id="rId27" Type="http://schemas.openxmlformats.org/officeDocument/2006/relationships/image" Target="file:///tmp/in/A_GRAPH_PRESET100h.gif" TargetMode="External"/><Relationship Id="rId28" Type="http://schemas.openxmlformats.org/officeDocument/2006/relationships/image" Target="file:///tmp/in/A_GRAPH_PRESET101.gif" TargetMode="External"/><Relationship Id="rId29" Type="http://schemas.openxmlformats.org/officeDocument/2006/relationships/image" Target="file:///tmp/in/A_GRAPH_PRESET101h.gif" TargetMode="External"/><Relationship Id="rId30" Type="http://schemas.openxmlformats.org/officeDocument/2006/relationships/image" Target="file:///tmp/in/A_GRAPH_PRESET103.gif" TargetMode="External"/><Relationship Id="rId31" Type="http://schemas.openxmlformats.org/officeDocument/2006/relationships/image" Target="file:///tmp/in/A_GRAPH_PRESET103h.gif" TargetMode="External"/><Relationship Id="rId32" Type="http://schemas.openxmlformats.org/officeDocument/2006/relationships/image" Target="file:///tmp/in/A_GRAPH_PRESET104.gif" TargetMode="External"/><Relationship Id="rId33" Type="http://schemas.openxmlformats.org/officeDocument/2006/relationships/image" Target="file:///tmp/in/A_GRAPH_PRESET104h.gif" TargetMode="External"/><Relationship Id="rId34" Type="http://schemas.openxmlformats.org/officeDocument/2006/relationships/image" Target="file:///tmp/in/A_GRAPH_PRESET105.gif" TargetMode="External"/><Relationship Id="rId35" Type="http://schemas.openxmlformats.org/officeDocument/2006/relationships/image" Target="file:///tmp/in/A_GRAPH_PRESET105h.gif" TargetMode="External"/><Relationship Id="rId36" Type="http://schemas.openxmlformats.org/officeDocument/2006/relationships/image" Target="file:///tmp/in/A_GRAPH_PRESET107.gif" TargetMode="External"/><Relationship Id="rId37" Type="http://schemas.openxmlformats.org/officeDocument/2006/relationships/image" Target="file:///tmp/in/A_GRAPH_PRESET107h.gif" TargetMode="External"/><Relationship Id="rId38" Type="http://schemas.openxmlformats.org/officeDocument/2006/relationships/image" Target="file:///tmp/in/A_GRAPH_PRESET112.gif" TargetMode="External"/><Relationship Id="rId39" Type="http://schemas.openxmlformats.org/officeDocument/2006/relationships/image" Target="file:///tmp/in/A_GRAPH_PRESET112h.gif" TargetMode="External"/><Relationship Id="rId40" Type="http://schemas.openxmlformats.org/officeDocument/2006/relationships/image" Target="file:///tmp/in/A_GRAPH_PRESET204.gif" TargetMode="External"/><Relationship Id="rId41" Type="http://schemas.openxmlformats.org/officeDocument/2006/relationships/image" Target="file:///tmp/in/A_GRAPH_PRESET204h.gif" TargetMode="External"/><Relationship Id="rId42" Type="http://schemas.openxmlformats.org/officeDocument/2006/relationships/image" Target="file:///tmp/in/A_GRAPH_PRESET205.gif" TargetMode="External"/><Relationship Id="rId43" Type="http://schemas.openxmlformats.org/officeDocument/2006/relationships/image" Target="file:///tmp/in/A_GRAPH_PRESET205h.gif" TargetMode="External"/><Relationship Id="rId44" Type="http://schemas.openxmlformats.org/officeDocument/2006/relationships/image" Target="file:///tmp/in/A_GRAPH_PRESET206.gif" TargetMode="External"/><Relationship Id="rId45" Type="http://schemas.openxmlformats.org/officeDocument/2006/relationships/image" Target="file:///tmp/in/A_GRAPH_PRESET206h.gif" TargetMode="External"/><Relationship Id="rId46" Type="http://schemas.openxmlformats.org/officeDocument/2006/relationships/image" Target="file:///tmp/in/A_GRAPH_PRESET208.gif" TargetMode="External"/><Relationship Id="rId47" Type="http://schemas.openxmlformats.org/officeDocument/2006/relationships/image" Target="file:///tmp/in/A_GRAPH_PRESET208h.gif" TargetMode="External"/><Relationship Id="rId48" Type="http://schemas.openxmlformats.org/officeDocument/2006/relationships/image" Target="file:///tmp/in/A_GRAPH_PRESET209.gif" TargetMode="External"/><Relationship Id="rId49" Type="http://schemas.openxmlformats.org/officeDocument/2006/relationships/image" Target="file:///tmp/in/A_GRAPH_PRESET209h.gif" TargetMode="External"/><Relationship Id="rId50" Type="http://schemas.openxmlformats.org/officeDocument/2006/relationships/image" Target="file:///tmp/in/A_GRAPH_PRESET211.gif" TargetMode="External"/><Relationship Id="rId51" Type="http://schemas.openxmlformats.org/officeDocument/2006/relationships/image" Target="file:///tmp/in/A_GRAPH_PRESET211h.gif" TargetMode="External"/><Relationship Id="rId52" Type="http://schemas.openxmlformats.org/officeDocument/2006/relationships/image" Target="file:///tmp/in/A_GRAPH_PRESET212.gif" TargetMode="External"/><Relationship Id="rId53" Type="http://schemas.openxmlformats.org/officeDocument/2006/relationships/image" Target="file:///tmp/in/A_GRAPH_PRESET212h.gif" TargetMode="External"/><Relationship Id="rId54" Type="http://schemas.openxmlformats.org/officeDocument/2006/relationships/image" Target="file:///tmp/in/A_GRAPH_PRESET300.gif" TargetMode="External"/><Relationship Id="rId55" Type="http://schemas.openxmlformats.org/officeDocument/2006/relationships/image" Target="file:///tmp/in/A_GRAPH_PRESET300h.gif" TargetMode="External"/><Relationship Id="rId56" Type="http://schemas.openxmlformats.org/officeDocument/2006/relationships/image" Target="file:///tmp/in/A_GRAPH_PRESET301.gif" TargetMode="External"/><Relationship Id="rId57" Type="http://schemas.openxmlformats.org/officeDocument/2006/relationships/image" Target="file:///tmp/in/A_GRAPH_PRESET301h.gif" TargetMode="External"/><Relationship Id="rId58" Type="http://schemas.openxmlformats.org/officeDocument/2006/relationships/image" Target="file:///tmp/in/A_GRAPH_PRESET303.gif" TargetMode="External"/><Relationship Id="rId59" Type="http://schemas.openxmlformats.org/officeDocument/2006/relationships/image" Target="file:///tmp/in/A_GRAPH_PRESET303h.gif" TargetMode="External"/><Relationship Id="rId60" Type="http://schemas.openxmlformats.org/officeDocument/2006/relationships/image" Target="file:///tmp/in/A_GRAPH_PRESET304.gif" TargetMode="External"/><Relationship Id="rId61" Type="http://schemas.openxmlformats.org/officeDocument/2006/relationships/image" Target="file:///tmp/in/A_GRAPH_PRESET304h.gif" TargetMode="External"/><Relationship Id="rId62" Type="http://schemas.openxmlformats.org/officeDocument/2006/relationships/image" Target="file:///tmp/in/A_GRAPH_PRESET305.gif" TargetMode="External"/><Relationship Id="rId63" Type="http://schemas.openxmlformats.org/officeDocument/2006/relationships/image" Target="file:///tmp/in/A_GRAPH_PRESET305h.gif" TargetMode="External"/><Relationship Id="rId64" Type="http://schemas.openxmlformats.org/officeDocument/2006/relationships/image" Target="file:///tmp/in/A_GRAPH_PRESET307.gif" TargetMode="External"/><Relationship Id="rId65" Type="http://schemas.openxmlformats.org/officeDocument/2006/relationships/image" Target="file:///tmp/in/A_GRAPH_PRESET307h.gif" TargetMode="External"/><Relationship Id="rId66" Type="http://schemas.openxmlformats.org/officeDocument/2006/relationships/image" Target="file:///tmp/in/A_GRAPH_PRESET312.gif" TargetMode="External"/><Relationship Id="rId67" Type="http://schemas.openxmlformats.org/officeDocument/2006/relationships/image" Target="file:///tmp/in/A_GRAPH_PRESET312h.gif" TargetMode="External"/><Relationship Id="rId68" Type="http://schemas.openxmlformats.org/officeDocument/2006/relationships/image" Target="file:///tmp/in/A_GRAPH_PRESET40.gif" TargetMode="External"/><Relationship Id="rId69" Type="http://schemas.openxmlformats.org/officeDocument/2006/relationships/image" Target="file:///tmp/in/A_GRAPH_PRESET41.gif" TargetMode="External"/><Relationship Id="rId70" Type="http://schemas.openxmlformats.org/officeDocument/2006/relationships/image" Target="file:///tmp/in/A_GRAPH_PRESET42.gif" TargetMode="External"/><Relationship Id="rId71" Type="http://schemas.openxmlformats.org/officeDocument/2006/relationships/image" Target="file:///tmp/in/A_GRAPH_PRESET43.gif" TargetMode="External"/><Relationship Id="rId72" Type="http://schemas.openxmlformats.org/officeDocument/2006/relationships/image" Target="file:///tmp/in/A_GRAPH_PRESET44.gif" TargetMode="External"/><Relationship Id="rId73" Type="http://schemas.openxmlformats.org/officeDocument/2006/relationships/image" Target="file:///tmp/in/A_GRAPH_PRESET45.gif" TargetMode="External"/><Relationship Id="rId74" Type="http://schemas.openxmlformats.org/officeDocument/2006/relationships/image" Target="file:///tmp/in/A_GRAPH_PRESET46.gif" TargetMode="External"/><Relationship Id="rId75" Type="http://schemas.openxmlformats.org/officeDocument/2006/relationships/image" Target="file:///tmp/in/A_GRAPH_PRESET47.gif" TargetMode="External"/><Relationship Id="rId76" Type="http://schemas.openxmlformats.org/officeDocument/2006/relationships/image" Target="file:///tmp/in/A_GRAPH_PRESET500.gif" TargetMode="External"/><Relationship Id="rId77" Type="http://schemas.openxmlformats.org/officeDocument/2006/relationships/image" Target="file:///tmp/in/A_GRAPH_PRESET501.gif" TargetMode="External"/><Relationship Id="rId78" Type="http://schemas.openxmlformats.org/officeDocument/2006/relationships/image" Target="file:///tmp/in/A_GRAPH_PRESET502.gif" TargetMode="External"/><Relationship Id="rId79" Type="http://schemas.openxmlformats.org/officeDocument/2006/relationships/image" Target="file:///tmp/in/A_GRAPH_PRESET503.gif" TargetMode="External"/><Relationship Id="rId80" Type="http://schemas.openxmlformats.org/officeDocument/2006/relationships/image" Target="file:///tmp/in/A_GRAPH_PRESET504.gif" TargetMode="External"/><Relationship Id="rId81" Type="http://schemas.openxmlformats.org/officeDocument/2006/relationships/image" Target="file:///tmp/in/A_GRAPH_PRESET505.gif" TargetMode="External"/><Relationship Id="rId82" Type="http://schemas.openxmlformats.org/officeDocument/2006/relationships/image" Target="file:///tmp/in/A_GRAPH_PRESET506.gif" TargetMode="External"/><Relationship Id="rId83" Type="http://schemas.openxmlformats.org/officeDocument/2006/relationships/image" Target="file:///tmp/in/A_GRAPH_PRESET511.gif" TargetMode="External"/><Relationship Id="rId84" Type="http://schemas.openxmlformats.org/officeDocument/2006/relationships/image" Target="file:///tmp/in/A_GRAPH_PRESET512.gif" TargetMode="External"/><Relationship Id="rId85" Type="http://schemas.openxmlformats.org/officeDocument/2006/relationships/image" Target="file:///tmp/in/A_GRAPH_PRESET513.gif" TargetMode="External"/><Relationship Id="rId86" Type="http://schemas.openxmlformats.org/officeDocument/2006/relationships/image" Target="file:///tmp/in/A_GRAPH_PRESET514.gif" TargetMode="External"/><Relationship Id="rId87" Type="http://schemas.openxmlformats.org/officeDocument/2006/relationships/image" Target="file:///tmp/in/A_GRAPH_PRESET515.gif" TargetMode="External"/><Relationship Id="rId88" Type="http://schemas.openxmlformats.org/officeDocument/2006/relationships/image" Target="file:///tmp/in/A_GRAPH_PRESET517.gif" TargetMode="External"/><Relationship Id="rId89" Type="http://schemas.openxmlformats.org/officeDocument/2006/relationships/image" Target="file:///tmp/in/A_GRAPH_PRESET518.gif" TargetMode="External"/><Relationship Id="rId90" Type="http://schemas.openxmlformats.org/officeDocument/2006/relationships/image" Target="file:///tmp/in/A_GRAPH_PRESET519.gif" TargetMode="External"/><Relationship Id="rId91" Type="http://schemas.openxmlformats.org/officeDocument/2006/relationships/image" Target="file:///tmp/in/A_GRAPH_PRESET6.gif" TargetMode="External"/><Relationship Id="rId92" Type="http://schemas.openxmlformats.org/officeDocument/2006/relationships/image" Target="file:///tmp/in/A3D_VIEWANGLES00.gif" TargetMode="External"/><Relationship Id="rId93" Type="http://schemas.openxmlformats.org/officeDocument/2006/relationships/image" Target="file:///tmp/in/A3D_VIEWANGLES01.gif" TargetMode="External"/><Relationship Id="rId94" Type="http://schemas.openxmlformats.org/officeDocument/2006/relationships/image" Target="file:///tmp/in/A3D_VIEWANGLES02.gif" TargetMode="External"/><Relationship Id="rId95" Type="http://schemas.openxmlformats.org/officeDocument/2006/relationships/image" Target="file:///tmp/in/A3D_VIEWANGLES03.gif" TargetMode="External"/><Relationship Id="rId96" Type="http://schemas.openxmlformats.org/officeDocument/2006/relationships/image" Target="file:///tmp/in/A3D_VIEWANGLES04.gif" TargetMode="External"/><Relationship Id="rId97" Type="http://schemas.openxmlformats.org/officeDocument/2006/relationships/image" Target="file:///tmp/in/A3D_VIEWANGLES05.gif" TargetMode="External"/><Relationship Id="rId98" Type="http://schemas.openxmlformats.org/officeDocument/2006/relationships/image" Target="file:///tmp/in/A3D_VIEWANGLES06.gif" TargetMode="External"/><Relationship Id="rId99" Type="http://schemas.openxmlformats.org/officeDocument/2006/relationships/image" Target="file:///tmp/in/A3D_VIEWANGLES07.gif" TargetMode="External"/><Relationship Id="rId100" Type="http://schemas.openxmlformats.org/officeDocument/2006/relationships/image" Target="file:///tmp/in/A3D_VIEWANGLES08.gif" TargetMode="External"/><Relationship Id="rId101" Type="http://schemas.openxmlformats.org/officeDocument/2006/relationships/image" Target="file:///tmp/in/A3D_VIEWANGLES09.gif" TargetMode="External"/><Relationship Id="rId102" Type="http://schemas.openxmlformats.org/officeDocument/2006/relationships/image" Target="file:///tmp/in/A3D_VIEWANGLES10.gif" TargetMode="External"/><Relationship Id="rId103" Type="http://schemas.openxmlformats.org/officeDocument/2006/relationships/image" Target="file:///tmp/in/A3D_VIEWANGLES11.gif" TargetMode="External"/><Relationship Id="rId104" Type="http://schemas.openxmlformats.org/officeDocument/2006/relationships/image" Target="file:///tmp/in/A3D_VIEWANGLES12.gif" TargetMode="External"/><Relationship Id="rId105" Type="http://schemas.openxmlformats.org/officeDocument/2006/relationships/image" Target="file:///tmp/in/A3D_VIEWANGLES13.gif" TargetMode="External"/><Relationship Id="rId106" Type="http://schemas.openxmlformats.org/officeDocument/2006/relationships/image" Target="file:///tmp/in/A3D_VIEWANGLES14.gif" TargetMode="External"/><Relationship Id="rId107" Type="http://schemas.openxmlformats.org/officeDocument/2006/relationships/image" Target="file:///tmp/in/A3D_VIEWANGLES15.gif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header" Target="header3.xml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footer" Target="footer3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31:00Z</dcterms:created>
  <dc:creator>Three |D| Graphics</dc:creator>
  <dc:description>Three |D| Graphics (07.2000)</dc:description>
  <dc:language>en-US</dc:language>
  <cp:lastModifiedBy>Joy Urban</cp:lastModifiedBy>
  <cp:lastPrinted>2000-08-17T13:06:00Z</cp:lastPrinted>
  <dcterms:modified xsi:type="dcterms:W3CDTF">2000-08-17T20:06:00Z</dcterms:modified>
  <cp:revision>5</cp:revision>
  <dc:subject>Appendix A. Graph Types and 3D Preset Viewing Angles</dc:subject>
  <dc:title>PGSDK Programmer's Manual</dc:title>
</cp:coreProperties>
</file>