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4:</w:t>
        <w:br/>
        <w:t>Java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ReadJAVAScriptChartFile">
              <w:r>
                <w:rPr>
                  <w:rStyle w:val="InternetLink"/>
                </w:rPr>
                <w:t>ReadJAVAScriptChartFile</w:t>
              </w:r>
            </w:hyperlink>
            <w:r>
              <w:rPr/>
              <w:t>(); Read JAVA Script Chart Fi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WriteJAVAScriptChartFile">
              <w:r>
                <w:rPr>
                  <w:rStyle w:val="InternetLink"/>
                </w:rPr>
                <w:t>WriteJAVAScriptChartFile</w:t>
              </w:r>
            </w:hyperlink>
            <w:r>
              <w:rPr/>
              <w:t>(); Write JAVA Script Chart File</w:t>
            </w:r>
          </w:p>
        </w:tc>
      </w:tr>
    </w:tbl>
    <w:p>
      <w:pPr>
        <w:pStyle w:val="Heading2"/>
        <w:pageBreakBefore w:val="false"/>
        <w:rPr/>
      </w:pPr>
      <w:bookmarkStart w:id="0" w:name="ReadJAVAScriptChartFile"/>
      <w:r>
        <w:rPr/>
        <w:t>ReadJAVAScriptChartFile</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
        <w:gridCol w:w="720"/>
        <w:gridCol w:w="2880"/>
        <w:gridCol w:w="720"/>
        <w:gridCol w:w="2160"/>
      </w:tblGrid>
      <w:tr>
        <w:trPr/>
        <w:tc>
          <w:tcPr>
            <w:tcW w:w="1440" w:type="dxa"/>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function is used to read a JAVA Script file into PGSDK. The JAVA script file must have been generated by the Three |D| Graphics Perspective for Java product.</w:t>
            </w:r>
            <w:r>
              <w:fldChar w:fldCharType="begin"/>
            </w:r>
            <w:r>
              <w:rPr/>
              <w:instrText xml:space="preserve"> XE "Java Support:ReadJAVAScriptChartFil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5"/>
            <w:tcBorders/>
          </w:tcPr>
          <w:p>
            <w:pPr>
              <w:pStyle w:val="Code"/>
              <w:spacing w:before="120" w:after="120"/>
              <w:rPr/>
            </w:pPr>
            <w:r>
              <w:rPr/>
              <w:t xml:space="preserve">PUBLIC INT16 </w:t>
              <w:br/>
            </w:r>
            <w:r>
              <w:rPr>
                <w:b/>
              </w:rPr>
              <w:t>ReadJAVAScriptChartFile</w:t>
            </w:r>
            <w:r>
              <w:rPr/>
              <w:t>(</w:t>
              <w:br/>
              <w:t>     GraphPtr pGraph,</w:t>
              <w:br/>
              <w:t xml:space="preserve">     DrawEnvPtr pDE,  </w:t>
              <w:br/>
              <w:t xml:space="preserve">     char * pszFullPathName </w:t>
              <w:br/>
              <w:t>);</w:t>
            </w:r>
          </w:p>
        </w:tc>
      </w:tr>
      <w:tr>
        <w:trPr/>
        <w:tc>
          <w:tcPr>
            <w:tcW w:w="1440" w:type="dxa"/>
            <w:tcBorders/>
          </w:tcPr>
          <w:p>
            <w:pPr>
              <w:pStyle w:val="PTitles"/>
              <w:spacing w:before="120" w:after="120"/>
              <w:rPr/>
            </w:pPr>
            <w:r>
              <w:rPr/>
              <w:t>Input:</w:t>
            </w:r>
          </w:p>
        </w:tc>
        <w:tc>
          <w:tcPr>
            <w:tcW w:w="7200" w:type="dxa"/>
            <w:gridSpan w:val="5"/>
            <w:tcBorders/>
          </w:tcPr>
          <w:p>
            <w:pPr>
              <w:pStyle w:val="Normal"/>
              <w:widowControl/>
              <w:bidi w:val="0"/>
              <w:spacing w:before="120" w:after="120"/>
              <w:rPr/>
            </w:pPr>
            <w:r>
              <w:rPr>
                <w:b/>
                <w:i/>
              </w:rPr>
              <w:t>pGraph:</w:t>
            </w:r>
            <w:r>
              <w:rPr>
                <w:b/>
              </w:rPr>
              <w:t xml:space="preserve"> </w:t>
            </w:r>
            <w:r>
              <w:rPr/>
              <w:t>Pointer to the graph object created by AllocGraphPtr(). The graph object must be allocated before the ReadJAVAScriptChartFile() function is called.</w:t>
            </w:r>
          </w:p>
        </w:tc>
      </w:tr>
      <w:tr>
        <w:trPr/>
        <w:tc>
          <w:tcPr>
            <w:tcW w:w="1440" w:type="dxa"/>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b/>
                <w:i/>
              </w:rPr>
              <w:t xml:space="preserve">pDE: </w:t>
            </w:r>
            <w:r>
              <w:rPr/>
              <w:t xml:space="preserve">Pointer to a draw environment created by AllocDrawEnvPtr() or NULL. If NULL is used, functionality to set the draw environment background rectangle will </w:t>
            </w:r>
            <w:r>
              <w:rPr>
                <w:u w:val="single"/>
              </w:rPr>
              <w:t>not</w:t>
            </w:r>
            <w:r>
              <w:rPr/>
              <w:t xml:space="preserve"> be operational.</w:t>
            </w:r>
          </w:p>
        </w:tc>
      </w:tr>
      <w:tr>
        <w:trPr/>
        <w:tc>
          <w:tcPr>
            <w:tcW w:w="1440" w:type="dxa"/>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b/>
                <w:i/>
              </w:rPr>
              <w:t>pszFullPathName</w:t>
            </w:r>
            <w:r>
              <w:rPr/>
              <w:t>; Full path name identifying the name and location of the Java script file to read. It must be "C" style string containing the full pathname of the Javascript file to read from.</w:t>
            </w:r>
          </w:p>
        </w:tc>
      </w:tr>
      <w:tr>
        <w:trPr/>
        <w:tc>
          <w:tcPr>
            <w:tcW w:w="1440" w:type="dxa"/>
            <w:tcBorders/>
          </w:tcPr>
          <w:p>
            <w:pPr>
              <w:pStyle w:val="PTitles"/>
              <w:spacing w:before="120" w:after="120"/>
              <w:rPr/>
            </w:pPr>
            <w:r>
              <w:rPr/>
              <w:t>Return:</w:t>
            </w:r>
          </w:p>
        </w:tc>
        <w:tc>
          <w:tcPr>
            <w:tcW w:w="7200" w:type="dxa"/>
            <w:gridSpan w:val="5"/>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4320" w:type="dxa"/>
            <w:gridSpan w:val="3"/>
            <w:tcBorders/>
          </w:tcPr>
          <w:p>
            <w:pPr>
              <w:pStyle w:val="NumList"/>
              <w:spacing w:before="60" w:after="60"/>
              <w:rPr/>
            </w:pPr>
            <w:r>
              <w:rPr/>
              <w:t>kREADJAVASCRIPTFILE_ERRORNONE</w:t>
            </w:r>
          </w:p>
        </w:tc>
        <w:tc>
          <w:tcPr>
            <w:tcW w:w="720" w:type="dxa"/>
            <w:tcBorders/>
          </w:tcPr>
          <w:p>
            <w:pPr>
              <w:pStyle w:val="NumList"/>
              <w:spacing w:before="60" w:after="60"/>
              <w:rPr/>
            </w:pPr>
            <w:r>
              <w:rPr/>
              <w:t>0</w:t>
            </w:r>
          </w:p>
        </w:tc>
        <w:tc>
          <w:tcPr>
            <w:tcW w:w="216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4320" w:type="dxa"/>
            <w:gridSpan w:val="3"/>
            <w:tcBorders/>
          </w:tcPr>
          <w:p>
            <w:pPr>
              <w:pStyle w:val="NumList"/>
              <w:spacing w:before="60" w:after="60"/>
              <w:rPr/>
            </w:pPr>
            <w:r>
              <w:rPr/>
              <w:t>kREADJAVASCRIPTFILE_ERROROPENINGFILE</w:t>
            </w:r>
          </w:p>
        </w:tc>
        <w:tc>
          <w:tcPr>
            <w:tcW w:w="720" w:type="dxa"/>
            <w:tcBorders/>
          </w:tcPr>
          <w:p>
            <w:pPr>
              <w:pStyle w:val="NumList"/>
              <w:spacing w:before="60" w:after="60"/>
              <w:rPr/>
            </w:pPr>
            <w:r>
              <w:rPr/>
              <w:t>100</w:t>
            </w:r>
          </w:p>
        </w:tc>
        <w:tc>
          <w:tcPr>
            <w:tcW w:w="2160" w:type="dxa"/>
            <w:tcBorders/>
          </w:tcPr>
          <w:p>
            <w:pPr>
              <w:pStyle w:val="NumList"/>
              <w:spacing w:before="60" w:after="60"/>
              <w:rPr/>
            </w:pPr>
            <w:r>
              <w:rPr/>
              <w:t>Error opening file</w:t>
            </w:r>
          </w:p>
        </w:tc>
      </w:tr>
      <w:tr>
        <w:trPr/>
        <w:tc>
          <w:tcPr>
            <w:tcW w:w="1440" w:type="dxa"/>
            <w:tcBorders/>
          </w:tcPr>
          <w:p>
            <w:pPr>
              <w:pStyle w:val="NumList"/>
              <w:snapToGrid w:val="false"/>
              <w:spacing w:before="60" w:after="60"/>
              <w:rPr/>
            </w:pPr>
            <w:r>
              <w:rPr/>
            </w:r>
          </w:p>
        </w:tc>
        <w:tc>
          <w:tcPr>
            <w:tcW w:w="4320" w:type="dxa"/>
            <w:gridSpan w:val="3"/>
            <w:tcBorders/>
          </w:tcPr>
          <w:p>
            <w:pPr>
              <w:pStyle w:val="NumList"/>
              <w:spacing w:before="60" w:after="60"/>
              <w:rPr/>
            </w:pPr>
            <w:r>
              <w:rPr/>
              <w:t>kREADJAVASCRIPTFILE_ERRORFEATURENOTENABLED</w:t>
            </w:r>
          </w:p>
        </w:tc>
        <w:tc>
          <w:tcPr>
            <w:tcW w:w="720" w:type="dxa"/>
            <w:tcBorders/>
          </w:tcPr>
          <w:p>
            <w:pPr>
              <w:pStyle w:val="NumList"/>
              <w:spacing w:before="60" w:after="60"/>
              <w:rPr/>
            </w:pPr>
            <w:r>
              <w:rPr/>
              <w:t>200</w:t>
            </w:r>
          </w:p>
        </w:tc>
        <w:tc>
          <w:tcPr>
            <w:tcW w:w="2160" w:type="dxa"/>
            <w:tcBorders/>
          </w:tcPr>
          <w:p>
            <w:pPr>
              <w:pStyle w:val="NumList"/>
              <w:spacing w:before="60" w:after="60"/>
              <w:rPr/>
            </w:pPr>
            <w:r>
              <w:rPr/>
              <w:t>Feature not enabled</w:t>
            </w:r>
          </w:p>
        </w:tc>
      </w:tr>
      <w:tr>
        <w:trPr/>
        <w:tc>
          <w:tcPr>
            <w:tcW w:w="1440" w:type="dxa"/>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kREADJAVASCRIPTFILE_ERRORFEATURENOTENABLED indicates the current version of PGSDK does not support the Read/Write to JAVA script feature. This feature is enabled based on specific customer request. Contact Three |D| Graphics for details.</w:t>
            </w:r>
          </w:p>
        </w:tc>
      </w:tr>
      <w:tr>
        <w:trPr/>
        <w:tc>
          <w:tcPr>
            <w:tcW w:w="1440" w:type="dxa"/>
            <w:tcBorders/>
          </w:tcPr>
          <w:p>
            <w:pPr>
              <w:pStyle w:val="PTitles"/>
              <w:keepNext w:val="true"/>
              <w:spacing w:before="120" w:after="120"/>
              <w:rPr/>
            </w:pPr>
            <w:r>
              <w:rPr/>
              <w:t>Example:</w:t>
            </w:r>
          </w:p>
        </w:tc>
        <w:tc>
          <w:tcPr>
            <w:tcW w:w="7200" w:type="dxa"/>
            <w:gridSpan w:val="5"/>
            <w:tcBorders/>
          </w:tcPr>
          <w:p>
            <w:pPr>
              <w:pStyle w:val="Code"/>
              <w:keepNext w:val="true"/>
              <w:spacing w:before="120" w:after="120"/>
              <w:rPr/>
            </w:pPr>
            <w:r>
              <w:rPr/>
              <w:t>// CGraph::LoadChartFromJAVAScriptFile</w:t>
              <w:br/>
              <w:t>// Description: Load a graph from a JAVAScriptFile</w:t>
              <w:br/>
              <w:t>//=================================</w:t>
              <w:br/>
              <w:t xml:space="preserve">int CGraph::LoadChartFromJAVAScriptFile( </w:t>
              <w:br/>
              <w:t>     const CString&amp; szFileName )</w:t>
              <w:br/>
              <w:t>{</w:t>
              <w:br/>
              <w:t>     CString szShortFileName = szFileName;</w:t>
              <w:br/>
              <w:t>     INT16 nErrorReturnCode;</w:t>
              <w:br/>
              <w:t>     InitDataCallBacks();// Set the callbacks</w:t>
              <w:br/>
              <w:t>     nErrorReturnCode = ::</w:t>
            </w:r>
            <w:r>
              <w:rPr>
                <w:b/>
              </w:rPr>
              <w:t>ReadJAVAScriptChartFile</w:t>
            </w:r>
            <w:r>
              <w:rPr/>
              <w:t>(</w:t>
              <w:br/>
              <w:t>          m_pGraph,// IN: Ptr to the Graph is manditory</w:t>
              <w:br/>
              <w:t>          0,// IN: No Draw Env, add one if possible</w:t>
              <w:br/>
              <w:t>          szShortFileName.GetBuffer(0));// IN: Filename</w:t>
              <w:br/>
              <w:t>     return(0);// Don't handle the error for now</w:t>
              <w:br/>
              <w:t>}</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rFonts w:ascii="Courier New" w:hAnsi="Courier New" w:cs="Courier New"/>
                <w:sz w:val="20"/>
                <w:lang w:val="en-US"/>
              </w:rPr>
            </w:pPr>
            <w:r>
              <w:rPr/>
              <w:t xml:space="preserve">See the </w:t>
            </w:r>
            <w:r>
              <w:rPr>
                <w:i/>
              </w:rPr>
              <w:t>Perspective for Java Programmer's Manual</w:t>
            </w:r>
            <w:r>
              <w:rPr/>
              <w:t xml:space="preserve"> for details about each Attribute and corresponding Javascript "set" function.</w:t>
            </w:r>
          </w:p>
        </w:tc>
      </w:tr>
      <w:tr>
        <w:trPr/>
        <w:tc>
          <w:tcPr>
            <w:tcW w:w="1440" w:type="dxa"/>
            <w:tcBorders/>
          </w:tcPr>
          <w:p>
            <w:pPr>
              <w:pStyle w:val="PTitles"/>
              <w:snapToGrid w:val="false"/>
              <w:spacing w:before="120" w:after="120"/>
              <w:rPr>
                <w:rFonts w:ascii="Courier New" w:hAnsi="Courier New" w:cs="Courier New"/>
                <w:sz w:val="20"/>
                <w:lang w:val="en-US"/>
              </w:rPr>
            </w:pPr>
            <w:r>
              <w:rPr>
                <w:rFonts w:cs="Courier New" w:ascii="Courier New" w:hAnsi="Courier New"/>
                <w:sz w:val="20"/>
                <w:lang w:val="en-US"/>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rFonts w:ascii="Courier New" w:hAnsi="Courier New" w:cs="Courier New"/>
                <w:sz w:val="20"/>
                <w:lang w:val="en-US"/>
              </w:rPr>
            </w:pPr>
            <w:r>
              <w:rPr/>
              <w:t>See the PGSDK-to-JavaScript Cross-Reference the PGSDK Programmer's Manual for a complete list of PGSDK objects, attributes, and API functions that can be translated to Java script.</w:t>
            </w:r>
          </w:p>
        </w:tc>
      </w:tr>
      <w:tr>
        <w:trPr/>
        <w:tc>
          <w:tcPr>
            <w:tcW w:w="1440" w:type="dxa"/>
            <w:tcBorders/>
          </w:tcPr>
          <w:p>
            <w:pPr>
              <w:pStyle w:val="PTitles"/>
              <w:snapToGrid w:val="false"/>
              <w:spacing w:before="120" w:after="120"/>
              <w:rPr>
                <w:rFonts w:ascii="Courier New" w:hAnsi="Courier New" w:cs="Courier New"/>
                <w:sz w:val="20"/>
                <w:lang w:val="en-US"/>
              </w:rPr>
            </w:pPr>
            <w:r>
              <w:rPr>
                <w:rFonts w:cs="Courier New" w:ascii="Courier New" w:hAnsi="Courier New"/>
                <w:sz w:val="20"/>
                <w:lang w:val="en-US"/>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rFonts w:ascii="Courier New" w:hAnsi="Courier New" w:cs="Courier New"/>
                <w:sz w:val="20"/>
                <w:lang w:val="en-US"/>
              </w:rPr>
            </w:pPr>
            <w:r>
              <w:rPr/>
              <w:t>The following JavaScript commands are translated by ReadJAVAScriptChartFile():</w:t>
            </w:r>
          </w:p>
        </w:tc>
      </w:tr>
      <w:tr>
        <w:trPr/>
        <w:tc>
          <w:tcPr>
            <w:tcW w:w="1440" w:type="dxa"/>
            <w:tcBorders/>
          </w:tcPr>
          <w:p>
            <w:pPr>
              <w:pStyle w:val="NumList"/>
              <w:snapToGrid w:val="false"/>
              <w:spacing w:before="60" w:after="60"/>
              <w:rPr>
                <w:rFonts w:ascii="Courier New" w:hAnsi="Courier New" w:cs="Courier New"/>
                <w:sz w:val="20"/>
                <w:lang w:val="en-US"/>
              </w:rPr>
            </w:pPr>
            <w:r>
              <w:rPr>
                <w:rFonts w:cs="Courier New" w:ascii="Courier New" w:hAnsi="Courier New"/>
                <w:sz w:val="20"/>
                <w:lang w:val="en-US"/>
              </w:rPr>
            </w:r>
          </w:p>
        </w:tc>
        <w:tc>
          <w:tcPr>
            <w:tcW w:w="720" w:type="dxa"/>
            <w:tcBorders/>
          </w:tcPr>
          <w:p>
            <w:pPr>
              <w:pStyle w:val="NumList"/>
              <w:snapToGrid w:val="false"/>
              <w:spacing w:before="60" w:after="60"/>
              <w:rPr/>
            </w:pPr>
            <w:r>
              <w:rPr/>
            </w:r>
          </w:p>
        </w:tc>
        <w:tc>
          <w:tcPr>
            <w:tcW w:w="720" w:type="dxa"/>
            <w:tcBorders/>
          </w:tcPr>
          <w:p>
            <w:pPr>
              <w:pStyle w:val="NumList"/>
              <w:spacing w:before="60" w:after="60"/>
              <w:rPr>
                <w:rFonts w:ascii="Courier New" w:hAnsi="Courier New" w:cs="Courier New"/>
                <w:sz w:val="20"/>
                <w:lang w:val="en-US"/>
              </w:rPr>
            </w:pPr>
            <w:r>
              <w:rPr/>
              <w:t>&gt;</w:t>
            </w:r>
          </w:p>
        </w:tc>
        <w:tc>
          <w:tcPr>
            <w:tcW w:w="5760" w:type="dxa"/>
            <w:gridSpan w:val="3"/>
            <w:tcBorders/>
          </w:tcPr>
          <w:p>
            <w:pPr>
              <w:pStyle w:val="NumList"/>
              <w:spacing w:before="60" w:after="60"/>
              <w:rPr>
                <w:rFonts w:ascii="Courier New" w:hAnsi="Courier New" w:cs="Courier New"/>
                <w:sz w:val="20"/>
                <w:lang w:val="en-US"/>
              </w:rPr>
            </w:pPr>
            <w:r>
              <w:rPr/>
              <w:t>setAutofit</w:t>
            </w:r>
          </w:p>
        </w:tc>
      </w:tr>
      <w:tr>
        <w:trPr/>
        <w:tc>
          <w:tcPr>
            <w:tcW w:w="1440" w:type="dxa"/>
            <w:tcBorders/>
          </w:tcPr>
          <w:p>
            <w:pPr>
              <w:pStyle w:val="NumList"/>
              <w:snapToGrid w:val="false"/>
              <w:spacing w:before="60" w:after="60"/>
              <w:rPr>
                <w:rFonts w:ascii="Courier New" w:hAnsi="Courier New" w:cs="Courier New"/>
                <w:sz w:val="20"/>
                <w:lang w:val="en-US"/>
              </w:rPr>
            </w:pPr>
            <w:r>
              <w:rPr>
                <w:rFonts w:cs="Courier New" w:ascii="Courier New" w:hAnsi="Courier New"/>
                <w:sz w:val="20"/>
                <w:lang w:val="en-US"/>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AxisAssignment</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BorderColor</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ColorMode</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Data, setDataRange</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DataTextDisplay, setDataTextFormat, &amp; setDataTextPosition</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DepthAngle, setDepthRadius</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Displa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Display3DFloor, setDisplay3DLeftWall, &amp; setDisplay3DRightWall</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DisplayBarAsPictograph</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DualAxisLineDispla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FillColor</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FontName, setFontSizeVC, setFontStyle</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FootnoteDisplay, setFootnoteString</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FrameDispla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GraphType</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GroupLabel</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Grid3DFloorDisplayX, setGrid3DFloorDisplayZ</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Grid3DLeftWallDisplayY, setGrid3DLeftWallDisplayZ</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Grid3DRightWallDisplayX, setGrid3DRightWallDisplay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Grid3DRiserDisplayX, setGrid3DRiserDisplayY, setGrid3DRiserDisplayZ</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GroupLabelArra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LegendAutomatic, setLegendDisplay, setLegendRect</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LineWidth</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MarkerShape, setMarkerSize</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O1AxisLineDisplay, setO1AxisSide, setO1LabelAutofit, setO1LabelDisplay, setO1LabelStagger, setO1MajorGridDisplay, setO1MinorGridDispla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O2LabelAutofit, setO2LabelDispla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PieDepth, setPieFeelerTextDisplay, setPieRingSize, setPieRingTotalDisplay, setPieRingTotalFormat, setPieRotate, setPieSliceDelete, setPiesPerRow, setPieTilt</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QuadrantLineCountX, setQuadrantLineCountY, setQuadrantLineValueX, setQuadrantLineValue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Rect</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ReverseSeries</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Riser3DThicknessY, setRiserBarGroupSpacing, setRiserWidth</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ScaleFromZero</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SeriesAreRows, setSeriesLabel, setSeriesLabelArra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SquareMarkers</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StockCloseTicksDisplay, setStockOpenTicksDispla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SubtitleDisplay, setSubtitleString</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TextString, setTextRotation</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TitleDisplay, setTitleString</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TransparentBorderColor, setTransparentFillColor</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X1AxisDescending, setX1AxisLineDisplay, setX1AxisSide, setX1LabelAutofit, setX1LabelDisplay, setX1LabelFormat, setX1LabelStagger, setX1LogScale, setX1MajorGridDisplay, setX1MajorGridStepAuto, setX1MajorGridStyle, setX1MinorGridDisplay, setX1MinorGridStepAuto, setX1MinorGridStyle, setX1MustIncludeZero, setX1OffScaleDisplay, setX1ScaleMax, setX1ScaleMaxAuto, setX1ScaleMin, setX1ScaleMinAuto, setX1TitleDisplay, setX1TitleString, setX1ZeroLineDispla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Y1AxisDescending, setY1AxisLineDisplay, setY1AxisSide, setY1LabelAutofit, setY1LabelDisplay, setY1LabelFormat, setY1LabelStagger, setY1LogScale, setY1MajorGridDisplay, setY1MajorGridStepAuto, setY1MajorGridStyle, setY1MinorGridDisplay, setY1MinorGridStepAuto, setY1MinorGridStyle, setY1MustIncludeZero, setY1OffScaleDisplay, setY1ScaleMax, setY1ScaleMaxAuto, setY1ScaleMin, setY1ScaleMinAuto, setY1TitleDisplay, setY1TitleString, setY1ZeroLineDispla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setY2AxisDescending, setY2AxisLineDisplay, setY2AxisSide, setY2LabelAutofit, setY2LabelDisplay, setY2LabelFormat, setY2LabelStagger, setY2LogScale, setY2MajorGridDisplay, setY2MajorGridStepAuto, setY2MajorGridStyle, setY2MinorGridDisplay, setY2MinorGridStepAuto, setY2MinorGridStyle, setY2MustIncludeZero, setY2OffScaleDisplay, setY2ScaleMax, setY2ScaleMaxAuto, setY2ScaleMin, setY2ScaleMinAuto, setY2TitleDisplay, setY2TitleString</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4.</w:t>
            </w:r>
          </w:p>
        </w:tc>
        <w:tc>
          <w:tcPr>
            <w:tcW w:w="6480" w:type="dxa"/>
            <w:gridSpan w:val="4"/>
            <w:tcBorders/>
          </w:tcPr>
          <w:p>
            <w:pPr>
              <w:pStyle w:val="Normal"/>
              <w:widowControl/>
              <w:bidi w:val="0"/>
              <w:spacing w:before="120" w:after="120"/>
              <w:rPr>
                <w:rFonts w:ascii="Courier New" w:hAnsi="Courier New" w:cs="Courier New"/>
                <w:sz w:val="20"/>
                <w:lang w:val="en-US"/>
              </w:rPr>
            </w:pPr>
            <w:r>
              <w:rPr/>
              <w:t>The following JavaScript data objects are translated by ReadJAVAScriptChartFile():</w:t>
            </w:r>
          </w:p>
        </w:tc>
      </w:tr>
      <w:tr>
        <w:trPr/>
        <w:tc>
          <w:tcPr>
            <w:tcW w:w="1440" w:type="dxa"/>
            <w:tcBorders/>
          </w:tcPr>
          <w:p>
            <w:pPr>
              <w:pStyle w:val="NumList"/>
              <w:snapToGrid w:val="false"/>
              <w:spacing w:before="60" w:after="60"/>
              <w:rPr>
                <w:rFonts w:ascii="Courier New" w:hAnsi="Courier New" w:cs="Courier New"/>
                <w:sz w:val="20"/>
                <w:lang w:val="en-US"/>
              </w:rPr>
            </w:pPr>
            <w:r>
              <w:rPr>
                <w:rFonts w:cs="Courier New" w:ascii="Courier New" w:hAnsi="Courier New"/>
                <w:sz w:val="20"/>
                <w:lang w:val="en-US"/>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getChartBackground</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getCubeFloor, getCubeLeftWall, getCubeRightWall</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getDataText, getFootnote, getFrame, getGroup</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getLegendArea, getLegendLine, getLegendMarker, getLegendText</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getO1MajorGrid, getO2MajorGrid, getO1Label, getO2Axis</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getPieLabel</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getQuadrantLine</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getSeries</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getSubtitle, getTitle</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getX1Title, getY1Axis, getY1Label, getY1MajorGrid, getY1Title</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5760" w:type="dxa"/>
            <w:gridSpan w:val="3"/>
            <w:tcBorders/>
          </w:tcPr>
          <w:p>
            <w:pPr>
              <w:pStyle w:val="NumList"/>
              <w:spacing w:before="60" w:after="60"/>
              <w:rPr/>
            </w:pPr>
            <w:r>
              <w:rPr/>
              <w:t>getY2Label, getY2Title</w:t>
            </w:r>
          </w:p>
        </w:tc>
      </w:tr>
      <w:tr>
        <w:trPr/>
        <w:tc>
          <w:tcPr>
            <w:tcW w:w="1440" w:type="dxa"/>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WriteJAVAScriptChartFile">
              <w:r>
                <w:rPr>
                  <w:rStyle w:val="InternetLink"/>
                </w:rPr>
                <w:t>WriteJAVAScriptChartFile</w:t>
              </w:r>
            </w:hyperlink>
            <w:r>
              <w:rPr/>
              <w:t>()</w:t>
            </w:r>
          </w:p>
        </w:tc>
      </w:tr>
      <w:tr>
        <w:trPr/>
        <w:tc>
          <w:tcPr>
            <w:tcW w:w="1440" w:type="dxa"/>
            <w:tcBorders/>
          </w:tcPr>
          <w:p>
            <w:pPr>
              <w:pStyle w:val="PTitles"/>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Heading2"/>
        <w:pageBreakBefore w:val="false"/>
        <w:rPr/>
      </w:pPr>
      <w:bookmarkStart w:id="1" w:name="WriteJAVAScriptChartFile"/>
      <w:r>
        <w:rPr/>
        <w:t>WriteJAVAScriptChartFile</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2160"/>
        <w:gridCol w:w="720"/>
        <w:gridCol w:w="2160"/>
      </w:tblGrid>
      <w:tr>
        <w:trPr/>
        <w:tc>
          <w:tcPr>
            <w:tcW w:w="1440" w:type="dxa"/>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This function saves a graph as JavaScript code that is compatible with the Three |D| Graphics Perspective for Java product. This function can be used to save a chart from the PGSDK into a JavaScript file.  This JavaScript file can be loaded in Perspective for Java with or without Chart Data. An option is present to output a JavaScript file as an HTML file to be viewed by a network browser.</w:t>
            </w:r>
            <w:r>
              <w:fldChar w:fldCharType="begin"/>
            </w:r>
            <w:r>
              <w:rPr/>
              <w:instrText xml:space="preserve"> XE "WriteJAVAScriptChartFil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5"/>
            <w:tcBorders/>
          </w:tcPr>
          <w:p>
            <w:pPr>
              <w:pStyle w:val="Code"/>
              <w:spacing w:before="120" w:after="120"/>
              <w:rPr/>
            </w:pPr>
            <w:r>
              <w:rPr/>
              <w:t>PUBLIC INT16</w:t>
              <w:br/>
            </w:r>
            <w:r>
              <w:rPr>
                <w:b/>
              </w:rPr>
              <w:t>WriteJAVAScriptChartFile</w:t>
            </w:r>
            <w:r>
              <w:rPr/>
              <w:t>(</w:t>
              <w:br/>
              <w:t>     GraphPtr pGraph,</w:t>
              <w:br/>
              <w:t>     char * pszOutFullPathName,</w:t>
              <w:br/>
              <w:t>     BOOLEAN bExportData,</w:t>
              <w:br/>
              <w:t>     BOOLEAN bOutputAsHTML</w:t>
              <w:br/>
              <w:t>);</w:t>
            </w:r>
          </w:p>
        </w:tc>
      </w:tr>
      <w:tr>
        <w:trPr/>
        <w:tc>
          <w:tcPr>
            <w:tcW w:w="1440" w:type="dxa"/>
            <w:tcBorders/>
          </w:tcPr>
          <w:p>
            <w:pPr>
              <w:pStyle w:val="PTitles"/>
              <w:spacing w:before="120" w:after="120"/>
              <w:rPr/>
            </w:pPr>
            <w:r>
              <w:rPr/>
              <w:t>Input:</w:t>
            </w:r>
          </w:p>
        </w:tc>
        <w:tc>
          <w:tcPr>
            <w:tcW w:w="7200" w:type="dxa"/>
            <w:gridSpan w:val="5"/>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5"/>
            <w:tcBorders/>
          </w:tcPr>
          <w:p>
            <w:pPr>
              <w:pStyle w:val="Normal"/>
              <w:widowControl/>
              <w:bidi w:val="0"/>
              <w:spacing w:before="120" w:after="120"/>
              <w:rPr/>
            </w:pPr>
            <w:r>
              <w:rPr>
                <w:b/>
                <w:i/>
              </w:rPr>
              <w:t>pszOutFullPathName</w:t>
            </w:r>
            <w:r>
              <w:rPr/>
              <w:t>; Full path name identifying the name and location of the Java script file to write.</w:t>
            </w:r>
          </w:p>
        </w:tc>
      </w:tr>
      <w:tr>
        <w:trPr/>
        <w:tc>
          <w:tcPr>
            <w:tcW w:w="1440" w:type="dxa"/>
            <w:tcBorders/>
          </w:tcPr>
          <w:p>
            <w:pPr>
              <w:pStyle w:val="PTitles"/>
              <w:snapToGrid w:val="false"/>
              <w:spacing w:before="120" w:after="120"/>
              <w:rPr/>
            </w:pPr>
            <w:r>
              <w:rPr/>
            </w:r>
          </w:p>
        </w:tc>
        <w:tc>
          <w:tcPr>
            <w:tcW w:w="7200" w:type="dxa"/>
            <w:gridSpan w:val="5"/>
            <w:tcBorders/>
          </w:tcPr>
          <w:p>
            <w:pPr>
              <w:pStyle w:val="Normal"/>
              <w:widowControl/>
              <w:bidi w:val="0"/>
              <w:spacing w:before="120" w:after="120"/>
              <w:rPr>
                <w:b/>
                <w:b/>
                <w:i/>
                <w:i/>
              </w:rPr>
            </w:pPr>
            <w:r>
              <w:rPr>
                <w:b/>
                <w:i/>
              </w:rPr>
              <w:t>bExportData</w:t>
            </w:r>
            <w:r>
              <w:rPr/>
              <w:t xml:space="preserve">; True/False flag to export data or just the graph "Look". </w:t>
            </w:r>
          </w:p>
        </w:tc>
      </w:tr>
      <w:tr>
        <w:trPr/>
        <w:tc>
          <w:tcPr>
            <w:tcW w:w="1440" w:type="dxa"/>
            <w:tcBorders/>
          </w:tcPr>
          <w:p>
            <w:pPr>
              <w:pStyle w:val="NumList"/>
              <w:snapToGrid w:val="false"/>
              <w:spacing w:before="60" w:after="60"/>
              <w:rPr>
                <w:b/>
                <w:b/>
                <w:i/>
                <w:i/>
              </w:rPr>
            </w:pPr>
            <w:r>
              <w:rPr>
                <w:b/>
                <w:i/>
              </w:rPr>
            </w:r>
          </w:p>
        </w:tc>
        <w:tc>
          <w:tcPr>
            <w:tcW w:w="2160" w:type="dxa"/>
            <w:gridSpan w:val="2"/>
            <w:tcBorders/>
          </w:tcPr>
          <w:p>
            <w:pPr>
              <w:pStyle w:val="NumList"/>
              <w:spacing w:before="60" w:after="60"/>
              <w:rPr/>
            </w:pPr>
            <w:r>
              <w:rPr/>
              <w:t>TRUE =</w:t>
            </w:r>
          </w:p>
        </w:tc>
        <w:tc>
          <w:tcPr>
            <w:tcW w:w="5040" w:type="dxa"/>
            <w:gridSpan w:val="3"/>
            <w:tcBorders/>
          </w:tcPr>
          <w:p>
            <w:pPr>
              <w:pStyle w:val="NumList"/>
              <w:spacing w:before="60" w:after="60"/>
              <w:rPr/>
            </w:pPr>
            <w:r>
              <w:rPr/>
              <w:t>Export Data and Graph</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 xml:space="preserve">FALSE = </w:t>
            </w:r>
          </w:p>
        </w:tc>
        <w:tc>
          <w:tcPr>
            <w:tcW w:w="5040" w:type="dxa"/>
            <w:gridSpan w:val="3"/>
            <w:tcBorders/>
          </w:tcPr>
          <w:p>
            <w:pPr>
              <w:pStyle w:val="NumList"/>
              <w:spacing w:before="60" w:after="60"/>
              <w:rPr/>
            </w:pPr>
            <w:r>
              <w:rPr/>
              <w:t>Export graph only</w:t>
            </w:r>
          </w:p>
        </w:tc>
      </w:tr>
      <w:tr>
        <w:trPr/>
        <w:tc>
          <w:tcPr>
            <w:tcW w:w="1440" w:type="dxa"/>
            <w:tcBorders/>
          </w:tcPr>
          <w:p>
            <w:pPr>
              <w:pStyle w:val="PTitles"/>
              <w:snapToGrid w:val="false"/>
              <w:spacing w:before="120" w:after="120"/>
              <w:rPr/>
            </w:pPr>
            <w:r>
              <w:rPr/>
            </w:r>
          </w:p>
        </w:tc>
        <w:tc>
          <w:tcPr>
            <w:tcW w:w="7200" w:type="dxa"/>
            <w:gridSpan w:val="5"/>
            <w:tcBorders/>
          </w:tcPr>
          <w:p>
            <w:pPr>
              <w:pStyle w:val="Normal"/>
              <w:widowControl/>
              <w:bidi w:val="0"/>
              <w:spacing w:before="120" w:after="120"/>
              <w:rPr>
                <w:b/>
                <w:b/>
                <w:i/>
                <w:i/>
              </w:rPr>
            </w:pPr>
            <w:r>
              <w:rPr/>
              <w:t>This flag is normally turned off (FALSE) since the "Look" of the graph is most important. Data is denoted by any of the following.</w:t>
            </w:r>
          </w:p>
        </w:tc>
      </w:tr>
      <w:tr>
        <w:trPr/>
        <w:tc>
          <w:tcPr>
            <w:tcW w:w="1440" w:type="dxa"/>
            <w:tcBorders/>
          </w:tcPr>
          <w:p>
            <w:pPr>
              <w:pStyle w:val="NumList"/>
              <w:snapToGrid w:val="false"/>
              <w:spacing w:before="60" w:after="60"/>
              <w:rPr>
                <w:b/>
                <w:b/>
                <w:i/>
                <w:i/>
              </w:rPr>
            </w:pPr>
            <w:r>
              <w:rPr>
                <w:b/>
                <w:i/>
              </w:rPr>
            </w:r>
          </w:p>
        </w:tc>
        <w:tc>
          <w:tcPr>
            <w:tcW w:w="720" w:type="dxa"/>
            <w:tcBorders/>
          </w:tcPr>
          <w:p>
            <w:pPr>
              <w:pStyle w:val="NumList"/>
              <w:spacing w:before="60" w:after="60"/>
              <w:rPr/>
            </w:pPr>
            <w:r>
              <w:rPr/>
              <w:t>&gt;</w:t>
            </w:r>
          </w:p>
        </w:tc>
        <w:tc>
          <w:tcPr>
            <w:tcW w:w="6480" w:type="dxa"/>
            <w:gridSpan w:val="4"/>
            <w:tcBorders/>
          </w:tcPr>
          <w:p>
            <w:pPr>
              <w:pStyle w:val="NumList"/>
              <w:spacing w:before="60" w:after="60"/>
              <w:rPr/>
            </w:pPr>
            <w:r>
              <w:rPr/>
              <w:t>Title, SubTitle, Footnot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gridSpan w:val="4"/>
            <w:tcBorders/>
          </w:tcPr>
          <w:p>
            <w:pPr>
              <w:pStyle w:val="NumList"/>
              <w:spacing w:before="60" w:after="60"/>
              <w:rPr/>
            </w:pPr>
            <w:r>
              <w:rPr/>
              <w:t>Y1Title, Y2Title, X1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gridSpan w:val="4"/>
            <w:tcBorders/>
          </w:tcPr>
          <w:p>
            <w:pPr>
              <w:pStyle w:val="NumList"/>
              <w:spacing w:before="60" w:after="60"/>
              <w:rPr/>
            </w:pPr>
            <w:r>
              <w:rPr/>
              <w:t>SeriesGroup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gridSpan w:val="4"/>
            <w:tcBorders/>
          </w:tcPr>
          <w:p>
            <w:pPr>
              <w:pStyle w:val="NumList"/>
              <w:spacing w:before="60" w:after="60"/>
              <w:rPr/>
            </w:pPr>
            <w:r>
              <w:rPr/>
              <w:t>Data (example, setData(0,1,2.6) where 0 is the series and 1 is the group and 2.6 is the valu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gt;</w:t>
            </w:r>
          </w:p>
        </w:tc>
        <w:tc>
          <w:tcPr>
            <w:tcW w:w="6480" w:type="dxa"/>
            <w:gridSpan w:val="4"/>
            <w:tcBorders/>
          </w:tcPr>
          <w:p>
            <w:pPr>
              <w:pStyle w:val="NumList"/>
              <w:spacing w:before="60" w:after="60"/>
              <w:rPr/>
            </w:pPr>
            <w:r>
              <w:rPr/>
              <w:t xml:space="preserve">DataRange </w:t>
            </w:r>
          </w:p>
        </w:tc>
      </w:tr>
      <w:tr>
        <w:trPr/>
        <w:tc>
          <w:tcPr>
            <w:tcW w:w="1440" w:type="dxa"/>
            <w:tcBorders/>
          </w:tcPr>
          <w:p>
            <w:pPr>
              <w:pStyle w:val="PTitles"/>
              <w:snapToGrid w:val="false"/>
              <w:spacing w:before="120" w:after="120"/>
              <w:rPr/>
            </w:pPr>
            <w:r>
              <w:rPr/>
            </w:r>
          </w:p>
        </w:tc>
        <w:tc>
          <w:tcPr>
            <w:tcW w:w="7200" w:type="dxa"/>
            <w:gridSpan w:val="5"/>
            <w:tcBorders/>
          </w:tcPr>
          <w:p>
            <w:pPr>
              <w:pStyle w:val="Normal"/>
              <w:widowControl/>
              <w:bidi w:val="0"/>
              <w:spacing w:before="120" w:after="120"/>
              <w:rPr>
                <w:b/>
                <w:b/>
                <w:i/>
                <w:i/>
              </w:rPr>
            </w:pPr>
            <w:r>
              <w:rPr>
                <w:b/>
                <w:i/>
              </w:rPr>
              <w:t>bOutputAsHTML</w:t>
            </w:r>
            <w:r>
              <w:rPr/>
              <w:t>; True/False</w:t>
            </w:r>
          </w:p>
        </w:tc>
      </w:tr>
      <w:tr>
        <w:trPr/>
        <w:tc>
          <w:tcPr>
            <w:tcW w:w="1440" w:type="dxa"/>
            <w:tcBorders/>
          </w:tcPr>
          <w:p>
            <w:pPr>
              <w:pStyle w:val="NumList"/>
              <w:snapToGrid w:val="false"/>
              <w:spacing w:before="60" w:after="60"/>
              <w:rPr>
                <w:b/>
                <w:b/>
                <w:i/>
                <w:i/>
              </w:rPr>
            </w:pPr>
            <w:r>
              <w:rPr>
                <w:b/>
                <w:i/>
              </w:rPr>
            </w:r>
          </w:p>
        </w:tc>
        <w:tc>
          <w:tcPr>
            <w:tcW w:w="2160" w:type="dxa"/>
            <w:gridSpan w:val="2"/>
            <w:tcBorders/>
          </w:tcPr>
          <w:p>
            <w:pPr>
              <w:pStyle w:val="NumList"/>
              <w:spacing w:before="60" w:after="60"/>
              <w:rPr/>
            </w:pPr>
            <w:r>
              <w:rPr/>
              <w:t>TRUE =</w:t>
            </w:r>
          </w:p>
        </w:tc>
        <w:tc>
          <w:tcPr>
            <w:tcW w:w="5040" w:type="dxa"/>
            <w:gridSpan w:val="3"/>
            <w:tcBorders/>
          </w:tcPr>
          <w:p>
            <w:pPr>
              <w:pStyle w:val="NumList"/>
              <w:spacing w:before="60" w:after="60"/>
              <w:rPr/>
            </w:pPr>
            <w:r>
              <w:rPr/>
              <w:t>Output in HTML format with Header/Trailer</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 xml:space="preserve">FALSE = </w:t>
            </w:r>
          </w:p>
        </w:tc>
        <w:tc>
          <w:tcPr>
            <w:tcW w:w="5040" w:type="dxa"/>
            <w:gridSpan w:val="3"/>
            <w:tcBorders/>
          </w:tcPr>
          <w:p>
            <w:pPr>
              <w:pStyle w:val="NumList"/>
              <w:spacing w:before="60" w:after="60"/>
              <w:rPr/>
            </w:pPr>
            <w:r>
              <w:rPr/>
              <w:t>Output in Java script format only</w:t>
            </w:r>
          </w:p>
        </w:tc>
      </w:tr>
      <w:tr>
        <w:trPr/>
        <w:tc>
          <w:tcPr>
            <w:tcW w:w="1440" w:type="dxa"/>
            <w:tcBorders/>
          </w:tcPr>
          <w:p>
            <w:pPr>
              <w:pStyle w:val="PTitles"/>
              <w:keepNext w:val="true"/>
              <w:snapToGrid w:val="false"/>
              <w:spacing w:before="120" w:after="120"/>
              <w:rPr/>
            </w:pPr>
            <w:r>
              <w:rPr/>
            </w:r>
          </w:p>
        </w:tc>
        <w:tc>
          <w:tcPr>
            <w:tcW w:w="7200" w:type="dxa"/>
            <w:gridSpan w:val="5"/>
            <w:tcBorders/>
          </w:tcPr>
          <w:p>
            <w:pPr>
              <w:pStyle w:val="Normal"/>
              <w:keepNext w:val="true"/>
              <w:spacing w:before="120" w:after="120"/>
              <w:rPr>
                <w:b/>
                <w:b/>
                <w:i/>
                <w:i/>
              </w:rPr>
            </w:pPr>
            <w:r>
              <w:rPr/>
              <w:t>This flag is useful to save a chart into an HTML file to be viewed by a network browser such as Netscape Navigator or Internet Explorer.  Note that Perspective for Java must be setup correctly in the directory where the HTML file exists in order for a chart to properly load.</w:t>
            </w:r>
          </w:p>
        </w:tc>
      </w:tr>
      <w:tr>
        <w:trPr/>
        <w:tc>
          <w:tcPr>
            <w:tcW w:w="1440" w:type="dxa"/>
            <w:tcBorders/>
          </w:tcPr>
          <w:p>
            <w:pPr>
              <w:pStyle w:val="PTitles"/>
              <w:spacing w:before="120" w:after="120"/>
              <w:rPr/>
            </w:pPr>
            <w:r>
              <w:rPr/>
              <w:t>Return:</w:t>
            </w:r>
          </w:p>
        </w:tc>
        <w:tc>
          <w:tcPr>
            <w:tcW w:w="7200" w:type="dxa"/>
            <w:gridSpan w:val="5"/>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4320" w:type="dxa"/>
            <w:gridSpan w:val="3"/>
            <w:tcBorders/>
          </w:tcPr>
          <w:p>
            <w:pPr>
              <w:pStyle w:val="NumList"/>
              <w:spacing w:before="60" w:after="60"/>
              <w:rPr/>
            </w:pPr>
            <w:r>
              <w:rPr/>
              <w:t>kWRITEJAVASCRIPTFILE_ERRORNONE</w:t>
            </w:r>
          </w:p>
        </w:tc>
        <w:tc>
          <w:tcPr>
            <w:tcW w:w="720" w:type="dxa"/>
            <w:tcBorders/>
          </w:tcPr>
          <w:p>
            <w:pPr>
              <w:pStyle w:val="NumList"/>
              <w:spacing w:before="60" w:after="60"/>
              <w:rPr/>
            </w:pPr>
            <w:r>
              <w:rPr/>
              <w:t>0</w:t>
            </w:r>
          </w:p>
        </w:tc>
        <w:tc>
          <w:tcPr>
            <w:tcW w:w="216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4320" w:type="dxa"/>
            <w:gridSpan w:val="3"/>
            <w:tcBorders/>
          </w:tcPr>
          <w:p>
            <w:pPr>
              <w:pStyle w:val="NumList"/>
              <w:spacing w:before="60" w:after="60"/>
              <w:rPr/>
            </w:pPr>
            <w:r>
              <w:rPr/>
              <w:t>kWRITEJAVASCRIPTFILE_ERROROPENINGFILE</w:t>
            </w:r>
          </w:p>
        </w:tc>
        <w:tc>
          <w:tcPr>
            <w:tcW w:w="720" w:type="dxa"/>
            <w:tcBorders/>
          </w:tcPr>
          <w:p>
            <w:pPr>
              <w:pStyle w:val="NumList"/>
              <w:spacing w:before="60" w:after="60"/>
              <w:rPr/>
            </w:pPr>
            <w:r>
              <w:rPr/>
              <w:t>100</w:t>
            </w:r>
          </w:p>
        </w:tc>
        <w:tc>
          <w:tcPr>
            <w:tcW w:w="2160" w:type="dxa"/>
            <w:tcBorders/>
          </w:tcPr>
          <w:p>
            <w:pPr>
              <w:pStyle w:val="NumList"/>
              <w:spacing w:before="60" w:after="60"/>
              <w:rPr/>
            </w:pPr>
            <w:r>
              <w:rPr/>
              <w:t>Error opening file</w:t>
            </w:r>
          </w:p>
        </w:tc>
      </w:tr>
      <w:tr>
        <w:trPr/>
        <w:tc>
          <w:tcPr>
            <w:tcW w:w="1440" w:type="dxa"/>
            <w:tcBorders/>
          </w:tcPr>
          <w:p>
            <w:pPr>
              <w:pStyle w:val="NumList"/>
              <w:snapToGrid w:val="false"/>
              <w:spacing w:before="60" w:after="60"/>
              <w:rPr/>
            </w:pPr>
            <w:r>
              <w:rPr/>
            </w:r>
          </w:p>
        </w:tc>
        <w:tc>
          <w:tcPr>
            <w:tcW w:w="4320" w:type="dxa"/>
            <w:gridSpan w:val="3"/>
            <w:tcBorders/>
          </w:tcPr>
          <w:p>
            <w:pPr>
              <w:pStyle w:val="NumList"/>
              <w:spacing w:before="60" w:after="60"/>
              <w:rPr/>
            </w:pPr>
            <w:r>
              <w:rPr/>
              <w:t>kWRITEJAVASCRIPTFILE_ERRORFEATURENOTENABLED</w:t>
            </w:r>
          </w:p>
        </w:tc>
        <w:tc>
          <w:tcPr>
            <w:tcW w:w="720" w:type="dxa"/>
            <w:tcBorders/>
          </w:tcPr>
          <w:p>
            <w:pPr>
              <w:pStyle w:val="NumList"/>
              <w:spacing w:before="60" w:after="60"/>
              <w:rPr/>
            </w:pPr>
            <w:r>
              <w:rPr/>
              <w:t>200</w:t>
            </w:r>
          </w:p>
        </w:tc>
        <w:tc>
          <w:tcPr>
            <w:tcW w:w="2160" w:type="dxa"/>
            <w:tcBorders/>
          </w:tcPr>
          <w:p>
            <w:pPr>
              <w:pStyle w:val="NumList"/>
              <w:spacing w:before="60" w:after="60"/>
              <w:rPr/>
            </w:pPr>
            <w:r>
              <w:rPr/>
              <w:t>Feature not enabled</w:t>
            </w:r>
          </w:p>
        </w:tc>
      </w:tr>
      <w:tr>
        <w:trPr/>
        <w:tc>
          <w:tcPr>
            <w:tcW w:w="1440" w:type="dxa"/>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kREADJAVASCRIPTFILE_ERRORFEATURENOTENABLED indicates the current version of PGSDK does not support the Read/Write to JAVA script feature. This feature is enabled based on specific customer request. Contact Three |D| Graphics for details.</w:t>
            </w:r>
          </w:p>
        </w:tc>
      </w:tr>
      <w:tr>
        <w:trPr/>
        <w:tc>
          <w:tcPr>
            <w:tcW w:w="1440" w:type="dxa"/>
            <w:tcBorders/>
          </w:tcPr>
          <w:p>
            <w:pPr>
              <w:pStyle w:val="PTitles"/>
              <w:spacing w:before="120" w:after="120"/>
              <w:rPr/>
            </w:pPr>
            <w:r>
              <w:rPr/>
              <w:t>Example:</w:t>
            </w:r>
          </w:p>
        </w:tc>
        <w:tc>
          <w:tcPr>
            <w:tcW w:w="7200" w:type="dxa"/>
            <w:gridSpan w:val="5"/>
            <w:tcBorders/>
          </w:tcPr>
          <w:p>
            <w:pPr>
              <w:pStyle w:val="Code"/>
              <w:spacing w:before="120" w:after="120"/>
              <w:rPr/>
            </w:pPr>
            <w:r>
              <w:rPr/>
              <w:t xml:space="preserve">int CGraph::TestJavaScriptExporter( </w:t>
              <w:br/>
              <w:t>     CDC * pDC, CDrawEnv * pDE)</w:t>
              <w:br/>
              <w:t>{</w:t>
              <w:br/>
              <w:t>     //Setup a file dialog to save the JAVAScript File</w:t>
              <w:br/>
              <w:t>     CFileDialog dlgSave(FALSE, "*.txt");</w:t>
              <w:br/>
              <w:t xml:space="preserve">     dlgSave.m_ofn.Flags |= OFN_HIDEREADONLY | </w:t>
              <w:br/>
              <w:t>          OFN_FILEMUSTEXIST; // Set flags</w:t>
              <w:br/>
              <w:t>     CString fileName;</w:t>
              <w:br/>
              <w:t>     // Setup return pathname</w:t>
              <w:br/>
              <w:t xml:space="preserve">     dlgSave.m_ofn.lpstrFile =           fileName.GetBuffer(_MAX_PATH); </w:t>
              <w:br/>
              <w:t>     if(dlgSave.DoModal() == IDOK)</w:t>
              <w:br/>
              <w:t>     {</w:t>
              <w:br/>
              <w:t>          // Create tmp str to pass to DGDS routine</w:t>
              <w:br/>
              <w:t>          fileName = dlgSave.GetPathName();</w:t>
              <w:br/>
              <w:t>          LPTSTR lpszFileName = new                TCHAR[fileName.GetLength()+1];</w:t>
              <w:br/>
              <w:t>          _tcscpy(lpszFileName, fileName);</w:t>
              <w:br/>
              <w:t>          // Write to JAVAScript File</w:t>
              <w:br/>
              <w:t>          ::</w:t>
            </w:r>
            <w:r>
              <w:rPr>
                <w:b/>
              </w:rPr>
              <w:t>WriteJAVAScriptChartFile</w:t>
            </w:r>
            <w:r>
              <w:rPr/>
              <w:t xml:space="preserve">((GraphPtr) </w:t>
              <w:br/>
              <w:t>               m_pGraph, lpszFileName, 1, 0);</w:t>
              <w:br/>
              <w:t xml:space="preserve">          // Create HTML File string by changing </w:t>
              <w:br/>
              <w:t>          // extension to .htm</w:t>
              <w:br/>
              <w:t>          size_t nStrLen = strlen(lpszFileName);</w:t>
              <w:br/>
              <w:t>          lpszFileName[nStrLen-3] = 'h';</w:t>
              <w:br/>
              <w:t>          lpszFileName[nStrLen-2] = 't';</w:t>
              <w:br/>
              <w:t>          lpszFileName[nStrLen-1] = 'm';</w:t>
              <w:br/>
              <w:t>          // Write chart to HTML File</w:t>
              <w:br/>
              <w:t>          ::</w:t>
            </w:r>
            <w:r>
              <w:rPr>
                <w:b/>
              </w:rPr>
              <w:t>WriteJAVAScriptChartFile</w:t>
            </w:r>
            <w:r>
              <w:rPr/>
              <w:t xml:space="preserve">((GraphPtr) </w:t>
              <w:br/>
              <w:t>               m_pGraph, lpszFileName, 1, 1);</w:t>
              <w:br/>
              <w:t>          delete lpszFileName; // Delete tmp string</w:t>
              <w:br/>
              <w:t>     }</w:t>
              <w:br/>
              <w:t>     return (0); //no error code determined yet</w:t>
              <w:br/>
              <w:t>}</w:t>
            </w:r>
          </w:p>
        </w:tc>
      </w:tr>
      <w:tr>
        <w:trPr/>
        <w:tc>
          <w:tcPr>
            <w:tcW w:w="1440" w:type="dxa"/>
            <w:tcBorders/>
          </w:tcPr>
          <w:p>
            <w:pPr>
              <w:pStyle w:val="PTitles"/>
              <w:snapToGrid w:val="false"/>
              <w:spacing w:before="120" w:after="120"/>
              <w:rPr/>
            </w:pPr>
            <w:r>
              <w:rPr/>
            </w:r>
          </w:p>
        </w:tc>
        <w:tc>
          <w:tcPr>
            <w:tcW w:w="7200" w:type="dxa"/>
            <w:gridSpan w:val="5"/>
            <w:tcBorders/>
          </w:tcPr>
          <w:p>
            <w:pPr>
              <w:pStyle w:val="Normal"/>
              <w:widowControl/>
              <w:bidi w:val="0"/>
              <w:spacing w:before="120" w:after="120"/>
              <w:rPr/>
            </w:pPr>
            <w:r>
              <w:rPr/>
              <w:t xml:space="preserve">The following Perspective for Java functions are an example output of an area chart from this function with </w:t>
            </w:r>
            <w:r>
              <w:rPr>
                <w:i/>
              </w:rPr>
              <w:t>bExportData</w:t>
            </w:r>
            <w:r>
              <w:rPr/>
              <w:t xml:space="preserve"> enabled:</w:t>
            </w:r>
          </w:p>
        </w:tc>
      </w:tr>
      <w:tr>
        <w:trPr/>
        <w:tc>
          <w:tcPr>
            <w:tcW w:w="1440" w:type="dxa"/>
            <w:tcBorders/>
          </w:tcPr>
          <w:p>
            <w:pPr>
              <w:pStyle w:val="PTitles"/>
              <w:snapToGrid w:val="false"/>
              <w:spacing w:before="120" w:after="120"/>
              <w:rPr/>
            </w:pPr>
            <w:r>
              <w:rPr/>
            </w:r>
          </w:p>
        </w:tc>
        <w:tc>
          <w:tcPr>
            <w:tcW w:w="7200" w:type="dxa"/>
            <w:gridSpan w:val="5"/>
            <w:tcBorders/>
          </w:tcPr>
          <w:p>
            <w:pPr>
              <w:pStyle w:val="Code"/>
              <w:spacing w:before="120" w:after="120"/>
              <w:rPr/>
            </w:pPr>
            <w:r>
              <w:rPr/>
              <w:t>setGraphType(32);</w:t>
              <w:br/>
              <w:t>setDepthAngle(45);</w:t>
              <w:br/>
              <w:t>setDepthRadius(10);</w:t>
              <w:br/>
              <w:t>setLegendDisplay(true);</w:t>
              <w:br/>
              <w:t>setLegendRect(new Rectangle(8653,-3756,7347,7906));</w:t>
              <w:br/>
              <w:t>setTransparentFillColor(getLegendArea(),true);</w:t>
              <w:br/>
              <w:t>setFillColor(getLegendLine(),new Color(0,254,63));</w:t>
              <w:br/>
              <w:t>setFontSizeVC(getLegendText(), 1365);</w:t>
              <w:br/>
              <w:t>setFontStyle(getLegendText(), 0);</w:t>
              <w:br/>
              <w:t>setFrameDisplay(true);</w:t>
              <w:br/>
              <w:t>setRect(getFrame(),new Rectangle(</w:t>
              <w:br/>
              <w:t>     -12513,-13235,22024,28735));</w:t>
              <w:br/>
              <w:t>setTransparentFillColor(getFrame(),true);</w:t>
              <w:br/>
              <w:t>setLineWidth(getFrame(), 0);</w:t>
              <w:br/>
              <w:t>setTransparentFillColor(getChartBackground(),true);</w:t>
              <w:br/>
              <w:t>setLineWidth(getChartBackground(), 0);</w:t>
              <w:br/>
              <w:t>setFillColor(getSeries(0),new Color(254,0,0));</w:t>
              <w:br/>
              <w:t>setFillColor(getSeries(1),new Color(0,254,0));</w:t>
              <w:br/>
              <w:t>setFillColor(getSeries(2),new Color(0,0,254));</w:t>
              <w:br/>
              <w:t>setFillColor(getSeries(3),new Color(254,254,0));</w:t>
              <w:br/>
              <w:t>setColorMode(0);</w:t>
              <w:br/>
              <w:t>setSeriesAreRows(true);</w:t>
              <w:br/>
              <w:t>setReverseSeries(false);</w:t>
              <w:br/>
              <w:t>setAxisAssignment(0, 0);</w:t>
              <w:br/>
              <w:t>setAxisAssignment(0, 1);</w:t>
              <w:br/>
              <w:t>setAxisAssignment(1, 2);</w:t>
              <w:br/>
              <w:t>setAxisAssignment(1, 3);</w:t>
              <w:br/>
              <w:t>setDataTextDisplay(false);</w:t>
              <w:br/>
              <w:t>setDataTextPosition(1);</w:t>
              <w:br/>
              <w:t>setDataTextFormat(0);</w:t>
              <w:br/>
              <w:t>setFontSizeVC(getDataText(), 1137);</w:t>
              <w:br/>
              <w:t>setFillColor(getDataText(),new Color(0,0,0));</w:t>
              <w:br/>
              <w:t>setFontName(getDataText(), "Arial");</w:t>
              <w:br/>
              <w:t>setX1AxisLineDisplay(true);</w:t>
              <w:br/>
              <w:t>setX1LabelDisplay(true);</w:t>
              <w:br/>
              <w:t>setX1MajorGridDisplay(true);</w:t>
              <w:br/>
              <w:t>setX1MinorGridDisplay(false);</w:t>
              <w:br/>
              <w:t>setX1ZeroLineDisplay(false);</w:t>
              <w:br/>
              <w:t>setX1AxisSide(0);</w:t>
              <w:br/>
              <w:t>setX1AxisDescending(false);</w:t>
              <w:br/>
              <w:t>setX1MustIncludeZero(true);</w:t>
              <w:br/>
              <w:t>setFillColor(getO1Label(),new Color(0,0,0));</w:t>
              <w:br/>
              <w:t>setX1LabelFormat(1);</w:t>
              <w:br/>
              <w:t>setX1LabelStagger(false);</w:t>
              <w:br/>
              <w:t>setY1AxisSide(0);</w:t>
              <w:br/>
              <w:t>setY1AxisLineDisplay(true);</w:t>
              <w:br/>
              <w:t>setY1LabelDisplay(true);</w:t>
              <w:br/>
              <w:t>setY1MajorGridDisplay(true);</w:t>
              <w:br/>
              <w:t>setY1MinorGridDisplay(false);</w:t>
              <w:br/>
              <w:t>setY1AxisDescending(false);</w:t>
              <w:br/>
              <w:t>setY1MustIncludeZero(true);</w:t>
              <w:br/>
              <w:t>setY1ZeroLineDisplay(false);</w:t>
              <w:br/>
              <w:t>setFillColor(getY1Label(),new Color(0,0,0));</w:t>
              <w:br/>
              <w:t>setY1LabelFormat(1);</w:t>
              <w:br/>
              <w:t>setY1LabelStagger(false);</w:t>
              <w:br/>
              <w:t>setY2AxisLineDisplay(true);</w:t>
              <w:br/>
              <w:t>setY2LabelDisplay(true);</w:t>
              <w:br/>
              <w:t>setY2MajorGridDisplay(true);</w:t>
              <w:br/>
              <w:t>setY2MinorGridDisplay(true);</w:t>
              <w:br/>
              <w:t>setY2MustIncludeZero(true);</w:t>
              <w:br/>
              <w:t>setY2AxisDescending(false);</w:t>
              <w:br/>
              <w:t>setY2LogScale(false);</w:t>
              <w:br/>
              <w:t>setY2AxisSide(1);</w:t>
              <w:br/>
              <w:t>setY2LabelFormat(1);</w:t>
              <w:br/>
              <w:t>setY2LabelStagger(false);</w:t>
              <w:br/>
              <w:t>setFillColor(getY2Label(),new Color(0,0,0));</w:t>
              <w:br/>
              <w:t>setO1AxisLineDisplay(true);</w:t>
              <w:br/>
              <w:t>setO1LabelDisplay(true);</w:t>
              <w:br/>
              <w:t>setO1MajorGridDisplay(true);</w:t>
              <w:br/>
              <w:t>setO1MinorGridDisplay(true);</w:t>
              <w:br/>
              <w:t>setO1AxisSide(0);</w:t>
              <w:br/>
              <w:t>setO1LabelStagger(false);</w:t>
              <w:br/>
              <w:t>setO2LabelDisplay(true);</w:t>
              <w:br/>
              <w:t>setDisplay(getQuadrantLine(),false);</w:t>
              <w:br/>
              <w:t>setQuadrantLineValueX(0);</w:t>
              <w:br/>
              <w:t>setQuadrantLineValueY(0);</w:t>
              <w:br/>
              <w:t>setRiserBarGroupSpacing(0);</w:t>
              <w:br/>
              <w:t>setRiserWidth(60);</w:t>
              <w:br/>
              <w:t>setDisplayBarAsPictograph(false);</w:t>
              <w:br/>
              <w:t>setRiser3DThicknessY(0);</w:t>
              <w:br/>
              <w:t>setAutofit(getDataText(),false);</w:t>
              <w:br/>
              <w:t>setO1LabelAutofit(false);</w:t>
              <w:br/>
              <w:t>setO2LabelAutofit(false);</w:t>
              <w:br/>
              <w:t>setX1LabelAutofit(false);</w:t>
              <w:br/>
              <w:t>setY1LabelAutofit(false);</w:t>
              <w:br/>
              <w:t>setY2LabelAutofit(false);</w:t>
              <w:br/>
              <w:t>setLegendAutomatic(false);</w:t>
              <w:br/>
              <w:t>setAutofit(getPieLabel(),true);</w:t>
              <w:br/>
              <w:t>setPieDepth(15);</w:t>
              <w:br/>
              <w:t>setPieRotate(90);</w:t>
              <w:br/>
              <w:t>setPieRingTotalDisplay(true);</w:t>
              <w:br/>
              <w:t>setPieRingTotalFormat(1);</w:t>
              <w:br/>
              <w:t>setPieRingSize(70);</w:t>
              <w:br/>
              <w:t>setPiesPerRow(2);</w:t>
              <w:br/>
              <w:t>setPieTilt(40);</w:t>
              <w:br/>
              <w:t>setStockOpenTicksDisplay(true);</w:t>
              <w:br/>
              <w:t>setStockCloseTicksDisplay(true);</w:t>
              <w:br/>
              <w:t>setDisplay3DFloor(true);</w:t>
              <w:br/>
              <w:t>setFillColor(getCubeFloor(),new Color(191,191,191));</w:t>
              <w:br/>
              <w:t>setDisplay3DLeftWall(true);</w:t>
              <w:br/>
              <w:t>setFillColor(getCubeLeftWall(),new Color(191,191,191));</w:t>
              <w:br/>
              <w:t>setDisplay3DRightWall(true);</w:t>
              <w:br/>
              <w:t>setFillColor(getCubeRightWall(),new Color(191,191,191));</w:t>
              <w:br/>
              <w:t>setMarkerShape(true);</w:t>
              <w:br/>
              <w:t>setSquareMarkers(true);</w:t>
              <w:br/>
              <w:t>setX1LogScale(false);</w:t>
              <w:br/>
              <w:t>setY1LogScale(false);</w:t>
              <w:br/>
              <w:t>setX1ScaleMinAuto(true);</w:t>
              <w:br/>
              <w:t>setX1ScaleMaxAuto(true);</w:t>
              <w:br/>
              <w:t>setY1ScaleMinAuto(true);</w:t>
              <w:br/>
              <w:t>setY1ScaleMaxAuto(true);</w:t>
              <w:br/>
              <w:t>setY2ScaleMinAuto(true);</w:t>
              <w:br/>
              <w:t>setY2ScaleMaxAuto(true);</w:t>
              <w:br/>
              <w:t>setScaleFromZero(false);</w:t>
              <w:br/>
              <w:t>setY1OffScaleDisplay(false);</w:t>
              <w:br/>
              <w:t>setX1OffScaleDisplay(false);</w:t>
              <w:br/>
              <w:t>setLineWidth(getO1MajorGrid(), 0);</w:t>
              <w:br/>
              <w:t>setY1MajorGridStyle(0);</w:t>
              <w:br/>
              <w:t>setY1MajorGridStepAuto(true);</w:t>
              <w:br/>
              <w:t>setLineWidth(getY1MajorGrid(), 0);</w:t>
              <w:br/>
              <w:t>setY2MajorGridStyle(0);</w:t>
              <w:br/>
              <w:t>setY2MajorGridStepAuto(true);</w:t>
              <w:br/>
              <w:t>setGrid3DRightWallDisplayX(false);</w:t>
              <w:br/>
              <w:t>setGrid3DRightWallDisplayY(true);</w:t>
              <w:br/>
              <w:t>setGrid3DLeftWallDisplayY(true);</w:t>
              <w:br/>
              <w:t>setGrid3DLeftWallDisplayZ(true);</w:t>
              <w:br/>
              <w:t>setGrid3DFloorDisplayX(false);</w:t>
              <w:br/>
              <w:t>setGrid3DFloorDisplayZ(false);</w:t>
              <w:br/>
              <w:t>setGrid3DRiserDisplayX(false);</w:t>
              <w:br/>
              <w:t>setGrid3DRiserDisplayY(false);</w:t>
              <w:br/>
              <w:t>setGrid3DRiserDisplayZ(false);</w:t>
              <w:br/>
              <w:t>setBorderColor(getO2MajorGrid(),new Color(63,63,63));</w:t>
              <w:br/>
              <w:t>setLineWidth(getO2MajorGrid(), 0);</w:t>
              <w:br/>
              <w:t>setBorderColor(getY1MajorGrid(),new Color(0,0,0));</w:t>
              <w:br/>
              <w:t>setLineWidth(getY1MajorGrid(), 0);</w:t>
              <w:br/>
              <w:t>setBorderColor(getO1MajorGrid(),new Color(63,63,63));</w:t>
              <w:br/>
              <w:t>setLineWidth(getO1MajorGrid(), 0);</w:t>
              <w:br/>
              <w:t>setDualAxisLineDisplay(true);</w:t>
              <w:br/>
              <w:t>setTitleString("Chart Title");</w:t>
              <w:br/>
              <w:t>setTitleDisplay(false);</w:t>
              <w:br/>
              <w:t>setRect(getTitle(),new Rectangle(</w:t>
              <w:br/>
              <w:t>     -15500,14152,31000,1348));</w:t>
              <w:br/>
              <w:t>setFillColor(getTitle(),new Color(0,0,0));</w:t>
              <w:br/>
              <w:t>setFontName(getTitle(), "Arial");</w:t>
              <w:br/>
              <w:t>setFontSizeVC(getTitle(), 1137);</w:t>
              <w:br/>
              <w:t>setFontStyle(getTitle(), 0);</w:t>
              <w:br/>
              <w:t>setSubtitleString("Chart Subtitle");</w:t>
              <w:br/>
              <w:t>setSubtitleDisplay(false);</w:t>
              <w:br/>
              <w:t>setFontName(getSubtitle(), "Arial");</w:t>
              <w:br/>
              <w:t>setRect(getSubtitle(),new Rectangle(-15500,12404,31000,1348));</w:t>
              <w:br/>
              <w:t>setFillColor(getSubtitle(),new Color(0,0,0));</w:t>
              <w:br/>
              <w:t>setFontSizeVC(getSubtitle(), 1137);</w:t>
              <w:br/>
              <w:t>setFontStyle(getSubtitle(), 0);</w:t>
              <w:br/>
              <w:t>setFootnoteString("Chart Footnote");</w:t>
              <w:br/>
              <w:t>setFootnoteDisplay(false);</w:t>
              <w:br/>
              <w:t>setRect(getFootnote(),new Rectangle(</w:t>
              <w:br/>
              <w:t>     -15500,-15500,31000,1348));</w:t>
              <w:br/>
              <w:t>setFontName(getFootnote(), "Arial");</w:t>
              <w:br/>
              <w:t>setFillColor(getFootnote(),new Color(0,0,0));</w:t>
              <w:br/>
              <w:t>setFontSizeVC(getFootnote(), 1137);</w:t>
              <w:br/>
              <w:t>setFontStyle(getFootnote(), 0);</w:t>
              <w:br/>
              <w:t>setY1TitleString("Value Title");</w:t>
              <w:br/>
              <w:t>setY1TitleDisplay(false);</w:t>
              <w:br/>
              <w:t>setRect(getY1Title(),new Rectangle(</w:t>
              <w:br/>
              <w:t>     -18351,-259,4180,1522));</w:t>
              <w:br/>
              <w:t>setFillColor(getY1Title(),new Color(79,79,79));</w:t>
              <w:br/>
              <w:t>setFontName(getY1Title(), "Arial");</w:t>
              <w:br/>
              <w:t>setTextRotation(getY1Title(),1));</w:t>
              <w:br/>
              <w:t>setFontSizeVC(getY1Title(), 1137);</w:t>
              <w:br/>
              <w:t>setFontStyle(getY1Title(), 0);</w:t>
              <w:br/>
              <w:t>setY2TitleString("Vehicles");</w:t>
              <w:br/>
              <w:t>setY2TitleDisplay(false);</w:t>
              <w:br/>
              <w:t>setY2OffScaleDisplay(false);</w:t>
              <w:br/>
              <w:t>setRect(getY2Title(),new Rectangle(14343,84,4102,838));</w:t>
              <w:br/>
              <w:t>setFontName(getY2Title(), "Arial");</w:t>
              <w:br/>
              <w:t>setFillColor(getY2Title(),new Color(0,0,0));</w:t>
              <w:br/>
              <w:t>setFontSizeVC(getY2Title(), 1137);</w:t>
              <w:br/>
              <w:t>setTextRotation(getY2Title(),2));</w:t>
              <w:br/>
              <w:t>setFontStyle(getY2Title(), 2);</w:t>
              <w:br/>
              <w:t>setX1TitleString("Category Title");</w:t>
              <w:br/>
              <w:t>setX1TitleDisplay(false);</w:t>
              <w:br/>
              <w:t>setRect(getX1Title(),new Rectangle(-2096,-13777,3535,877));</w:t>
              <w:br/>
              <w:t>setFillColor(getX1Title(),new Color(0,0,0));</w:t>
              <w:br/>
              <w:t>setFontName(getX1Title(), "Arial");</w:t>
              <w:br/>
              <w:t>setTextRotation(getX1Title(),0));</w:t>
              <w:br/>
              <w:t>setFontSizeVC(getX1Title(), 1137);</w:t>
              <w:br/>
              <w:t>setFontStyle(getX1Title(), 0);</w:t>
              <w:br/>
              <w:t>setSeriesLabelArray(</w:t>
              <w:br/>
              <w:t>     "January","February","March","April");</w:t>
              <w:br/>
              <w:t>setGroupLabelArray(</w:t>
              <w:br/>
              <w:t>     "First","Second","Third","Fourth","Fifth");</w:t>
              <w:br/>
              <w:t>setData(0,0,10582.000000);</w:t>
              <w:br/>
              <w:t>setData(0,1,10292.000000);</w:t>
              <w:br/>
              <w:t>setData(0,2,10172.000000);</w:t>
              <w:br/>
              <w:t>setData(0,3,9988.000000);</w:t>
              <w:br/>
              <w:t>setData(0,4,8228.000000);</w:t>
              <w:br/>
              <w:t>setData(1,0,10201.000000);</w:t>
              <w:br/>
              <w:t>setData(1,1,9566.000000);</w:t>
              <w:br/>
              <w:t>setData(1,2,10129.000000);</w:t>
              <w:br/>
              <w:t>setData(1,3,10389.000000);</w:t>
              <w:br/>
              <w:t>setData(1,4,8821.000000);</w:t>
              <w:br/>
              <w:t>setData(2,0,7632.000000);</w:t>
              <w:br/>
              <w:t>setData(2,1,7459.000000);</w:t>
              <w:br/>
              <w:t>setData(2,2,8238.000000);</w:t>
              <w:br/>
              <w:t>setData(2,3,7257.000000);</w:t>
              <w:br/>
              <w:t>setData(2,4,5592.000000);</w:t>
              <w:br/>
              <w:t>setData(3,0,7854.000000);</w:t>
              <w:br/>
              <w:t>setData(3,1,7617.000000);</w:t>
              <w:br/>
              <w:t>setData(3,2,7984.000000);</w:t>
              <w:br/>
              <w:t>setData(3,3,7609.000000);</w:t>
              <w:br/>
              <w:t>setData(3,4,7400.000000);</w:t>
              <w:br/>
              <w:t>setDataRange(0,0,3,4);</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4"/>
            <w:tcBorders/>
          </w:tcPr>
          <w:p>
            <w:pPr>
              <w:pStyle w:val="Normal"/>
              <w:widowControl/>
              <w:bidi w:val="0"/>
              <w:spacing w:before="120" w:after="120"/>
              <w:rPr/>
            </w:pPr>
            <w:r>
              <w:rPr/>
              <w:t>Any changes to InitLook in Perspective.java may affect the functionality of this code. There are basic assumptions of attributes being set to states prior to inporting a file.</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4"/>
            <w:tcBorders/>
          </w:tcPr>
          <w:p>
            <w:pPr>
              <w:pStyle w:val="Normal"/>
              <w:widowControl/>
              <w:bidi w:val="0"/>
              <w:spacing w:before="120" w:after="120"/>
              <w:rPr>
                <w:rFonts w:ascii="Courier New" w:hAnsi="Courier New" w:cs="Courier New"/>
                <w:sz w:val="20"/>
                <w:lang w:val="en-US"/>
              </w:rPr>
            </w:pPr>
            <w:r>
              <w:rPr/>
              <w:t xml:space="preserve">See the </w:t>
            </w:r>
            <w:r>
              <w:rPr>
                <w:i/>
              </w:rPr>
              <w:t>Perspective for Java Programmer's Manual</w:t>
            </w:r>
            <w:r>
              <w:rPr/>
              <w:t xml:space="preserve"> for details about each Attribute and corresponding Javascript "set" function.</w:t>
            </w:r>
          </w:p>
        </w:tc>
      </w:tr>
      <w:tr>
        <w:trPr/>
        <w:tc>
          <w:tcPr>
            <w:tcW w:w="1440" w:type="dxa"/>
            <w:tcBorders/>
          </w:tcPr>
          <w:p>
            <w:pPr>
              <w:pStyle w:val="PTitles"/>
              <w:snapToGrid w:val="false"/>
              <w:spacing w:before="120" w:after="120"/>
              <w:rPr>
                <w:rFonts w:ascii="Courier New" w:hAnsi="Courier New" w:cs="Courier New"/>
                <w:sz w:val="20"/>
                <w:lang w:val="en-US"/>
              </w:rPr>
            </w:pPr>
            <w:r>
              <w:rPr>
                <w:rFonts w:cs="Courier New" w:ascii="Courier New" w:hAnsi="Courier New"/>
                <w:sz w:val="20"/>
                <w:lang w:val="en-US"/>
              </w:rPr>
            </w:r>
          </w:p>
        </w:tc>
        <w:tc>
          <w:tcPr>
            <w:tcW w:w="720" w:type="dxa"/>
            <w:tcBorders/>
          </w:tcPr>
          <w:p>
            <w:pPr>
              <w:pStyle w:val="Normal"/>
              <w:widowControl/>
              <w:bidi w:val="0"/>
              <w:spacing w:before="120" w:after="120"/>
              <w:rPr/>
            </w:pPr>
            <w:r>
              <w:rPr/>
              <w:t>3.</w:t>
            </w:r>
          </w:p>
        </w:tc>
        <w:tc>
          <w:tcPr>
            <w:tcW w:w="6480" w:type="dxa"/>
            <w:gridSpan w:val="4"/>
            <w:tcBorders/>
          </w:tcPr>
          <w:p>
            <w:pPr>
              <w:pStyle w:val="Normal"/>
              <w:widowControl/>
              <w:bidi w:val="0"/>
              <w:spacing w:before="120" w:after="120"/>
              <w:rPr>
                <w:rFonts w:ascii="Courier New" w:hAnsi="Courier New" w:cs="Courier New"/>
                <w:sz w:val="20"/>
                <w:lang w:val="en-US"/>
              </w:rPr>
            </w:pPr>
            <w:r>
              <w:rPr/>
              <w:t>See the PGSDK-to-JavaScript Cross-Reference in the PGSDK Programmer's Manual for a complete list of PGSDK objects, attributes, and API functions that can be translated to Java script.</w:t>
            </w:r>
          </w:p>
        </w:tc>
      </w:tr>
      <w:tr>
        <w:trPr/>
        <w:tc>
          <w:tcPr>
            <w:tcW w:w="1440" w:type="dxa"/>
            <w:tcBorders/>
          </w:tcPr>
          <w:p>
            <w:pPr>
              <w:pStyle w:val="PTitles"/>
              <w:spacing w:before="120" w:after="120"/>
              <w:rPr/>
            </w:pPr>
            <w:r>
              <w:rPr/>
              <w:t>Also See:</w:t>
            </w:r>
          </w:p>
        </w:tc>
        <w:tc>
          <w:tcPr>
            <w:tcW w:w="7200" w:type="dxa"/>
            <w:gridSpan w:val="5"/>
            <w:tcBorders/>
          </w:tcPr>
          <w:p>
            <w:pPr>
              <w:pStyle w:val="Normal"/>
              <w:widowControl/>
              <w:bidi w:val="0"/>
              <w:spacing w:before="120" w:after="120"/>
              <w:rPr/>
            </w:pPr>
            <w:hyperlink w:anchor="ReadJAVAScriptChartFile">
              <w:r>
                <w:rPr>
                  <w:rStyle w:val="InternetLink"/>
                </w:rPr>
                <w:t>ReadJAVAScriptChartFile</w:t>
              </w:r>
            </w:hyperlink>
            <w:r>
              <w:rPr/>
              <w:t>()</w:t>
            </w:r>
          </w:p>
        </w:tc>
      </w:tr>
      <w:tr>
        <w:trPr/>
        <w:tc>
          <w:tcPr>
            <w:tcW w:w="1440" w:type="dxa"/>
            <w:tcBorders/>
          </w:tcPr>
          <w:p>
            <w:pPr>
              <w:pStyle w:val="Normal"/>
              <w:snapToGrid w:val="false"/>
              <w:spacing w:before="120" w:after="120"/>
              <w:rPr/>
            </w:pPr>
            <w:r>
              <w:rPr/>
            </w:r>
          </w:p>
        </w:tc>
        <w:tc>
          <w:tcPr>
            <w:tcW w:w="7200" w:type="dxa"/>
            <w:gridSpan w:val="5"/>
            <w:tcBorders/>
          </w:tcPr>
          <w:p>
            <w:pPr>
              <w:pStyle w:val="Normal"/>
              <w:snapToGrid w:val="false"/>
              <w:spacing w:before="120" w:after="120"/>
              <w:rPr/>
            </w:pPr>
            <w:r>
              <w:rPr/>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24: Java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24"/>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b w:val="false"/>
      <w:i w:val="false"/>
      <w:caps w:val="false"/>
      <w:smallCaps w:val="false"/>
      <w:strike w:val="false"/>
      <w:dstrike w:val="false"/>
      <w:shadow w:val="false"/>
      <w:vanish/>
      <w:color w:val="auto"/>
      <w:position w:val="0"/>
      <w:sz w:val="16"/>
      <w:sz w:val="16"/>
      <w:vertAlign w:val="baseline"/>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GSDK.gi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22:08:00Z</dcterms:created>
  <dc:creator>Three |D| Graphics</dc:creator>
  <dc:description>Three |D| Graphics (08.2000)</dc:description>
  <dc:language>en-US</dc:language>
  <cp:lastModifiedBy>Joy Urban</cp:lastModifiedBy>
  <cp:lastPrinted>2000-08-17T09:01:00Z</cp:lastPrinted>
  <dcterms:modified xsi:type="dcterms:W3CDTF">2000-08-17T16:01:00Z</dcterms:modified>
  <cp:revision>15</cp:revision>
  <dc:subject>Chapter 24: Java Functions</dc:subject>
  <dc:title>PGSDK API Guide</dc:title>
</cp:coreProperties>
</file>