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B:</w:t>
        <w:br/>
        <w:t xml:space="preserve">Unused Object IDs, Attributes </w:t>
        <w:br/>
        <w:t>and API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ppendix identifies items that are defined in the PGSDK header file that are not supported in this release of the library.</w:t>
            </w:r>
            <w:r>
              <w:fldChar w:fldCharType="begin"/>
            </w:r>
            <w:r>
              <w:rPr/>
              <w:instrText xml:space="preserve"> XE "Attributes:Obsole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rStyle w:val="InternetLink"/>
              </w:rPr>
            </w:pPr>
            <w:hyperlink w:anchor="Attributes">
              <w:r>
                <w:rPr>
                  <w:rStyle w:val="InternetLink"/>
                </w:rPr>
                <w:t>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Style w:val="InternetLink"/>
                <w:rFonts w:ascii="Tahoma" w:hAnsi="Tahoma" w:cs="Tahoma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rStyle w:val="InternetLink"/>
              </w:rPr>
            </w:pPr>
            <w:hyperlink w:anchor="APIFunctions">
              <w:r>
                <w:rPr>
                  <w:rStyle w:val="InternetLink"/>
                </w:rPr>
                <w:t>API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Style w:val="InternetLink"/>
                <w:rFonts w:ascii="Tahoma" w:hAnsi="Tahoma" w:cs="Tahoma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rStyle w:val="InternetLink"/>
              </w:rPr>
            </w:pPr>
            <w:hyperlink w:anchor="ObjectIDs">
              <w:r>
                <w:rPr>
                  <w:rStyle w:val="InternetLink"/>
                </w:rPr>
                <w:t>Object ID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Style w:val="InternetLink"/>
                <w:rFonts w:ascii="Tahoma" w:hAnsi="Tahoma" w:cs="Tahoma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DataStructures">
              <w:r>
                <w:rPr>
                  <w:rStyle w:val="InternetLink"/>
                </w:rPr>
                <w:t>Data Structur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se attributes, APIs, and Object IDs are either obsolete or reserved for internal or future use as indicated in the following tables</w:t>
            </w:r>
          </w:p>
        </w:tc>
      </w:tr>
    </w:tbl>
    <w:p>
      <w:pPr>
        <w:pStyle w:val="Heading2"/>
        <w:rPr/>
      </w:pPr>
      <w:bookmarkStart w:id="0" w:name="ATTRIBUTES"/>
      <w:r>
        <w:rPr/>
        <w:t>ATTRIBUTES</w:t>
      </w:r>
      <w:bookmarkEnd w:id="0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ispensation/Statu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COLOR_B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SFXPRES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ROWHEAD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COLOR_ALPH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COLOR_B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FAMIL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QUAL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COLOR_B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XISSWA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placed by ASG_SWAP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EPTH_IMS_COLORMOD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QUALIZER_CONTAINER_FANCYBO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QUALIZER_INF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DATATEX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DATATEXT_AD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EQUALIZER_AD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GAUGE_AD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AUGE_CONTAINER_FANCYBO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AUGE_INF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ORD_Z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INSET_LGND_IC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INSET_LGND_TEX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EQUALIZ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GAU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QUALITYOBJECT_LEGE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QUALITYAXIS_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QUALITYAXIS_Y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QUALITYAXIS_Y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REVERSE_PROGRESSION_ARRO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RR_ALLOC_ENTIRE_RESOUR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RR_AUTO_OPTIMIZ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RR_IGNORE_MIN_VALU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RR_MAXRESOUR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RR_MINRESOUR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RR_TOTAL_RESOUR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placed by A2D_SDLINELINR_LIN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ADOW_OFFSET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DATATEXT_CONNECT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PROGRESSION_ARRO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SHADOW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PL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placed by A2D_SPLITY_ND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TS_FORECAST_BOX_LOCA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TS_HISTORY_BOX_LOCA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TS_SHOW_FORECAST_BO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TS_SHOW_FORECAST_RAN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TS_SHOW_HISTORY_BO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TS_SHOW_HISTORY_RAN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TS_SHOW_PREDICT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PICT_QUAL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LINE_END_P0/P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TBOX_TY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CATTABLE_LAYOU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COMPRES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DATAMARKER_SPAC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GROUP_SPLITY_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GROUPTABLE_F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GROUPTABLE_NE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JITT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SHOW_DATAMARKE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SHOW_GROUPTAB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SHOW_HINGEBOX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SHOW_HING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SHOW_HINGETAIL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SHOW_MEDIA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P_SHOW_OUTLINE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BCLIPSURFA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BSHOWLAB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CLEVE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CPOI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CSURFA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FLMAJORINTAU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FLMAJORINTMAN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FLMAXAU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FLMAXMAN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FLMINAU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FLMINMAN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FLMINORINTAU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FLMINORINTMAN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CONTOU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CPOINT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INDE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LABELSE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LFORM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OPER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SMOO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SURFAC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NSURFACESFLA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X/YSTA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_X/YSTE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EELER_CENT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EELER_HORZ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EELER_RADI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SMOO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ITEM_SDL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P_INSET_MA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INSET_TAB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 BOX_LOC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 BOX_ROUNDNE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 BOX_SHO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 BOX_SIZ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 BOX_STY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BORDER_STY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BOX_I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BULLET_SHA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BULLET_SHO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BULLET_SIZ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BULLET_SPAC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CHAR_SPAC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LINE_SPAC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LOCATE_BO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PARA_SPAC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TEXT_AUTOFI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TEXT_EDI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TEXT_I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TEXT_JUST_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TEXT_JUST_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X_TEXT_MARG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TX_BOX_DELE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TX_BOX_NE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TX_FIT_BOX_TO_TEX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TX_FIT_TEXT_TO_BO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</w:tbl>
    <w:p>
      <w:pPr>
        <w:pStyle w:val="Heading2"/>
        <w:rPr/>
      </w:pPr>
      <w:bookmarkStart w:id="1" w:name="APIFUNCTIONS"/>
      <w:r>
        <w:rPr/>
        <w:t>API FUNCTIONS</w:t>
      </w:r>
      <w:bookmarkEnd w:id="1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ispensation/Statu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(CALLBACK *LPFNResizeData) ()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(CALLBACK *LPFNResizeDataToolTip)()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HighLigh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migo_Select_DrawXorItem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migo_Select_DrawXorLis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trCode2EngineClas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indColor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owseForFolder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angeGraphTyp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AllData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HighLigh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MovableHighLightsByObjID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OffscreenFla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QdrHighLigh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TimeSeriesForecas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UnusedHiLit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ordFromData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pyCallback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HighLightsFromSelLis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stomize3DView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BackgroundRec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ClientData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FrameRec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leteSFX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BackgroundRec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ClientData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FrameRec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UpdateRGN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bBl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rtyOffscreenFlag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Arc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Character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rawEllips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ExtTex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Label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Lin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Para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Polygon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Polylin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Rec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RotLabel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RoundedRec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Slic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SliceCrus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SliceFac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SliceRing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dResizeDataObjec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ecDetNodeFunc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ExecGraphFunc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ecGraphFuncSL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3DF_ReadGraph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3DF_WriteDateTim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3DF_WriteGraph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DetNodeEx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undSplit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ColorInstSFX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UnusedHiLite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nerateDXF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nericDrawFunction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2DAreaGroupIDFromCoord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CellTyp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CurrentPag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ataPointForma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ataValueFromIDs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etNodeAttr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EqualizerSlider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ExcelRang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augeNeedle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EngineClass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MDGroupsLabel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esizeDataInfo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Index2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IndexFromNam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Nam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NameFromIndex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WashBandTbl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NbDataPointForma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NbGraphTypeIndexe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QualityObjectInfo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FXPrese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TimeSeriesDataRang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VDMEmptyCell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VDMHighWaterMark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VDMReal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VDMStrin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ViewAngle3D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WaterFallGroupTyp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WaterFallRangeObject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WaterFallSplitObjectLabel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WaterFallSplitObject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ObjectHiLiteabl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olateSFXHandl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TextChar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MatrixFil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SFXPresets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keVirginSFXFil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tchViewAngle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tchXPan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eedOffscreenUpdat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ewSFXHandl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ject2EngineClas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GetTessellationDetail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LoadLightin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SaveLightin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SetModelPath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TrackerBeginDra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TrackerDon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TrackerDrawChar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TrackerEndDra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TrackerIni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TrackerUpdateDra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TrackerUseWorkStruc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timizeResourceDat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ckSelectedAnode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eCalcCurve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esetName2Num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placeStrin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izingDataObjec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olveShortcu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toreMatrix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heme_GetEntry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heme_SetEntry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heme_UpdateColorIns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Matrix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MatrixFil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SFX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reaColors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BoundsCommon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CurrentPag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etNodeAttr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EqualizerSlider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ExcelRang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Colors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augeNeedle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IBasePointer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MDGroupsLabel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ResizeDataInfo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Strings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Typ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abelClippin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Colors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MoveHandl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ctureCallBack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QualityObjectInfo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crollPosition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DKHandl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imeSeriesDataRang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VDMEmptyCell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VDMHighWaterMark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VDMReal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VDMStrin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WaterFallGroupTyp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WaterFallRangeObject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WaterFallSplitObjectLabel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WaterFallSplitObjectValue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rtResizeDataObjec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pPreCalc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wapDetList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estOptimizeMinMax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ff_AllocInputInfo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ff_AllocOutputInfo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iff_FreeInputInfo()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iff_FreeOutputInfo()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iff_ReadArrayTag()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iff_ReadScalarTag()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iff_WriteDir()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iff_WriteEntry()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oggle4DFlag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packAndSelectAnodes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ChartFromData(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chgINT16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lateRamFileNam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orDetNode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orDetNodeRef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ReportError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SetPt(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 Use</w:t>
            </w:r>
          </w:p>
        </w:tc>
      </w:tr>
    </w:tbl>
    <w:p>
      <w:pPr>
        <w:pStyle w:val="Heading2"/>
        <w:rPr/>
      </w:pPr>
      <w:bookmarkStart w:id="2" w:name="OBJECTIDS"/>
      <w:r>
        <w:rPr/>
        <w:t>OBJECT IDS</w:t>
      </w:r>
      <w:bookmarkEnd w:id="2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ObjectID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ispensation/Statu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DATATEXT_RO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DATATEXT_RO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DATATEXT_SO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DATATEXT_SO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DATATEXT_SO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DATATEXT_SO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EQUALIZ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EQUALIZER_CONTAIN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EQUALIZER_LAB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EQUALIZER_MAJOR_GRIDL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EQUALIZER_MINOR_GRIDL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EQUALIZER_SLI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EQUALIZER_SLIDER_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EQUALIZER_TIT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GAU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GAUGE_CONTAIN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GAUGE_LAB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GAUGE_MAJOR_GRIDL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GAUGE_MINOR_GRIDL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GAUGE_NEED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GAUGE_R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GAUGE_TIT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PROGRESSION_ARRO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HIGH_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HIGH_Y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HIGH_Y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LOW_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LOW_Y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LOW_Y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MEDIUM_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MEDIUM_Y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FILL_MEDIUM_Y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LABEL_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LABEL_Y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AXIS_LABEL_Y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LABEL_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LABEL_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LABEL_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LABEL_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QUALITYOBJECT_LEGE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RISER_RO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RISER_RO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RISER_SO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RISER_SO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RISER_SO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RISER_SO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RR_TOTAL_RESOURCE_MARK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SCROLL_LEF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SCROLL_RIGH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DA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FORECA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FORECAST_HEAD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FORECAST_INFO_BO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FORECAST_LAB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FORECAST_R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HISTORY_HEAD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HISTORY_INFO_BO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HISTORY_LAB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HISTORY_R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TS_PREDIC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Time Serie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D_WATERFALL_SERIES_LAB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AN_GROU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AN_TBOXP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AN_TCHARTBULL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AN_TCHARTP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AN_TEXTBO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AN_TEXTCH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AN_WED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BO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COLDIVISO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COLHEAD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COLMARK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DATA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LBLCE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LBLCOLHE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LBLROWHE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LBLROWTIT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ROWDIVISO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ROWHEAD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CAT_SUBJECT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COLDIVISO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COLHEAD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COLMARK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DATA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LBLCE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LBLCOLHE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LBLROWHEA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LBLROWTIT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ROWDIVISO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ROWHEAD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GRP_SUBJECT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MAD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ST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P_TA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CT_LBLCONTO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CT_LBLCONTOURPO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CT_LINECONTO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CT_MRKCONTOURPO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TX_BOX_ANNOT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TX_BOX_COLUMN1..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TX_BOX_FLOATER1..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TX_BOX_FOOTNO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TX_BOX_SUBTIT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TX_BOX_TIT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TX_BULL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TX_FR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</w:tbl>
    <w:p>
      <w:pPr>
        <w:pStyle w:val="Heading2"/>
        <w:rPr/>
      </w:pPr>
      <w:r>
        <w:br w:type="page"/>
      </w:r>
      <w:bookmarkStart w:id="3" w:name="DATASTRUCTURES"/>
      <w:r>
        <w:rPr/>
        <w:t>DATA STRUCTURES</w:t>
      </w:r>
      <w:bookmarkEnd w:id="3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Structur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ispensation/Statu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odeArray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lurRec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undAccessCla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USE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undScaleCla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USE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velLookCla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d by obsolete ACT_CLEVEL attribu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izeRec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PointLookCla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d by obsolete ACT_CPOINT attribu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SurfaceLookCla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d by obsolete ACT_CSURFACE attribu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rkenRec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Master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odeInfo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aphResizeDataInf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yerStru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ghtenRec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RAnalysisCla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USE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LITEM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LLIST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ldFontMasterRec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ldFontNameInf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ckedAnodeInfo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ckupRec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izeDataStru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Chart Intelligence capabilitie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FXPresetLi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Used by obsolete MakeVirginSFXFile() and reserved LoadSFXPresets()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FXPSEl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FXRec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ClientInf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EqualizerObject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ExcelR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GaugeInf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GRange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GSlider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Balance Score Card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MultiYInf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Multi-Y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QualityAxisInf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QualityObjectInf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Product Position Analysis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ResourceReturn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SerDepREAL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Resource Return Char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TableStatInf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extureRec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ffOutput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d by Reserved Tiff_AllocOutputInfo(), Tiff_FreeOutputInfo(), Tiff_WriteEntry(), Tiff_WriteDir(), F3DF_WriteDateTime(), F3DF_WriteGraph() function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anillaRecor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nal Use Onl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ashBandR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B. Unused Object IDs, Attributes and API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Mediascape OSD Icon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Britannic Bold;Arial Black" w:hAnsi="Britannic Bold;Arial Black" w:cs="Mediascape OSD Icon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lackbox.gif" TargetMode="External"/><Relationship Id="rId3" Type="http://schemas.openxmlformats.org/officeDocument/2006/relationships/image" Target="file:///tmp/in/blackbox.gif" TargetMode="External"/><Relationship Id="rId4" Type="http://schemas.openxmlformats.org/officeDocument/2006/relationships/image" Target="file:///tmp/in/blackbox.gif" TargetMode="External"/><Relationship Id="rId5" Type="http://schemas.openxmlformats.org/officeDocument/2006/relationships/image" Target="file:///tmp/in/blackbox.gif" TargetMode="External"/><Relationship Id="rId6" Type="http://schemas.openxmlformats.org/officeDocument/2006/relationships/image" Target="file:///tmp/in/PGSDK.gi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5:28:00Z</dcterms:created>
  <dc:creator>Three |D| Graphics</dc:creator>
  <dc:description>Three |D| Graphics (08.2000)</dc:description>
  <dc:language>en-US</dc:language>
  <cp:lastModifiedBy>Joy Urban</cp:lastModifiedBy>
  <cp:lastPrinted>2000-08-17T13:08:00Z</cp:lastPrinted>
  <dcterms:modified xsi:type="dcterms:W3CDTF">2000-08-17T20:08:00Z</dcterms:modified>
  <cp:revision>89</cp:revision>
  <dc:subject>Appendix B. Unused Object IDs, Attributes and APIs</dc:subject>
  <dc:title>PGSDK Programmer's Manual</dc:title>
</cp:coreProperties>
</file>