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5:</w:t>
        <w:br/>
        <w:t>File I/O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chapter describes the file I/O functions that are available in the PGSDK library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latform-Independent File I/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Loading and Saving TIFF Files</w:t>
            </w:r>
            <w:r>
              <w:fldChar w:fldCharType="begin"/>
            </w:r>
            <w:r>
              <w:rPr/>
              <w:instrText xml:space="preserve"> XE "TIFF Fi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AM File Functions</w:t>
            </w:r>
          </w:p>
        </w:tc>
      </w:tr>
    </w:tbl>
    <w:p>
      <w:pPr>
        <w:pStyle w:val="Heading2"/>
        <w:rPr/>
      </w:pPr>
      <w:bookmarkStart w:id="0" w:name="PLATFORMINDEPENDENTFILEIO"/>
      <w:r>
        <w:rPr/>
        <w:t>PLATFORM-INDEPENDENT FILE I/O</w:t>
      </w:r>
      <w:bookmarkEnd w:id="0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GSDK includes the following generic file input/output</w:t>
            </w:r>
            <w:r>
              <w:fldChar w:fldCharType="begin"/>
            </w:r>
            <w:r>
              <w:rPr/>
              <w:instrText xml:space="preserve"> XE "Generic file input/outpu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XE "Platform-Independent file input/outpu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functions that can be used in any application development platfor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close</w:t>
            </w:r>
            <w:r>
              <w:rPr/>
              <w:t>: Platform independent file clo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connect</w:t>
            </w:r>
            <w:r>
              <w:rPr/>
              <w:t>: Associates platform specific file reference w/IO path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getc</w:t>
            </w:r>
            <w:r>
              <w:rPr/>
              <w:t>: Platform independent getc - get a character fro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gets</w:t>
            </w:r>
            <w:r>
              <w:rPr/>
              <w:t>: Platform independent gets - get a string fro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open</w:t>
            </w:r>
            <w:r>
              <w:rPr/>
              <w:t>: Platform independent file ope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read</w:t>
            </w:r>
            <w:r>
              <w:rPr/>
              <w:t>: Platform independent read - read fro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seek</w:t>
            </w:r>
            <w:r>
              <w:rPr/>
              <w:t>: Platform independent seek - seek into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IOwrite</w:t>
            </w:r>
            <w:r>
              <w:rPr/>
              <w:t>: Platform independent write - write to file</w:t>
            </w:r>
          </w:p>
        </w:tc>
      </w:tr>
    </w:tbl>
    <w:p>
      <w:pPr>
        <w:pStyle w:val="Heading2"/>
        <w:rPr/>
      </w:pPr>
      <w:bookmarkStart w:id="1" w:name="LOADINGANDSAVINGTIFFFILES"/>
      <w:r>
        <w:rPr/>
        <w:t>LOADING AND SAVING TIFF FILES</w:t>
      </w:r>
      <w:bookmarkEnd w:id="1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 PGSDK graph can be loaded from or saved to a Tagged Information File Format (TIFF)</w:t>
            </w:r>
            <w:r>
              <w:fldChar w:fldCharType="begin"/>
            </w:r>
            <w:r>
              <w:rPr/>
              <w:instrText xml:space="preserve"> XE "TIFF Fi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file. The Load_TIFFGraph() function loads a TIFF format file into a 3D Graph Structure. The graph structure identified by </w:t>
            </w:r>
            <w:r>
              <w:rPr>
                <w:i/>
              </w:rPr>
              <w:t>pGraph</w:t>
            </w:r>
            <w:r>
              <w:rPr/>
              <w:t xml:space="preserve"> must be preallocated and zeroed before this function is called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keepNext w:val="true"/>
              <w:spacing w:before="120" w:after="120"/>
              <w:rPr/>
            </w:pPr>
            <w:r>
              <w:rPr/>
              <w:t xml:space="preserve">INT16 </w:t>
            </w:r>
            <w:r>
              <w:rPr>
                <w:b/>
              </w:rPr>
              <w:t>Load</w:t>
            </w:r>
            <w:r>
              <w:rPr/>
              <w:t>_</w:t>
            </w:r>
            <w:r>
              <w:rPr>
                <w:b/>
              </w:rPr>
              <w:t>TIFFGraph</w:t>
            </w:r>
            <w:r>
              <w:rPr/>
              <w:t xml:space="preserve"> (</w:t>
              <w:br/>
              <w:t xml:space="preserve">     GraphPtr pGraph, /* Pointer to a valid graph */ </w:t>
              <w:br/>
              <w:t xml:space="preserve">     UINT32 ulRequest, </w:t>
              <w:br/>
              <w:t>     #if defined(_WINDOWS) || UNIX char * pszFileName</w:t>
              <w:br/>
              <w:t xml:space="preserve">     #else FSSpec * pFileSpec </w:t>
              <w:br/>
              <w:t>     #endif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Save_TIFFGraph() function saves a graph structure into a binary or ASCII file. 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</w:t>
            </w:r>
            <w:r>
              <w:rPr>
                <w:b/>
              </w:rPr>
              <w:t>Save</w:t>
            </w:r>
            <w:r>
              <w:rPr/>
              <w:t>_</w:t>
            </w:r>
            <w:r>
              <w:rPr>
                <w:b/>
              </w:rPr>
              <w:t>TIFFGraph</w:t>
            </w:r>
            <w:r>
              <w:rPr/>
              <w:t xml:space="preserve"> (</w:t>
              <w:br/>
              <w:t>     GraphPtr pGraph, /* Pointer to a valid graph */</w:t>
              <w:br/>
              <w:t xml:space="preserve">     UINT32 ulRequest, </w:t>
              <w:br/>
              <w:t>     INT16 nFileFmt,</w:t>
              <w:br/>
              <w:t xml:space="preserve">     INT16 Terminator, </w:t>
              <w:br/>
              <w:t xml:space="preserve">     #if defined (_WINDOWS) || UNIX </w:t>
              <w:br/>
              <w:t xml:space="preserve">     char * pszFileName </w:t>
              <w:br/>
              <w:t xml:space="preserve">     #else </w:t>
              <w:br/>
              <w:t xml:space="preserve">     FSSpec * pFileSpec </w:t>
              <w:br/>
              <w:t>     #endif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n both functions, the </w:t>
            </w:r>
            <w:r>
              <w:rPr>
                <w:i/>
              </w:rPr>
              <w:t>ulRequest</w:t>
            </w:r>
            <w:r>
              <w:rPr/>
              <w:t xml:space="preserve"> parameter can be used to identify the information to be loaded or saved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QUEST_TIFFTHUMBNAIL (0x0100): TIFF Thumbnai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QUEST_TDL (0x00DF): Look of the graph only (templat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QUEST_TDC (0x00FF): Look of the graph and chart dat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QUEST_TDF (0x01FF): Look of the graph and chart data and TIFF Thumbnai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EQUEST_THUMBFILEDESCRIPTION (0x0200): Thumbnail File 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 xml:space="preserve">PGSDK API Guide </w:t>
            </w:r>
            <w:r>
              <w:rPr/>
              <w:t>for a description of these and other API functions that support the TIFF file forma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code segment shows how these functions are used to save and load a graph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1"/>
              <w:spacing w:before="120" w:after="120"/>
              <w:rPr/>
            </w:pPr>
            <w:r>
              <w:rPr/>
              <w:t xml:space="preserve">nError=TestStruct_PackAllDummyData((GraphPtr) </w:t>
              <w:br/>
              <w:t>     &amp;SaveGraph);</w:t>
              <w:br/>
              <w:t xml:space="preserve">if (nError == E00_OK) </w:t>
              <w:br/>
              <w:t>{</w:t>
              <w:br/>
              <w:t>     /* Save the graph */</w:t>
              <w:br/>
              <w:t>     ulRequest = REQUEST_TDF;</w:t>
              <w:br/>
              <w:t>     Util_c2pcpy((char *)fileSpec.name, "testfile");</w:t>
              <w:br/>
              <w:t xml:space="preserve">     nError = </w:t>
            </w:r>
            <w:r>
              <w:rPr>
                <w:b/>
              </w:rPr>
              <w:t>Save_TIFFGraph</w:t>
            </w:r>
            <w:r>
              <w:rPr/>
              <w:t xml:space="preserve"> ((GraphPtr) &amp;SaveGraph, </w:t>
              <w:br/>
              <w:t>     ulRequest, FILEFMT_BINARY, TERMINATOR_YES,&amp;fileSpec);</w:t>
              <w:br/>
              <w:t>     /* Load the graph */</w:t>
              <w:br/>
              <w:t xml:space="preserve">     nError = </w:t>
            </w:r>
            <w:r>
              <w:rPr>
                <w:b/>
              </w:rPr>
              <w:t>Load_TIFFGraph</w:t>
            </w:r>
            <w:r>
              <w:rPr/>
              <w:t xml:space="preserve"> ((GraphPtr) &amp;LoadGraph, </w:t>
              <w:br/>
              <w:t>          ulRequest, &amp;fileSpec);</w:t>
              <w:br/>
              <w:t>}</w:t>
            </w:r>
          </w:p>
        </w:tc>
      </w:tr>
    </w:tbl>
    <w:p>
      <w:pPr>
        <w:pStyle w:val="Heading2"/>
        <w:rPr/>
      </w:pPr>
      <w:bookmarkStart w:id="2" w:name="RAMFILEFUNCTIONS"/>
      <w:r>
        <w:rPr/>
        <w:t>RAM FILE FUNCTIONS</w:t>
      </w:r>
      <w:bookmarkEnd w:id="2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RAM file functions</w:t>
            </w:r>
            <w:r>
              <w:fldChar w:fldCharType="begin"/>
            </w:r>
            <w:r>
              <w:rPr/>
              <w:instrText xml:space="preserve"> XE "Ram File:Fun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provide your application with the ability to save a chart to memory instead of a fi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Style w:val="DefaultParagraphFont"/>
              </w:rPr>
              <w:t>AllocRamFile</w:t>
            </w:r>
            <w:r>
              <w:rPr/>
              <w:t>; allocate a RAM File memory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Style w:val="DefaultParagraphFont"/>
              </w:rPr>
              <w:t>FreeRamFile</w:t>
            </w:r>
            <w:r>
              <w:rPr/>
              <w:t>; free a RAM File memory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Style w:val="DefaultParagraphFont"/>
              </w:rPr>
              <w:t>GetRamFileName</w:t>
            </w:r>
            <w:r>
              <w:rPr/>
              <w:t>; returns an ASCII coded character name for RA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Style w:val="DefaultParagraphFont"/>
              </w:rPr>
              <w:t>GetRamFileBuffer</w:t>
            </w:r>
            <w:r>
              <w:rPr/>
              <w:t>; get memory address of RA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AllocRamFile:</w:t>
            </w:r>
            <w:r>
              <w:rPr/>
              <w:t xml:space="preserve"> The first step in using a RAM file is to allocate a memory structure to hold the contents of the graph. The AllocRamFile() function allocates a RAM File memory structure and returns a pointer to the allocated memory location as shown in the following example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1"/>
              <w:spacing w:before="120" w:after="120"/>
              <w:rPr>
                <w:b/>
                <w:b/>
              </w:rPr>
            </w:pPr>
            <w:r>
              <w:rPr/>
              <w:t>/*** Create a new ramfile*/</w:t>
              <w:br/>
              <w:t>/* 0=use default initial size */</w:t>
              <w:br/>
              <w:t xml:space="preserve">pRamFile = </w:t>
            </w:r>
            <w:r>
              <w:rPr>
                <w:b/>
              </w:rPr>
              <w:t>AllocRamFile(0)</w:t>
            </w:r>
            <w:r>
              <w:rPr/>
              <w:t xml:space="preserve">; </w:t>
              <w:br/>
              <w:t>if (!pRamFile) {</w:t>
              <w:br/>
              <w:t>     MessageBox(     hWnd, "AllocRamFile failed!",</w:t>
              <w:br/>
              <w:t xml:space="preserve">     "MDEBUG_RAMFILE", MB_OK | MB_ICONHAND | </w:t>
              <w:br/>
              <w:t>     MB_TASKMODAL);</w:t>
              <w:br/>
              <w:t>     goto all_done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 xml:space="preserve">GetRamFileName: </w:t>
            </w:r>
            <w:r>
              <w:rPr/>
              <w:t>This function returns an ASCII coded character name for the RAM Fi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/>
              <w:t xml:space="preserve">/* Convert ramfile ptr to a </w:t>
              <w:br/>
              <w:t>string for use with STD_IORW.*/</w:t>
              <w:br/>
              <w:t xml:space="preserve">lstrcpy(szFile, </w:t>
            </w:r>
            <w:r>
              <w:rPr>
                <w:b/>
              </w:rPr>
              <w:t>GetRamFileName(pRamFile)</w:t>
            </w:r>
            <w:r>
              <w:rPr/>
              <w:t>);</w:t>
              <w:br/>
              <w:t xml:space="preserve">/* Open the file for writing &amp; </w:t>
              <w:br/>
              <w:t>create ramfile handle (iop)*/</w:t>
              <w:br/>
              <w:t>nErr = IOopen(&amp;iop, szFile, 0, IO_RD_WR);</w:t>
              <w:br/>
              <w:t xml:space="preserve">if (nErr) </w:t>
              <w:br/>
              <w:t>{</w:t>
              <w:br/>
              <w:t>     wsprintf(szTemp, "IOopen for '%s' failed(%d)!",</w:t>
              <w:br/>
              <w:t>          szFile, nErr);</w:t>
              <w:br/>
              <w:t>     MessageBox(     hWnd, szTemp, "MDEBUG_RAMFILE",</w:t>
              <w:br/>
              <w:t>          MB_OK | MB_ICONHAND | MB_TASKMODAL );</w:t>
              <w:br/>
              <w:t>     goto all_done;</w:t>
              <w:br/>
              <w:t>}</w:t>
              <w:br/>
              <w:t>/* Write the .3TF file out to the ramfile */</w:t>
              <w:br/>
              <w:t>nErr=</w:t>
            </w:r>
            <w:r>
              <w:rPr>
                <w:b/>
              </w:rPr>
              <w:t xml:space="preserve"> </w:t>
            </w:r>
            <w:r>
              <w:rPr/>
              <w:t>Save_TIFFGraphPath(&amp;iop,gpGraph,nCloneMode,</w:t>
              <w:br/>
              <w:t>     FILEFMT_BINARY,FALSE);</w:t>
              <w:br/>
              <w:t xml:space="preserve">if (nErr) </w:t>
              <w:br/>
              <w:t>{</w:t>
              <w:br/>
              <w:t xml:space="preserve">     wsprintf(szTemp, </w:t>
              <w:br/>
              <w:t>     "SaveTiffGraphPath failed(%d)!", nErr);</w:t>
              <w:br/>
              <w:t>     MessageBox( hWnd, szTemp, "MDEBUG_RAMFILE",</w:t>
              <w:br/>
              <w:t>          MB_OK | MB_ICONHAND | MB_TASKMODAL );</w:t>
              <w:br/>
              <w:t>     goto all_done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 xml:space="preserve">GetRamFileBuffer: </w:t>
            </w:r>
            <w:r>
              <w:rPr/>
              <w:t>This function gets the memory address of RAM Fi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1"/>
              <w:spacing w:before="120" w:after="120"/>
              <w:rPr>
                <w:b/>
                <w:b/>
              </w:rPr>
            </w:pPr>
            <w:r>
              <w:rPr/>
              <w:t>/* Get memory address of ramfile */</w:t>
              <w:br/>
              <w:t xml:space="preserve">pRFB = </w:t>
            </w:r>
            <w:r>
              <w:rPr>
                <w:b/>
              </w:rPr>
              <w:t>GetRamFileBuffer</w:t>
            </w:r>
            <w:r>
              <w:rPr/>
              <w:t> (pRamFile);     </w:t>
              <w:br/>
              <w:t>/* Get length of ramfile by seeking to end of file. */</w:t>
              <w:br/>
              <w:t>lBytes = IOseek(&amp;iop, 0L, IO_SEEK_END);</w:t>
              <w:br/>
              <w:t>pHolder = pData;/* SAVE pData */</w:t>
              <w:br/>
              <w:t>/* COPY TO A DIFFERENT PLACE IN MEMORY */</w:t>
              <w:br/>
              <w:t xml:space="preserve">for (i=0; i &lt; lBytes; i++)*pData++ = *pRFB++; </w:t>
              <w:br/>
              <w:t>pData = pHolder; /* RESTORE pData */</w:t>
              <w:br/>
              <w:t>/* Close the ramfile handle */</w:t>
              <w:br/>
              <w:t>IOclose(&amp;iop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</w:rPr>
              <w:t xml:space="preserve">FreeRamFile: </w:t>
            </w:r>
            <w:r>
              <w:rPr/>
              <w:t>This function frees the RAM File memory structur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1"/>
              <w:spacing w:before="120" w:after="120"/>
              <w:rPr/>
            </w:pPr>
            <w:r>
              <w:rPr/>
              <w:t>/* Destroy the ramfile */</w:t>
              <w:br/>
            </w:r>
            <w:r>
              <w:rPr>
                <w:b/>
              </w:rPr>
              <w:t>FreeRamFile</w:t>
            </w:r>
            <w:r>
              <w:rPr/>
              <w:t>(pRamFile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60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5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5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5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5. File I/O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Mediascape OSD Icon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5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Britannic Bold;Arial Black" w:hAnsi="Britannic Bold;Arial Black" w:cs="Mediascape OSD Icon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Code1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PTitles">
    <w:name w:val="P_Titles"/>
    <w:basedOn w:val="Normal"/>
    <w:qFormat/>
    <w:pPr/>
    <w:rPr>
      <w:rFonts w:ascii="Arial" w:hAnsi="Arial" w:cs="Arial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lackbox.gif" TargetMode="External"/><Relationship Id="rId3" Type="http://schemas.openxmlformats.org/officeDocument/2006/relationships/image" Target="file:///tmp/in/blackbox.gif" TargetMode="External"/><Relationship Id="rId4" Type="http://schemas.openxmlformats.org/officeDocument/2006/relationships/image" Target="file:///tmp/in/blackbox.gif" TargetMode="External"/><Relationship Id="rId5" Type="http://schemas.openxmlformats.org/officeDocument/2006/relationships/image" Target="file:///tmp/in/blackbox.gif" TargetMode="External"/><Relationship Id="rId6" Type="http://schemas.openxmlformats.org/officeDocument/2006/relationships/image" Target="file:///tmp/in/blackbox.gif" TargetMode="External"/><Relationship Id="rId7" Type="http://schemas.openxmlformats.org/officeDocument/2006/relationships/image" Target="file:///tmp/in/blackbox.gif" TargetMode="External"/><Relationship Id="rId8" Type="http://schemas.openxmlformats.org/officeDocument/2006/relationships/image" Target="file:///tmp/in/blackbox.gif" TargetMode="External"/><Relationship Id="rId9" Type="http://schemas.openxmlformats.org/officeDocument/2006/relationships/image" Target="media/image1.png"/><Relationship Id="rId10" Type="http://schemas.openxmlformats.org/officeDocument/2006/relationships/image" Target="file:///tmp/in/blackbox.gif" TargetMode="External"/><Relationship Id="rId11" Type="http://schemas.openxmlformats.org/officeDocument/2006/relationships/image" Target="file:///tmp/in/blackbox.gif" TargetMode="External"/><Relationship Id="rId12" Type="http://schemas.openxmlformats.org/officeDocument/2006/relationships/image" Target="file:///tmp/in/blackbox.gif" TargetMode="External"/><Relationship Id="rId13" Type="http://schemas.openxmlformats.org/officeDocument/2006/relationships/image" Target="file:///tmp/in/blackbox.gif" TargetMode="External"/><Relationship Id="rId14" Type="http://schemas.openxmlformats.org/officeDocument/2006/relationships/image" Target="file:///tmp/in/blackbox.gif" TargetMode="External"/><Relationship Id="rId15" Type="http://schemas.openxmlformats.org/officeDocument/2006/relationships/image" Target="file:///tmp/in/blackbox.gif" TargetMode="External"/><Relationship Id="rId16" Type="http://schemas.openxmlformats.org/officeDocument/2006/relationships/image" Target="file:///tmp/in/blackbox.gif" TargetMode="External"/><Relationship Id="rId17" Type="http://schemas.openxmlformats.org/officeDocument/2006/relationships/image" Target="file:///tmp/in/blackbox.gif" TargetMode="External"/><Relationship Id="rId18" Type="http://schemas.openxmlformats.org/officeDocument/2006/relationships/image" Target="file:///tmp/in/blackbox.gif" TargetMode="External"/><Relationship Id="rId19" Type="http://schemas.openxmlformats.org/officeDocument/2006/relationships/image" Target="file:///tmp/in/blackbox.gif" TargetMode="External"/><Relationship Id="rId20" Type="http://schemas.openxmlformats.org/officeDocument/2006/relationships/image" Target="file:///tmp/in/blackbox.gif" TargetMode="External"/><Relationship Id="rId21" Type="http://schemas.openxmlformats.org/officeDocument/2006/relationships/image" Target="file:///tmp/in/blackbox.gi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21:00Z</dcterms:created>
  <dc:creator>Three |D| Graphics</dc:creator>
  <dc:description>Three |D| Graphics (05.2000)</dc:description>
  <dc:language>en-US</dc:language>
  <cp:lastModifiedBy>Joy Urban</cp:lastModifiedBy>
  <cp:lastPrinted>1999-06-11T10:44:00Z</cp:lastPrinted>
  <dcterms:modified xsi:type="dcterms:W3CDTF">2000-08-17T19:47:00Z</dcterms:modified>
  <cp:revision>17</cp:revision>
  <dc:subject>Chapter 5. File I/O</dc:subject>
  <dc:title>PGSDK Programmer's Manual</dc:title>
</cp:coreProperties>
</file>