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0:</w:t>
        <w:br/>
        <w:t>Chart Attribute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chapter lists all of the attributes that are available in the PGSDK library. See the </w:t>
            </w:r>
            <w:r>
              <w:rPr>
                <w:i/>
              </w:rPr>
              <w:t>PGSDK Attributes Guide</w:t>
            </w:r>
            <w:r>
              <w:rPr/>
              <w:t xml:space="preserve"> for a complete description of each attribute listed in this table. Note the attribute name prefix: </w:t>
            </w:r>
            <w:r>
              <w:fldChar w:fldCharType="begin"/>
            </w:r>
            <w:r>
              <w:rPr/>
              <w:instrText xml:space="preserve"> XE "Attributes:Index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_ indicates </w:t>
            </w:r>
            <w:hyperlink w:anchor="CommonAttributes">
              <w:r>
                <w:rPr>
                  <w:rStyle w:val="InternetLink"/>
                </w:rPr>
                <w:t>Common Attributes</w:t>
              </w:r>
            </w:hyperlink>
            <w:r>
              <w:rPr/>
              <w:t xml:space="preserve"> used in all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2D_ indicates </w:t>
            </w:r>
            <w:hyperlink w:anchor="TwoDAttributes">
              <w:r>
                <w:rPr>
                  <w:rStyle w:val="InternetLink"/>
                </w:rPr>
                <w:t>2D Attribut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3D_ indicates </w:t>
            </w:r>
            <w:hyperlink w:anchor="ThreeDAttributes">
              <w:r>
                <w:rPr>
                  <w:rStyle w:val="InternetLink"/>
                </w:rPr>
                <w:t>3D Attribut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3D_ADV_ indicates </w:t>
            </w:r>
            <w:hyperlink w:anchor="AdvancedDrawingAttributes">
              <w:r>
                <w:rPr>
                  <w:rStyle w:val="InternetLink"/>
                </w:rPr>
                <w:t>Advanced (OpenGL) Attribut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AN_ indicates </w:t>
            </w:r>
            <w:hyperlink w:anchor="AnnotationAttributes">
              <w:r>
                <w:rPr>
                  <w:rStyle w:val="InternetLink"/>
                </w:rPr>
                <w:t>Annotation Attribute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BA">
              <w:r>
                <w:rPr>
                  <w:rStyle w:val="InternetLink"/>
                </w:rPr>
                <w:t>ABA</w:t>
              </w:r>
            </w:hyperlink>
            <w:r>
              <w:rPr/>
              <w:t>_ indicates Bar/Area Attribut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CM_ indicates </w:t>
            </w:r>
            <w:hyperlink w:anchor="ColorModelAttributes">
              <w:r>
                <w:rPr>
                  <w:rStyle w:val="InternetLink"/>
                </w:rPr>
                <w:t>Color Model</w:t>
              </w:r>
            </w:hyperlink>
            <w:r>
              <w:rPr/>
              <w:t xml:space="preserve"> Attribut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EB_ indicates </w:t>
            </w:r>
            <w:hyperlink w:anchor="ErrorBarAttributes">
              <w:r>
                <w:rPr>
                  <w:rStyle w:val="InternetLink"/>
                </w:rPr>
                <w:t>Error Bar Attribut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MD_ indicates </w:t>
            </w:r>
            <w:hyperlink w:anchor="MultiDimensionalLabelsAttributes">
              <w:r>
                <w:rPr>
                  <w:rStyle w:val="InternetLink"/>
                </w:rPr>
                <w:t>Multi-Dimensional Label Attribut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PI_ indicates </w:t>
            </w:r>
            <w:hyperlink w:anchor="PieChartAttributes">
              <w:r>
                <w:rPr>
                  <w:rStyle w:val="InternetLink"/>
                </w:rPr>
                <w:t xml:space="preserve">Pie Chart Attributes 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PL_ indicates </w:t>
            </w:r>
            <w:hyperlink w:anchor="PolarChartAttributes">
              <w:r>
                <w:rPr>
                  <w:rStyle w:val="InternetLink"/>
                </w:rPr>
                <w:t>Polar Chart Attribut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SG_ indicates </w:t>
            </w:r>
            <w:hyperlink w:anchor="SeriesGroupAttributes">
              <w:r>
                <w:rPr>
                  <w:rStyle w:val="InternetLink"/>
                </w:rPr>
                <w:t>Series/Group Attribut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SM_ indicates </w:t>
            </w:r>
            <w:hyperlink w:anchor="StockChartAttributes">
              <w:r>
                <w:rPr>
                  <w:rStyle w:val="InternetLink"/>
                </w:rPr>
                <w:t>Stock Chart Attribute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TC_ indicates </w:t>
            </w:r>
            <w:hyperlink w:anchor="TableChartAttributes">
              <w:r>
                <w:rPr>
                  <w:rStyle w:val="InternetLink"/>
                </w:rPr>
                <w:t>Table Chart Attribut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e "Applicable Chart Types" column identifies the chart type(s) in which each attribute can be used. </w:t>
            </w:r>
          </w:p>
        </w:tc>
      </w:tr>
    </w:tbl>
    <w:p>
      <w:pPr>
        <w:pStyle w:val="Heading2"/>
        <w:rPr/>
      </w:pPr>
      <w:bookmarkStart w:id="0" w:name="COMMONATTRIBUTES"/>
      <w:r>
        <w:rPr/>
        <w:t>COMMON (A_) ATTRIBUTES</w:t>
      </w:r>
      <w:bookmarkEnd w:id="0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BACKCOLOR</w:t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rea background color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COLOR_ALPH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acity/Transparency for area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COLOR_NON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rea Color None (transparent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COLOR_RGB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rea Color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DROPSHADOW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rea Drop Shadow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PATTER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rea pattern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SF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rea Special Effects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_FANCYBO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Fancy Box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_LEADING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Leading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ALIG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Alignmen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BACKCOLO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Background Color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CHARSE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Character Se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COLOR_NON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Color None (transparent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COLOR_RGB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Color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DROPSHADOW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Drop Shadow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NAM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Nam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NAME_MBC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Name using mix single-byte fon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ORIEN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Orienta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ORIENTCUSTOM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Orientation Custom ang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PATTER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Pattern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SF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Special Effects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SIZE_LIMI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Font Size Limit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SIZE_POINT_1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Point Size in 100th/Point Uni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SIZE_VC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Size in Virtual Coordinat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STY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Style (underline, bold, etc.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GLOW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w data objects mode on/off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GLOW_COLO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w data object's color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GLOW_MOD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w inside, outside, both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GLOW_THICKNES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w thicknes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GRAPH_PRESE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aph Preset (graph type and subtype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COLOR_ALPH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acity/Transparency for lin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COLOR_NON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Color None (transparent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COLOR_RGB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Color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PATTER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Pattern (e.g. solid, dash, dot, dot and dash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SF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Special Effects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WIDTH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Width (in virtual coordinates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WIDTH_POINT_1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Width in 100th/Point Uni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ATE_FOOTNOT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Footenote (position/size of bounding box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ATE_FRAM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Frame (position/size of chart frame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ATE_SUBTIT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Subtitle (position/size of bounding box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ATE_TIT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Title (position/size of bounding box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K_FONTSIZ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k Font Siz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SHOW_FOOTNOT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Footnot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SHOW_SUBTIT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Sub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SHOW_TIT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SUPPRES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ppress data</w:t>
            </w:r>
          </w:p>
        </w:tc>
      </w:tr>
    </w:tbl>
    <w:p>
      <w:pPr>
        <w:pStyle w:val="Heading2"/>
        <w:rPr/>
      </w:pPr>
      <w:bookmarkStart w:id="1" w:name="TwoDATTRIBUTES"/>
      <w:r>
        <w:rPr/>
        <w:t>2D (A2D_) ATTRIBUTES</w:t>
      </w:r>
      <w:bookmarkEnd w:id="1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DVANCE_CURVEFIT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Curvefits on a particular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AL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All (global autofitting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DATA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Polar, &amp; Rada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Data Tex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2D_AUTOFIT_LEGEND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 Riser, Spectral, Gantt, Histogram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Legen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Radar, Stock, Spectral, &amp; Gan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O1 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O2 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X 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 Riser, 3D Scatt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Y1 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Y2 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R_GROUP_SPACING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-by-Side Ba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 Group Spacing in side by side bar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R_RISER_WIDTH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Bubble, Gantt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 Riser Width of all risers in a bar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SEVALUE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base value from which values are drawn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SEVALUE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base value from which values are drawn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SEVALUE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base value from which values are drawn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SEVALUE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base value from which values are drawn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SEVALUE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base value from which values are drawn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COUNT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Grid Count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COUNT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Grid Count on the Y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POSITION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Grid Position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POSITION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Grid Position on the Y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COLORBY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 By Series or group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CONNECT_STACKBAR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tacked Ba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Connect bars in a stacked bar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CURVECOLORAS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Polar, Radar, Bubble, Stock, Gantt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rve Color As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CURVEMOVING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Polar, Radar, Bubble, Stock, Gantt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rve Moving average line data poin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CURVESMOOTH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Polar, Radar, Bubble, Stock, Gantt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rve Smooth data poin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ATAFORMA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 Format of data input to a 2D graph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ATAFORMAT_VER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 Format Vertical orientation of data poin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EPTH_IMS_ANG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pth Angle of 3D effect on surface areas of a 2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EPTH_IMS_THICK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pth Thickness of 3D effect on a 2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EPTH_MOD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pth Mode of 3D effect on a 2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rection and order of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Gantt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rection and order of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Gantt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rection and order of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rection and order of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rection and order of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rection and order of Z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EXCLUDE_ZERO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 zero as X-axis origin based on data rang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EXCLUDE_ZERO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3D Scatt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 zero as Y1-axis origin based on data rang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EXCLUDE_ZERO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xclude zero as Y2-axis origin based on data rang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EXCLUDE_ZERO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xclude zero as Y3-axis origin based on data rang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EXCLUDE_ZERO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xclude zero as Y4-axis origin based on data rang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EXCLUDE_ZERO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xclude zero as Z-axis origin based on data rang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SDLIN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Gantt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Series-Dependent Line formula and coefficient valu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SDLINE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Gantt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Series-Dependent Line formula and coefficient value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X-axis numeric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X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X-axis numeric label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3D Scatt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Format Y1-axis numeric labels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1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3D Scatt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Y1-axis numeric label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Y2-axis numeric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2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Y2-axis numeric label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Y3-axis numeric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3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Y3-axis numeric label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Y4-axis numeric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4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Y4-axis numeric label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Z-axis numeric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Z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Z-axis numeric label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FORMATDTXT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Format Data Text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X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on the X-axi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3D Scatt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Y1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3D Scatt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on the Y1-axi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Y2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on the Y2-axi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Y3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on the Y3-axi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Y4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on the Y4-axis advanc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_STEP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 Steps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_STEP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3D Scatt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 Steps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_STEP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 Steps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_STEP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 Steps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_STEP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 Steps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_STEP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 Steps on the Z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ON_TOP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lines On Top of all other objects in th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lines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GRIDLINES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LL EXCEPT Pie, 3D Riser, 3D Scatt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Gridlines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lines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lines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lines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lines on the Z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ORD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Radar, Stock, Spectral, &amp; Gan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lines on the O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ORD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ridlines on the O2-axis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MODEMAJOR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Radar, Stock, Spectral, &amp; Gan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 Mode Major on the O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MODEMINOR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Radar, Stock, Spectral, &amp; Gan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 Mode Minor on the O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HL_COLO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 Riser, 3D Scatt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ighlight Color of a group in a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IGNORE_GROUP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3D Riser, Radar, Stock, &amp; Spectra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gnore Group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IGNORE_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gnores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ABELMODE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3D Riser, Radar, Stock, Spectral, Gantt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bel Mode on the O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ABELMODE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bel Mode on the O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ABELWRAPLINES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3D Riser, Radar, Stock, Spectral, Gantt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bel Wrap Lines on the O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ABELWRAPMODE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3D Riser, Radar, Stock, Spectral, Gantt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bel Wrap Mode on the O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EGEND_FANCYBO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Fancy Box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EGEND_LOCK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Placemen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EGEND_MARKER_ORIENTATIO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Marker Orienta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LOCATE_LEGEN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LL EXCEPT 3D Riser, Spectral, Histogram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Locate Legen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LINR_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Gantt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Linear Regression Tex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TITLE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, Scatter, Polar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X-axis 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TITLE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Y1-axis 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TITLE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Y2-axis 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TITLE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Y3-axis 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TITLE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Y4-axis 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, 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garithmic/linear scaling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 and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garithmic/linear scaling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garithmic/linear scaling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garithmic/linear scaling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garithmic/linear scaling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ANUAL_PICTOGRAPH_SCALE_</w:t>
              <w:br/>
              <w:t>VALU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-by-Side Ba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it/Scale to stack pictogram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ARKERSHAP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 Ris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rker Shape in a 2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ARKERSHAPE_S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 Ris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rker Shape in a 2D Chart for a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ARKERSIZ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3D Scatter, Scatter, Polar, &amp; Rada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Marker Size in a 2D Chart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ARKERSIZE_S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3D Scatter, Scatter, Polar, &amp; Rada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rker Size in a 2D Chart for a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OVE_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cked Bar Chart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ve series in a stacked bar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ULTI_Y_INFO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Multi-Y axis informa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ORD_SPACE_MOD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rdinal Axis Space Mod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ORIENTATIO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Spectral, Gantt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rientation (horizontal/vertical) of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Radar, Stock, &amp; Spectra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 data value on risers on the O1 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 data value on risers on the O2 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, 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 data value on riser on the X 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 data value on riser on the Y1 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 data value on riser on the Y2 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 data value on riser on the Y3 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 data value on riser on the Y4 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RESDL_CON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and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e-Series Dependent connection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RESDL_CONNBRK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and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e-Series Dependent connection line with breaks for missing data poin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RESDL_STEP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and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e-Series Dependent step connection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RESDL_STEPBRK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and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e-Series Dependent step connection line with breaks for missing data poin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RESDL_STEPVER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and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e-Series Dependent vertical step connection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, 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ing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 and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ing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ing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ing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SCALE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caling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ing on the Z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BAS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 and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Base of negative risers in a 2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3D Riser, Radar, Stock, Spectral, &amp; Gan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O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O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 and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Z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3D Riser, Radar, Stock, Spectral, &amp; Gan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Begin on the O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Begin on the O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, 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Begin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 and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Begin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Begin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Begin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Begin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SCALEFREQ_END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Bar, Line, Area, 3D Riser, Radar, Stock, Spectral, &amp; Gantt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cale Frequency End on the O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End on the O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, 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End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End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End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End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End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3D Riser, Radar, Stock, Spectral, &amp; Gan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of labels on the O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of labels on the O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3D Scatter, Scatter, Polar, Bubble, &amp; Histogram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of labels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 and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of labels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of labels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of labels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of labels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IMOVAVG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ientific Moving Average curve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_SHOWDATA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Show/Hide DataTex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SDDATALINE_TYP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eries-Dependent Data Line Type (markers, lines, or both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EMPHASIZE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Emphasize a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CON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Line Connecting a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CUR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Line Curve connecting a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COR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Correction coefficient tex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EXP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Exponential linear regression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FORMUL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Formula text for the linear regression lin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LIN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Linear Regression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LOG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common log linear regression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NATLOG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Natural Log linear regression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NPOL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Polynomial fit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NPOLYFAC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degree of linear regression for the polynomial fit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MEA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ries-Dependent Mean average line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MOV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Moving Average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STD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Bubble, Stock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-Dependent Standard Deviation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ERIES_LABELS_ON_CHAR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Labels to the right or left of Chart fram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BUBBLEGRI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how/Hide bubble grid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DATA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Data Tex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DATATEXT_CONNECTLIN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oduct Position Analysis Chart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connecting line between data text and riser/marker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DIVBIPOLA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Polar, Radar, Bubble,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line to divide a bipolar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ERRORBA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 Area, Scatter, &amp;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Error Bar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LEGEN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 Riser, Spectral, Histogram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Legend in a 2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 Area, 3D Riser, Radar, Stock, Spectral, &amp; Gan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1-axis line and text header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2-axis line and text header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FFSCALE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, 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-Scale values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FFSCALE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 and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-Scale values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FFSCALE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-Scale values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FFSCALE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-Scale values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FFSCALE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-Scale values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QUADRANT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Quadrants in a Bubbl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TITLE_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how/Hide Series Title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TITLE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, 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how/Hide X-axis Title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TITLE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 and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1-axis 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SHOW_TITLE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how/Hide Y2-axis 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TITLE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3-axis 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TITLE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4-axis Tit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, 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 and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ZL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, 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zero line on the X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ZL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 and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zero line on the Y1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ZL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zero line on the Y2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ZL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zero line on the Y3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ZL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zero line on the Y4-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Polar, Stock, Spectral, &amp; Gan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 of chart O1-axis labels are display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 of chart O2-axis labels are display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 of chart X-axis labels are display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3D Scatter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 of chart Y1-axis labels are display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2D_SIDE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ide of chart Y2-axis labels are display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 of chart Y3-axis labels are display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 of chart Y4-axis labels are display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ZE_ERRORBAR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ze of Error Bar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PLITY_N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sign series to Y1 or Y2 axis in a BiPolar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PLITY_POSITIO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lit Y1/Y2 position in a BiPolar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QUARE_LGND_ICON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 Riser, Spectral, Histogram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quare Legend Icon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O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Radar, Stock, Spectral, &amp; Gantt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gger O1-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O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s and some 3D Charts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gger O2-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, Polar, Bubble, &amp; Histogram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gger X-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Y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Pie, 3D Riser, 3D Scatter,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gger Y1-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Y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-Axes and BiPolar Bar, Line, Area, Scatter, Polar, Radar, Bubble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gger Y2-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Y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gger Y3-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Y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Stock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gger Y4-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gger Z-axis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YMBOL_FOR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ymbol For Series in a 2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UNIFORM_QDRBORDER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iform Quantitative Data Representation (Riser) Border color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UNIFORM_QDRSHAP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 Ris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iform Quantitative Data Representation (Riser) Shap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USE_MANUAL_PICTOGRAPH_SCA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-by-Side Ba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manual pictograph scaling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USERLINE_AXI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2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ser-Specified girdline on an axi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USERLINE_SHOW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2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ser-Specified gridline show/hid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USERLINE_VALU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2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ser-Specified gridline location</w:t>
            </w:r>
          </w:p>
        </w:tc>
      </w:tr>
    </w:tbl>
    <w:p>
      <w:pPr>
        <w:pStyle w:val="Heading2"/>
        <w:rPr/>
      </w:pPr>
      <w:bookmarkStart w:id="2" w:name="ADVANCEDDRAWINGATTRIBUTES"/>
      <w:r>
        <w:rPr/>
        <w:t>ADVANCED DRAWING (A3D_ADV_) ATTRIBUTES</w:t>
      </w:r>
      <w:bookmarkEnd w:id="2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2DDEPTH_DAT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2D Depth of the data layer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2DDEPTH_FRAM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2D Depth of Fram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2DDEPTH_LEGEN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dvanced 2D Depth of Legend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2DFRAMEFOO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2D Frame Foot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2DFRAMEMARGI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2D Frame Margin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2DVIEWER_DIS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2D Viewer Distanc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2DVIEWER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2D Viewer X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2DVIEWER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2D Viewer Y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ANTIALIA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Antialiasizing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3D_ADV_BGRADIOSIT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dvanced Background Radiosity (back lighting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CHARTLIGHT_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Chart Light 1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CHARTLIGHT_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Chart Light 2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CHARTLIGHT_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Chart Light 3 defini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DROP_SHADOW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Drop Shadow around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DEFAULT_MATERIA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Default Material for objec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DOADV_CHAR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Do Advanced Drawing of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DOADV_TITL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Do Advanced Drawing of Chart Titl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FLOATER_VARIAN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Floating Cube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risers types in a 3D floating cub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FO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Field-of-View (FOV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HIFI_OBJECT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HiFi Objec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LABEL_MATERIA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Label Materia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LIGHTAMBIEN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Light Ambien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LOFT_SHAP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Loft Shape of riser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LOFT_TWIS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Loft Twist of riser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MATAMBIEN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Material Ambient light reflecting from default materia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MATGLOW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Material Glow from the default materia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PIE_EDGETYP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Pie Edge Sty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PIE_FEELERTYP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feeler type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PIE_LABELSFAC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Pie Labels Face (How much pie labels are turned to face the camera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PIE_TINTLABEL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Pie Tint Label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RISER_SID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D &amp; 3D Ba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Riser Sid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ROUNDING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Rounding to apply to advanced 3D generated object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TEXT_STY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Text Styl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TITLELIGH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vanced Title Light definition</w:t>
            </w:r>
          </w:p>
        </w:tc>
      </w:tr>
    </w:tbl>
    <w:p>
      <w:pPr>
        <w:pStyle w:val="Heading2"/>
        <w:rPr/>
      </w:pPr>
      <w:bookmarkStart w:id="3" w:name="ThreeDATTRIBUTES"/>
      <w:r>
        <w:rPr/>
        <w:t>3D (A3D_) ATTRIBUTES</w:t>
      </w:r>
      <w:bookmarkEnd w:id="3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FI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entire cube when 3D chart is rotated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FIT_DATALABEL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Data Label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FIT_LEGEN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Legend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FIT_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utofit Text in a 3D chart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SHADE_CUB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 Shade the 3D cube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SHADE_RISER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 Shade the 3D riser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XIS_DIVS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 Divisions-X on cube wall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XIS_DIVS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 Divisions-Y on cube wall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XIS_DIVS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 Divisions-Z on cube wall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CUSTOMVIEW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stom View angle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DATAFORMA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 Format of data input to a 3D graph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IXED_2D_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xed 2D Text or 3D appearance sizing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NTBO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Box definition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NTMARGI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Margin between text object and its box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NTOFFSE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Offset from axis to text objec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NTSIZ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Size of a text object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NTWIDTH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nt Width of a 3D text object relative to its heigh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RMAT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X-axes label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RMAT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Y-axes label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RMAT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Z-axes label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LOW_RISE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w Riser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APH_BY_WHA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aph By What (series, group, or series &amp; group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FLOO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gridlines on 3D cube floor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LWAL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how/Hide gridlines on 3D cube left wall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RISE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3D Riser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gridlines on 3D riser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3D_GRID_RWAL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how/Hide gridlines on 3D cube right wal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IGNORE_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gnore Serie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INSET_LGND_ICO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set Legend Icon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INSET_LGND_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set Legend Text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JUSTIF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ustifiy 3D text objec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LOCATE_COLTITLE_2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2D column title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LOCATE_LEGEN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Legend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LOCATE_LYTITLE_2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2D left Y1-axis title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LOCATE_ROWTITLE_2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2D row title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LOCATE_RYTITLE_2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te 2D right Y1-axis title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MARKER_SHAP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rker Shape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MARKER_SHAPE_DEFAUL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rker Shape Default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MARKER_SIZ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rker Size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RESCALE_ON_SUPPRES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3D Riser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cale On Suppress after visualize attribut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RISERTHICK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3D Riser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iser Thickness of riser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BAS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Base of netative riser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END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X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END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Y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END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End on the Z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FREQ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on the X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FREQ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on the Y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FREQ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Frequency on the Z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RANGE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Range on the X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RANGE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Range on the Y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RANGE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Range on the Z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TYPE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Type (logrithmic or linear) on the X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rPr/>
              <w:t>A3D_SCALETYPE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Type (logrithmic or linear) on the Y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TYPE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Type (logrithmic or linear) on the Z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TTER_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line connecting markers in a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TTER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line from each marker to left wall of a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TTER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line from each marker to floor of a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TTER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line from each marker to right wall of a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ERIES_TYP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3D Riser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Type selects riser type for a series or group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_FLOO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Floor of the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_LEGEN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Legend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_LWAL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Left Wall of the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_RWAL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Right Wall of the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BOX_DATALABEL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box around data label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OFFSCALE_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scale values on the X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OFFSCALE_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scale values on the Y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OFFSCALE_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scale values on the Z-axi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AL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all text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COLHEADER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Column Header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COLTIT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Column Title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DATALABEL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Data Label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LEFTNUMBER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labels next to left wall of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LEFTTIT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title next to left wall of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RIGHTNUMBER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labels next to right wall of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RIGHTTIT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title next to right wall of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ROWHEADER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row header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ROWTIT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Row Title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QUARE_LGND_ICON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quare Legend Icon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UPPRESS_RISE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3D Riser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ppress Riser(s)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YMBOL_FOR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ymbol For Serie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TEXT_POSITIO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ext Position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TEXT_QUALIT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ext Quality of headers, titles, &amp; labels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TRANS_RISE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3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ansparent Riser(s) in a 3D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UNIFORM_QDRSHAP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Uniform Quantative Data Representation (Riser) Shapes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ewing Angles of the 3D cub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STRUC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Riser and 3D Scatter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ewing Structure definition</w:t>
            </w:r>
          </w:p>
        </w:tc>
      </w:tr>
    </w:tbl>
    <w:p>
      <w:pPr>
        <w:pStyle w:val="Heading2"/>
        <w:rPr/>
      </w:pPr>
      <w:bookmarkStart w:id="4" w:name="ANNOTATIONATTRIBUTES"/>
      <w:r>
        <w:rPr/>
        <w:t>ANNOTATION (AAN_) ATTRIBUTES</w:t>
      </w:r>
      <w:bookmarkEnd w:id="4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ARC_INFO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Arc Informa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ARW_ANG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Arrow Angl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ARW_HDIN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Arrow Head Inden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ARW_HDWI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Arrow Head Width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ARW_PRESE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nnotation Arrow Preset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ARW_SID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Arrow Sid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ARW_TLIN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nnotation Arrow Tail Indent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ARW_TLWI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Arrow Tail Width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BOUND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Bound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BOXTYPE_BALLOO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Box Type Ballo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BOXTYPE_BCHAR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Box Type Bullet Chart Tex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BOXTYPE_BO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Box Type Box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BOXTYPE_DBLTBO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Box Type Double Edged Text Box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BOXTYPE_NOBO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Box Type No Box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BOXTYPE_THREEDTBO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Box Type 3D Text Box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BULLET_SHP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Bullet Shap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BULLET_SIZ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nnotation Bullet Size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AN_BULLET_SPACING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Annotation Bullet Spacing 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ENDPOINT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Endpoints of arrow or li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LINEARROWHEAD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Line Arrowhead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MOV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Mov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RECT_ROUNDNES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Rectangle Roundnes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RROUNDNESS_1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Rectangle Rounding 100%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RROUNDNESS_2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Rectangle Rounding 25%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RROUNDNESS_5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Rectangle Rounding 50%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RROUNDNESS_7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Rectangle Rounding 75%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RROUNDNESS_NON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Rectangle Rounding Non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TBOX_EDITBOUND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Text Box Editable Bound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TBOX_MARGIN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Text Box Margin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Tex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THICKNES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 use with free form drawing tool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notation Thickness</w:t>
            </w:r>
          </w:p>
        </w:tc>
      </w:tr>
    </w:tbl>
    <w:p>
      <w:pPr>
        <w:pStyle w:val="Heading2"/>
        <w:rPr/>
      </w:pPr>
      <w:r>
        <w:rPr/>
        <w:t>BAR/AREA (</w:t>
      </w:r>
      <w:bookmarkStart w:id="5" w:name="ABA"/>
      <w:r>
        <w:rPr/>
        <w:t>ABA</w:t>
      </w:r>
      <w:bookmarkEnd w:id="5"/>
      <w:r>
        <w:rPr/>
        <w:t>_) ATTRIBUTES</w:t>
      </w:r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A_PICTOGRAPH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-by-Side Bar Charts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cture drawn on risers</w:t>
            </w:r>
          </w:p>
        </w:tc>
      </w:tr>
    </w:tbl>
    <w:p>
      <w:pPr>
        <w:pStyle w:val="Heading2"/>
        <w:rPr/>
      </w:pPr>
      <w:bookmarkStart w:id="6" w:name="COLORMODELATTRIBUTES"/>
      <w:r>
        <w:rPr/>
        <w:t>COLOR MODEL (ACM_) ATTRIBUTES</w:t>
      </w:r>
      <w:bookmarkEnd w:id="6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AUTOMATIC_COLORMODE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matic Color Model Contro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COLORDIVISION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 Division in Color Mode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COLORMODE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 Model schem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SERIES_COLO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Color in a Color Mode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WASH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Wash of a Color Mode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WASHBEGI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Wash Begin color of a Color Mode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WASHEN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Wash End color of a Color Model</w:t>
            </w:r>
          </w:p>
        </w:tc>
      </w:tr>
    </w:tbl>
    <w:p>
      <w:pPr>
        <w:pStyle w:val="Heading2"/>
        <w:rPr/>
      </w:pPr>
      <w:bookmarkStart w:id="7" w:name="ERRORBARATTRIBUTES"/>
      <w:r>
        <w:rPr/>
        <w:t>ERROR BAR (AEB_) ATTRIBUTES</w:t>
      </w:r>
      <w:bookmarkEnd w:id="7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EB_ERRORBAR_MOD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 Mod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EB_ERRORBAR_TYP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 Typ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EB_ERRORBAR_VALU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 Valu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EB_ERRORBAR_X_SHOWAL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and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s X-Axis Show Al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EB_ERRORBAR_X_SHOW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and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s X-Axis Show for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EB_ERRORBAR_Y_SHOWAL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s Y-Axis Show All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EB_ERRORBAR_Y_SHOW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, Line, Area, Scatter, &amp; Bub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s Y-Axis Show for Series</w:t>
            </w:r>
          </w:p>
        </w:tc>
      </w:tr>
    </w:tbl>
    <w:p>
      <w:pPr>
        <w:pStyle w:val="Heading2"/>
        <w:rPr/>
      </w:pPr>
      <w:bookmarkStart w:id="8" w:name="MULTIDIMENSIONALLABELSATTRIBUTES"/>
      <w:r>
        <w:rPr/>
        <w:t>MULTI-DIMENSIONAL LABELS (AMD_) ATTRIBUTES</w:t>
      </w:r>
      <w:bookmarkEnd w:id="8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MD_OPTION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tions for Multi-dimensional labels</w:t>
            </w:r>
          </w:p>
        </w:tc>
      </w:tr>
    </w:tbl>
    <w:p>
      <w:pPr>
        <w:pStyle w:val="Heading2"/>
        <w:rPr/>
      </w:pPr>
      <w:bookmarkStart w:id="9" w:name="PIECHARTATTRIBUTES"/>
      <w:r>
        <w:rPr/>
        <w:t>PIE CHART (API_) ATTRIBUTES</w:t>
      </w:r>
      <w:bookmarkEnd w:id="9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AUTOFIT_LBLPI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Label Pi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DEPTH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pth of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DRAW_CLOCKWIS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 Clockwise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ORMAT_DATA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ORMAT_DATATEXT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Data Text Advanced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ORMAT_RING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Ring Text in a ring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ORMAT_RINGTEXT_ADV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rmat Ring Text Advanced in a ring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HOLESIZ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le size of center ring in a ring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INSET_LBLPI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set Label Pi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INSET_PI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set Pie (margins around a pie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PIESPERROW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s-Per-Row in a multiple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PLACE_DATALABE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 Data Label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PLACE_VALUELABE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lace Value Label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ROTAT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otate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AS_COLUM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 As Column a series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FEELE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Feelers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LBLFEELE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Label Feeler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LBLPI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Label Pie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LBLRING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Label Ring in a ring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LICE_DELET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lice Delete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LICE_MOV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lice Move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LICE_RESTOR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lice Restore slices deleted or moved in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TIL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lt a pi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TILT_O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lt On/Off</w:t>
            </w:r>
          </w:p>
        </w:tc>
      </w:tr>
    </w:tbl>
    <w:p>
      <w:pPr>
        <w:pStyle w:val="Heading2"/>
        <w:rPr/>
      </w:pPr>
      <w:bookmarkStart w:id="10" w:name="POLARCHARTATTRIBUTES"/>
      <w:r>
        <w:rPr/>
        <w:t>POLAR CHART (APL_) ATTRIBUTES</w:t>
      </w:r>
      <w:bookmarkEnd w:id="10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ANG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lar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gle in Degrees or Radia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AXI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lar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 Show/Hide in Polar coordinat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AXIS_CIRCL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lar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 Circles in a Polar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AXIS_THICK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lar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 Thickness in a Polar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LINE_FORMA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lar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Format to connect connecting lin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LIN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lar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s connecting polar lines show/hide</w:t>
            </w:r>
          </w:p>
        </w:tc>
      </w:tr>
    </w:tbl>
    <w:p>
      <w:pPr>
        <w:pStyle w:val="Heading2"/>
        <w:rPr/>
      </w:pPr>
      <w:bookmarkStart w:id="11" w:name="SERIESGROUPATTRIBUTES"/>
      <w:r>
        <w:rPr/>
        <w:t>SERIES/GROUP (ASG_) ATTRIBUTES</w:t>
      </w:r>
      <w:bookmarkEnd w:id="11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LGND_ITEM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 Riser, Spectral, Histogram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Items (#of items per row/column in legend area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LGND_LAYOU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 EXCEPT 3D Riser, Spectral, Histogram, &amp; Tabl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Layout (horizontal/vertial)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REVERSE_GROUP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verse order of data for group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REVERSE_SERIE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verse order of data for series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SERIES_COLO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Color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SERIES_DELET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Delete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SWAP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wap series and groups</w:t>
            </w:r>
          </w:p>
        </w:tc>
      </w:tr>
    </w:tbl>
    <w:p>
      <w:pPr>
        <w:pStyle w:val="Heading2"/>
        <w:rPr/>
      </w:pPr>
      <w:bookmarkStart w:id="12" w:name="STOCKCHARTATTRIBUTES"/>
      <w:r>
        <w:rPr/>
        <w:t>STOCK CHART (ASM_) ATTRIBUTES</w:t>
      </w:r>
      <w:bookmarkEnd w:id="12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HLWIDTH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igh/Low bar Width of riser in a stock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ITEM_DT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tem Data Text for data text items in a stock market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METRIC1/2/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metric lines in a stock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OCHEIGH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/Close Height of ticks in a stock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OCWIDTH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/Close Width of ticks in a stock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SHOW_CLOS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close ticks in a stock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SHOW_OPE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pen ticks in a stock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SYMBOL_STYLE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s the style of Markers on Stock Chart</w:t>
            </w:r>
          </w:p>
        </w:tc>
      </w:tr>
    </w:tbl>
    <w:p>
      <w:pPr>
        <w:pStyle w:val="Heading2"/>
        <w:rPr/>
      </w:pPr>
      <w:bookmarkStart w:id="13" w:name="TABLECHARTATTRIBUTES"/>
      <w:r>
        <w:rPr/>
        <w:t>TABLE CHART (ATC_) ATTRIBUTES</w:t>
      </w:r>
      <w:bookmarkEnd w:id="13"/>
    </w:p>
    <w:tbl>
      <w:tblPr>
        <w:tblW w:w="878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41"/>
        <w:gridCol w:w="1423"/>
        <w:gridCol w:w="4220"/>
      </w:tblGrid>
      <w:tr>
        <w:trPr>
          <w:tblHeader w:val="true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pplicable Chart Types</w:t>
            </w:r>
          </w:p>
        </w:tc>
        <w:tc>
          <w:tcPr>
            <w:tcW w:w="4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 AUTOFIT_CEL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cell in a tabl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 AUTOFIT_COLHEA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Column Header in a tabl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AUTOFIT_AL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All (global autofitting) in a tabl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AUTOFIT_ROWHEAD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Row Header in a tabl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AUTOFIT_SUBJEC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Subject in a tabl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AUTOFIT_TEXT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Text in a tabl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DIVISION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visions in a tabl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LINECONTRO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Control in a tabl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UNIFORMCOL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iform Columns in a table chart</w:t>
            </w:r>
          </w:p>
        </w:tc>
      </w:tr>
      <w:tr>
        <w:trPr/>
        <w:tc>
          <w:tcPr>
            <w:tcW w:w="3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UNIFORMROWS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ONLY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iform Rows in a table ch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0. Chart Attribute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Howie's_Funhous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0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lackbox.gif" TargetMode="External"/><Relationship Id="rId3" Type="http://schemas.openxmlformats.org/officeDocument/2006/relationships/image" Target="file:///tmp/in/blackbox.gif" TargetMode="External"/><Relationship Id="rId4" Type="http://schemas.openxmlformats.org/officeDocument/2006/relationships/image" Target="file:///tmp/in/blackbox.gif" TargetMode="External"/><Relationship Id="rId5" Type="http://schemas.openxmlformats.org/officeDocument/2006/relationships/image" Target="file:///tmp/in/blackbox.gif" TargetMode="External"/><Relationship Id="rId6" Type="http://schemas.openxmlformats.org/officeDocument/2006/relationships/image" Target="file:///tmp/in/blackbox.gif" TargetMode="External"/><Relationship Id="rId7" Type="http://schemas.openxmlformats.org/officeDocument/2006/relationships/image" Target="file:///tmp/in/blackbox.gif" TargetMode="External"/><Relationship Id="rId8" Type="http://schemas.openxmlformats.org/officeDocument/2006/relationships/image" Target="file:///tmp/in/blackbox.gif" TargetMode="External"/><Relationship Id="rId9" Type="http://schemas.openxmlformats.org/officeDocument/2006/relationships/image" Target="file:///tmp/in/blackbox.gif" TargetMode="External"/><Relationship Id="rId10" Type="http://schemas.openxmlformats.org/officeDocument/2006/relationships/image" Target="file:///tmp/in/blackbox.gif" TargetMode="External"/><Relationship Id="rId11" Type="http://schemas.openxmlformats.org/officeDocument/2006/relationships/image" Target="file:///tmp/in/blackbox.gif" TargetMode="External"/><Relationship Id="rId12" Type="http://schemas.openxmlformats.org/officeDocument/2006/relationships/image" Target="file:///tmp/in/blackbox.gif" TargetMode="External"/><Relationship Id="rId13" Type="http://schemas.openxmlformats.org/officeDocument/2006/relationships/image" Target="file:///tmp/in/blackbox.gif" TargetMode="External"/><Relationship Id="rId14" Type="http://schemas.openxmlformats.org/officeDocument/2006/relationships/image" Target="file:///tmp/in/blackbox.gif" TargetMode="External"/><Relationship Id="rId15" Type="http://schemas.openxmlformats.org/officeDocument/2006/relationships/image" Target="file:///tmp/in/blackbox.gif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5:20:00Z</dcterms:created>
  <dc:creator>Three |D| Graphics</dc:creator>
  <dc:description>Three |D| Graphics (08.2000)</dc:description>
  <dc:language>en-US</dc:language>
  <cp:lastModifiedBy>Joy Urban</cp:lastModifiedBy>
  <cp:lastPrinted>2000-08-17T13:05:00Z</cp:lastPrinted>
  <dcterms:modified xsi:type="dcterms:W3CDTF">2000-08-17T20:05:00Z</dcterms:modified>
  <cp:revision>66</cp:revision>
  <dc:subject>Chapter 10. Chart Attributes</dc:subject>
  <dc:title>PGSDK Programmer's Manual</dc:title>
</cp:coreProperties>
</file>