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3:</w:t>
        <w:br/>
        <w:t>Platform-Independent File I/O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IOclose">
              <w:r>
                <w:rPr>
                  <w:rStyle w:val="InternetLink"/>
                </w:rPr>
                <w:t>IOclos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Platform-independent file clo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IOconnect">
              <w:r>
                <w:rPr>
                  <w:rStyle w:val="InternetLink"/>
                </w:rPr>
                <w:t>IOconnect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Platform-independent file connec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IOgetc">
              <w:r>
                <w:rPr>
                  <w:rStyle w:val="InternetLink"/>
                </w:rPr>
                <w:t>IOgetc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Platform-independent file get charac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IOgets">
              <w:r>
                <w:rPr>
                  <w:rStyle w:val="InternetLink"/>
                </w:rPr>
                <w:t>IOgets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Platform-independent file strin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IOopen">
              <w:r>
                <w:rPr>
                  <w:rStyle w:val="InternetLink"/>
                </w:rPr>
                <w:t>IOopen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Platform-independent file ope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IOread">
              <w:r>
                <w:rPr>
                  <w:rStyle w:val="InternetLink"/>
                </w:rPr>
                <w:t>IOread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Platform-independent file rea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IOseek">
              <w:r>
                <w:rPr>
                  <w:rStyle w:val="InternetLink"/>
                </w:rPr>
                <w:t>IOseek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Platform-independent file see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IOwrite">
              <w:r>
                <w:rPr>
                  <w:rStyle w:val="InternetLink"/>
                </w:rPr>
                <w:t>IOwrit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Platform-independent file wri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bookmarkStart w:id="0" w:name="Ioclose"/>
      <w:r>
        <w:rPr/>
        <w:t>Ioclose</w:t>
      </w:r>
      <w:bookmarkEnd w:id="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closes the file defined at </w:t>
            </w:r>
            <w:r>
              <w:rPr>
                <w:i/>
              </w:rPr>
              <w:t>iopath</w:t>
            </w:r>
            <w:r>
              <w:rPr/>
              <w:t xml:space="preserve">. It must be a file that was previously opened by IOopen(). This is a platform-independent file close function that can be used in conjunction with IOopen() regardless of the application platform. </w:t>
            </w:r>
            <w:r>
              <w:fldChar w:fldCharType="begin"/>
            </w:r>
            <w:r>
              <w:rPr/>
              <w:instrText xml:space="preserve"> XE "File I/O (Platform-Independent):Clos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NT16 PUBLIC </w:t>
            </w:r>
            <w:r>
              <w:rPr>
                <w:b/>
              </w:rPr>
              <w:t>Ioclose</w:t>
            </w:r>
            <w:r>
              <w:rPr/>
              <w:t xml:space="preserve"> (</w:t>
              <w:br/>
              <w:t xml:space="preserve">     IOPATHPTR iopath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opath</w:t>
            </w:r>
            <w:r>
              <w:rPr>
                <w:b/>
              </w:rPr>
              <w:t xml:space="preserve">: </w:t>
            </w:r>
            <w:r>
              <w:rPr/>
              <w:t xml:space="preserve">Pointer to an IOPATH data structure that defines the file to be closed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IOPA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OPATH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data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: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ile successfully clos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FILE_CLOSE_ERROR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f this function is used to close a RAM file, your application must also use FreeRamFile() to release the memory used by the RAM fi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Oopen">
              <w:r>
                <w:rPr>
                  <w:rStyle w:val="InternetLink"/>
                </w:rPr>
                <w:t>IOopen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1" w:name="IOconnect"/>
      <w:r>
        <w:rPr/>
        <w:t>IOconnect</w:t>
      </w:r>
      <w:bookmarkEnd w:id="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initializes a previously created (IOopen()-ed) IOPATH data structure (at iopath) and sets the </w:t>
            </w:r>
            <w:r>
              <w:rPr>
                <w:i/>
              </w:rPr>
              <w:t>cookie</w:t>
            </w:r>
            <w:r>
              <w:rPr/>
              <w:t xml:space="preserve"> entry in the data structure to the </w:t>
            </w:r>
            <w:r>
              <w:rPr>
                <w:i/>
              </w:rPr>
              <w:t>cookie</w:t>
            </w:r>
            <w:r>
              <w:rPr/>
              <w:t xml:space="preserve"> value supplied in the input parameter. It connects the platform dependent </w:t>
            </w:r>
            <w:r>
              <w:rPr>
                <w:i/>
              </w:rPr>
              <w:t>cookie</w:t>
            </w:r>
            <w:r>
              <w:rPr/>
              <w:t xml:space="preserve"> with the platform-independent </w:t>
            </w:r>
            <w:r>
              <w:rPr>
                <w:i/>
              </w:rPr>
              <w:t>iopath</w:t>
            </w:r>
            <w:r>
              <w:rPr/>
              <w:t xml:space="preserve">. </w:t>
            </w:r>
            <w:r>
              <w:fldChar w:fldCharType="begin"/>
            </w:r>
            <w:r>
              <w:rPr/>
              <w:instrText xml:space="preserve"> XE "File I/O (Platform-Independent):Connec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IOconnect</w:t>
            </w:r>
            <w:r>
              <w:rPr/>
              <w:t xml:space="preserve"> (</w:t>
              <w:br/>
              <w:t>     IOPATHPTR iopath,</w:t>
              <w:br/>
              <w:t>     COOKIE cooki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opath:</w:t>
            </w:r>
            <w:r>
              <w:rPr>
                <w:b/>
              </w:rPr>
              <w:t xml:space="preserve"> </w:t>
            </w:r>
            <w:r>
              <w:rPr/>
              <w:t xml:space="preserve">Pointer to an IOPATH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IOPA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OPATH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data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cookie:</w:t>
            </w:r>
            <w:r>
              <w:rPr>
                <w:b/>
              </w:rPr>
              <w:t xml:space="preserve"> </w:t>
            </w:r>
            <w:r>
              <w:rPr/>
              <w:t>For Macintosh applications, this is a typedef short value that identifies a file reference number (refNum). For windows application, this is an INT16 value identifying a DOS file handle. For MSDOS applications, this is a pointer to a "C" file stream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Zero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Oopen">
              <w:r>
                <w:rPr>
                  <w:rStyle w:val="InternetLink"/>
                </w:rPr>
                <w:t>IOopen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pageBreakBefore w:val="false"/>
        <w:rPr/>
      </w:pPr>
      <w:bookmarkStart w:id="2" w:name="IOgetc"/>
      <w:r>
        <w:rPr/>
        <w:t>IOgetc</w:t>
      </w:r>
      <w:bookmarkEnd w:id="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is a platform-independent get character (getc()) function. It returns the next character from the file at </w:t>
            </w:r>
            <w:r>
              <w:rPr>
                <w:i/>
              </w:rPr>
              <w:t>iopath</w:t>
            </w:r>
            <w:r>
              <w:rPr/>
              <w:t xml:space="preserve">. </w:t>
            </w:r>
            <w:r>
              <w:fldChar w:fldCharType="begin"/>
            </w:r>
            <w:r>
              <w:rPr/>
              <w:instrText xml:space="preserve"> XE "File I/O (Platform-Independent):Get Charact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IOgetc</w:t>
            </w:r>
            <w:r>
              <w:rPr/>
              <w:t xml:space="preserve"> (</w:t>
              <w:br/>
              <w:t>     IOPATHPTR iopath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opath:</w:t>
            </w:r>
            <w:r>
              <w:rPr>
                <w:b/>
              </w:rPr>
              <w:t xml:space="preserve"> </w:t>
            </w:r>
            <w:r>
              <w:rPr/>
              <w:t xml:space="preserve">Pointer to an IOPATH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IOPA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OPATH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data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Zero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ext character from the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OF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nd-of-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c = </w:t>
            </w:r>
            <w:r>
              <w:rPr>
                <w:b/>
              </w:rPr>
              <w:t>IOgetc</w:t>
            </w:r>
            <w:r>
              <w:rPr/>
              <w:t xml:space="preserve"> ( pImport-&gt;iop );</w:t>
              <w:br/>
              <w:t>lBytesRead++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Oopen">
              <w:r>
                <w:rPr>
                  <w:rStyle w:val="InternetLink"/>
                </w:rPr>
                <w:t>IOopen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3" w:name="Iogets"/>
      <w:r>
        <w:rPr/>
        <w:t>Iogets</w:t>
      </w:r>
      <w:bookmarkEnd w:id="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is a platform-independent get string (gets) function. It gets </w:t>
            </w:r>
            <w:r>
              <w:rPr>
                <w:i/>
              </w:rPr>
              <w:t>bufsiz</w:t>
            </w:r>
            <w:r>
              <w:rPr/>
              <w:t xml:space="preserve"> characters from the IOopen-ed file (defined at </w:t>
            </w:r>
            <w:r>
              <w:rPr>
                <w:i/>
              </w:rPr>
              <w:t>iopath</w:t>
            </w:r>
            <w:r>
              <w:rPr/>
              <w:t xml:space="preserve">) and stores them at </w:t>
            </w:r>
            <w:r>
              <w:rPr>
                <w:i/>
              </w:rPr>
              <w:t>buffer</w:t>
            </w:r>
            <w:r>
              <w:rPr/>
              <w:t xml:space="preserve">. </w:t>
            </w:r>
            <w:r>
              <w:fldChar w:fldCharType="begin"/>
            </w:r>
            <w:r>
              <w:rPr/>
              <w:instrText xml:space="preserve"> XE "File I/O (Platform-Independent):Get Str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LPSTR PUBLIC</w:t>
              <w:br/>
            </w:r>
            <w:r>
              <w:rPr>
                <w:b/>
              </w:rPr>
              <w:t>Iogets</w:t>
            </w:r>
            <w:r>
              <w:rPr/>
              <w:t xml:space="preserve"> (</w:t>
              <w:br/>
              <w:t>     IOPATHPTR iopath,</w:t>
              <w:br/>
              <w:t xml:space="preserve">     char FAR * buffer, </w:t>
              <w:br/>
              <w:t>     INT32 bufsiz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opath:</w:t>
            </w:r>
            <w:r>
              <w:rPr>
                <w:b/>
              </w:rPr>
              <w:t xml:space="preserve"> </w:t>
            </w:r>
            <w:r>
              <w:rPr/>
              <w:t xml:space="preserve">Pointer to an IOPATH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IOPA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OPATH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data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uffer:</w:t>
            </w:r>
            <w:r>
              <w:rPr>
                <w:b/>
              </w:rPr>
              <w:t xml:space="preserve"> </w:t>
            </w:r>
            <w:r>
              <w:rPr/>
              <w:t>Place to store strin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ufsiz:</w:t>
            </w:r>
            <w:r>
              <w:rPr>
                <w:b/>
              </w:rPr>
              <w:t xml:space="preserve"> </w:t>
            </w:r>
            <w:r>
              <w:rPr/>
              <w:t>Number of characters to g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ST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ULL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OF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Zero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>
                <w:i/>
              </w:rPr>
              <w:t>bufsiz</w:t>
            </w:r>
            <w:r>
              <w:rPr/>
              <w:t xml:space="preserve"> characters successfully read and stor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char st64 [64] ; /* place to store string */</w:t>
              <w:br/>
            </w:r>
            <w:r>
              <w:rPr>
                <w:b/>
              </w:rPr>
              <w:t>IOgets</w:t>
            </w:r>
            <w:r>
              <w:rPr/>
              <w:t xml:space="preserve"> ( iop, st64, 64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Oopen">
              <w:r>
                <w:rPr>
                  <w:rStyle w:val="InternetLink"/>
                </w:rPr>
                <w:t>IOopen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4" w:name="Ioopen"/>
      <w:r>
        <w:rPr/>
        <w:t>Ioopen</w:t>
      </w:r>
      <w:bookmarkEnd w:id="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72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is a platform-independent file open function. It can be used to open a RAM file or a disk file regardless of the application platform. The file can be opened for read/write or read only access. </w:t>
            </w:r>
            <w:r>
              <w:fldChar w:fldCharType="begin"/>
            </w:r>
            <w:r>
              <w:rPr/>
              <w:instrText xml:space="preserve"> XE "File I/O (Platform-Independent):Ope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NT16 </w:t>
              <w:br/>
            </w:r>
            <w:r>
              <w:rPr>
                <w:b/>
              </w:rPr>
              <w:t>Ioopen</w:t>
            </w:r>
            <w:r>
              <w:rPr/>
              <w:t xml:space="preserve"> (</w:t>
              <w:br/>
              <w:t xml:space="preserve">     IOPATHPTR iopath, </w:t>
              <w:br/>
              <w:t xml:space="preserve">     char FAR * fileName, </w:t>
              <w:br/>
              <w:t xml:space="preserve">     INT16 vRefNum, </w:t>
              <w:br/>
              <w:t>     BOOLEAN16 rw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opath:</w:t>
            </w:r>
            <w:r>
              <w:rPr>
                <w:b/>
              </w:rPr>
              <w:t xml:space="preserve"> </w:t>
            </w:r>
            <w:r>
              <w:rPr/>
              <w:t xml:space="preserve">Pointer to an IOPATH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IOPA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OPATH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data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fileName:</w:t>
            </w:r>
            <w:r>
              <w:rPr>
                <w:b/>
              </w:rPr>
              <w:t xml:space="preserve"> </w:t>
            </w:r>
            <w:r>
              <w:rPr/>
              <w:t>A string of characters identifying the file name to be open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vRefNum:</w:t>
            </w:r>
            <w:r>
              <w:rPr>
                <w:b/>
              </w:rPr>
              <w:t xml:space="preserve"> </w:t>
            </w:r>
            <w:r>
              <w:rPr/>
              <w:t>For Macintosh applications only, INT16 volume reference num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rw</w:t>
            </w:r>
            <w:r>
              <w:rPr/>
              <w:t>: Read/Write Flag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#define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O_RD_WR =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read/wri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O_RD_ONLY=</w:t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read onl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Zero =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 errors/file opened successfull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Zero =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/file not open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/* Open the file for writing */</w:t>
              <w:br/>
              <w:t xml:space="preserve">nErr = </w:t>
            </w:r>
            <w:r>
              <w:rPr>
                <w:b/>
              </w:rPr>
              <w:t>IOopen</w:t>
            </w:r>
            <w:r>
              <w:rPr/>
              <w:t>(&amp;iop, szFile, 0, IO_RD_WR);</w:t>
              <w:br/>
              <w:t xml:space="preserve">if (nErr) </w:t>
              <w:br/>
              <w:t>{</w:t>
              <w:br/>
              <w:t xml:space="preserve">     sprintf(szTemp, </w:t>
              <w:br/>
              <w:t xml:space="preserve">     "IOopen for '%s' failed(%d)!", </w:t>
              <w:br/>
              <w:t>     szFile, nErr);</w:t>
              <w:br/>
              <w:t>     MessageBox(hWnd,szTemp,"MDEBUG_RAMFILE",</w:t>
              <w:br/>
              <w:t>     MB_OK | MB_ICONHAND | MB_TASKMODAL );</w:t>
              <w:br/>
              <w:t>     goto all_done;</w:t>
              <w:br/>
              <w:t>}</w:t>
              <w:br/>
              <w:t>all_done:/* CLOSE THE FILE HANDLE */</w:t>
              <w:br/>
              <w:t>IOclose(&amp;iop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Oread">
              <w:r>
                <w:rPr>
                  <w:rStyle w:val="InternetLink"/>
                </w:rPr>
                <w:t>IOread</w:t>
              </w:r>
            </w:hyperlink>
            <w:r>
              <w:rPr/>
              <w:t xml:space="preserve">(), </w:t>
            </w:r>
            <w:hyperlink w:anchor="IOseek">
              <w:r>
                <w:rPr>
                  <w:rStyle w:val="InternetLink"/>
                </w:rPr>
                <w:t>IOseek</w:t>
              </w:r>
            </w:hyperlink>
            <w:r>
              <w:rPr/>
              <w:t xml:space="preserve">(), </w:t>
            </w:r>
            <w:hyperlink w:anchor="IOwrite">
              <w:r>
                <w:rPr>
                  <w:rStyle w:val="InternetLink"/>
                </w:rPr>
                <w:t>IOwrite</w:t>
              </w:r>
            </w:hyperlink>
            <w:r>
              <w:rPr/>
              <w:t xml:space="preserve">(), </w:t>
            </w:r>
            <w:hyperlink w:anchor="IOclose">
              <w:r>
                <w:rPr>
                  <w:rStyle w:val="InternetLink"/>
                </w:rPr>
                <w:t>IOclose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5" w:name="Ioread"/>
      <w:r>
        <w:rPr/>
        <w:t>Ioread</w:t>
      </w:r>
      <w:bookmarkEnd w:id="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ads binary data from a file previously opened by IOopen(). It is a platform-independent file read function that can be used regardless of the application platform. </w:t>
            </w:r>
            <w:r>
              <w:fldChar w:fldCharType="begin"/>
            </w:r>
            <w:r>
              <w:rPr/>
              <w:instrText xml:space="preserve"> XE "File I/O (Platform-Independent):Rea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32 PUBLIC</w:t>
              <w:br/>
            </w:r>
            <w:r>
              <w:rPr>
                <w:b/>
              </w:rPr>
              <w:t>Ioread</w:t>
            </w:r>
            <w:r>
              <w:rPr/>
              <w:t xml:space="preserve"> (</w:t>
              <w:br/>
              <w:t xml:space="preserve">     IOPATHPTR iopath, </w:t>
              <w:br/>
              <w:t xml:space="preserve">     void FAR * buffer, </w:t>
              <w:br/>
              <w:t>     INT32 bufsiz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opath:</w:t>
            </w:r>
            <w:r>
              <w:rPr>
                <w:b/>
              </w:rPr>
              <w:t xml:space="preserve"> </w:t>
            </w:r>
            <w:r>
              <w:rPr/>
              <w:t xml:space="preserve">Pointer to an IOPATH data structure previously initialized by IOopen()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IOPA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OPATH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data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uffer:</w:t>
            </w:r>
            <w:r>
              <w:rPr>
                <w:b/>
              </w:rPr>
              <w:t xml:space="preserve"> </w:t>
            </w:r>
            <w:r>
              <w:rPr/>
              <w:t>Point to a location to store read character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ufsiz:</w:t>
            </w:r>
            <w:r>
              <w:rPr>
                <w:b/>
              </w:rPr>
              <w:t xml:space="preserve"> </w:t>
            </w:r>
            <w:r>
              <w:rPr/>
              <w:t>Number of bytes to read from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32</w:t>
            </w:r>
            <w:r>
              <w:rPr/>
              <w:t>: number of bytes actually rea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Count=</w:t>
            </w:r>
            <w:r>
              <w:rPr>
                <w:b/>
              </w:rPr>
              <w:t>IOread</w:t>
            </w:r>
            <w:r>
              <w:rPr/>
              <w:t>(iopath,</w:t>
              <w:br/>
              <w:t>     (char FAR *)pB,</w:t>
              <w:br/>
              <w:t>     (INT32)sizeof( pB )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Oopen">
              <w:r>
                <w:rPr>
                  <w:rStyle w:val="InternetLink"/>
                </w:rPr>
                <w:t>IOopen</w:t>
              </w:r>
            </w:hyperlink>
            <w:r>
              <w:rPr/>
              <w:t xml:space="preserve">(), </w:t>
            </w:r>
            <w:hyperlink w:anchor="IOseek">
              <w:r>
                <w:rPr>
                  <w:rStyle w:val="InternetLink"/>
                </w:rPr>
                <w:t>IOseek</w:t>
              </w:r>
            </w:hyperlink>
            <w:r>
              <w:rPr/>
              <w:t xml:space="preserve">(), </w:t>
            </w:r>
            <w:hyperlink w:anchor="IOwrite">
              <w:r>
                <w:rPr>
                  <w:rStyle w:val="InternetLink"/>
                </w:rPr>
                <w:t>IOwrit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IOseek"/>
      <w:r>
        <w:rPr/>
        <w:t>IOseek</w:t>
      </w:r>
      <w:bookmarkEnd w:id="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1440"/>
        <w:gridCol w:w="1440"/>
        <w:gridCol w:w="1440"/>
        <w:gridCol w:w="28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eks past </w:t>
            </w:r>
            <w:r>
              <w:rPr>
                <w:i/>
              </w:rPr>
              <w:t>lBytes</w:t>
            </w:r>
            <w:r>
              <w:rPr/>
              <w:t xml:space="preserve"> in a file starting at </w:t>
            </w:r>
            <w:r>
              <w:rPr>
                <w:i/>
              </w:rPr>
              <w:t>nOrigin</w:t>
            </w:r>
            <w:r>
              <w:rPr/>
              <w:t xml:space="preserve">. </w:t>
            </w:r>
            <w:r>
              <w:fldChar w:fldCharType="begin"/>
            </w:r>
            <w:r>
              <w:rPr/>
              <w:instrText xml:space="preserve"> XE "File I/O (Platform-Independent):See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32 PUBLIC</w:t>
              <w:br/>
            </w:r>
            <w:r>
              <w:rPr>
                <w:b/>
              </w:rPr>
              <w:t>IOseek</w:t>
            </w:r>
            <w:r>
              <w:rPr/>
              <w:t xml:space="preserve"> (</w:t>
              <w:br/>
              <w:t xml:space="preserve">     IOPATHPTR  ioPath,  </w:t>
              <w:br/>
              <w:t xml:space="preserve">     long    lBytes, </w:t>
              <w:br/>
              <w:t>     INT16    nOrigin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opath:</w:t>
            </w:r>
            <w:r>
              <w:rPr>
                <w:b/>
              </w:rPr>
              <w:t xml:space="preserve"> </w:t>
            </w:r>
            <w:r>
              <w:rPr/>
              <w:t xml:space="preserve">Pointer to an IOPATH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IOPA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OPATH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data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Bytes:</w:t>
            </w:r>
            <w:r>
              <w:rPr>
                <w:b/>
              </w:rPr>
              <w:t xml:space="preserve"> </w:t>
            </w:r>
            <w:r>
              <w:rPr/>
              <w:t xml:space="preserve">Value specifying the number of bytes to seek/skip past </w:t>
            </w:r>
            <w:r>
              <w:rPr>
                <w:i/>
              </w:rPr>
              <w:t>nOrigi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rigin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#define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#if defined</w:t>
              <w:br/>
              <w:t>(applec) ||</w:t>
              <w:br/>
              <w:t>defined</w:t>
              <w:br/>
              <w:t>(THINK_C)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#elif defined</w:t>
              <w:br/>
              <w:t>(WIN32) ||</w:t>
              <w:br/>
              <w:t>defined</w:t>
              <w:br/>
              <w:t>(MSDOS)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O_SEEK_BEG =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x0001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x0000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eek from beginning of the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O_SEEK_CUR =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x0003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x0001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eek from current positio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O_SEEK_END =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x0002</w:t>
            </w:r>
          </w:p>
        </w:tc>
        <w:tc>
          <w:tcPr>
            <w:tcW w:w="14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x0002</w:t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eek from end of the fi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32</w:t>
            </w:r>
            <w:r>
              <w:rPr/>
              <w:t xml:space="preserve"> value identifying the new location in the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/* Get length of ramfile </w:t>
              <w:br/>
              <w:t>by seeking to end of file.*/</w:t>
              <w:br/>
              <w:t xml:space="preserve">lBytes = </w:t>
            </w:r>
            <w:r>
              <w:rPr>
                <w:b/>
              </w:rPr>
              <w:t>IOseek</w:t>
            </w:r>
            <w:r>
              <w:rPr/>
              <w:t xml:space="preserve"> ( &amp;iop, 0L, IO_SEEK_END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Oopen">
              <w:r>
                <w:rPr>
                  <w:rStyle w:val="InternetLink"/>
                </w:rPr>
                <w:t>IOopen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7" w:name="Iowrite"/>
      <w:r>
        <w:rPr/>
        <w:t>Iowrite</w:t>
      </w:r>
      <w:bookmarkEnd w:id="7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is a platform-independent file write function that writes </w:t>
            </w:r>
            <w:r>
              <w:rPr>
                <w:i/>
              </w:rPr>
              <w:t>bufsiz</w:t>
            </w:r>
            <w:r>
              <w:rPr/>
              <w:t xml:space="preserve"> bytes from the buffer at </w:t>
            </w:r>
            <w:r>
              <w:rPr>
                <w:i/>
              </w:rPr>
              <w:t>buffer</w:t>
            </w:r>
            <w:r>
              <w:rPr/>
              <w:t xml:space="preserve"> to the file identified by </w:t>
            </w:r>
            <w:r>
              <w:rPr>
                <w:i/>
              </w:rPr>
              <w:t>iopath</w:t>
            </w:r>
            <w:r>
              <w:rPr/>
              <w:t>. The file must have been previously opened in read/write mode (IO_RD_WR) by IOopen().</w:t>
            </w:r>
            <w:r>
              <w:fldChar w:fldCharType="begin"/>
            </w:r>
            <w:r>
              <w:rPr/>
              <w:instrText xml:space="preserve"> XE "File I/O (Platform-Independent):Wri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32 PUBLIC</w:t>
              <w:br/>
            </w:r>
            <w:r>
              <w:rPr>
                <w:b/>
              </w:rPr>
              <w:t>Iowrite</w:t>
            </w:r>
            <w:r>
              <w:rPr/>
              <w:t xml:space="preserve"> (</w:t>
              <w:br/>
              <w:t xml:space="preserve">     IOPATHPTR iopath, </w:t>
              <w:br/>
              <w:t xml:space="preserve">     void FAR * buffer, </w:t>
              <w:br/>
              <w:t>     INT32 bufsiz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opath:</w:t>
            </w:r>
            <w:r>
              <w:rPr>
                <w:b/>
              </w:rPr>
              <w:t xml:space="preserve"> </w:t>
            </w:r>
            <w:r>
              <w:rPr/>
              <w:t xml:space="preserve">Pointer to an IOPATH data structure previously created/initialized by IOopen()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IOPA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OPATH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data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uffer:</w:t>
            </w:r>
            <w:r>
              <w:rPr>
                <w:b/>
              </w:rPr>
              <w:t xml:space="preserve"> </w:t>
            </w:r>
            <w:r>
              <w:rPr/>
              <w:t>Pointer to a buffer of information to write in the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ufsiz:</w:t>
            </w:r>
            <w:r>
              <w:rPr>
                <w:b/>
              </w:rPr>
              <w:t xml:space="preserve"> </w:t>
            </w:r>
            <w:r>
              <w:rPr/>
              <w:t>Number of bytes to writ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32</w:t>
            </w:r>
            <w:r>
              <w:rPr/>
              <w:t>: Number of bytes actually written in the f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f (lBytes != </w:t>
            </w:r>
            <w:r>
              <w:rPr>
                <w:b/>
              </w:rPr>
              <w:t>IOwrite</w:t>
            </w:r>
            <w:r>
              <w:rPr/>
              <w:t>(&amp;iop, pData, lBytes))</w:t>
              <w:br/>
              <w:t>{</w:t>
              <w:br/>
              <w:t xml:space="preserve">     wsprintf(szTemp, </w:t>
              <w:br/>
              <w:t>     "IOwrite failed (Only wrote %d bytes)!",</w:t>
              <w:br/>
              <w:t>     lBytes)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Oopen">
              <w:r>
                <w:rPr>
                  <w:rStyle w:val="InternetLink"/>
                </w:rPr>
                <w:t>IOopen</w:t>
              </w:r>
            </w:hyperlink>
            <w:r>
              <w:rPr/>
              <w:t xml:space="preserve">(), </w:t>
            </w:r>
            <w:hyperlink w:anchor="IOread">
              <w:r>
                <w:rPr>
                  <w:rStyle w:val="InternetLink"/>
                </w:rPr>
                <w:t>IOread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PI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13: Platform-Independent File I/O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3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GSDK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4:40:00Z</dcterms:created>
  <dc:creator>Three |D| Graphics</dc:creator>
  <dc:description>Three |D| Graphics (08.2000)</dc:description>
  <dc:language>en-US</dc:language>
  <cp:lastModifiedBy>Joy Urban</cp:lastModifiedBy>
  <cp:lastPrinted>2000-08-17T08:28:00Z</cp:lastPrinted>
  <dcterms:modified xsi:type="dcterms:W3CDTF">2000-08-17T15:29:00Z</dcterms:modified>
  <cp:revision>12</cp:revision>
  <dc:subject>Chapter 13: Platform-Independent File I/O</dc:subject>
  <dc:title>PGSDK API Guide</dc:title>
</cp:coreProperties>
</file>