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B:</w:t>
        <w:br/>
        <w:t>Error Codes</w:t>
      </w:r>
    </w:p>
    <w:p>
      <w:pPr>
        <w:pStyle w:val="Heading2"/>
        <w:rPr/>
      </w:pPr>
      <w:bookmarkStart w:id="0" w:name="ERRORGROUPS"/>
      <w:r>
        <w:rPr/>
        <w:t>ERROR GROUPS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error codes that are produced by PGSDK are divided into the following groups: </w:t>
            </w:r>
            <w:r>
              <w:fldChar w:fldCharType="begin"/>
            </w:r>
            <w:r>
              <w:rPr/>
              <w:instrText xml:space="preserve"> XE "Error Cod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ystemWideErrors">
              <w:r>
                <w:rPr>
                  <w:rStyle w:val="InternetLink"/>
                </w:rPr>
                <w:t>System Wide Errors</w:t>
              </w:r>
            </w:hyperlink>
            <w:r>
              <w:rPr/>
              <w:t xml:space="preserve"> (#define E00_BASE 0x0000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woDEngineErrors">
              <w:r>
                <w:rPr>
                  <w:rStyle w:val="InternetLink"/>
                </w:rPr>
                <w:t>2D Engine Errors</w:t>
              </w:r>
            </w:hyperlink>
            <w:r>
              <w:rPr/>
              <w:t xml:space="preserve"> (#define E2D_BASE 0x0200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ThreeDEngineErrors">
              <w:r>
                <w:rPr>
                  <w:rStyle w:val="InternetLink"/>
                </w:rPr>
                <w:t>3D Engine Errors</w:t>
              </w:r>
            </w:hyperlink>
            <w:r>
              <w:rPr/>
              <w:t xml:space="preserve"> (#define E3D_BASE 0x0300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notationEngineErrors">
              <w:r>
                <w:rPr>
                  <w:rStyle w:val="InternetLink"/>
                </w:rPr>
                <w:t>Annotation Engine Errors</w:t>
              </w:r>
            </w:hyperlink>
            <w:r>
              <w:rPr/>
              <w:t xml:space="preserve"> (#define EAN_BASE 0x0500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tandardAccessErrors">
              <w:r>
                <w:rPr>
                  <w:rStyle w:val="InternetLink"/>
                </w:rPr>
                <w:t>Standard Access Errors</w:t>
              </w:r>
            </w:hyperlink>
            <w:r>
              <w:rPr/>
              <w:t xml:space="preserve"> (#define EAC_BASE 0x0600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tandardDrawErrors">
              <w:r>
                <w:rPr>
                  <w:rStyle w:val="InternetLink"/>
                </w:rPr>
                <w:t>Standard Draw Errors</w:t>
              </w:r>
            </w:hyperlink>
            <w:r>
              <w:rPr/>
              <w:t xml:space="preserve"> (#define EDR_BASE 0x0700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pecialEffectsErrors">
              <w:r>
                <w:rPr>
                  <w:rStyle w:val="InternetLink"/>
                </w:rPr>
                <w:t>Special Effects Errors</w:t>
              </w:r>
            </w:hyperlink>
            <w:r>
              <w:rPr/>
              <w:t xml:space="preserve"> (#define EFX_BASE 0x0800)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" w:name="ERRORCLASSES"/>
      <w:r>
        <w:rPr/>
        <w:t>ERROR CLASSES</w:t>
      </w:r>
      <w:bookmarkEnd w:id="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error codes in each group are generally defined in the following classes to indicate the severity of the error. These are defined in the ERROR_CLASS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RRCLASS_STATUS: not an error, return of status</w:t>
            </w:r>
            <w:r>
              <w:fldChar w:fldCharType="begin"/>
            </w:r>
            <w:r>
              <w:rPr/>
              <w:instrText xml:space="preserve"> XE "Error Class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RRCLASS_WARNING: recoverable error, no user interven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RRCLASS_FATAL; fatal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RRCLASS_CONFIRM: recoverable error, requires user confirm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RRCLASS_SPECIAL: recoverable error, requires user to make a multiple-choice</w:t>
            </w:r>
          </w:p>
        </w:tc>
      </w:tr>
    </w:tbl>
    <w:p>
      <w:pPr>
        <w:pStyle w:val="Heading2"/>
        <w:rPr/>
      </w:pPr>
      <w:bookmarkStart w:id="2" w:name="ERRORCODES"/>
      <w:r>
        <w:rPr/>
        <w:t>ERROR CODES</w:t>
      </w:r>
      <w:bookmarkEnd w:id="2"/>
    </w:p>
    <w:p>
      <w:pPr>
        <w:pStyle w:val="Heading3"/>
        <w:rPr/>
      </w:pPr>
      <w:bookmarkStart w:id="3" w:name="SystemWideErrors"/>
      <w:r>
        <w:rPr/>
        <w:t>System Wide Errors</w:t>
      </w:r>
      <w:bookmarkEnd w:id="3"/>
      <w:r>
        <w:rPr/>
        <w:t xml:space="preserve"> (E00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The following system-wide error codes are defined in the E00_ERROR_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00_ERROR_CODES valu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ATUS: Indicates successful function return resul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DISK_FULL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Insufficient disk spa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ATAL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: Internal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CLOSE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file close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NOT_FOUN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file not fou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READ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file read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SEEK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file seek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INVALID_NULL_ARG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NULL argument not valid he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MEM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out of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NOT_IMPLEMENTE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Function not implemen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RANGE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Out of range erro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USER_BREAK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ATUS: User interrupted function by pressing escap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USER_CANCEL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ATUS: User canceled from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SINGLE_SERI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Multiple series requi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SINGLE_GROUP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Multiple groups requi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NOT_SPLITY_DATA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Nothing assigned to Split Y axis, assigning half arbitraril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NO_DATA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No data foun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SERIESID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ATUS: Illegal series address referenc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INVALID_STRUCT_SIZ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: Passed structure wrong siz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DOMAIN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: Illegal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DDE_INI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DE initialization failur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WRITE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ile write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OPEN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ile is already open from another applic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NOTEXCEL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excel file opened as Exce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NOTTEX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TEXT file opened as TEX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SMARTFILL_NOMATCH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martFill couldn't match the tex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SMARTFILL_BADCELL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rong type of cell for SmartFil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DELETE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 deleting a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INVALID_PARAMETE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valid Parameter</w:t>
            </w:r>
          </w:p>
        </w:tc>
      </w:tr>
    </w:tbl>
    <w:p>
      <w:pPr>
        <w:pStyle w:val="Heading3"/>
        <w:rPr/>
      </w:pPr>
      <w:bookmarkStart w:id="4" w:name="TwoDEngineErrors"/>
      <w:r>
        <w:rPr/>
        <w:t>2D Engine Errors</w:t>
      </w:r>
      <w:bookmarkEnd w:id="4"/>
      <w:r>
        <w:rPr/>
        <w:t xml:space="preserve"> (E2D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2D Engine error codes are defined in the E2D_ERROR_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2D_ERROR_CODES valu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GEN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eneral 2D error c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MEMER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Memory allocation problem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ERRBSTACKE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Error bars not supported by stacked chart typ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LEGENDCOL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ONFIRM: Legend box not applicable to group colored area char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PERCENTLOG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Logarithmic scale not applicable to percent char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NEGLOG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Negative values not possible on logarithmic sca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ZEROLOG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Zero value requires infinite range with logarithmic sca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CONTOURBSPL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Less than two number of vertices on BSplin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CONTOURLOG,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Zero or negative values require infinite range with logarithmic sca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CONTOURSTEP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Zero or negative intervals are not applicab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CONTOURLEVEL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Zero or negative number of Contour Levels are not applicab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2D_CONTOURSURFAC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WARNING: Zero or negative number of Contour Surfaces are not applicab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CONTOURPOIN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: Negative number of Contour Points are not applicab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TC_DC_OVERFLOW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urrent table chart overflows DC - set to all autofi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BADORIENTATION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Horizontal orientation in a vertical-only chart or vice vers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2D_RR_BADMINMAX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ne or more min/max values were invalid.</w:t>
            </w:r>
          </w:p>
        </w:tc>
      </w:tr>
    </w:tbl>
    <w:p>
      <w:pPr>
        <w:pStyle w:val="Heading3"/>
        <w:rPr/>
      </w:pPr>
      <w:bookmarkStart w:id="5" w:name="ThreeDEngineErrors"/>
      <w:r>
        <w:rPr/>
        <w:t>3D Engine Errors</w:t>
      </w:r>
      <w:bookmarkEnd w:id="5"/>
      <w:r>
        <w:rPr/>
        <w:t xml:space="preserve"> (E3D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3D engine error codes are defined in the E3D_Error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3D_ErrorCod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CODE_NUMTOPOLIN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ore topo lines (grids, contours...) were generated than predicted. This error is a sign of a corrupted .3D3 file and "should" never occur in real lif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CODE_ODDTOPOPOIN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This error indicates an internal program bug - helpful during development, but, like the error above, "should" never occu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CODE_BADCOLORMAP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Invalid color mapping code (trapped when calculating area and line ID bins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CODE_BADOBJI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Invalid object ID, probably out of rang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AC_GDEVIC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AC Specific Error: A Mac-specific error indicating that the program was unable to obtain graph device information from the O/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WIN_COLORTABL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Windows-Specific Error: WINDOWS didn't let us to allocate a color table probably due to memory shortag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WIN_PIPPIX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Windows-Specific Error: WINDOWS didn't let us allocate an offscreen picture hand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3DSTRINGALLOC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emory Error: Unable to allocate memory for a text str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AUTOFI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 Memory Error: Unable to allocate memory for autofit struct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FRAM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emory Error: Unable to allocate memory for graph frame information structur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LABELINFO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array of header string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LINEALLOC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emory Error: Unable to allocate memory for buffer for grid-, topo- etc. lin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MATRIXSOR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emory Error: Unable to allocate memory for structure for sorting cells in matrix-type graphs (ordinal x &amp; z axes) = non-scatte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NEWPOLY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 Memory Error: Unable to allocate memory for copy of polygon for clipping purpos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OBJEC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3D object definition structur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PIXELBATCH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pixel buffer for 3D raytrac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RAYSTRUC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information structure for 3D raytrac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3D_MEM_SCATTERCLOUD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WARNING. Memory Error: Unable to allocate memory for list of data point location in scatter graphs (used to improve rotation speed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SCATTERSOR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structure for sorting marker points by distance from viewer in scatter graph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SINTABL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table of 90 precalculated sine valu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STROKESTRINGALLOC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table of strings for ATM type tex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TOPOENDPOIN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list of endpoints of topo lin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MEM_TOPOLINELIS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Memory Error: Unable to allocate memory for list of topolines themselv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RANGE_ATT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OUT-OF-RANGE error for object attribut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RANGE_GRAPHTYPE_1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OUT-OF-RANGE error for invalid graph type for matrix graph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RANGE_GRAPHTYPE_2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WARNING. OUT-OF-RANGE error reserved for invalid scatter typ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DATA_SCATTERPOIN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or bad data for scatter poi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3D_GEN_ERRO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eneral 3D Error</w:t>
            </w:r>
          </w:p>
        </w:tc>
      </w:tr>
    </w:tbl>
    <w:p>
      <w:pPr>
        <w:pStyle w:val="Heading3"/>
        <w:rPr/>
      </w:pPr>
      <w:bookmarkStart w:id="6" w:name="AnnotationEngineErrors"/>
      <w:r>
        <w:rPr/>
        <w:t>Annotation Engine Errors</w:t>
      </w:r>
      <w:bookmarkEnd w:id="6"/>
      <w:r>
        <w:rPr/>
        <w:t xml:space="preserve"> (EAN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annotation engine error codes are defined in the EAN_Error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AN_ErrorCod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MEM_NEWANOD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LERT. Error creating anod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MEM_GROUP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LERT. Error grouping anod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MEM_DUPLICAT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LERT. Error duplicat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SETTEX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LERT. Invalid text handle encountered or out of memory while setting tex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BADGRAPH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LERT. Invalid GraphPtr passed to engin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BADATT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LERT. Attribute passed was not valid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BADANOD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LERT. An Invalid Annotation handle was pass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NOANOD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LERT. The selection list contained no annotations to act upon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NODETNODEFOUN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LERT. No detection node was found for given Anod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NOLINKOBJEC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LERT. Hot-Link found no graph object to link to in the selection list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N_DATAINVALI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LERT. Attribute codes or menu information is invalid </w:t>
            </w:r>
          </w:p>
        </w:tc>
      </w:tr>
    </w:tbl>
    <w:p>
      <w:pPr>
        <w:pStyle w:val="Heading3"/>
        <w:rPr/>
      </w:pPr>
      <w:bookmarkStart w:id="7" w:name="StandardAccessErrors"/>
      <w:r>
        <w:rPr/>
        <w:t>Standard Access Errors</w:t>
      </w:r>
      <w:bookmarkEnd w:id="7"/>
      <w:r>
        <w:rPr/>
        <w:t xml:space="preserve"> (EAC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standard access error codes are defined in the EacError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acErrorCod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INVALIDSERI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Series address out of rang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INVALIDGROUP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Group address out of rang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INVALIDENTRY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Entry address out of rang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BUFFEROVERFLOW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Insuffient space in buff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UNKNOWNCHAR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Chart type not found in data structur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NULLITEM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ATAL. Attempt was made to query an empty item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GETSTORAG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ATAL. Storage device was unable to retrieve data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PUTSTORAG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TAL. Storage device was unable to store dat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EMPTYRANG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ATAL. Operation failed due to lack of data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NOTIMPLEMENTE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ATAL. Function not implemented in this version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INVALIDITEM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ATAL. Item not valid in context used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EMPTYDATAFORMA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ATAL. No data items active in nod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NULL_DATARANG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ata range undefined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NO_DATA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sufficient data to form any rise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TOOFEW_SERI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t least two series required for this graph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TOOFEW_GROUP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t least two groups required for this graph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NEG_LOG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ZERO_LOG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INVALIDPAG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age address out of range.</w:t>
            </w:r>
          </w:p>
        </w:tc>
      </w:tr>
    </w:tbl>
    <w:p>
      <w:pPr>
        <w:pStyle w:val="Heading3"/>
        <w:rPr/>
      </w:pPr>
      <w:bookmarkStart w:id="8" w:name="StandardDrawErrors"/>
      <w:r>
        <w:rPr/>
        <w:t>Standard Draw Errors</w:t>
      </w:r>
      <w:bookmarkEnd w:id="8"/>
      <w:r>
        <w:rPr/>
        <w:t xml:space="preserve"> (EDR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standard drawing error codes are defined in the EDR_ERROR_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DR_ERROR_COD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INVALID_DETNODEREF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valid Detection Node Referen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INVALID_DETNODEPTR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valid Detection Node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ITEM_NOT_FOUND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tem Not Fou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MISSING_SFX_FIL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issing Special Effects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NULL_AREAINS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ull Area Instan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NULL_FONTINS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ull Font Instan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NULL_LINEINS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ull Line Instan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CREAT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COMBIN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DR_SELEC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9" w:name="SpecialEffectsErrors"/>
      <w:r>
        <w:rPr/>
        <w:t>Special Effects Errors</w:t>
      </w:r>
      <w:bookmarkEnd w:id="9"/>
      <w:r>
        <w:rPr/>
        <w:t xml:space="preserve"> (EFX_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special effects error codes are defined in the EFX_ErrorCodes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EFX_ErrorCode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FX_MEM_NEWSFX 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Error creating SFXHandle. Probably Memory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BAD_PIC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Error opening picture fil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BAD_PATH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TDGPATH not set to picture's path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UNKNOWN_PIC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Unrecognized picture format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BAD_EXTEN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Metafile extents are zero'd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NULL_SFX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A NULL SFXHandle was passed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COLOR_RANG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An out-of-range palette index was referenced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OPEN_PRESE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Error opening preset fil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WRITE_PRESE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Error writing preset fil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READ_PRESET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Error reading preset fil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NO_PRESET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No preset by that name exists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FX_NOLAYERS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WARNING. No layers were drawn in SFX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B: Error Code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Howie's_Funhous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lackbox.gif" TargetMode="External"/><Relationship Id="rId3" Type="http://schemas.openxmlformats.org/officeDocument/2006/relationships/image" Target="file:///tmp/in/blackbox.gif" TargetMode="External"/><Relationship Id="rId4" Type="http://schemas.openxmlformats.org/officeDocument/2006/relationships/image" Target="file:///tmp/in/blackbox.gif" TargetMode="External"/><Relationship Id="rId5" Type="http://schemas.openxmlformats.org/officeDocument/2006/relationships/image" Target="file:///tmp/in/blackbox.gif" TargetMode="External"/><Relationship Id="rId6" Type="http://schemas.openxmlformats.org/officeDocument/2006/relationships/image" Target="file:///tmp/in/blackbox.gif" TargetMode="External"/><Relationship Id="rId7" Type="http://schemas.openxmlformats.org/officeDocument/2006/relationships/image" Target="file:///tmp/in/blackbox.gif" TargetMode="External"/><Relationship Id="rId8" Type="http://schemas.openxmlformats.org/officeDocument/2006/relationships/image" Target="file:///tmp/in/blackbox.gif" TargetMode="External"/><Relationship Id="rId9" Type="http://schemas.openxmlformats.org/officeDocument/2006/relationships/image" Target="file:///tmp/in/blackbox.gif" TargetMode="External"/><Relationship Id="rId10" Type="http://schemas.openxmlformats.org/officeDocument/2006/relationships/image" Target="file:///tmp/in/blackbox.gif" TargetMode="External"/><Relationship Id="rId11" Type="http://schemas.openxmlformats.org/officeDocument/2006/relationships/image" Target="file:///tmp/in/blackbox.gif" TargetMode="External"/><Relationship Id="rId12" Type="http://schemas.openxmlformats.org/officeDocument/2006/relationships/image" Target="file:///tmp/in/blackbox.gif" TargetMode="External"/><Relationship Id="rId13" Type="http://schemas.openxmlformats.org/officeDocument/2006/relationships/image" Target="file:///tmp/in/blackbox.gi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5:37:00Z</dcterms:created>
  <dc:creator>Three |D| Graphics</dc:creator>
  <dc:description>Three |D| Graphics (08.2000)</dc:description>
  <dc:language>en-US</dc:language>
  <cp:lastModifiedBy>Joy Urban</cp:lastModifiedBy>
  <cp:lastPrinted>2000-08-17T09:19:00Z</cp:lastPrinted>
  <dcterms:modified xsi:type="dcterms:W3CDTF">2000-08-17T16:19:00Z</dcterms:modified>
  <cp:revision>7</cp:revision>
  <dc:subject>Appendix B: Error Codes</dc:subject>
  <dc:title>PGSDK API Guide</dc:title>
</cp:coreProperties>
</file>