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C:</w:t>
        <w:br/>
        <w:t>PGSDK-to-JavaScript</w:t>
        <w:br/>
        <w:t>Cross Reference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following table is a cross reference of the currently implemented PGSDK to JavaScript attributes. Also see the </w:t>
            </w:r>
            <w:r>
              <w:rPr>
                <w:i/>
              </w:rPr>
              <w:t>Perspective for Java Programmer's Manual</w:t>
            </w:r>
            <w:r>
              <w:rPr/>
              <w:t xml:space="preserve"> for a description of the functions listed in the "JAVA equivalent" column of this t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2880"/>
        <w:gridCol w:w="288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GSDK OBJECT/ATTRIBU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JAVA equival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 1/2 D Mode Ang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2D_DEPTH_MODE, </w:t>
              <w:br/>
              <w:t>A2D_DEPTH_IMS_ANG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epthAng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 1/2 D Mode Thick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2D_DEPTH_MODE, </w:t>
              <w:br/>
              <w:t>A2D_DEPTH_IMS_THI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epthRadi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or and Wa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LOOR1, </w:t>
              <w:br/>
              <w:t>A3D_SHOW_FLO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3DFlo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or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3D_FLOOR1,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or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3D_FLOOR1,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or X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FLO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FloorDisplay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or Z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FLO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FloorDisplay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Left Wall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LEFTWALL1, 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Left Wal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L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Display3DLeft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LWall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LEFTWALL1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ghtWal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RIGHTWALL1, </w:t>
              <w:br/>
              <w:t>A3D_SHOW_R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3DRight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X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RISER, </w:t>
              <w:br/>
              <w:t>A3D_GRID_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RiserDisplay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Y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RISER, </w:t>
              <w:br/>
              <w:t>A3D_GRID_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RiserDisplay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Z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RISER, </w:t>
              <w:br/>
              <w:t>A3D_GRID_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RiserDisplay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Wall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RIGHTWALL1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X Gridlines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X, </w:t>
              <w:br/>
              <w:t>A_LINE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X Gridlines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X, 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3D X Gridlines Transpar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O3D_FRAMEGRID_X, </w:t>
              <w:br/>
              <w:t>A_LINE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tTransparen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X RightWall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R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RightWallDisplay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Y Gridlines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Y, </w:t>
              <w:br/>
              <w:t>A_LINE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Y Gridlines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Y, 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Y Gridlines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Y, </w:t>
              <w:br/>
              <w:t>A_LINE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Y LeftWall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L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LeftWallDisplay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Y RightWall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R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RightWallDisplay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Z Gridlines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Z, </w:t>
              <w:br/>
              <w:t>A_LINE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Z Gridlines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Z, 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Z Gridlines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3D_FRAMEGRID_Z, </w:t>
              <w:br/>
              <w:t>A_LINE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Z LeftWall Grid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L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id3DLeftWallDisplayZ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Pie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AUTOFIT_LBLP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ckground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BACKGROUND, 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ckground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BACKGROUND, 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ckground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BACKGROUND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as Picto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A_PICTO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BarAsPictograp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Riser Spac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GROUP_SPAC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iserBarGroupSpac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Riser 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RISER_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iser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BUBBLEGR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Position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Value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Position 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Valu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X Quadrant C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Coun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Y Quadrant Cou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Count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 Ticks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CL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tockCloseTicks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 Mod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COLORMOD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olorMode(0) Alway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Ran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Ran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DATA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ATA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Text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 on 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DATATEXT, </w:t>
              <w:br/>
              <w:t>A2D_FORMAT_DATATEXT_A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Text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 Pos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DATATEXT, </w:t>
              <w:br/>
              <w:t>A2D_PLAC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TextPos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mt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DATATEXT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DATATEXT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DATATEXT, </w:t>
              <w:b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ootnot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O5D_LBLFOOTNOTE, 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FOOTNOTE, </w:t>
              <w:br/>
              <w:t>A_SHOW_FOOTN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otnot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FOOTNOTE, </w:t>
              <w:b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FOOTNOTE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FOOTNOTE, </w:t>
              <w:br/>
              <w:t>A_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FOOTNOTE, </w:t>
              <w:br/>
              <w:t>A_LOCATE_FOOTN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FootNo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otnote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FRAME, 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rameDisplay(true) Always tru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FRAME, 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FRAME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 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D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, </w:t>
              <w:br/>
              <w:t>A2D_ORI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Typ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Lab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oupLabelArr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SG_LEGEND_AREA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LEG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egen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SG_LEGEND_TEXT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SG_LEGEND_TEXT, </w:t>
              <w:br/>
              <w:t>A_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Lin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SG_LEGEND_LINE, 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LEG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egend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Size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LEG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egendAutomati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SG_LEGEND_AREA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MarkerSiz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sha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HA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MarkerShap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Axis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Axis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Axis 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AxisSi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Axis Stagger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LabelStagg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Label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Label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Labe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Label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Major Grid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Maj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Minor Grid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1Min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Axis Stagger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Label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2Label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Labe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O2LabelDisplay(true) Always tru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Ticks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OP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tockOpenTicks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PI_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Dep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Display Fee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PIE,</w:t>
              <w:br/>
              <w:t xml:space="preserve"> API_SHOW_FEE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FeelerText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Feeler Text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JAVA only supporting Perc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Ring 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HOLE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PieRingSiz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Ring Tota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RingTotal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Ring Total Text Fm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RING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RingTotal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Ro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RO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Rota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Slice De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DE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SliceDele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Ti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TILT_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Til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s Per R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PIESPERR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sPerRo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 Se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REVERSE_SER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verse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RISER, </w:t>
              <w:br/>
              <w:t>A_AREA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 Thick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RISERTHI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iser3DThickness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 Transpar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RISER, </w:t>
              <w:br/>
              <w:t>A_AREACOLOR_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b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B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caleFromZ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Group Sw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W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eriesAreRow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eriesLab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eriesLabelArr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quare Legend Ic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QUARE_LGND_IC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quareMark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ubtitle Col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SUBTITLE, </w:t>
              <w:br/>
              <w:t xml:space="preserve">A_FONTCOLOR_RG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SUB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ubtit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SUBTITLE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SUBTITLE, </w:t>
              <w:br/>
              <w:t>A_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ubtitle Loc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SUB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St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ubTitle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ubtitle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TITLE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it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TITLE, </w:t>
              <w:b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tle Fontsiz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5D_LBLTITLE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St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itle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(ie O1) Label Col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O1_LABEL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Data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Label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Di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AxisDescend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Exclude Ze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ustIncludeZ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Labe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Label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Axis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AxisSi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Stagger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LabelStagg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MajorGrid Disp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aj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MinorGrid Disp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in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Gridlines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O1_MAJOR,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Label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X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Label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Log Scale ON/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LogSc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X1 Major Gridlines Man/Au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aj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ajor Gridlines 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differences between PGSDK and JA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ajor Gridlines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ajorGrid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ax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ScaleMa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ax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ScaleMax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ScaleMi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ScaleMin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or Gridlines Man/A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in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or Gridlines 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differences between PGSDK and JA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or Gridlines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MinorGrid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Offsca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OffSca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2D_SHOW_TIT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Tit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2D_LOCATE_TITLE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St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Title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Text Ori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X1_TITLE, </w:t>
              <w:br/>
              <w:t>A_FONTOR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Ro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Zero 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X1Zero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Data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Label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Di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AxisDescend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Axis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Exclude Ze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ustIncludeZ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Labe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Label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2D_SID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AxisSi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Stagger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LabelStagg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Gridlines 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1_MAJOR,</w:t>
              <w:br/>
              <w:t>A_LINEWID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Label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Label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Label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LABEL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Log Scale ON/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LogSc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jor Grid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aj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jor GridlineMan/A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aj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jor Gridlines 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differences between PGSDK and JA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x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ScaleMa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x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ScaleMax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ScaleMi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ScaleMin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or Grid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in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or GridlineMan/A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in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or Gridlines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MinorGrid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OffSca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OffSca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ext Ori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_FONTOR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Ro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2D_SHOW_TIT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Tit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_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1_TITLE, </w:t>
              <w:br/>
              <w:t>A2D_LOCATE_TITLE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St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1Axis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Title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Zero Lin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1Zero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Assign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PLITY_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xisAssignm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Data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Label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Dir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AxisDescend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AxisLin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Exclude Ze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ustIncludeZ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Label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Label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LogScale ON/O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LogSca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AxisSi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Stagger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LabelStagg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Label Autof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LabelAutofi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Label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2_LABEL, </w:t>
              <w:br/>
              <w:t>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jor GridlineMan/A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aj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2 Major Gridlines Displa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aj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jor Gridlines 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differences between PGSDK and JA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jor Gridlines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ajorGrid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x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Y2ScaleMa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x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Y2ScaleMax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 Sc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Y2ScaleMi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 Scale Automa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setY2ScaleMin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or GridlineMan/Au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inorGridStepAu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2 Minor Gridlines Displa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inorGrid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or Gridlines 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implemented due to differences between PGSDK and JAV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or Gridlines 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MinorGrid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Scale Dis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OffScaleDisp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ext Ori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2_TITLE, A_FONTOR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Rot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2_TITLE, A_FONTCOLOR_R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2_TITLE, A_FONT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Fonts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2_TITLE, A_FONTSIZE_V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Y2_TITLE, A_FONTSTY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2D_Y2_TITLE, </w:t>
              <w:br/>
              <w:t>A2D_LOCATE_TITLE_Y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St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2Axis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Y2TitleStr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C. PGSDK-to-JavaScript Cross Reference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Howie's_Funhou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3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uto"/>
      <w:sz w:val="16"/>
      <w:u w:val="dotted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sz w:val="16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32:00Z</dcterms:created>
  <dc:creator>Three |D| Graphics</dc:creator>
  <dc:description>Three |D| Graphics (08.2000)</dc:description>
  <dc:language>en-US</dc:language>
  <cp:lastModifiedBy>Joy Urban</cp:lastModifiedBy>
  <cp:lastPrinted>2000-08-14T15:50:00Z</cp:lastPrinted>
  <dcterms:modified xsi:type="dcterms:W3CDTF">2000-08-14T22:50:00Z</dcterms:modified>
  <cp:revision>5</cp:revision>
  <dc:subject>Appendix C. PGSDK-to-JavaScript Cross Reference</dc:subject>
  <dc:title>PGSDK Programmer's Manual</dc:title>
</cp:coreProperties>
</file>