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8:</w:t>
        <w:br/>
        <w:t>Color Model Attributes (ACM_)</w:t>
      </w:r>
    </w:p>
    <w:tbl>
      <w:tblPr>
        <w:tblW w:w="8640" w:type="dxa"/>
        <w:jc w:val="left"/>
        <w:tblInd w:w="-87" w:type="dxa"/>
        <w:tblLayout w:type="fixed"/>
        <w:tblCellMar>
          <w:top w:w="0" w:type="dxa"/>
          <w:left w:w="72" w:type="dxa"/>
          <w:bottom w:w="0" w:type="dxa"/>
          <w:right w:w="72" w:type="dxa"/>
        </w:tblCellMar>
      </w:tblPr>
      <w:tblGrid>
        <w:gridCol w:w="3600"/>
        <w:gridCol w:w="5040"/>
      </w:tblGrid>
      <w:tr>
        <w:trPr>
          <w:tblHeader w:val="true"/>
        </w:trPr>
        <w:tc>
          <w:tcPr>
            <w:tcW w:w="3600" w:type="dxa"/>
            <w:tcBorders>
              <w:top w:val="single" w:sz="12" w:space="0" w:color="000000"/>
              <w:left w:val="single" w:sz="12" w:space="0" w:color="000000"/>
              <w:bottom w:val="single" w:sz="6" w:space="0" w:color="000000"/>
              <w:right w:val="single" w:sz="6" w:space="0" w:color="000000"/>
            </w:tcBorders>
            <w:shd w:fill="DFDFDF" w:val="clear"/>
          </w:tcPr>
          <w:p>
            <w:pPr>
              <w:pStyle w:val="NumList"/>
              <w:spacing w:before="60" w:after="60"/>
              <w:rPr>
                <w:b/>
                <w:b/>
              </w:rPr>
            </w:pPr>
            <w:r>
              <w:rPr>
                <w:b/>
              </w:rPr>
              <w:t>ATTRIBUTE</w:t>
            </w:r>
          </w:p>
        </w:tc>
        <w:tc>
          <w:tcPr>
            <w:tcW w:w="5040" w:type="dxa"/>
            <w:tcBorders>
              <w:top w:val="single" w:sz="12" w:space="0" w:color="000000"/>
              <w:left w:val="single" w:sz="6" w:space="0" w:color="000000"/>
              <w:bottom w:val="single" w:sz="6" w:space="0" w:color="000000"/>
              <w:right w:val="single" w:sz="12" w:space="0" w:color="000000"/>
            </w:tcBorders>
            <w:shd w:fill="DFDFDF" w:val="clear"/>
          </w:tcPr>
          <w:p>
            <w:pPr>
              <w:pStyle w:val="NumList"/>
              <w:spacing w:before="60" w:after="60"/>
              <w:rPr>
                <w:b/>
                <w:b/>
              </w:rPr>
            </w:pPr>
            <w:r>
              <w:rPr>
                <w:b/>
              </w:rPr>
              <w:t>Descrip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CM_AUTOMATIC_COLORMODEL">
              <w:r>
                <w:rPr>
                  <w:rStyle w:val="InternetLink"/>
                  <w:rFonts w:cs="Tahoma"/>
                  <w:sz w:val="16"/>
                </w:rPr>
                <w:t>ACM_AUTOMATIC_COLORMODEL</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matic Color Model Control</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CM_COLORDIVISIONS">
              <w:r>
                <w:rPr>
                  <w:rStyle w:val="InternetLink"/>
                  <w:rFonts w:cs="Tahoma"/>
                  <w:sz w:val="16"/>
                </w:rPr>
                <w:t>ACM_COLORDIVISION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Color Division in Color Model</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CM_COLORMODEL">
              <w:r>
                <w:rPr>
                  <w:rStyle w:val="InternetLink"/>
                  <w:rFonts w:cs="Tahoma"/>
                  <w:sz w:val="16"/>
                </w:rPr>
                <w:t>ACM_COLORMODEL</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Color Model sche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CM_SERIES_COLOR">
              <w:r>
                <w:rPr>
                  <w:rStyle w:val="InternetLink"/>
                  <w:rFonts w:cs="Tahoma"/>
                  <w:sz w:val="16"/>
                </w:rPr>
                <w:t>ACM_SERIES_COLO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 Color in a Color Model</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CM_WASH">
              <w:r>
                <w:rPr>
                  <w:rStyle w:val="InternetLink"/>
                  <w:rFonts w:cs="Tahoma"/>
                  <w:sz w:val="16"/>
                </w:rPr>
                <w:t>ACM_WASH</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Wash of a Color Model</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CM_WASHBEGIN">
              <w:r>
                <w:rPr>
                  <w:rStyle w:val="InternetLink"/>
                  <w:rFonts w:cs="Tahoma"/>
                  <w:sz w:val="16"/>
                </w:rPr>
                <w:t>ACM_WASHBEGI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Wash Begin color of a Color Model</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umList"/>
              <w:spacing w:before="60" w:after="60"/>
              <w:rPr/>
            </w:pPr>
            <w:hyperlink w:anchor="ACM_WASHEND">
              <w:r>
                <w:rPr>
                  <w:rStyle w:val="InternetLink"/>
                  <w:rFonts w:cs="Tahoma"/>
                  <w:sz w:val="16"/>
                </w:rPr>
                <w:t>ACM_WASHEND</w:t>
              </w:r>
            </w:hyperlink>
          </w:p>
        </w:tc>
        <w:tc>
          <w:tcPr>
            <w:tcW w:w="5040" w:type="dxa"/>
            <w:tcBorders>
              <w:top w:val="single" w:sz="6" w:space="0" w:color="000000"/>
              <w:left w:val="single" w:sz="6" w:space="0" w:color="000000"/>
              <w:bottom w:val="single" w:sz="12" w:space="0" w:color="000000"/>
              <w:right w:val="single" w:sz="12" w:space="0" w:color="000000"/>
            </w:tcBorders>
          </w:tcPr>
          <w:p>
            <w:pPr>
              <w:pStyle w:val="NumList"/>
              <w:spacing w:before="60" w:after="60"/>
              <w:rPr/>
            </w:pPr>
            <w:r>
              <w:rPr/>
              <w:t>Wash End color of a Color Model</w:t>
            </w:r>
          </w:p>
        </w:tc>
      </w:tr>
    </w:tbl>
    <w:p>
      <w:pPr>
        <w:pStyle w:val="Heading2"/>
        <w:rPr/>
      </w:pPr>
      <w:bookmarkStart w:id="0" w:name="ACM_AUTOMATIC_COLORMODEL"/>
      <w:r>
        <w:rPr/>
        <w:t>ACM_AUTOMATIC_COLORMODEL</w:t>
      </w:r>
      <w:bookmarkEnd w:id="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 xml:space="preserve">This attribute enables (TRUE) / disables (FALSE) automatic color modeling. When TRUE, the color model (by series, by group) is decided by the charting engine. When there is only one series, color model appears "by group". When there are more than one series, color model appears "by series". </w:t>
            </w:r>
            <w:r>
              <w:fldChar w:fldCharType="begin"/>
            </w:r>
            <w:r>
              <w:rPr/>
              <w:instrText xml:space="preserve"> XE "Color Models:Automatic"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utomatic Color Modeling</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se ACM_COLORMODEL</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CM_COLORMODEL">
              <w:r>
                <w:rPr>
                  <w:rStyle w:val="InternetLink"/>
                </w:rPr>
                <w:t>ACM_COLORMODE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1" w:name="ACM_COLORDIVISIONS"/>
      <w:r>
        <w:rPr/>
        <w:t>ACM_COLORDIVISIONS</w:t>
      </w:r>
      <w:bookmarkEnd w:id="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t xml:space="preserve">This attribute sets the number of color divisions to be used by the ACM_COLORMODEL attribute when CM_BY_HEIGHT is selected. </w:t>
            </w:r>
            <w:r>
              <w:fldChar w:fldCharType="begin"/>
            </w:r>
            <w:r>
              <w:rPr/>
              <w:instrText xml:space="preserve"> XE "Color Models:Division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INT16 valu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1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INT16 iCdivs = 5;</w:t>
              <w:br/>
              <w:t xml:space="preserve">SetGraphAttr ( gpGraph, GRAPH_LAYER, </w:t>
              <w:br/>
              <w:t xml:space="preserve">     NULL_OBJECTID, </w:t>
              <w:br/>
              <w:t xml:space="preserve">     NULL_SERIESID, </w:t>
              <w:br/>
              <w:t xml:space="preserve">     NULL_GROUPID, </w:t>
              <w:br/>
              <w:t>     </w:t>
            </w:r>
            <w:r>
              <w:rPr>
                <w:b/>
              </w:rPr>
              <w:t>ACM_COLORDIVISIONS</w:t>
            </w:r>
            <w:r>
              <w:rPr/>
              <w:t xml:space="preserve">, </w:t>
              <w:br/>
              <w:t>      (void FAR *) &amp;iCdivs );</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CM_COLORMODEL">
              <w:r>
                <w:rPr>
                  <w:rStyle w:val="InternetLink"/>
                </w:rPr>
                <w:t>ACM_COLORMODEL</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4"/>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r>
        <w:br w:type="page"/>
      </w:r>
      <w:bookmarkStart w:id="2" w:name="ACM_COLORMODEL"/>
      <w:r>
        <w:rPr/>
        <w:t>ACM_COLORMODEL</w:t>
      </w:r>
      <w:bookmarkEnd w:id="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730"/>
        <w:gridCol w:w="710"/>
        <w:gridCol w:w="10"/>
        <w:gridCol w:w="143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7"/>
            <w:tcBorders/>
          </w:tcPr>
          <w:p>
            <w:pPr>
              <w:pStyle w:val="Normal"/>
              <w:widowControl/>
              <w:bidi w:val="0"/>
              <w:spacing w:before="120" w:after="120"/>
              <w:rPr/>
            </w:pPr>
            <w:r>
              <w:rPr/>
              <w:t xml:space="preserve">This attribute selects a coloring scheme to use for the 3D risers, i.e. by height, angle, series, group, or normal. Most graphs use the series coloring scheme, in which each riser series is assigned a specific color. </w:t>
            </w:r>
            <w:r>
              <w:fldChar w:fldCharType="begin"/>
            </w:r>
            <w:r>
              <w:rPr/>
              <w:instrText xml:space="preserve"> XE "Color Models:Mode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7"/>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7"/>
            <w:tcBorders/>
          </w:tcPr>
          <w:p>
            <w:pPr>
              <w:pStyle w:val="Normal"/>
              <w:widowControl/>
              <w:bidi w:val="0"/>
              <w:spacing w:before="120" w:after="120"/>
              <w:rPr/>
            </w:pPr>
            <w:r>
              <w:rPr/>
              <w:t>A value from the ColorModelConstants enum:</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b/>
                <w:b/>
              </w:rPr>
            </w:pPr>
            <w:r>
              <w:rPr>
                <w:b/>
              </w:rPr>
              <w:t>ColorModelConstants</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3"/>
            <w:tcBorders/>
          </w:tcPr>
          <w:p>
            <w:pPr>
              <w:pStyle w:val="NumList"/>
              <w:spacing w:before="60" w:after="60"/>
              <w:rPr/>
            </w:pPr>
            <w:r>
              <w:rPr/>
              <w:t>CM_BY_FACE</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Riser coloring scheme - per face in 3D graph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CM_BY_SERIES</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Color by Rows (series); one color per row.</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CM_BY_GROUP</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Color by Columns (groups); one color per column.</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CM_BY_ANGLE</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Color by Angle: color for all risers calculated based on the viewing angle (looks like a light being shone on a real 3D object). Used mostly for surface graph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CM_BY_HEIGHT</w:t>
            </w:r>
          </w:p>
        </w:tc>
        <w:tc>
          <w:tcPr>
            <w:tcW w:w="720" w:type="dxa"/>
            <w:gridSpan w:val="2"/>
            <w:tcBorders/>
          </w:tcPr>
          <w:p>
            <w:pPr>
              <w:pStyle w:val="NumList"/>
              <w:spacing w:before="60" w:after="60"/>
              <w:rPr/>
            </w:pPr>
            <w:r>
              <w:rPr/>
              <w:t>4</w:t>
            </w:r>
          </w:p>
        </w:tc>
        <w:tc>
          <w:tcPr>
            <w:tcW w:w="4320" w:type="dxa"/>
            <w:gridSpan w:val="2"/>
            <w:tcBorders/>
          </w:tcPr>
          <w:p>
            <w:pPr>
              <w:pStyle w:val="NumList"/>
              <w:spacing w:before="60" w:after="60"/>
              <w:rPr/>
            </w:pPr>
            <w:r>
              <w:rPr/>
              <w:t>Color by Height; higher risers = lighter color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CM_BY_VALUE_X</w:t>
            </w:r>
          </w:p>
        </w:tc>
        <w:tc>
          <w:tcPr>
            <w:tcW w:w="720" w:type="dxa"/>
            <w:gridSpan w:val="2"/>
            <w:tcBorders/>
          </w:tcPr>
          <w:p>
            <w:pPr>
              <w:pStyle w:val="NumList"/>
              <w:spacing w:before="60" w:after="60"/>
              <w:rPr/>
            </w:pPr>
            <w:r>
              <w:rPr/>
              <w:t>5</w:t>
            </w:r>
          </w:p>
        </w:tc>
        <w:tc>
          <w:tcPr>
            <w:tcW w:w="4320" w:type="dxa"/>
            <w:gridSpan w:val="2"/>
            <w:tcBorders/>
          </w:tcPr>
          <w:p>
            <w:pPr>
              <w:pStyle w:val="NumList"/>
              <w:spacing w:before="60" w:after="60"/>
              <w:rPr/>
            </w:pPr>
            <w:r>
              <w:rPr/>
              <w:t>Depends on distance to LEFT WALL (Y axi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CM_BY_VALUE_Y</w:t>
            </w:r>
          </w:p>
        </w:tc>
        <w:tc>
          <w:tcPr>
            <w:tcW w:w="720" w:type="dxa"/>
            <w:gridSpan w:val="2"/>
            <w:tcBorders/>
          </w:tcPr>
          <w:p>
            <w:pPr>
              <w:pStyle w:val="NumList"/>
              <w:spacing w:before="60" w:after="60"/>
              <w:rPr/>
            </w:pPr>
            <w:r>
              <w:rPr/>
              <w:t>6</w:t>
            </w:r>
          </w:p>
        </w:tc>
        <w:tc>
          <w:tcPr>
            <w:tcW w:w="4320" w:type="dxa"/>
            <w:gridSpan w:val="2"/>
            <w:tcBorders/>
          </w:tcPr>
          <w:p>
            <w:pPr>
              <w:pStyle w:val="NumList"/>
              <w:spacing w:before="60" w:after="60"/>
              <w:rPr/>
            </w:pPr>
            <w:r>
              <w:rPr/>
              <w:t>Depends on distance to FLOOR (X-axi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CM_BY_VALUE_Z</w:t>
            </w:r>
          </w:p>
        </w:tc>
        <w:tc>
          <w:tcPr>
            <w:tcW w:w="720" w:type="dxa"/>
            <w:gridSpan w:val="2"/>
            <w:tcBorders/>
          </w:tcPr>
          <w:p>
            <w:pPr>
              <w:pStyle w:val="NumList"/>
              <w:spacing w:before="60" w:after="60"/>
              <w:rPr/>
            </w:pPr>
            <w:r>
              <w:rPr/>
              <w:t>7</w:t>
            </w:r>
          </w:p>
        </w:tc>
        <w:tc>
          <w:tcPr>
            <w:tcW w:w="4320" w:type="dxa"/>
            <w:gridSpan w:val="2"/>
            <w:tcBorders/>
          </w:tcPr>
          <w:p>
            <w:pPr>
              <w:pStyle w:val="NumList"/>
              <w:spacing w:before="60" w:after="60"/>
              <w:rPr/>
            </w:pPr>
            <w:r>
              <w:rPr/>
              <w:t>3D only, depends on distance to RIGHT WALL</w:t>
            </w:r>
          </w:p>
        </w:tc>
      </w:tr>
      <w:tr>
        <w:trPr/>
        <w:tc>
          <w:tcPr>
            <w:tcW w:w="1440" w:type="dxa"/>
            <w:gridSpan w:val="2"/>
            <w:tcBorders/>
          </w:tcPr>
          <w:p>
            <w:pPr>
              <w:pStyle w:val="PTitles"/>
              <w:spacing w:before="120" w:after="120"/>
              <w:rPr/>
            </w:pPr>
            <w:r>
              <w:rPr/>
              <w:t>Default:</w:t>
            </w:r>
          </w:p>
        </w:tc>
        <w:tc>
          <w:tcPr>
            <w:tcW w:w="7200" w:type="dxa"/>
            <w:gridSpan w:val="7"/>
            <w:tcBorders/>
          </w:tcPr>
          <w:p>
            <w:pPr>
              <w:pStyle w:val="Normal"/>
              <w:widowControl/>
              <w:bidi w:val="0"/>
              <w:spacing w:before="120" w:after="120"/>
              <w:rPr/>
            </w:pPr>
            <w:r>
              <w:rPr/>
              <w:t>CM_BY_SERIES</w:t>
            </w:r>
          </w:p>
        </w:tc>
      </w:tr>
      <w:tr>
        <w:trPr/>
        <w:tc>
          <w:tcPr>
            <w:tcW w:w="1440" w:type="dxa"/>
            <w:gridSpan w:val="2"/>
            <w:tcBorders/>
          </w:tcPr>
          <w:p>
            <w:pPr>
              <w:pStyle w:val="PTitles"/>
              <w:spacing w:before="120" w:after="120"/>
              <w:rPr/>
            </w:pPr>
            <w:r>
              <w:rPr/>
              <w:t>Example:</w:t>
            </w:r>
          </w:p>
        </w:tc>
        <w:tc>
          <w:tcPr>
            <w:tcW w:w="7200" w:type="dxa"/>
            <w:gridSpan w:val="7"/>
            <w:tcBorders/>
          </w:tcPr>
          <w:p>
            <w:pPr>
              <w:pStyle w:val="Code"/>
              <w:spacing w:before="120" w:after="120"/>
              <w:rPr/>
            </w:pPr>
            <w:r>
              <w:rPr/>
              <w:t>INT16 iModel = CM_BY_HEIGHT;</w:t>
              <w:br/>
              <w:t xml:space="preserve">SetGraphAttr ( gpGraph, GRAPH_LAYER, </w:t>
              <w:br/>
              <w:t xml:space="preserve">     NULL_OBJECTID, </w:t>
              <w:br/>
              <w:t xml:space="preserve">     NULL_SERIESID, </w:t>
              <w:br/>
              <w:t xml:space="preserve">     NULL_GROUPID, </w:t>
              <w:br/>
              <w:t>     </w:t>
            </w:r>
            <w:r>
              <w:rPr>
                <w:b/>
              </w:rPr>
              <w:t>ACM_COLORMODEL</w:t>
            </w:r>
            <w:r>
              <w:rPr/>
              <w:t xml:space="preserve">, </w:t>
              <w:br/>
              <w:t>      (void FAR *) &amp;iModel );</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6"/>
            <w:tcBorders/>
          </w:tcPr>
          <w:p>
            <w:pPr>
              <w:pStyle w:val="Normal"/>
              <w:widowControl/>
              <w:bidi w:val="0"/>
              <w:spacing w:before="120" w:after="120"/>
              <w:rPr/>
            </w:pPr>
            <w:r>
              <w:rPr/>
              <w:t>When CM_BY_HEIGHT is selected, use ACM_COLORDIVISIONS to specify the number of different colors to use in the "by height" arrangement.</w:t>
            </w:r>
          </w:p>
        </w:tc>
      </w:tr>
      <w:tr>
        <w:trPr/>
        <w:tc>
          <w:tcPr>
            <w:tcW w:w="1440" w:type="dxa"/>
            <w:gridSpan w:val="2"/>
            <w:tcBorders/>
          </w:tcPr>
          <w:p>
            <w:pPr>
              <w:pStyle w:val="Header1"/>
              <w:snapToGrid w:val="false"/>
              <w:spacing w:before="120" w:after="0"/>
              <w:rPr/>
            </w:pPr>
            <w:r>
              <w:rPr/>
            </w:r>
          </w:p>
        </w:tc>
        <w:tc>
          <w:tcPr>
            <w:tcW w:w="720" w:type="dxa"/>
            <w:tcBorders/>
          </w:tcPr>
          <w:p>
            <w:pPr>
              <w:pStyle w:val="Normal"/>
              <w:widowControl/>
              <w:bidi w:val="0"/>
              <w:spacing w:before="120" w:after="120"/>
              <w:rPr/>
            </w:pPr>
            <w:r>
              <w:rPr/>
              <w:t>2.</w:t>
            </w:r>
          </w:p>
        </w:tc>
        <w:tc>
          <w:tcPr>
            <w:tcW w:w="6480" w:type="dxa"/>
            <w:gridSpan w:val="6"/>
            <w:tcBorders/>
          </w:tcPr>
          <w:p>
            <w:pPr>
              <w:pStyle w:val="Normal"/>
              <w:widowControl/>
              <w:bidi w:val="0"/>
              <w:spacing w:before="120" w:after="120"/>
              <w:rPr/>
            </w:pPr>
            <w:r>
              <w:rPr/>
              <w:t>Your application must call DrawTheGraph() or DryRunTheGraph() after this attribute is set in order for it to have any effect on the graph.</w:t>
            </w:r>
          </w:p>
        </w:tc>
      </w:tr>
      <w:tr>
        <w:trPr/>
        <w:tc>
          <w:tcPr>
            <w:tcW w:w="1440" w:type="dxa"/>
            <w:gridSpan w:val="2"/>
            <w:tcBorders/>
          </w:tcPr>
          <w:p>
            <w:pPr>
              <w:pStyle w:val="PTitles"/>
              <w:spacing w:before="120" w:after="120"/>
              <w:rPr/>
            </w:pPr>
            <w:r>
              <w:rPr/>
              <w:t>Also See:</w:t>
            </w:r>
          </w:p>
        </w:tc>
        <w:tc>
          <w:tcPr>
            <w:tcW w:w="7200" w:type="dxa"/>
            <w:gridSpan w:val="7"/>
            <w:tcBorders/>
          </w:tcPr>
          <w:p>
            <w:pPr>
              <w:pStyle w:val="Normal"/>
              <w:widowControl/>
              <w:bidi w:val="0"/>
              <w:spacing w:before="120" w:after="120"/>
              <w:rPr/>
            </w:pPr>
            <w:hyperlink w:anchor="ACM_COLORDIVISIONS">
              <w:r>
                <w:rPr>
                  <w:rStyle w:val="InternetLink"/>
                </w:rPr>
                <w:t>ACM_COLORDIVISION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7"/>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r>
        <w:br w:type="page"/>
      </w:r>
      <w:bookmarkStart w:id="3" w:name="ACM_SERIES_COLOR"/>
      <w:r>
        <w:rPr/>
        <w:t>ACM_SERIES_COLOR</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t xml:space="preserve">This attribute sets the color of a particular series of risers. It will work with all color modeling schemes except CM_BY_FACE where the riser colors are expected to be colored by 3D face. </w:t>
            </w:r>
            <w:r>
              <w:fldChar w:fldCharType="begin"/>
            </w:r>
            <w:r>
              <w:rPr/>
              <w:instrText xml:space="preserve"> XE "Color Models:Seri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struct {</w:t>
              <w:br/>
              <w:t>     INT16 nSeriesID;</w:t>
              <w:br/>
              <w:t>     RGB16 rgb;</w:t>
              <w:br/>
              <w:t>} TDG_SeriesColorInfo,FAR *TDG_SeriesColor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 xml:space="preserve">nSeriesID: </w:t>
            </w:r>
            <w:r>
              <w:rPr/>
              <w:t>An INT16 value identifying the series to be colored</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rgb</w:t>
            </w:r>
            <w:r>
              <w:rPr>
                <w:b/>
              </w:rPr>
              <w:t xml:space="preserve">: </w:t>
            </w:r>
            <w:r>
              <w:rPr/>
              <w:t>0...65535. PGSDK uses a 48-bit color space (16 bits for each element red, green, blue). For the Windows platform, you must multiply each value by 256 to convert a Windows 8-bit color value to the PGSDK 16-bit color value. Example:</w:t>
            </w:r>
          </w:p>
        </w:tc>
      </w:tr>
      <w:tr>
        <w:trPr/>
        <w:tc>
          <w:tcPr>
            <w:tcW w:w="1440" w:type="dxa"/>
            <w:gridSpan w:val="2"/>
            <w:tcBorders/>
          </w:tcPr>
          <w:p>
            <w:pPr>
              <w:pStyle w:val="PTitles"/>
              <w:snapToGrid w:val="false"/>
              <w:spacing w:before="120" w:after="120"/>
              <w:rPr>
                <w:b w:val="false"/>
                <w:b w:val="false"/>
              </w:rPr>
            </w:pPr>
            <w:r>
              <w:rPr>
                <w:b w:val="false"/>
              </w:rPr>
            </w:r>
          </w:p>
        </w:tc>
        <w:tc>
          <w:tcPr>
            <w:tcW w:w="7200" w:type="dxa"/>
            <w:gridSpan w:val="4"/>
            <w:tcBorders/>
          </w:tcPr>
          <w:p>
            <w:pPr>
              <w:pStyle w:val="Code"/>
              <w:spacing w:before="120" w:after="120"/>
              <w:rPr/>
            </w:pPr>
            <w:r>
              <w:rPr/>
              <w:t>nRed = 256; // full red in Windows</w:t>
              <w:br/>
              <w:t>MyRGB16 red = nRed&lt;&lt;8; // Set PGSDK to full red</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b/>
                <w:b/>
                <w:i/>
                <w:i/>
              </w:rPr>
            </w:pPr>
            <w:r>
              <w:rPr/>
              <w:t>None</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TDG_SeriesColorInfo Ser1Color;</w:t>
              <w:br/>
              <w:t>RGB16 aRGB[5]  = {</w:t>
              <w:br/>
              <w:t>     {   0,   0,   0}, /* BLACK */</w:t>
              <w:br/>
              <w:t>     {HALF,HALF,HALF}, /* GREY  */</w:t>
              <w:br/>
              <w:t>     {FULL,   0,   0}, /* RED   */</w:t>
              <w:br/>
              <w:t>     {   0,FULL,   0}, /* GREEN */</w:t>
              <w:br/>
              <w:t>     {   0,   0,FULL}}; /* BLUE  */</w:t>
              <w:br/>
              <w:t>Ser1Color.nSeriesID = 1;</w:t>
              <w:br/>
              <w:t>/* Color Series 1 risers grey */</w:t>
              <w:br/>
              <w:t xml:space="preserve">Ser1Color.rgb = aRGB[1]; </w:t>
              <w:br/>
              <w:t xml:space="preserve">SetGraphAttr( gpGraph, GRAPH_LAYER, </w:t>
              <w:br/>
              <w:t xml:space="preserve">     NULL_OBJECTID, </w:t>
              <w:br/>
              <w:t xml:space="preserve">     NULL_SERIESID, </w:t>
              <w:br/>
              <w:t xml:space="preserve">     NULL_GROUPID, </w:t>
              <w:br/>
              <w:t>     </w:t>
            </w:r>
            <w:r>
              <w:rPr>
                <w:b/>
              </w:rPr>
              <w:t>ACM_SERIES_COLOR</w:t>
            </w:r>
            <w:r>
              <w:rPr/>
              <w:t xml:space="preserve">, </w:t>
              <w:br/>
              <w:t>      (void FAR *) &amp;Ser1Color);</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CM_COLORMODEL">
              <w:r>
                <w:rPr>
                  <w:rStyle w:val="InternetLink"/>
                </w:rPr>
                <w:t>ACM_COLORMODEL</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r>
        <w:br w:type="page"/>
      </w:r>
      <w:bookmarkStart w:id="4" w:name="ACM_WASH"/>
      <w:r>
        <w:rPr/>
        <w:t>ACM_WASH</w:t>
      </w:r>
      <w:bookmarkEnd w:id="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t xml:space="preserve">This attribute is used in conjunction with ACM_WASHBEGIN and ACM_WASHEND to apply a smooth interpolated wash between the specified begin and end colors. The ACT_WASHEND attribute defines the beginning color of a wash to be applied to all risers in a graph. The ACM_WASHEND attribute defines the ending color of the wash. This attribute applies apply a smooth interpolation of colors between the colors defined in ACM_WASHBEGIN and ACM_WASHEND. The wash is applied according to the coloring scheme specified by ACM_COLORMODEL. For example, if the beginning wash color is grey and the ending wash color is red, the CM_BY_HEIGHT color model method washes grey to red from shortest to tallest risers. The tallest risers have the least amount of wash (e.g., mostly red), the shortest risers have the most amount of wash (e.g., totally grey). </w:t>
            </w:r>
            <w:r>
              <w:fldChar w:fldCharType="begin"/>
            </w:r>
            <w:r>
              <w:rPr/>
              <w:instrText xml:space="preserve"> XE "Color Models:Wash"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NULL</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NULL</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ULL</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static RGB16 aRGB[5]  = {</w:t>
              <w:br/>
              <w:t>     {   0,   0,   0}, /* BLACK */</w:t>
              <w:br/>
              <w:t>     {FULL,FULL,FULL}, /* WHITE */</w:t>
              <w:br/>
              <w:t>     {FULL,   0,   0}, /* RED   */</w:t>
              <w:br/>
              <w:t>     {   0,FULL,   0}, /* GREEN */</w:t>
              <w:br/>
              <w:t>     {   0,   0,FULL}}; /* BLUE  */</w:t>
              <w:br/>
              <w:t xml:space="preserve">SetGraphAttr( gpGraph, GRAPH_LAYER, </w:t>
              <w:br/>
              <w:t xml:space="preserve">     NULL_OBJECTID,NULL_SERIESID,NULL_GROUPID, </w:t>
              <w:br/>
              <w:t>     </w:t>
            </w:r>
            <w:r>
              <w:rPr>
                <w:b/>
              </w:rPr>
              <w:t>ACM_WASHBEGIN</w:t>
            </w:r>
            <w:r>
              <w:rPr/>
              <w:t>, (void FAR *) &amp;aRGB[1]);</w:t>
              <w:br/>
              <w:t xml:space="preserve">SetGraphAttr( gpGraph, GRAPH_LAYER, </w:t>
              <w:br/>
              <w:t xml:space="preserve">     NULL_OBJECTID,NULL_SERIESID,NULL_GROUPID, </w:t>
              <w:br/>
              <w:t>     </w:t>
            </w:r>
            <w:r>
              <w:rPr>
                <w:b/>
              </w:rPr>
              <w:t>ACM_WASHEND</w:t>
            </w:r>
            <w:r>
              <w:rPr/>
              <w:t>, (void FAR *)&amp;aRGB[2]);</w:t>
              <w:br/>
              <w:t xml:space="preserve">SetGraphAttr( gpGraph, GRAPH_LAYER, </w:t>
              <w:br/>
              <w:t xml:space="preserve">     NULL_OBJECTID,NULL_SERIESID,NULL_GROUPID, </w:t>
              <w:br/>
              <w:t>     </w:t>
            </w:r>
            <w:r>
              <w:rPr>
                <w:b/>
              </w:rPr>
              <w:t>ACM_WASH</w:t>
            </w:r>
            <w:r>
              <w:rPr/>
              <w:t>, NULL);</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This attribute works for all color modeling schemes except CM_BY_FAC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CM_WASHBEGIN">
              <w:r>
                <w:rPr>
                  <w:rStyle w:val="InternetLink"/>
                </w:rPr>
                <w:t>ACM_WASHBEGIN</w:t>
              </w:r>
            </w:hyperlink>
            <w:r>
              <w:rPr/>
              <w:t xml:space="preserve">, </w:t>
            </w:r>
            <w:hyperlink w:anchor="ACM_WASHEND">
              <w:r>
                <w:rPr>
                  <w:rStyle w:val="InternetLink"/>
                </w:rPr>
                <w:t>ACM_WASHEND</w:t>
              </w:r>
            </w:hyperlink>
            <w:r>
              <w:rPr/>
              <w:t xml:space="preserve"> &amp; </w:t>
            </w:r>
            <w:hyperlink w:anchor="ACM_COLORMODEL">
              <w:r>
                <w:rPr>
                  <w:rStyle w:val="InternetLink"/>
                </w:rPr>
                <w:t>ACM_COLORMODEL</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4"/>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r>
        <w:br w:type="page"/>
      </w:r>
      <w:bookmarkStart w:id="5" w:name="ACM_WASHBEGIN"/>
      <w:r>
        <w:rPr/>
        <w:t>ACM_WASHBEGIN</w:t>
      </w:r>
      <w:bookmarkEnd w:id="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t xml:space="preserve">This attribute defines the beginning color of a wash to be applied to all risers in a graph. The ACM_WASHEND attribute defines the ending color of the wash. The ACM_WASH attribute can be used to apply a smooth interpolation of colors between ACM_WASHBEGIN and ACM_WASHEND. The wash is applied according to the coloring scheme specified by ACM_COLORMODEL. For example, if the beginning wash color is grey and the ending wash color is red, the CM_BY_HEIGHT color model method washes grey to red from shortest to tallest risers. The tallest risers have the least amount of wash (e.g., mostly red), the shortest risers have the most amount of wash (e.g., totally grey). </w:t>
            </w:r>
            <w:r>
              <w:fldChar w:fldCharType="begin"/>
            </w:r>
            <w:r>
              <w:rPr/>
              <w:instrText xml:space="preserve"> XE "Color Models:Wash Begi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struct {</w:t>
              <w:br/>
              <w:t>     UINT16 red;</w:t>
              <w:br/>
              <w:t>     UINT16 green;</w:t>
              <w:br/>
              <w:t>     UINT16 blue;</w:t>
              <w:br/>
              <w:t>} RGB16, FAR *RGB16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spacing w:before="60" w:after="60"/>
              <w:rPr/>
            </w:pPr>
            <w:r>
              <w:rPr/>
              <w:t xml:space="preserve">See the </w:t>
            </w:r>
            <w:r>
              <w:fldChar w:fldCharType="begin"/>
            </w:r>
            <w:r>
              <w:rPr>
                <w:rStyle w:val="InternetLink"/>
              </w:rPr>
              <w:instrText xml:space="preserve"> HYPERLINK "../in/PG_ATTR_A.DOC" \l "RGB16"</w:instrText>
            </w:r>
            <w:r>
              <w:rPr>
                <w:rStyle w:val="InternetLink"/>
              </w:rPr>
              <w:fldChar w:fldCharType="separate"/>
            </w:r>
            <w:r>
              <w:rPr>
                <w:rStyle w:val="InternetLink"/>
              </w:rPr>
              <w:t>RGB16</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spacing w:before="60" w:after="60"/>
              <w:rPr/>
            </w:pPr>
            <w:r>
              <w:rPr/>
              <w:t>red = 0, green = 65535, blue = 65535</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static RGB16 aRGB[5]  = {</w:t>
              <w:br/>
              <w:t>     {   0,   0,   0}, /* BLACK */</w:t>
              <w:br/>
              <w:t>     {FULL,FULL,FULL}, /* WHITE */</w:t>
              <w:br/>
              <w:t>     {FULL,   0,   0}, /* RED   */</w:t>
              <w:br/>
              <w:t>     {   0,FULL,   0}, /* GREEN */</w:t>
              <w:br/>
              <w:t>     {   0,   0,FULL}}; /* BLUE  */</w:t>
              <w:br/>
              <w:t xml:space="preserve">SetGraphAttr( gpGraph, GRAPH_LAYER, </w:t>
              <w:br/>
              <w:t xml:space="preserve">     NULL_OBJECTID,NULL_SERIESID,NULL_GROUPID, </w:t>
              <w:br/>
              <w:t>     </w:t>
            </w:r>
            <w:r>
              <w:rPr>
                <w:b/>
              </w:rPr>
              <w:t>ACM_WASHBEGIN</w:t>
            </w:r>
            <w:r>
              <w:rPr/>
              <w:t>, (void FAR *) &amp;aRGB[1]);</w:t>
              <w:br/>
              <w:t xml:space="preserve">SetGraphAttr( gpGraph, GRAPH_LAYER, </w:t>
              <w:br/>
              <w:t xml:space="preserve">     NULL_OBJECTID,NULL_SERIESID,NULL_GROUPID, </w:t>
              <w:br/>
              <w:t>     ACM_WASHEND, (void FAR *)&amp;aRGB[2]);</w:t>
              <w:br/>
              <w:t xml:space="preserve">SetGraphAttr( gpGraph, GRAPH_LAYER, NULL_OBJECTID, </w:t>
              <w:br/>
              <w:t>     NULL_SERIESID,NULL_GROUPID, </w:t>
            </w:r>
            <w:r>
              <w:rPr>
                <w:b/>
              </w:rPr>
              <w:t>ACM_WASH</w:t>
            </w:r>
            <w:r>
              <w:rPr/>
              <w:t>, NULL);</w:t>
            </w:r>
          </w:p>
        </w:tc>
      </w:tr>
      <w:tr>
        <w:trPr/>
        <w:tc>
          <w:tcPr>
            <w:tcW w:w="1440" w:type="dxa"/>
            <w:gridSpan w:val="2"/>
            <w:tcBorders/>
          </w:tcPr>
          <w:p>
            <w:pPr>
              <w:pStyle w:val="PTitles"/>
              <w:spacing w:before="120" w:after="120"/>
              <w:rPr/>
            </w:pPr>
            <w:r>
              <w:rPr/>
              <w:t>Notes:</w:t>
            </w:r>
          </w:p>
        </w:tc>
        <w:tc>
          <w:tcPr>
            <w:tcW w:w="7200" w:type="dxa"/>
            <w:gridSpan w:val="4"/>
            <w:tcBorders/>
          </w:tcPr>
          <w:p>
            <w:pPr>
              <w:pStyle w:val="Normal"/>
              <w:spacing w:before="60" w:after="60"/>
              <w:rPr/>
            </w:pPr>
            <w:r>
              <w:rPr/>
              <w:t>This attribute works for all color modeling schemes except CM_BY_FAC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spacing w:before="60" w:after="60"/>
              <w:rPr/>
            </w:pPr>
            <w:hyperlink w:anchor="ACM_COLORMODEL">
              <w:r>
                <w:rPr>
                  <w:rStyle w:val="InternetLink"/>
                </w:rPr>
                <w:t>ACM_COLORMODEL</w:t>
              </w:r>
            </w:hyperlink>
            <w:r>
              <w:rPr/>
              <w:t xml:space="preserve">, </w:t>
            </w:r>
            <w:hyperlink w:anchor="ACM_WASH_">
              <w:r>
                <w:rPr>
                  <w:rStyle w:val="InternetLink"/>
                </w:rPr>
                <w:t>ACM_WASH</w:t>
              </w:r>
            </w:hyperlink>
            <w:r>
              <w:rPr/>
              <w:t xml:space="preserve"> &amp; </w:t>
            </w:r>
            <w:hyperlink w:anchor="ACM_WASHEND">
              <w:r>
                <w:rPr>
                  <w:rStyle w:val="InternetLink"/>
                </w:rPr>
                <w:t>ACM_WASHEN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r>
        <w:br w:type="page"/>
      </w:r>
      <w:bookmarkStart w:id="6" w:name="ACM_WASHEND"/>
      <w:r>
        <w:rPr/>
        <w:t>ACM_WASHEND</w:t>
      </w:r>
      <w:bookmarkEnd w:id="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t xml:space="preserve">This attribute defines the ending color of a wash to be applied to all risers in a graph. The ACM_WASHBEGIN attribute defines the beginning color of the wash. The ACM_WASH attribute can be used to apply a smooth interpolation of colors between ACM_WASHBEGIN and ACM_WASHEND. The wash is applied according to the coloring scheme specified by ACM_COLORMODEL. </w:t>
            </w:r>
            <w:r>
              <w:fldChar w:fldCharType="begin"/>
            </w:r>
            <w:r>
              <w:rPr/>
              <w:instrText xml:space="preserve"> XE "Color Models:Wash End"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struct {</w:t>
              <w:br/>
              <w:t>     UINT16 red;</w:t>
              <w:br/>
              <w:t>     UINT16 green;</w:t>
              <w:br/>
              <w:t>     UINT16 blue;</w:t>
              <w:br/>
              <w:t>} RGB16, FAR *RGB16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RGB16"</w:instrText>
            </w:r>
            <w:r>
              <w:rPr>
                <w:rStyle w:val="InternetLink"/>
              </w:rPr>
              <w:fldChar w:fldCharType="separate"/>
            </w:r>
            <w:r>
              <w:rPr>
                <w:rStyle w:val="InternetLink"/>
              </w:rPr>
              <w:t>RGB16</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red = 65535, green = 0, blue = 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static RGB16 aRGB[5]  = {</w:t>
              <w:br/>
              <w:t>     {   0,   0,   0}, /* BLACK */</w:t>
              <w:br/>
              <w:t>     {FULL,FULL,FULL}, /* WHITE */</w:t>
              <w:br/>
              <w:t>     {FULL,   0,   0}, /* RED   */</w:t>
              <w:br/>
              <w:t>     {   0,FULL,   0}, /* GREEN */</w:t>
              <w:br/>
              <w:t>     {   0,   0,FULL}}; /* BLUE  */</w:t>
              <w:br/>
              <w:t xml:space="preserve">SetGraphAttr( gpGraph, GRAPH_LAYER, </w:t>
              <w:br/>
              <w:t xml:space="preserve">     NULL_OBJECTID,NULL_SERIESID,NULL_GROUPID, </w:t>
              <w:br/>
              <w:t>     ACM_WASHBEGIN, (void FAR *) &amp;aRGB[1]);</w:t>
              <w:br/>
              <w:t xml:space="preserve">SetGraphAttr( gpGraph, GRAPH_LAYER, </w:t>
              <w:br/>
              <w:t xml:space="preserve">     NULL_OBJECTID,NULL_SERIESID,NULL_GROUPID, </w:t>
              <w:br/>
              <w:t>     </w:t>
            </w:r>
            <w:r>
              <w:rPr>
                <w:b/>
              </w:rPr>
              <w:t>ACM_WASHEND</w:t>
            </w:r>
            <w:r>
              <w:rPr/>
              <w:t>, (void FAR *)&amp;aRGB[2]);</w:t>
              <w:br/>
              <w:t xml:space="preserve">SetGraphAttr( gpGraph, GRAPH_LAYER, NULL_OBJECTID, </w:t>
              <w:br/>
              <w:t>     NULL_SERIESID,NULL_GROUPID, </w:t>
            </w:r>
            <w:r>
              <w:rPr>
                <w:b/>
              </w:rPr>
              <w:t>ACM_WASH</w:t>
            </w:r>
            <w:r>
              <w:rPr/>
              <w:t>, NULL);</w:t>
            </w:r>
          </w:p>
        </w:tc>
      </w:tr>
      <w:tr>
        <w:trPr/>
        <w:tc>
          <w:tcPr>
            <w:tcW w:w="1440" w:type="dxa"/>
            <w:gridSpan w:val="2"/>
            <w:tcBorders/>
          </w:tcPr>
          <w:p>
            <w:pPr>
              <w:pStyle w:val="PTitles"/>
              <w:spacing w:before="120" w:after="120"/>
              <w:rPr/>
            </w:pPr>
            <w:r>
              <w:rPr/>
              <w:t>Notes:</w:t>
            </w:r>
          </w:p>
        </w:tc>
        <w:tc>
          <w:tcPr>
            <w:tcW w:w="7200" w:type="dxa"/>
            <w:gridSpan w:val="4"/>
            <w:tcBorders/>
          </w:tcPr>
          <w:p>
            <w:pPr>
              <w:pStyle w:val="Normal"/>
              <w:spacing w:before="60" w:after="60"/>
              <w:rPr/>
            </w:pPr>
            <w:r>
              <w:rPr/>
              <w:t>This attribute works for all color modeling schemes except CM_BY_FAC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CM_COLORMODEL">
              <w:r>
                <w:rPr>
                  <w:rStyle w:val="InternetLink"/>
                </w:rPr>
                <w:t>ACM_COLORMODEL</w:t>
              </w:r>
            </w:hyperlink>
            <w:r>
              <w:rPr/>
              <w:t xml:space="preserve">, </w:t>
            </w:r>
            <w:hyperlink w:anchor="ACM_WASH_">
              <w:r>
                <w:rPr>
                  <w:rStyle w:val="InternetLink"/>
                </w:rPr>
                <w:t>ACM_WASH</w:t>
              </w:r>
            </w:hyperlink>
            <w:r>
              <w:rPr/>
              <w:t xml:space="preserve"> &amp; </w:t>
            </w:r>
            <w:hyperlink w:anchor="ACM_WASHBEGIN">
              <w:r>
                <w:rPr>
                  <w:rStyle w:val="InternetLink"/>
                </w:rPr>
                <w:t>ACM_WASHBEGIN</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4"/>
            <w:tcBorders/>
          </w:tcPr>
          <w:p>
            <w:pPr>
              <w:pStyle w:val="Normal"/>
              <w:snapToGrid w:val="false"/>
              <w:spacing w:before="120" w:after="120"/>
              <w:rPr>
                <w:rFonts w:ascii="Tahoma" w:hAnsi="Tahoma" w:cs="Tahoma"/>
                <w:b/>
                <w:b/>
              </w:rPr>
            </w:pPr>
            <w:r>
              <w:rPr>
                <w:rFonts w:cs="Tahoma" w:ascii="Tahoma" w:hAnsi="Tahoma"/>
                <w:b/>
              </w:rPr>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3"/>
      <w:headerReference w:type="default" r:id="rId4"/>
      <w:footerReference w:type="even" r:id="rId5"/>
      <w:footerReference w:type="default" r:id="rId6"/>
      <w:type w:val="nextPage"/>
      <w:pgSz w:w="12240" w:h="15840"/>
      <w:pgMar w:left="1800" w:right="180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     </w:t>
    </w:r>
    <w:r>
      <w:rPr/>
      <w:tab/>
    </w: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24511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9.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24511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19.3pt;mso-wrap-distance-left:0pt;mso-wrap-distance-right:0pt;mso-wrap-distance-top:0pt;mso-wrap-distance-bottom:0pt;margin-top:0.05pt;mso-position-vertical-relative:text;margin-left:427.4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Color Model Attributes (ACM_)</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8"/>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120" w:after="0"/>
      <w:outlineLvl w:val="1"/>
    </w:pPr>
    <w:rPr>
      <w:rFonts w:ascii="Arial" w:hAnsi="Arial" w:cs="Arial"/>
      <w:b/>
      <w:sz w:val="28"/>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b w:val="false"/>
      <w:i w:val="false"/>
      <w:caps w:val="false"/>
      <w:smallCaps w:val="false"/>
      <w:strike w:val="false"/>
      <w:dstrike w:val="false"/>
      <w:shadow w:val="false"/>
      <w:vanish/>
      <w:color w:val="auto"/>
      <w:position w:val="0"/>
      <w:sz w:val="16"/>
      <w:sz w:val="16"/>
      <w:vertAlign w:val="baseline"/>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b w:val="false"/>
      <w:i w:val="false"/>
      <w:caps w:val="false"/>
      <w:smallCaps w:val="false"/>
      <w:strike w:val="false"/>
      <w:dstrike w:val="false"/>
      <w:shadow w:val="false"/>
      <w:vanish/>
      <w:color w:val="auto"/>
      <w:position w:val="0"/>
      <w:sz w:val="16"/>
      <w:sz w:val="16"/>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4z8">
    <w:name w:val="WW8Num4z8"/>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Header1">
    <w:name w:val="Header1"/>
    <w:basedOn w:val="Header"/>
    <w:qFormat/>
    <w:pPr>
      <w:pBdr>
        <w:bottom w:val="nil"/>
      </w:pBdr>
      <w:spacing w:before="120" w:after="0"/>
    </w:pPr>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GSDK.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1:10:00Z</dcterms:created>
  <dc:creator>Three |D| Graphics</dc:creator>
  <dc:description>Three |D| Graphics (08.2000)</dc:description>
  <dc:language>en-US</dc:language>
  <cp:lastModifiedBy>Joy Urban</cp:lastModifiedBy>
  <cp:lastPrinted>2000-08-17T12:05:00Z</cp:lastPrinted>
  <dcterms:modified xsi:type="dcterms:W3CDTF">2000-08-17T19:05:00Z</dcterms:modified>
  <cp:revision>27</cp:revision>
  <dc:subject>Chapter 8: Color Model Attributes (ACM_)</dc:subject>
  <dc:title>PGSDK Attributes Guide</dc:title>
</cp:coreProperties>
</file>