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7:</w:t>
        <w:br/>
        <w:t>3D Wire Frame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CheckWireframe">
              <w:r>
                <w:rPr>
                  <w:rStyle w:val="InternetLink"/>
                </w:rPr>
                <w:t>CheckWireframe()</w:t>
              </w:r>
            </w:hyperlink>
            <w:r>
              <w:rPr/>
              <w:t>; Check the 3D graph wire fram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ClearWireframe">
              <w:r>
                <w:rPr>
                  <w:rStyle w:val="InternetLink"/>
                </w:rPr>
                <w:t>ClearWireframe()</w:t>
              </w:r>
            </w:hyperlink>
            <w:r>
              <w:rPr/>
              <w:t>; Clear the 3D graph wire fram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DrawWireframe">
              <w:r>
                <w:rPr>
                  <w:rStyle w:val="InternetLink"/>
                </w:rPr>
                <w:t>DrawWireframe()</w:t>
              </w:r>
            </w:hyperlink>
            <w:r>
              <w:rPr/>
              <w:t>; Draw 3D wire fram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WireFrameBounds">
              <w:r>
                <w:rPr>
                  <w:rStyle w:val="InternetLink"/>
                </w:rPr>
                <w:t>GetWireFrameBounds()</w:t>
              </w:r>
            </w:hyperlink>
            <w:r>
              <w:rPr/>
              <w:t>; Get Wire Frame Bounds</w:t>
            </w:r>
          </w:p>
        </w:tc>
      </w:tr>
    </w:tbl>
    <w:p>
      <w:pPr>
        <w:pStyle w:val="Heading2"/>
        <w:rPr/>
      </w:pPr>
      <w:bookmarkStart w:id="0" w:name="CheckWireframe"/>
      <w:r>
        <w:rPr/>
        <w:t>CheckWireframe</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tests the wire frame points for possible INT32 overflow. It verifies that none of the points that define the graph cube causes </w:t>
            </w:r>
            <w:r>
              <w:rPr>
                <w:i/>
              </w:rPr>
              <w:t>Transform3DPoint</w:t>
            </w:r>
            <w:r>
              <w:rPr/>
              <w:t xml:space="preserve"> to overflow.</w:t>
            </w:r>
            <w:r>
              <w:fldChar w:fldCharType="begin"/>
            </w:r>
            <w:r>
              <w:rPr/>
              <w:instrText xml:space="preserve"> XE "Wire Frame:Check"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CheckWireframe</w:t>
            </w:r>
            <w:r>
              <w:rPr/>
              <w:t xml:space="preserve"> (</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wire frame points are within safe rang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points overflow</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 CheckWireframe is TRUE if none of the 17 wire  </w:t>
              <w:br/>
              <w:t xml:space="preserve"> * frame points causes Transform3DPoint to overflow. </w:t>
              <w:br/>
              <w:t xml:space="preserve"> * If it returns FALSE, we're dangerously close and</w:t>
              <w:br/>
              <w:t xml:space="preserve"> * should just ignore the current operation by</w:t>
              <w:br/>
              <w:t xml:space="preserve"> * restoring the old Matrix, Size3D and Wall3D values.</w:t>
              <w:br/>
              <w:t xml:space="preserve"> */</w:t>
              <w:br/>
              <w:t>if ( !</w:t>
            </w:r>
            <w:r>
              <w:rPr>
                <w:b/>
              </w:rPr>
              <w:t>CheckWireframe</w:t>
            </w:r>
            <w:r>
              <w:rPr/>
              <w:t>(pGraph) )</w:t>
              <w:br/>
              <w:t>{</w:t>
              <w:br/>
              <w:t>for (i=0;  i&lt;4;  i++)</w:t>
              <w:br/>
              <w:t>for (j=0;  j&lt;XYZ;  j++)</w:t>
              <w:br/>
              <w:t>     LOOK.fMatrix[i][j] = saveMatrix[i][j];</w:t>
              <w:br/>
              <w:t>     pGraph-&gt;LObj.Size3D.x = saveSize3D.x;</w:t>
              <w:br/>
              <w:t>     pGraph-&gt;LObj.Size3D.y = saveSize3D.y;</w:t>
              <w:br/>
              <w:t>     pGraph-&gt;LObj.Size3D.z = saveSize3D.z;</w:t>
              <w:br/>
              <w:t>     pGraph-&gt;LObj.Wall3D.x = saveWall3D.x;</w:t>
              <w:br/>
              <w:t>     pGraph-&gt;LObj.Wall3D.y = saveWall3D.y;</w:t>
              <w:br/>
              <w:t>     pGraph-&gt;LObj.Wall3D.z = saveWall3D.z;</w:t>
              <w:br/>
              <w:t>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ClearWireFrame">
              <w:r>
                <w:rPr>
                  <w:rStyle w:val="InternetLink"/>
                </w:rPr>
                <w:t>ClearWireframe</w:t>
              </w:r>
            </w:hyperlink>
            <w:r>
              <w:rPr/>
              <w:t xml:space="preserve">(), </w:t>
            </w:r>
            <w:hyperlink w:anchor="DrawWireFrame">
              <w:r>
                <w:rPr>
                  <w:rStyle w:val="InternetLink"/>
                </w:rPr>
                <w:t>DrawWireframe</w:t>
              </w:r>
            </w:hyperlink>
            <w:r>
              <w:rPr/>
              <w:t xml:space="preserve">(), </w:t>
            </w:r>
            <w:hyperlink w:anchor="GetWireFrameBounds">
              <w:r>
                <w:rPr>
                  <w:rStyle w:val="InternetLink"/>
                </w:rPr>
                <w:t>GetWireFrameBounds</w:t>
              </w:r>
            </w:hyperlink>
            <w:r>
              <w:rPr/>
              <w:t xml:space="preserve">() </w:t>
            </w:r>
          </w:p>
        </w:tc>
      </w:tr>
    </w:tbl>
    <w:p>
      <w:pPr>
        <w:pStyle w:val="Heading2"/>
        <w:rPr/>
      </w:pPr>
      <w:r>
        <w:br w:type="page"/>
      </w:r>
      <w:bookmarkStart w:id="1" w:name="ClearWireframe"/>
      <w:r>
        <w:rPr/>
        <w:t>ClearWireframe</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is an access routine that allows the caller to tell the charting engine to initialize the 3D-wire frame again. All 3D charts provide true 3D viewing, with 16 preset viewing angles. Your application can control 2D panning in X and Y, perspective panning and distortion, zoom, rotation around the X, Y and Z axes, and the size of the cube area that contains the chart. The thickness of the walls, floor, and risers can also be controlled by your application. The A3D_CUSTOMVIEW and A3D_VIEWANGLES attributes apply the viewing, panning, rotation, etc. characteristics to the 3D cube. This function tells the charting engine that the 3D-wire frame needs to be re-initialized.</w:t>
            </w:r>
            <w:r>
              <w:fldChar w:fldCharType="begin"/>
            </w:r>
            <w:r>
              <w:rPr/>
              <w:instrText xml:space="preserve"> XE "Wire Frame:Clea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r>
            <w:r>
              <w:rPr>
                <w:b/>
              </w:rPr>
              <w:t>ClearWireframe</w:t>
            </w:r>
            <w:r>
              <w:rPr/>
              <w:t xml:space="preserve"> (GraphPtr pGraph);</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is called by the 3D-view tool code after erasing.</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heckWireFrame">
              <w:r>
                <w:rPr>
                  <w:rStyle w:val="InternetLink"/>
                </w:rPr>
                <w:t>CheckWireframe</w:t>
              </w:r>
            </w:hyperlink>
            <w:r>
              <w:rPr/>
              <w:t xml:space="preserve">(), </w:t>
            </w:r>
            <w:hyperlink w:anchor="DrawWireFrame">
              <w:r>
                <w:rPr>
                  <w:rStyle w:val="InternetLink"/>
                </w:rPr>
                <w:t>DrawWireframe</w:t>
              </w:r>
            </w:hyperlink>
            <w:r>
              <w:rPr/>
              <w:t xml:space="preserve">(), </w:t>
            </w:r>
            <w:hyperlink w:anchor="GetWireFrameBounds">
              <w:r>
                <w:rPr>
                  <w:rStyle w:val="InternetLink"/>
                </w:rPr>
                <w:t>GetWireFrameBounds</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r>
        <w:br w:type="page"/>
      </w:r>
      <w:bookmarkStart w:id="2" w:name="DrawWireframe"/>
      <w:r>
        <w:rPr/>
        <w:t>DrawWireframe</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erases the current 3D wire frame (if it is displayed) and redraws it in the new location. All 3D charts provide true 3D viewing, with 16 preset viewing angles. Your application can control 2D panning in X and Y, perspective panning and distortion, zoom, rotation around the X, Y and Z axes, and the size of the cube area that contains the chart. The thickness of the walls, floor, and risers can also be controlled by your application. The A3D_CUSTOMVIEW and A3D_VIEWANGLES attributes apply the viewing, panning, rotation, etc. characteristics to the 3D cube. This function erases and redraws the 3D-wire frame to show the results of these 3D viewing operations.</w:t>
            </w:r>
            <w:r>
              <w:fldChar w:fldCharType="begin"/>
            </w:r>
            <w:r>
              <w:rPr/>
              <w:instrText xml:space="preserve"> XE "Wire Frame:Draw"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DrawWireframe</w:t>
            </w:r>
            <w:r>
              <w:rPr/>
              <w:t xml:space="preserve"> (</w:t>
              <w:br/>
              <w:t xml:space="preserve">     DrawEnvPtr pDE, </w:t>
              <w:br/>
              <w:t xml:space="preserve">     GraphPtr pGraph, </w:t>
              <w:br/>
              <w:t>     INT16 nPixels</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Graph</w:t>
            </w:r>
            <w:r>
              <w:rPr>
                <w:b/>
              </w:rPr>
              <w:t xml:space="preserve">: </w:t>
            </w:r>
            <w:r>
              <w:rPr/>
              <w:t>Pointer to a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Pixels</w:t>
            </w:r>
            <w:r>
              <w:rPr>
                <w:b/>
              </w:rPr>
              <w:t xml:space="preserve">: </w:t>
            </w:r>
            <w:r>
              <w:rPr/>
              <w:t>Not Currently Us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heckWireFrame">
              <w:r>
                <w:rPr>
                  <w:rStyle w:val="InternetLink"/>
                </w:rPr>
                <w:t>CheckWireFrame</w:t>
              </w:r>
            </w:hyperlink>
            <w:r>
              <w:rPr/>
              <w:t xml:space="preserve">(), </w:t>
            </w:r>
            <w:hyperlink w:anchor="ClearWireFrame">
              <w:r>
                <w:rPr>
                  <w:rStyle w:val="InternetLink"/>
                </w:rPr>
                <w:t>ClearWireFrame</w:t>
              </w:r>
            </w:hyperlink>
            <w:r>
              <w:rPr/>
              <w:t xml:space="preserve">(), </w:t>
            </w:r>
            <w:hyperlink w:anchor="GetWireFrameBounds">
              <w:r>
                <w:rPr>
                  <w:rStyle w:val="InternetLink"/>
                </w:rPr>
                <w:t>GetWireFrameBounds</w:t>
              </w:r>
            </w:hyperlink>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r>
        <w:br w:type="page"/>
      </w:r>
      <w:bookmarkStart w:id="3" w:name="GetWireFrameBounds"/>
      <w:r>
        <w:rPr/>
        <w:t>GetWireFrameBounds</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GetWireFrameBounds() is an access routine that allows the caller to get the bounding rectangle of the wire frame in virtual coordinates as it appears on screen. </w:t>
            </w:r>
            <w:r>
              <w:fldChar w:fldCharType="begin"/>
            </w:r>
            <w:r>
              <w:rPr/>
              <w:instrText xml:space="preserve"> XE "Wire Frame:Bound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BOOLEAN16 PUBLIC</w:t>
              <w:br/>
            </w:r>
            <w:r>
              <w:rPr>
                <w:b/>
              </w:rPr>
              <w:t>GetWireFrameBounds</w:t>
            </w:r>
            <w:r>
              <w:rPr/>
              <w:t xml:space="preserve"> (</w:t>
              <w:br/>
              <w:t xml:space="preserve">     GraphPtr pGraph, </w:t>
              <w:br/>
              <w:t>     Rect FAR * pRec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ect</w:t>
            </w:r>
            <w:r>
              <w:rPr/>
              <w:t xml:space="preserve">: Pointer to a rectangle data structure where the bounds (in virtual coordinates) of the wire frame can be stored.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BOOLEAN16</w:t>
            </w:r>
            <w:r>
              <w:rPr/>
              <w:t>: TRU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heckWireFrame">
              <w:r>
                <w:rPr>
                  <w:rStyle w:val="InternetLink"/>
                </w:rPr>
                <w:t>CheckWireFrame</w:t>
              </w:r>
            </w:hyperlink>
            <w:r>
              <w:rPr/>
              <w:t xml:space="preserve">(), </w:t>
            </w:r>
            <w:hyperlink w:anchor="ClearWireFrame">
              <w:r>
                <w:rPr>
                  <w:rStyle w:val="InternetLink"/>
                </w:rPr>
                <w:t>ClearWireFrame</w:t>
              </w:r>
            </w:hyperlink>
            <w:r>
              <w:rPr/>
              <w:t xml:space="preserve">(), </w:t>
            </w:r>
            <w:hyperlink w:anchor="DrawWireFrame">
              <w:r>
                <w:rPr>
                  <w:rStyle w:val="InternetLink"/>
                </w:rPr>
                <w:t>DrawWireFrame</w:t>
              </w:r>
            </w:hyperlink>
            <w:r>
              <w:rPr/>
              <w:t>()</w:t>
            </w:r>
          </w:p>
        </w:tc>
      </w:tr>
    </w:tbl>
    <w:p>
      <w:pPr>
        <w:pStyle w:val="Normal"/>
        <w:rPr/>
      </w:pPr>
      <w:r>
        <w:rPr/>
      </w:r>
    </w:p>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7: 3D Wire Frame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7"/>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b w:val="false"/>
      <w:i w:val="false"/>
      <w:caps w:val="false"/>
      <w:smallCaps w:val="false"/>
      <w:strike w:val="false"/>
      <w:dstrike w:val="false"/>
      <w:shadow w:val="false"/>
      <w:vanish/>
      <w:color w:val="auto"/>
      <w:position w:val="0"/>
      <w:sz w:val="16"/>
      <w:sz w:val="16"/>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19:00Z</dcterms:created>
  <dc:creator>Three |D| Graphics</dc:creator>
  <dc:description>Three |D| Graphics (08.2000)</dc:description>
  <dc:language>en-US</dc:language>
  <cp:lastModifiedBy>Joy Urban</cp:lastModifiedBy>
  <cp:lastPrinted>2000-08-17T08:34:00Z</cp:lastPrinted>
  <dcterms:modified xsi:type="dcterms:W3CDTF">2000-08-17T15:34:00Z</dcterms:modified>
  <cp:revision>8</cp:revision>
  <dc:subject>Chapter 17: 3D Wire Frame Functions</dc:subject>
  <dc:title>PGSDK API Guide</dc:title>
</cp:coreProperties>
</file>